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3 </w:t>
        <w:br/>
        <w:t xml:space="preserve">do Uchwały nr XIII/93/2019 </w:t>
        <w:br/>
        <w:t>Rady Miejskiej w Sycowie z dnia 26 września 2019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miejscowość i data/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rmistrz Miasta i Gminy Syców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Mickiewicza 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6-500 Syc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bookmark6"/>
      <w:r>
        <w:rPr>
          <w:rFonts w:cs="Times New Roman" w:ascii="Times New Roman" w:hAnsi="Times New Roman"/>
        </w:rPr>
        <w:t>ROCZNE ROZLICZENIE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1" w:name="bookmark7"/>
      <w:r>
        <w:rPr>
          <w:rFonts w:cs="Times New Roman" w:ascii="Times New Roman" w:hAnsi="Times New Roman"/>
        </w:rPr>
        <w:t>DOTACJI CELOWEJ UDZIELONEJ NA PROWADZENIE ŻŁOBKA/KLUBU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2" w:name="bookmark8"/>
      <w:r>
        <w:rPr>
          <w:rFonts w:cs="Times New Roman" w:ascii="Times New Roman" w:hAnsi="Times New Roman"/>
        </w:rPr>
        <w:t>DZIECIĘCEGO/OPIEKUNA DZIENNEGO*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3" w:name="bookmark9"/>
      <w:r>
        <w:rPr>
          <w:rFonts w:cs="Times New Roman" w:ascii="Times New Roman" w:hAnsi="Times New Roman"/>
        </w:rPr>
        <w:t>OTRZYMANEJ W ROKU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azwa i adres żłobka/klubu dziecięcego/opiekuna dziennego *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ane podmiotu prowadzącego żłobek/klub dziecięcy/ lub zatrudniającego opiekuna dziennego lub prowadzącego samodzielnie działalność w formie opiekuna dziennego *(nazwa/nazwisko imię, adres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a dzieci w żłobku /klubie dziecięcym/opiekuna dziennego*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2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0"/>
        <w:gridCol w:w="2731"/>
        <w:gridCol w:w="2268"/>
        <w:gridCol w:w="1842"/>
        <w:gridCol w:w="1701"/>
      </w:tblGrid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miejsc w żłobku/klubie dziecięcym/opiekuna dzi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ota wnioskowanej dot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wota otrzymanej dotacji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Całkowita kwota dotacji otrzymanej w okresie rozliczeni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4. Zestawienie wydatków sfinansowanych z otrzymanej dot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 wydatków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wota wydatków poniesionych z dot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pracowników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hodne do wynagrodzeń (składki ZUS, FP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materiałów i wyposażeni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pomocy dydaktycznych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tki eksploatacyjne, w tym zakup energii, wody, gazu, it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ostałe wydatki (wskazać, jakie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wydatków sfinansowanych z dotacj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otrzymanej dotacj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dotacji niewykorzystanej/podlegającej zwrotow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prawozdanie opisowe z wykorzystanej dotacji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e wniosku są zgodne ze stanem faktyczn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nane mi są przepisy o odpowiedzialności za naruszenie dyscypliny finansów publicznych, o których mowa w ustawie z dnia 17 grudnia 2004 r. o odpowiedzialności za naruszenie dyscypliny finansów publi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ców, dnia ….</w:t>
      </w:r>
    </w:p>
    <w:p>
      <w:pPr>
        <w:pStyle w:val="Normal"/>
        <w:spacing w:lineRule="auto" w:line="256" w:before="0" w:after="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lineRule="auto" w:line="256" w:before="0" w:after="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czytelny podpis składającego rozliczenie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5:00Z</dcterms:created>
  <dc:creator>brmsycow@outlook.com</dc:creator>
  <dc:description/>
  <dc:language>en-US</dc:language>
  <cp:lastModifiedBy>brmsycow@outlook.com</cp:lastModifiedBy>
  <dcterms:modified xsi:type="dcterms:W3CDTF">2019-10-02T12:28:00Z</dcterms:modified>
  <cp:revision>2</cp:revision>
  <dc:subject/>
  <dc:title>Załącznik nr 3 </dc:title>
</cp:coreProperties>
</file>