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Załącznik nr 2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do Uchwały nr XIII/93/2019 </w:t>
        <w:br/>
        <w:t>Rady Miejskiej w Sycowie z dnia 26 września 2019 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/miejscowość i data/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0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Burmistrz Miasta i Gminy Syców</w:t>
      </w:r>
    </w:p>
    <w:p>
      <w:pPr>
        <w:pStyle w:val="Normal"/>
        <w:spacing w:before="0" w:after="0"/>
        <w:ind w:left="450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ul. Mickiewicza 1</w:t>
      </w:r>
    </w:p>
    <w:p>
      <w:pPr>
        <w:pStyle w:val="Normal"/>
        <w:spacing w:before="0" w:after="0"/>
        <w:ind w:left="450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56-500 Syców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INFORMACJA O LICZBIE DZIECI OBJĘTYCH OPIEKĄ </w:t>
        <w:br/>
        <w:t xml:space="preserve">W ŻŁOBKU/ KLUBIE DZIECIĘCYM/OPIEKUNA DZIENNEGO </w:t>
        <w:br/>
        <w:t>W MIESIĄCU …………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i adres żłobka/klubu dziecięcego/opiekuna dziennego *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i numer rachunku bankowego podmiotu prowadzącego żłobek/klub dziecięcy/opiekuna dziennego*, właściwego do przekazania dotacji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czba dzieci wg stanu na pierwszy dzień miesiąca ………..…..…… wynosi …..…..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załączeniu imienny wykaz dzieci objętych opieka żłobka/ klubu dziecięcego/opiekuna dziennego </w:t>
        <w:br/>
        <w:t>(imię i nazwisko, data urodzenia, adres zamieszkania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szystkie informacje podane w informacji są zgodne ze stanem faktycznym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yców, dnia………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</w:t>
      </w:r>
    </w:p>
    <w:p>
      <w:pPr>
        <w:pStyle w:val="Normal"/>
        <w:ind w:left="50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0" w:after="160"/>
        <w:ind w:left="5040" w:right="11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/czytelny podpis składającego informację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11:57:00Z</dcterms:created>
  <dc:creator>brmsycow@outlook.com</dc:creator>
  <dc:description/>
  <dc:language>en-US</dc:language>
  <cp:lastModifiedBy>brmsycow@outlook.com</cp:lastModifiedBy>
  <dcterms:modified xsi:type="dcterms:W3CDTF">2019-10-02T12:05:00Z</dcterms:modified>
  <cp:revision>1</cp:revision>
  <dc:subject/>
  <dc:title>Załącznik nr 2 </dc:title>
</cp:coreProperties>
</file>