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III/97/2019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26 września 2019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podstawie art. 10 ust. 2, art. 18 ust. 2 pkt 15 ustawy z dnia 8 marca 1990r. o samorządzie gminnym (tekst jednolity Dz.U. z 2019r, poz. 506 z późn. zm.); art. 216 ust. 2 pkt 5, art. 220 ust. 1 i 2 ustawy z dnia 27 sierpnia 2009r. o finansach publicznych (tekst jednolity Dz.U. z 2019r, poz. 869 z późn. zm.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-283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W uchwale Rady Miejskiej w Sycowie nr XLVII/346/2018 z dnia </w:t>
        <w:br/>
        <w:t>28 marca 2018r. w sprawie udzielenia pomocy rzeczowej dla Województwa Dolnośląskiego, zmienionej uchwałą nr IV/27/2018 z dnia 27.12.2018r.,  paragraf 2 otrzymuje następujące brzmienie:</w:t>
      </w:r>
    </w:p>
    <w:p>
      <w:pPr>
        <w:pStyle w:val="Normal1"/>
        <w:tabs>
          <w:tab w:val="clear" w:pos="708"/>
          <w:tab w:val="left" w:pos="-326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 budżetu Gminy na rok 2018, na realizację zadania, o którym mowa w § 1, środki finansowe w wysokości 19.926,00 zł (słownie złotych: dziewiętnaście tysięcy dziewięćset dwadzieścia sześć 00/100) zabezpieczone w dziale 600, rozdz. 60013, paragraf 6050, przekazano na rachunek wydatków niewygasających.</w:t>
      </w:r>
    </w:p>
    <w:p>
      <w:pPr>
        <w:pStyle w:val="Normal1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żecie Gminy na rok 2019 na realizację w/w zadania, zostają zabezpieczone środki finansowe w wysokości 113.184,34 zł. (słownie złotych: sto trzynaście tysięcy sto osiemdziesiąt cztery 34/100), zabezpieczone w dziale 600, rozdz. 60013, paragraf 6050.”</w:t>
      </w:r>
    </w:p>
    <w:p>
      <w:pPr>
        <w:pStyle w:val="Normal1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Dziergwa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iniejsza uchwała dotyczy zmiany porozumienia pomiędzy Województwem Dolnośląskim a Gminą Syców, w sprawie udzielenia pomocy rzeczowej dla Województwa Dolnośląskiego w celu realizacji zadania pn. „Modernizacja drogi wojewódzkiej nr 448 na terenie gminy Syców” w zakresie modernizacji DW448 w m. Drołtowice na odcinku od skrzyżowania z DK25 do przystanku autobusowego za skrzyżowaniem z drogą powiatową w kierunku m. Św. Marek w zakresie modernizacji jezdni i poboczy.</w:t>
      </w:r>
    </w:p>
    <w:p>
      <w:pPr>
        <w:pStyle w:val="Normal"/>
        <w:jc w:val="both"/>
        <w:rPr/>
      </w:pPr>
      <w:r>
        <w:rPr/>
        <w:t>Modernizacja DW448 w miejscowości Drołtowice ma na celu poprawę bezpieczeństwa i komfort użytkowników drogi wojewódzkiej, w tym mieszkańców Drołtowic.</w:t>
      </w:r>
    </w:p>
    <w:p>
      <w:pPr>
        <w:pStyle w:val="Normal"/>
        <w:ind w:firstLine="708"/>
        <w:jc w:val="both"/>
        <w:rPr/>
      </w:pPr>
      <w:r>
        <w:rPr>
          <w:bCs/>
        </w:rPr>
        <w:t>Niniejszy aneks wynika z konieczności dokonania korekt finansowych po przeprowadzeniu procedury przetargowej związanej z wyłonieniem wykonawcy zadani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58:00Z</dcterms:created>
  <dc:creator>OPTIMUS</dc:creator>
  <dc:description/>
  <dc:language>en-US</dc:language>
  <cp:lastModifiedBy>brmsycow@outlook.com</cp:lastModifiedBy>
  <cp:lastPrinted>2019-09-17T12:17:00Z</cp:lastPrinted>
  <dcterms:modified xsi:type="dcterms:W3CDTF">2019-10-02T12:58:00Z</dcterms:modified>
  <cp:revision>2</cp:revision>
  <dc:subject/>
  <dc:title>Uchwała Nr</dc:title>
</cp:coreProperties>
</file>