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III/98/2019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26 września 2019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miany uchwały w sprawie udzielenia pomocy rzeczowej dla Województwa Dolnośląskieg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podstawie art. 10 ust. 2, art. 18 ust. 2 pkt 15 ustawy z dnia 8 marca 1990r. o samorządzie gminnym (tekst jednolity Dz.U. z 2019r, poz. 506 z późn. zm.); art. 216 ust. 2 pkt 5, art. 220 ust. 1 i 2 ustawy z dnia 27 sierpnia 2009r. o finansach publicznych (tekst jednolity Dz.U. z 2019r, poz. 869 z późn. zm.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uchwale Rady Miejskiej w Sycowie nr VIII/58/2019 z dnia </w:t>
        <w:br/>
        <w:t>25 kwietnia 2019r. w sprawie udzielenia pomocy rzeczowej dla Województwa Dolnośląskiego, paragraf 2 otrzymuje następujące brzmienie:</w:t>
      </w:r>
    </w:p>
    <w:p>
      <w:pPr>
        <w:pStyle w:val="Normal1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 budżecie Gminy na rok 2019 na realizację zadania, o którym mowa w §1, zostają zabezpieczone środki finansowe w dziale 600, rozdz. 60013, paragraf 4270, w wysokości 4.000,00 zł. (słownie złotych: cztery tysiące). W wieloletniej prognozie finansowej Gminy na rok 2020 zostają zabezpieczone środki finansowe w wysokości 126.600,00 (słownie złotych: sto dwadzieścia sześć tysięcy sześćset złotych)”.</w:t>
      </w:r>
    </w:p>
    <w:p>
      <w:pPr>
        <w:pStyle w:val="Normal1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Dziergwa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Niniejsza uchwała dotyczy zawarcia </w:t>
      </w:r>
      <w:r>
        <w:rPr>
          <w:sz w:val="22"/>
          <w:szCs w:val="22"/>
        </w:rPr>
        <w:t>aneksu do porozumienia z dnia 01.08.2019r</w:t>
      </w:r>
      <w:r>
        <w:rPr/>
        <w:t xml:space="preserve"> pomiędzy Województwem Dolnośląskim a Gminą Syców, w sprawie udzielenia pomocy rzeczowej dla Województwa Dolnośląskiego w celu realizacji zadania pn. ”Remont drogi nr 448 w miejscowości Działosza w zakresie opracowania dokumentacji projektowej, przedmiaru robót i kosztorysu inwestorskiego, wykonania robót budowlanych, opracowania projektów organizacji ruchu i uzyskania wszelkich wymaganych przepisami prawa uzgodnień, pozwoleń, decyzji, opinii i zatwierdzeń na odcinku od Szkoły Podstawowej w Działoszy w kierunku Zawady</w:t>
      </w:r>
      <w:r>
        <w:rPr>
          <w:sz w:val="20"/>
          <w:szCs w:val="20"/>
        </w:rPr>
        <w:t xml:space="preserve"> </w:t>
      </w:r>
      <w:r>
        <w:rPr/>
        <w:t>(o łącznej długości ok. 1000m).</w:t>
      </w:r>
    </w:p>
    <w:p>
      <w:pPr>
        <w:pStyle w:val="Normal"/>
        <w:jc w:val="both"/>
        <w:rPr/>
      </w:pPr>
      <w:r>
        <w:rPr/>
        <w:t>Realizacja porozumienia pozwoli na kontynuację modernizacji nawierzchni jezdni drogi wojewódzkiej nr 448. Dotychczas zmodernizowano nawierzchnię w miejscowościach Nowy Dwór i Wielowieś. W 2019r nastąpi modernizacja nawierzchni w Drołtowicach. Realizacja zadania ma na celu poprawę bezpieczeństwa użytkowników drogi wojewódzkiej nr 448 na terenie gminy Syców.</w:t>
      </w:r>
    </w:p>
    <w:p>
      <w:pPr>
        <w:pStyle w:val="Normal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00:00Z</dcterms:created>
  <dc:creator>OPTIMUS</dc:creator>
  <dc:description/>
  <dc:language>en-US</dc:language>
  <cp:lastModifiedBy>brmsycow@outlook.com</cp:lastModifiedBy>
  <cp:lastPrinted>2017-11-14T14:39:00Z</cp:lastPrinted>
  <dcterms:modified xsi:type="dcterms:W3CDTF">2019-10-02T13:01:00Z</dcterms:modified>
  <cp:revision>3</cp:revision>
  <dc:subject/>
  <dc:title>Uchwała Nr</dc:title>
</cp:coreProperties>
</file>