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Załącznik nr 1 do Uchwały nr XIII/91/2019 </w:t>
        <w:br/>
        <w:t>Rady Miejskiej w Sycowi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z dnia 26 września 2019r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UT MIEJSKO- GMINNEGO OŚRODKA POMOCY SPOŁECZNEJ W SYCOWIE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1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.</w:t>
      </w:r>
      <w:r>
        <w:rPr>
          <w:rFonts w:cs="Times New Roman" w:ascii="Times New Roman" w:hAnsi="Times New Roman"/>
        </w:rPr>
        <w:t xml:space="preserve"> 1.Miejsko-Gminny Ośrodek Pomocy Społecznej w Sycowie, zwany dalej „Ośrodkiem”, działa w szczególności na podstawie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stawy z dnia 8 marca 1990 r. o samorządzie gminnym (Dz. U. z 2019 r. poz. 506 z późniejszymi zmianami)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2) ustawy z dnia 12 marca 2004 r. o pomocy społecznej (Dz. U. z 2019 r. poz. 1507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ustawy z dnia 21 listopada 2008 r. o pracownikach samorządowych (Dz. U. z 2019 r. poz. 1282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ustawy z dnia 27 sierpnia 2009 r. o finansach publicznych (Dz. U. z 2019 r. poz. 869)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5) ustawy z dnia 29 września 1994 r. o rachunkowości (Dz. U. z 2019 r. poz. 351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ustawy z dnia 26 października 1982 r. o wychowaniu w trzeźwości i przeciwdziałaniu alkoholizmowi (Dz. U. z 2019 r. poz. 730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ustawy z dnia 29 lipca 2005 r. o przeciwdziałaniu narkomanii (Dz. U. z 2019 r. poz. 852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ustawy z dnia 29 lipca 2005 r. o przeciwdziałaniu przemocy w rodzinie (Dz. U. z 2019 r. poz. 730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ustawy z dnia 20 kwietnia 2004 r. o promocji zatrudnienia i instytucjach rynku pracy (Dz. U. z 2019 r. poz.1482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ustawy z dnia 19 sierpnia 1994 r. o ochronie zdrowia psychicznego (Dz. U. z 2018 r. poz. 1878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ustawy z dnia 28 listopada 2003 r. o świadczeniach rodzinnych (Dz. U. z 2018 r. poz. 2220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ustawy z dnia 7 września 2007 r. o pomocy osobom uprawnionym do alimentów (Dz. U. z 2019 r. poz. 670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ustawy z dnia 29 sierpnia 1997 r. o ochronie danych osobowych (Dz. U. z 2018 r. poz. 1000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ustawy z dnia 9 czerwca 2011 r. o wspieraniu rodziny i systemie pieczy zastępczej (Dz. U. z 2019 r. poz. 1111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ustawy z dnia 27 sierpnia 2004 r. o świadczeniach opieki zdrowotnej finansowanych ze środków publicznych (Dz. U. z 2019 r. poz. 1373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ustawy z dnia 11 lutego 2016 r. o pomocy państwa w wychowywaniu dzieci (Dz. U. 2018 r. poz. 2134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) ustawy z dnia 4 listopada 2016 r. o wsparciu kobiet w ciąży i rodzin „Za życiem” (Dz. U. z 2019 r. poz. 473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ustawy z dnia 5 grudnia 2014 r. o Karcie Dużej Rodziny (Dz. U. z 2019 r. poz. 1390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 ustawy z dnia 4 kwietnia 2014 r. o ustaleniu i wypłacie zasiłków dla opiekunów (Dz. U. z 2017 r. poz. 2092 z późniejszymi zmianami)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20) ustawy z dnia 17 czerwca 1966 r. o postępowaniu egzekucyjnym w administracji (Dz. U. z 2019 r. poz. 1438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) ustawy z dnia 14 czerwca 1960 r. - Kodeks postępowania administracyjnego (Dz. U. z 2018 r. poz. 2096 z późniejszymi zmianami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 ustawy z dnia 13 października 1998 r.o systemie ubezpieczeń społecznych (Dz. U. z 2019 r. poz. 300 z późniejszymi zmianami 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) ustawy z dnia 20 grudnia 1990 r. o systemie ubezpieczeń społecznych rolników (Dz. U. z 2019 r. poz. 2)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24) ustawy z dnia 21 czerwca 2001 roku o dodatkach mieszkaniowych (Dz.U. z 2017 r., poz.180 ze zm.)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) ustawy z dnia 10 kwietnia 1997 roku prawo energetyczne (Dz. U. z 2019 r., poz. 755)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) ustawy z dnia 7 września 1991 r. o systemie oświaty (Dz. U. z 2019 r. poz. 1481)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) Rozporządzenia Rady Ministrów z dnia 30 maja 2018r. w sprawie szczegółowych warunków realizacji rządowego programu „Dobry start” (Dz. U. z 2018 poz. 1061 z późniejszymi zmianami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) uchwały Nr XI/65/90 Rady Narodowej Miasta i Gminy w Sycowie z dnia 9 marca 1990 r. w sprawie wyrażenia zgody na powołanie Miejsko-Gminnego Ośrodka Pomocy Społecznej w Sycowie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) zarządzenie nr 1/90 Naczelnika Miasta i Gminy Syców z dnia13 marca 1990 r. w sprawie powołania Miejsko-Gminnego Ośrodka Pomocy Społecznej w Sycowie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) niniejszego Statutu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) innych aktów prawnych, przepisów wykonawczych do w/w ustaw, niezbędnych do funkcjonowania jednostki i realizacji zadań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</w:rPr>
        <w:t xml:space="preserve"> Ilekroć w Statucie jest mowa o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Gminie – rozumie się przez to Gminę Syców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Radzie – rozumie się przez to Radę Miasta i Gminy Syców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3) Burmistrzu – rozumie się przez to Burmistrza Miasta i Gminy Syców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Ośrodku – rozumie się przez to Miejsko-Gminny Ośrodek Pomocy Społecznej w Sycowie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Kierowniku – rozumie się przez to Kierownika Ośrodk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3.</w:t>
      </w:r>
      <w:r>
        <w:rPr>
          <w:rFonts w:cs="Times New Roman" w:ascii="Times New Roman" w:hAnsi="Times New Roman"/>
        </w:rPr>
        <w:t xml:space="preserve"> 1. Ośrodek jest jednostką organizacyjną Gminy Syców realizującą zadania z zakresu pomocy społecznej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rodek jest jednostką nie posiadającą osobowości prawnej, działającą jako wyodrębniona jednostka budżetowa gmin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rodek prowadzi gospodarkę finansową na zasadach określonych w ustawie o finansach publiczn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§ 4. </w:t>
      </w:r>
      <w:r>
        <w:rPr>
          <w:rFonts w:cs="Times New Roman" w:ascii="Times New Roman" w:hAnsi="Times New Roman"/>
        </w:rPr>
        <w:t>1.Terenem działania Ośrodka jest Gmina Syców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iedziba Ośrodka znajduje się w Sycowie, ul. Wrocławska 8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rodek używa podłużnej pieczęci z nazwą w pełnym brzmieniu i adresem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o-Gminny Ośrodek Pomocy Społecznej w Sycowi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-500 Syców, ul. Wrocławska 8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619-10-75-867 tel./fax 62785-51-50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2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e i zadani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5.</w:t>
      </w:r>
      <w:r>
        <w:rPr>
          <w:rFonts w:cs="Times New Roman" w:ascii="Times New Roman" w:hAnsi="Times New Roman"/>
        </w:rPr>
        <w:t xml:space="preserve"> 1. Celem strategicznym działalności Ośrodka jest wspieranie mieszkańców gminy, skutkujące poprawą jakości ich życia oraz zapobiegające wykluczeniu społecznemu osób i rodzin, z kolei celami pomocniczymi –adekwatnie do obszarów obsługiwanych przez Ośrodek – są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 obszarze pomocy społecznej: umożliwienie osobom i rodzinom przezwyciężanie trudnych sytuacji życiowych, których nie są one w stanie pokonać, wykorzystując własne uprawnienia, zasoby i możliwości; wspieranie osób i rodzin w wysiłkach zmierzających do zaspokojenia niezbędnych potrzeb i umożliwienie im życia w warunkach odpowiadających godności człowieka; doprowadzenie osób i rodzin do życiowego usamodzielnienia oraz integracji ze środowiskiem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obszarze wspierania rodziny i pieczy zastępczej: przywracanie rodzinom – przeżywającym trudności w wypełnianiu funkcji opiekuńczo – wychowawczych, zdolności do wypełniania tych funkcji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 obszarze przeciwdziałania przemocy w rodzinie: ograniczenie skali oraz następstw zjawiska przemocy w rodzinie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 obszarze reintegracji społecznej i zawodowej: odbudowywanie i podtrzymywanie w osobach zagrożonych wykluczeniem społecznym umiejętności uczestnictwa w społeczności lokalnej a także pełnienia przez nie określonych ról społecznych w miejscu pracy, zamieszkania i pobytu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6.</w:t>
      </w:r>
      <w:r>
        <w:rPr>
          <w:rFonts w:cs="Times New Roman" w:ascii="Times New Roman" w:hAnsi="Times New Roman"/>
        </w:rPr>
        <w:t xml:space="preserve"> 1. Zadania pomocy społecznej realizowane przez Ośrodek polegają w szczególności na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zyznawaniu i wypłacaniu przewidzianych ustawą świadczeń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>2) pracy socjalnej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rowadzeniu i rozwoju niezbędnej infrastruktury socjalnej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analizie i ocenie zjawisk rodzących zapotrzebowanie na świadczenia z pomocy społecznej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realizacji zadań wynikających z rozeznanych potrzeb społecznych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</w:rPr>
        <w:t xml:space="preserve">6) rozwijaniu nowych form pomocy społecznej i samopomocy w ramach zdefiniowanych potrzeb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rodek realizuje zadania własne gminy z zakresu pomocy społecznej, o których mowa w art. 17 ustawy o pomocy społecznej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rodek realizuje zadania zlecone gminie z zakresu administracji rządowej z pomocy społecznej, o których mowa w art. 18 ustawy o pomocy społecznej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7.</w:t>
      </w:r>
      <w:r>
        <w:rPr>
          <w:rFonts w:cs="Times New Roman" w:ascii="Times New Roman" w:hAnsi="Times New Roman"/>
        </w:rPr>
        <w:t xml:space="preserve"> 1. Ośrodek realizuje zadania zlecone Burmistrzowi Miasta i Gminy Syców wynikające z następujących ustaw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stawy o świadczeniach rodzinnych, poprzez ustalanie uprawnień, przyznawanie i wypłatę świadczeń rodzinnych, weryfikację świadczeń oraz wstrzymywanie tych świadczeń w przypadkach przewidzianych w ustawie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stawy o wspieraniu kobiet w ciąży i rodzin „Za życiem”, w tym przyznawanie i wypłacanie jednorazowego świadczenia, o którym mowa w art. 10 niniejszej ustawy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ustawie o ustaleniu i wypłacie zasiłków dla opiekunów w zakresie prowadzenia spraw, w tym przyznawanie i wypłacanie zasiłków dla opiekunów oraz wstrzymywanie tych świadczeń w przypadkach przewidzianych w ustawie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ustawy o pomocy państwa w wychowywaniu dzieci poprzez przyznawanie i wypłacanie świadczeń wychowawczych oraz wstrzymywanie tych świadczeń w przypadkach przewidzianych w ustawie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ustawy o dodatkach mieszkaniowych poprzez przyznawanie i wypłacanie dodatków mieszkaniowych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ustawy prawo energetyczne, poprzez ustalanie i wypłacanie dodatków energetycznych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ustawy o pomocy osobom uprawnionym do alimentów, poprzez przyznawanie i wypłatę świadczeń z funduszu alimentacyjnego osobom uprawnionym do alimentów, prowadzenie postępowania wobec dłużników alimentacyjnych, przeprowadzanie wywiadów alimentacyjnych oraz odbieranie oświadczeń o stanie majątkowym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ustawy o świadczeniach opieki zdrowotnej finansowanych ze środków publicznych, poprzez ustalanie uprawnień osób do korzystania ze świadczeń opieki zdrowotnej finansowanych ze środków publicznych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ustawy o przeciwdziałaniu przemocy w rodzinie, w szczególności poprzez opracowanie i realizację gminnego programu przeciwdziałania przemocy w rodzinie oraz ochrony ofiar przemocy w rodzinie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ustawy o wspieraniu rodziny i systemie pieczy zastępczej, poprzez realizację zadań własnych w zakresie wspierania rodziny i systemu pieczy zastępczej w tym opracowanie i realizacja gminnego programu wspierania rodziny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ustawy o Karcie Dużej Rodziny w zakresie prowadzenia postępowania, poprzez ustalanie uprawnień i wydawanie kart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) ustawy o systemie oświaty w zakresie przyznawania i wypłacania pomocy materialnej o charakterze socjalnym dla uczniów z terenu Gminy Syców oraz wstrzymywanie tych świadczeń w przypadkach przewidzianych w ustawie,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rządowego programu „Dobry start” w zakresie przyznawanie i wypłacanie świadczenia „Dobry start”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rodek w ramach swojej działalności może realizować projekty współfinansowane ze środków Unii Europejskiej oraz inne programy pomocowe i programy finansowane ze środków pozabudżetow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zakresie realizacji celów i zadań pomocy społecznej Ośrodek współpracuje z innymi jednostkami samorządu terytorialnego, organizacjami społecznymi i pozarządowymi, kościołami i związkami wyznaniowymi, zakładami opieki zdrowotnej, fundacjami, stowarzyszeniami oraz osobami fizycznymi prawnym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rodek zapewnia obsługę organizacyjno- techniczną Zespołu Interdyscyplinarnego ds. przeciwdziałania przemocy w rodzinie w Gminie Syców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3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cja Ośrodk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8.</w:t>
      </w:r>
      <w:r>
        <w:rPr>
          <w:rFonts w:cs="Times New Roman" w:ascii="Times New Roman" w:hAnsi="Times New Roman"/>
        </w:rPr>
        <w:t xml:space="preserve"> 1. Ośrodkiem kieruje, reprezentuje na zewnątrz i odpowiada za jego działalność Kierownik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ierownika zatrudnia na podstawie umowy o pracę i zwalnia Burmistrz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ierownik działa na podstawie pełnomocnictw i upoważnień udzielonych przez Burmistrza do wydawania decyzji administracyjnych w indywidualnych sprawach z zakresu pomocy społecznej należących do właściwości gminy oraz gminnego zakresu spraw przekazanych ustawowo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Upoważnienie, o którym mowa w ust. 3 może być także udzielone innej osobie na wniosek Kierownik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Kierownik posiada uprawnienia do wydawania zarządzeń wewnętrznych regulujących wszystkie istotne sprawy związane z zabezpieczeniem prawidłowej realizacji zadań Ośrodk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ierownik Ośrodka składa Radzie Miasta i Gminy Syców coroczne sprawozdanie z działalności oraz przedstawia potrzeby w tym zakresie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 xml:space="preserve"> 1. W strukturze organizacyjnej Ośrodka wyróżnia się następujące stanowiska pracy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ierownik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astępca kierownika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główny księgowy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pracownicy socjalni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samodzielni referenci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referenci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pracownicy administracyjni i obsługi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inni pracownicy w zależności od potrzeb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acownicy zatrudnieni w Ośrodku posiadają status pracowników samorządowych i w sprawach pracowniczych mają do nich zastosowanie przepisy ustawy o pracownikach samorządow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Umowy o pracę z pracownikami Ośrodka, zawiera i rozwiązuje Kierownik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ierownik jest przełożonym wszystkich pracowników Ośrodk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czegółową strukturę organizacyjną Ośrodka i zakres działania poszczególnych stanowisk określa Regulamin Organizacyjny Ośrodka wprowadzony zarządzeniem przez Kierownika Ośrodk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asady wynagradzania pracowników określa Regulamin wynagradzania pracowników Ośrodka wprowadzony zarządzeniem przez Kierownika Ośrodk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4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spodarka finansowa i mieni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0.</w:t>
      </w:r>
      <w:r>
        <w:rPr>
          <w:rFonts w:cs="Times New Roman" w:ascii="Times New Roman" w:hAnsi="Times New Roman"/>
        </w:rPr>
        <w:t xml:space="preserve"> Ośrodek prowadzi gospodarkę finansową według zasad określonych dla jednostek budżetowych w ustawie o finansach publicznych i rachunkowości, dysponuje odrębnym rachunkiem bankowym podstawowym oraz – adekwatnie do potrzeb – rachunkami pomocniczym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1.</w:t>
      </w:r>
      <w:r>
        <w:rPr>
          <w:rFonts w:cs="Times New Roman" w:ascii="Times New Roman" w:hAnsi="Times New Roman"/>
        </w:rPr>
        <w:t xml:space="preserve"> 1. Podstawą gospodarki finansowej Ośrodka jest plan finansowy, obejmujący dochody i wydatki określone i przyjęte w budżecie Gminy przez Radę Miasta i Gminy Syców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lan finansowy określany jest na każdy rok budżetow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2.</w:t>
      </w:r>
      <w:r>
        <w:rPr>
          <w:rFonts w:cs="Times New Roman" w:ascii="Times New Roman" w:hAnsi="Times New Roman"/>
        </w:rPr>
        <w:t xml:space="preserve"> Działalność Ośrodka finansowana jest z budżetu Gminy w zakresie zadań własnych, dotacji celowych otrzymywanych z budżetu państwa na realizację zadań zleconych Gminie oraz innych – dopuszczalnych przez prawo źródeł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3.</w:t>
      </w:r>
      <w:r>
        <w:rPr>
          <w:rFonts w:cs="Times New Roman" w:ascii="Times New Roman" w:hAnsi="Times New Roman"/>
        </w:rPr>
        <w:t xml:space="preserve"> Ośrodek uzyskuje dochody z tytułu odpłatności za świadczenie usług opiekuńczych oraz z innych tytułów określonych przepisami prawa, które każdorazowo odprowadza na rachunek dochodów Gminy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4.</w:t>
      </w:r>
      <w:r>
        <w:rPr>
          <w:rFonts w:cs="Times New Roman" w:ascii="Times New Roman" w:hAnsi="Times New Roman"/>
        </w:rPr>
        <w:t xml:space="preserve"> 1. Mienie Ośrodka stanowią środki trwałe i przedmioty nietrwałe zakupione przez Ośrodek dla prowadzenia działalności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celu prawidłowego zarządzania przekazanym majątkiem Ośrodek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wadzi właściwą ewidencję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przeprowadza okresową inwentaryzację zgodnie z obowiązującymi przepisami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konuje okresowych odpisów umorzeniow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5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</w:rPr>
        <w:t>§ 15.</w:t>
      </w:r>
      <w:r>
        <w:rPr>
          <w:rFonts w:cs="Times New Roman" w:ascii="Times New Roman" w:hAnsi="Times New Roman"/>
        </w:rPr>
        <w:t xml:space="preserve"> 1. Statut Ośrodka uchwala Rada Miasta i Gminy Syców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miany Statutu mogą być dokonywane w trybie właściwym dla jego uchwalenia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7:00Z</dcterms:created>
  <dc:creator>brmsycow@outlook.com</dc:creator>
  <dc:description/>
  <dc:language>en-US</dc:language>
  <cp:lastModifiedBy>brmsycow@outlook.com</cp:lastModifiedBy>
  <dcterms:modified xsi:type="dcterms:W3CDTF">2019-10-02T10:25:00Z</dcterms:modified>
  <cp:revision>2</cp:revision>
  <dc:subject/>
  <dc:title>Załącznik nr 1 do Uchwały nr XIII/91/2019 </dc:title>
</cp:coreProperties>
</file>