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XVII/146/2019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RADY MIEJSKIEJ W SYCOWIE</w:t>
        <w:br/>
        <w:t>z dnia 30 stycznia 2020 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zmiany budżetu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ok 2020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18 ust.2 pkt 4 oraz 58 ustawy z dnia 8 marca 1990 r. o samorządzie gminnym                (tj. Dz. U. z 2019 r. poz.506 ze zm.) art. 212, art. 216 ust.2  pkt 5 ustawy z dnia 27 sierpnia 2009 r.               o finansach publicznych (tj. Dz. U. z 2019 r., poz.869 ze zm.) Rada Miejska w Sycowie uchwala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 W  załączniku  nr 1 do uchwały Rady Miejskiej w Sycowie  nr  XVI/124/2019 z dnia 19 grudnia 2019 r. pn." Dochody budżetu Miasta i Gminy Syców na rok 2020" wprowadza się zmiany jak w załączniku     nr 1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Plan dochodów Miasta i Gminy po zmianie wynosi </w:t>
        <w:tab/>
        <w:tab/>
        <w:tab/>
        <w:t xml:space="preserve">                         84 570 116,97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dochody bieżące </w:t>
        <w:tab/>
        <w:tab/>
        <w:tab/>
        <w:tab/>
        <w:tab/>
        <w:tab/>
        <w:tab/>
        <w:tab/>
        <w:t xml:space="preserve">                          78 087 497,97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dochody majątkowe </w:t>
        <w:tab/>
        <w:tab/>
        <w:tab/>
        <w:t xml:space="preserve">   </w:t>
        <w:tab/>
        <w:tab/>
        <w:tab/>
        <w:t xml:space="preserve">                                                     6 482 619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  załączniku  nr 2 do uchwały Rady Miejskiej w Sycowie  nr XVI/124/2019 z dnia 19 grudnia  2019   r. pn." Wydatki budżetu Miasta i Gminy Syców na rok 2020" wprowadza się zmiany jak w załączniku      nr 1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Plan wydatków Miasta i Gminy po zmianie wynosi </w:t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6 807 524,50 </w:t>
      </w:r>
      <w:r>
        <w:rPr>
          <w:rFonts w:cs="Times New Roman" w:ascii="Times New Roman" w:hAnsi="Times New Roman"/>
        </w:rPr>
        <w:t>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wydatki bieżące </w:t>
        <w:tab/>
        <w:tab/>
        <w:tab/>
        <w:tab/>
        <w:tab/>
        <w:tab/>
        <w:tab/>
        <w:tab/>
        <w:t xml:space="preserve">              76 394 654,9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datki majątkowe </w:t>
        <w:tab/>
        <w:tab/>
        <w:tab/>
        <w:t xml:space="preserve">   </w:t>
        <w:tab/>
        <w:tab/>
        <w:tab/>
        <w:t xml:space="preserve">                                        10 412 869,6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3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Zwiększa się przychody budżetu gminy z tytułu wolnych środków, o których mowa                              w art.217 ust.2 pkt 6 ustawy o finansach  publicznych o kwotę </w:t>
        <w:tab/>
      </w:r>
      <w:r>
        <w:rPr>
          <w:rFonts w:cs="Times New Roman" w:ascii="Times New Roman" w:hAnsi="Times New Roman"/>
          <w:color w:val="FF0000"/>
        </w:rPr>
        <w:tab/>
        <w:t xml:space="preserve">      </w:t>
        <w:tab/>
      </w:r>
      <w:r>
        <w:rPr>
          <w:rFonts w:cs="Times New Roman" w:ascii="Times New Roman" w:hAnsi="Times New Roman"/>
        </w:rPr>
        <w:t xml:space="preserve">                   237 407,53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2. Przychody budżetu wynoszą</w:t>
      </w: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</w:rPr>
        <w:t>5 637 407,53 zł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Rozchody budżetu wynoszą              </w:t>
        <w:tab/>
        <w:tab/>
        <w:tab/>
        <w:tab/>
        <w:t xml:space="preserve">                                           3 400 000,00 zł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Różnica między dochodami i wydatkami stanowi deficyt  w wysokości                            2 237 407,53 zł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Zwiększa się deficyt budżetowy o kwotę 237 407,53 z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Źródłem pokrycia deficytu budżetu Miasta i Gminy są wolne środki, o których mowa w art.217 ust.2 pkt 6 ustawy o finansach publicznych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§ 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 do uchwały Rady Miejskiej w Sycowie nr XVI/124/2019 z dnia 19 grudnia 2019 pn. "Wykaz wydatków majątkowych oraz zadań inwestycyjnych na rok 2020" otrzymuje brzmienie załącznika nr 4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5 do uchwały Rady Miejskiej w Sycowie nr </w:t>
      </w:r>
      <w:r>
        <w:rPr>
          <w:rFonts w:cs="Times New Roman" w:ascii="Times New Roman" w:hAnsi="Times New Roman"/>
        </w:rPr>
        <w:t>XVI/124/2019 z dnia 19 grudnia 2019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 xml:space="preserve">pn. " Dotacje z budżetu Miasta i Gminy w Sycowie " otrzymuje brzmienie załącznika nr 5 do niniejszej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chwały. 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.</w:t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Ustala się kwotę dotacji udzielonych z budżetu gminy w wysokości 4 758 584,00 zł, zgodnie                     z załącznikiem nr 4 do niniejszej uchwały, w tym;</w:t>
      </w:r>
    </w:p>
    <w:p>
      <w:pPr>
        <w:pStyle w:val="Styl1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tacja przedmiotowa w wysokości</w:t>
        <w:tab/>
        <w:tab/>
        <w:tab/>
        <w:tab/>
        <w:tab/>
        <w:t xml:space="preserve">                        470 000 zł,</w:t>
      </w:r>
    </w:p>
    <w:p>
      <w:pPr>
        <w:pStyle w:val="Styl1"/>
        <w:numPr>
          <w:ilvl w:val="0"/>
          <w:numId w:val="2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tacja podmiotowa w wysokości</w:t>
        <w:tab/>
        <w:tab/>
        <w:tab/>
        <w:tab/>
        <w:tab/>
        <w:t xml:space="preserve">                     1 059 000 zł,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firstLine="3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dla samorządowych instytucji kultury w wysokości                                                    1 014 000 zł,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3.    Dotacja celowa dla jednostek zaliczanych do sektora finansów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publicznych w wysokości</w:t>
        <w:tab/>
        <w:tab/>
        <w:tab/>
        <w:tab/>
        <w:tab/>
        <w:tab/>
        <w:t xml:space="preserve">                         216 000 zł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firstLine="3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>- dla samorządowych instytucji kultury w wysokości                                                        186 000 zł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dla MOSiR                                                                                                                          15 000 zł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dla SP ZOZ "Przychodnia" w Sycowie                                                                              15 000 zł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 Dotacja podmiotowa dla jednostek spoza sektora finansów publicznych                         510 000 zł</w:t>
      </w:r>
    </w:p>
    <w:p>
      <w:pPr>
        <w:pStyle w:val="Styl1"/>
        <w:tabs>
          <w:tab w:val="clear" w:pos="708"/>
          <w:tab w:val="left" w:pos="36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5.    Dotacja celowa na realizację zadań publicznych zleconych podmiotom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niezaliczanym do sektora finansów publicznych i niedziałających w celu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osiągnięcia zysków w wysokości</w:t>
        <w:tab/>
        <w:tab/>
        <w:tab/>
        <w:tab/>
        <w:t xml:space="preserve"> </w:t>
        <w:tab/>
        <w:tab/>
        <w:t xml:space="preserve">         2 403 584 zł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 Dotacji celowej na pomoc finansową dla Powiatu Oleśnickiego w kwocie                       100 000 zł.</w:t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1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§ 7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</w:rPr>
        <w:t>W § 15, ustęp 2 dodaje się punkty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Domylnaczcionkaakapitu1"/>
          <w:rFonts w:cs="Times New Roman" w:ascii="Times New Roman" w:hAnsi="Times New Roman"/>
          <w:color w:val="000000"/>
        </w:rPr>
        <w:t xml:space="preserve"> </w:t>
      </w:r>
      <w:r>
        <w:rPr>
          <w:rStyle w:val="Domylnaczcionkaakapitu1"/>
          <w:rFonts w:cs="Times New Roman" w:ascii="Times New Roman" w:hAnsi="Times New Roman"/>
          <w:color w:val="000000"/>
        </w:rPr>
        <w:t>4. w brzmieniu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kazywania uprawnień kierownikom jednostek organizacyjnych samorządu terytorialnego do zaciągania zobowiązań z tytułu umów, których realizacja w roku budżetowym i latach następnych jest niezbędna do zapewnienia ciągłości działania jednostki i z których wynikające płatności wykraczają poza rok budżetow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w brzmieniu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Dokonywania zmian w planie dochodów i wydatków związanych ze:</w:t>
        <w:br/>
        <w:t>a) zmianą kwot lub uzyskaniem płatności przekazywanych z budżetu środków europejskich, o ile zmiany te nie pogorszą wyniku budżetu,</w:t>
        <w:br/>
        <w:t>b) zmianami w realizacji przedsięwzięcia finansowanego z udziałem środków europejskich albo środków, o których mowa w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art. 5 </w:t>
      </w:r>
      <w:r>
        <w:rPr>
          <w:rFonts w:cs="Times New Roman" w:ascii="Times New Roman" w:hAnsi="Times New Roman"/>
          <w:i/>
          <w:iCs/>
        </w:rPr>
        <w:t>pojęcie środków publicznych i dochodów publicznych</w:t>
      </w:r>
      <w:r>
        <w:rPr>
          <w:rFonts w:cs="Times New Roman" w:ascii="Times New Roman" w:hAnsi="Times New Roman"/>
        </w:rPr>
        <w:t xml:space="preserve"> ust. 1 pkt 3, o ile zmiany te nie pogorszą wyniku budżetu,</w:t>
        <w:br/>
        <w:t>c) zwrotem płatności otrzymanych z budżetu środków europejskich.</w:t>
        <w:tab/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§ 8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§ 9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 i podlega ogłoszeniu w BIP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480" w:before="0" w:after="0"/>
        <w:ind w:left="4500" w:hanging="0"/>
        <w:jc w:val="center"/>
        <w:rPr/>
      </w:pPr>
      <w:r>
        <w:rPr>
          <w:rFonts w:cs="Times New Roman" w:ascii="Times New Roman" w:hAnsi="Times New Roman"/>
        </w:rPr>
        <w:t>Przewodniczący Rady Miejskiej w Sycowi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480" w:before="0" w:after="0"/>
        <w:ind w:left="45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rt Dziergwa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Uzasadnienie do uchwały Rady Miejskiej w Sycowie nr XVII/146/2020 z dnia 30 stycznia 2020 r.                      w sprawie zmiany budżetu Miasta i Gminy Syców na rok 2020 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chody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900 - Gospodarka komunalna i ochrona środowisk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akceptacją wniosku o dofinansowanie projektu pn." Modernizacja systemów grzewczych oraz instalacja OZE na obszarze gminy Syców w celu zwiększenia efektywności energetycznej mieszkańców" w ramach Regionalnego Programu Operacyjnego Województwa Dolnośląskiego na lata 2014-2020 współfinansowanego ze środków Unii Europejskiej, Europejskiego Funduszu Rozwoju,  zwiększony zostaje plan dochodów o wartość uzyskanego dofinansowania 2 010 575,97 zł. W roku 2020 kwota dofinansowania wynosi 1 897 559,97 zł, w roku 2021 kwota dofinansowania wynosi 113 016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datki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600 -Transport i łączność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ększenie planu wydatków o kwotę 215 000 zł, na realizację zadania pn. "Remont drogi nr 448            w miejscowości Działosza w zakresie modernizacji jezdni i jednostronnie pobocza" . Na podstawie  opracowanego kosztorysu inwestorskiego  określono wartość prac na kwotę 828 005,13 zł                          ( + koszty inspektora nadzoru), pierwotnie koszty określone zostały w wysokości 633 0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ział 900 - Gospodarka komunalna i ochrona środowisk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ony zostaje plan wydatków na wymianę nieekologicznych kotłów i pieców na nowe, bardziej przyjazne środowisku i tańsze w eksploatacji systemy wytwarzania ciepła. Realizacja tego zadnia pozwoli na spełnienie oczekiwań mieszkańców w kierunku odnawialnych źródeł energii. Dla wymienionych instalacji Gmina Syców otrzyma dofinansowanie 85% kosztów kwalifikowanych. Zadanie realizowane będzie w okresie 2020-2021. Zwiększony zostaje plan wydatków o wartość 1 919 967,50 zł z czego kwota dofinansowania z budżetu UE wynosi 1 897 559,97 zł, wkład Gminy 22 407,53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większona zostaje kwota dotacji celowej na dofinansowanie kosztów wymiany</w:t>
      </w:r>
      <w:r>
        <w:rPr>
          <w:rFonts w:cs="Times New Roman" w:ascii="Times New Roman" w:hAnsi="Times New Roman"/>
          <w:color w:val="000000"/>
        </w:rPr>
        <w:t xml:space="preserve"> systemu ogrzewania na ekologiczne źródła ciepła</w:t>
      </w:r>
      <w:r>
        <w:rPr>
          <w:rFonts w:cs="Times New Roman" w:ascii="Times New Roman" w:hAnsi="Times New Roman"/>
        </w:rPr>
        <w:t xml:space="preserve"> w budynkach mieszkalnych położonych na terenie Miasta i Gminy Syców. Dotacja stanowi kwotę 1 000 z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ojekt uchwały przewiduje zwiększenie planowanych dochodów o kwotę 1 897 559,97 zł, z czego dochody bieżące wzrastają o kwotę 126 975,97 zł, natomiast dochody majątkowe o wartość                       1 770 584,00 zł. Zwiększona zostaje również kwota wydatków o 2 134 967,50 zł, z czego wydatki bieżące wzrastają o kwotę 363 383,50 zł, natomiast wydatki majątkowe o wartość 1 771 584,00 zł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prowadzona zmiana powoduje zmianę wyniku budżetu. W wyniku zmian budżetu wzrósł deficyt budżetowy o wartość 237 407,53 zł. Źródłem sfinansowania zwiększonego deficytu są wolne środki, </w:t>
        <w:br/>
        <w:t>o których mowa w art.217 ust.2 pkt 6 ustawy o finansach publicznych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EndnoteTextChar">
    <w:name w:val="Endnote Text Char"/>
    <w:basedOn w:val="DefaultParagraphFont"/>
    <w:qFormat/>
    <w:rPr>
      <w:rFonts w:cs="Times New Roman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Domylnaczcionkaakapitu1">
    <w:name w:val="Domyślna czcionka akapitu1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17:00Z</dcterms:created>
  <dc:creator>WFP-MG</dc:creator>
  <dc:description/>
  <cp:keywords/>
  <dc:language>en-US</dc:language>
  <cp:lastModifiedBy>brmsycow@outlook.com</cp:lastModifiedBy>
  <cp:lastPrinted>2018-12-21T07:32:00Z</cp:lastPrinted>
  <dcterms:modified xsi:type="dcterms:W3CDTF">2020-02-04T12:17:00Z</dcterms:modified>
  <cp:revision>2</cp:revision>
  <dc:subject/>
  <dc:title/>
</cp:coreProperties>
</file>