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3960" w:hanging="0"/>
        <w:rPr/>
      </w:pPr>
      <w:r>
        <w:rPr>
          <w:rFonts w:cs="Times New Roman" w:ascii="Times New Roman" w:hAnsi="Times New Roman"/>
        </w:rPr>
        <w:t xml:space="preserve">Załącznik nr 1 do uchwały Rady Miejskiej w Sycowie </w:t>
      </w:r>
    </w:p>
    <w:p>
      <w:pPr>
        <w:pStyle w:val="Bezodstpw"/>
        <w:ind w:left="3960" w:hanging="0"/>
        <w:rPr/>
      </w:pPr>
      <w:r>
        <w:rPr>
          <w:rFonts w:cs="Times New Roman" w:ascii="Times New Roman" w:hAnsi="Times New Roman"/>
        </w:rPr>
        <w:t>nr XVII/147/2020 z dnia 30 stycznia 2020r.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lan p racy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omisji Rewizyjnej Rady Miejskiej w Sycowie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 rok 2020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26"/>
        <w:gridCol w:w="15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yka posiedzenia Komi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rmin realizacj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e i przyjęcie planu pracy komisji na 2020 rok.</w:t>
            </w:r>
          </w:p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cz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ind w:left="74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nia Komisji Rewizyjnej z realizacji uchwał Rady Miejskiej przez Burmistrza Miasta i Gminy Syców. </w:t>
            </w:r>
          </w:p>
          <w:p>
            <w:pPr>
              <w:pStyle w:val="Bezodstpw"/>
              <w:numPr>
                <w:ilvl w:val="0"/>
                <w:numId w:val="2"/>
              </w:numPr>
              <w:ind w:left="74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wykorzystania środków finansowych za działalność OSP na terenie Miasta i gminy Syców za okres od 30.08.2019 – 31.12.2019r.</w:t>
            </w:r>
          </w:p>
          <w:p>
            <w:pPr>
              <w:pStyle w:val="Bezodstpw"/>
              <w:numPr>
                <w:ilvl w:val="0"/>
                <w:numId w:val="2"/>
              </w:numPr>
              <w:ind w:left="74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t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rola sprawozdań i rozliczeń </w:t>
              <w:br/>
              <w:t>z realizacji zadań publicznych przez NGO-sy za rok 2019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e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sprawozdania finansowego Centrum Kultury w Sycowie za 2019 rok.</w:t>
            </w:r>
          </w:p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iec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opinii o wykonaniu zadań budżetu, podjęcie uchwały w sprawie udzielenia absolutorium Burmistrzowi MiG Syców za 2019 rok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owanie sprawozdania Burmistrza MiG Syców o wykonaniu budżetu za 2019 r. oraz uchwalenie wniosku Komisji w sprawie absolutorium dla Burmistrz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wdrażania i zaawansowania zadań ujętych w planie inwestycyjnym na 2020 rok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rwie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zerwa waka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e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i ocena wykonania budżetu za I-sze półrocze 2020 roku na podstawie sprawozdania Burmistrza MiG Syc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rp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26"/>
        <w:gridCol w:w="15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nia Komisji Rewizyjnej o realizacji uchwał Rady Miejskiej za okres </w:t>
              <w:br/>
              <w:t>od 01 lutego 2019 r. do 31 sierpnia 2020 r.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zes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realizacji „strategii rozwoju gospodarczego Miasta i Gminy Syców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ździernik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i ocena zadań inwestycyjnych planowanych do realizacji w 2020 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 szczegółową analizą dwóch wybranych zadań </w:t>
            </w:r>
          </w:p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y bież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pa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i wydanie opinii o projekcie budżetu MiG Syców na 2021 rok.</w:t>
            </w:r>
          </w:p>
          <w:p>
            <w:pPr>
              <w:pStyle w:val="Bezodstpw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jęcie planu pracy Rady Miejskiej oraz stałych Komisji Rady Miejskiej na 2021 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dz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ły rok – Wykonywanie zadań kontrolnych na zlecenie Rady w zakresie i formie wskazanej w uchwałach Rady. Przedmiotem pracy Komisji będzie również opiniowanie projektów uchwał wnoszonych pod obrady Rady Miejskiej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ko stały termin komisji przyjmuje się ostatni poniedziałek miesiąca godz. 15:00. </w:t>
        <w:br/>
        <w:t>W pozostałych przypadkach o konieczności zwołania posiedzenia komisji Radni powiadamiani będą do 7 dni przed posiedzeniem w sposób zwyczajowo przyjęty oraz za pośrednictwem strony internetowej BIP Syców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a Komisji Rewizyjnej</w:t>
      </w:r>
    </w:p>
    <w:p>
      <w:pPr>
        <w:pStyle w:val="Bezodstpw"/>
        <w:ind w:left="5040" w:hanging="0"/>
        <w:jc w:val="center"/>
        <w:rPr/>
      </w:pPr>
      <w:r>
        <w:rPr>
          <w:rFonts w:cs="Times New Roman" w:ascii="Times New Roman" w:hAnsi="Times New Roman"/>
          <w:i/>
        </w:rPr>
        <w:t>(-)  Danuta Nowic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28:00Z</dcterms:created>
  <dc:creator>Biuro Rady Miejskiej</dc:creator>
  <dc:description/>
  <dc:language>en-US</dc:language>
  <cp:lastModifiedBy>brmsycow@outlook.com</cp:lastModifiedBy>
  <dcterms:modified xsi:type="dcterms:W3CDTF">2020-02-03T11:28:00Z</dcterms:modified>
  <cp:revision>2</cp:revision>
  <dc:subject/>
  <dc:title>Załącznik Nr 2 do uchwały Rady Miejskiej w Sycowie</dc:title>
</cp:coreProperties>
</file>