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ind w:left="39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łącznik nr 3 do uchwały Rady Miejskiej w Sycowie </w:t>
      </w:r>
    </w:p>
    <w:p>
      <w:pPr>
        <w:pStyle w:val="Bezodstpw"/>
        <w:ind w:left="39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XVII/147/2020 z dnia 30 stycznia 2020r.</w:t>
      </w:r>
    </w:p>
    <w:p>
      <w:pPr>
        <w:pStyle w:val="NoSpacing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lan pracy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Komisji Budżetowej Rady Miejskiej w Sycowie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na rok 2020r 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711"/>
        <w:gridCol w:w="1614"/>
        <w:gridCol w:w="1179"/>
      </w:tblGrid>
      <w:tr>
        <w:trPr>
          <w:trHeight w:val="8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tyka posiedzenia Komisji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in realizacji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wagi</w:t>
            </w:r>
          </w:p>
        </w:tc>
      </w:tr>
      <w:tr>
        <w:trPr>
          <w:trHeight w:val="129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racowanie i przyjęcie planu pracy komisji na 2020 rok.</w:t>
            </w:r>
          </w:p>
          <w:p>
            <w:pPr>
              <w:pStyle w:val="NoSpacing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rawozdanie z pracy Komisji Budżetowej za rok 2019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yczeń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minny program Profilaktyki i Rozwiązywania Problemów Alkoholowych w 2020 r. analiza dystrybucji środków finansowych i działań podejmowanych w ramach programu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a informacji Burmistrza o wykonaniu uchwał Rady Miejskiej za okres od 1 września 2019 roku do 31 stycznia 2020 roku.</w:t>
            </w:r>
          </w:p>
          <w:p>
            <w:pPr>
              <w:pStyle w:val="NoSpacing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a informacji o realizacji zadań zleconych wojewody z zakresu administracji rządowej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uty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a informacji z działalności STBS Sp. z o.o. za 2019 rok.</w:t>
            </w:r>
          </w:p>
          <w:p>
            <w:pPr>
              <w:pStyle w:val="NoSpacing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cena realizacji zadań Gminy </w:t>
              <w:br/>
              <w:t>w zakresie budownictwa mieszkaniowego oraz gospodarowania lokalami użytkowymi.</w:t>
            </w:r>
          </w:p>
          <w:p>
            <w:pPr>
              <w:pStyle w:val="NoSpacing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cena działalności SGK Sp. z o.o. ze szczególnym uwzględnieniem wykonanych inwestycji i remontów oraz ocena zasadności poniesionych kosztów za 2019 rok.</w:t>
            </w:r>
          </w:p>
          <w:p>
            <w:pPr>
              <w:pStyle w:val="NoSpacing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a i wydanie opinii o sprawozdaniu finansowym M – GOPS w Sycowie za 2019 rok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zec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naliza działalności finansowej Centrum Kultury w Sycowie za 2019 rok. 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a informacji z zakresu gospodarki odpadami na terenie Miasta i Gminy Syców.</w:t>
            </w:r>
          </w:p>
          <w:p>
            <w:pPr>
              <w:pStyle w:val="NoSpacing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a działalności finansowej Miejskiego Ośrodka Sportu i Rekreacji za 2019 rok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wiecień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cena stanu przygotowania instytucji</w:t>
              <w:br/>
              <w:t xml:space="preserve">i organizacji do akcji letniej ,,LATO-2020”. </w:t>
            </w:r>
          </w:p>
          <w:p>
            <w:pPr>
              <w:pStyle w:val="NoSpacing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naliza i ocena sprawozdania finansowego </w:t>
              <w:br/>
              <w:t>SP ZOZ ,,Przychodnia’’ w Sycowie na 2019 rok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j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cena sprawozdania z wykonania budżetu Miasta i Gminy Syców za 2019 rok oraz przyjęcie raportu o stanie gminy.</w:t>
            </w:r>
          </w:p>
          <w:p>
            <w:pPr>
              <w:pStyle w:val="NoSpacing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jęcie stanowiska Komisji Budżetowej w sprawie udzielenia Burmistrzowi absolutorium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erwiec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33"/>
        <w:gridCol w:w="1620"/>
        <w:gridCol w:w="11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Przerwa wakacyj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piec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a dochodów i zasadności wydatków budżetu Miasta i Gminy Syców za I-sze półrocze 2020 roku.</w:t>
            </w:r>
          </w:p>
          <w:p>
            <w:pPr>
              <w:pStyle w:val="NoSpacing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cena zabezpieczenia środków finansowych dla placówek oświatowych w roku szkolnym 2020/202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erpień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cena realizacji uchwał Rady Miejskiej za okres od 01 lutego 2020r. do 31 sierpnia 2020 r.</w:t>
            </w:r>
          </w:p>
          <w:p>
            <w:pPr>
              <w:pStyle w:val="NoSpacing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rażenie opinii Komisji Budżetowej w sprawie wydatków związanych z bezrobociem na terenie Miasta i Gminy Syców.</w:t>
            </w:r>
          </w:p>
          <w:p>
            <w:pPr>
              <w:pStyle w:val="NoSpacing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cena wdrażania i zaawansowania zadań ujętych w planie inwestycyjnym na 2020 rok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zesień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naliza informacji o stanie realizacji zadań oświatowych na terenie Miasta </w:t>
              <w:br/>
              <w:t>i Gminy Syców.</w:t>
            </w:r>
          </w:p>
          <w:p>
            <w:pPr>
              <w:pStyle w:val="NoSpacing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naliza zasadności wydatkowania środków finansowych przewidzianych w budżecie Miasta </w:t>
              <w:br/>
              <w:t>i Gminy Syców na 2020 rok na rzecz bezpieczeństwa publicznego i przeciwpożarowego na terenie gminy Syców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ździernik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a realizacji zadań zawartych w „ Strategii rozwoju gospodarczego Miasta i Gminy Syców.”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opad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naliza i wydanie opinii o projekcie budżetu Miasta i Gminy Syców na  2021 rok. </w:t>
            </w:r>
          </w:p>
          <w:p>
            <w:pPr>
              <w:pStyle w:val="NoSpacing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racowanie sugestii i propozycji do planu pracy Rady Miejskiej na 2021 rok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udzień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em pracy Komisji będzie również opiniowanie projektów uchwał wnoszonych pod obrady Rady Miejskiej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ły termin komisji przyjmuje się w ostatni poniedziałek miesiąca godz. 15.00. </w:t>
        <w:br/>
        <w:t>W pozostałych przypadkach o konieczności zwołania posiedzenia komisji Radni powiadamiani będą na 7 dni przed posiedzeniem w sposób zwyczajowo przyjęty oraz za pośrednictwem strony internetowej BIP Syców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5220" w:hanging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Przewodnicząca Komisji Budżetowej</w:t>
      </w:r>
    </w:p>
    <w:p>
      <w:pPr>
        <w:pStyle w:val="NoSpacing"/>
        <w:ind w:left="5220" w:hanging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-)Agnieszka De Falco- Kuczyńska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Spacing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cs="Times New Roman"/>
    </w:rPr>
  </w:style>
  <w:style w:type="character" w:styleId="FooterChar">
    <w:name w:val="Footer Char"/>
    <w:basedOn w:val="DefaultParagraphFont"/>
    <w:qFormat/>
    <w:rPr>
      <w:rFonts w:ascii="Calibri" w:hAnsi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2:06:00Z</dcterms:created>
  <dc:creator>Kostek</dc:creator>
  <dc:description/>
  <cp:keywords/>
  <dc:language>en-US</dc:language>
  <cp:lastModifiedBy>brmsycow@outlook.com</cp:lastModifiedBy>
  <dcterms:modified xsi:type="dcterms:W3CDTF">2020-02-04T12:06:00Z</dcterms:modified>
  <cp:revision>2</cp:revision>
  <dc:subject/>
  <dc:title>Załącznik nr   do uchwały Rady Miejskiej w Sycowie </dc:title>
</cp:coreProperties>
</file>