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 xml:space="preserve">Załącznik nr 4 do uchwały Rady Miejskiej w Sycowie </w:t>
        <w:br/>
        <w:t>nr XVII/147/2020 z dnia 30 stycznia 2020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pr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misji Infrastruktury rady Miejskiej w Syc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ok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yka posiedzenia Komis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pracowanie i zatwierdzenie planu Komisji na rok 2019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i weryfikacja planu inwestycyjnego, ustalenie kryteriów, według których wyznaczona będzie kolejność wykonywania zaplanowanych zadań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ycz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naliza wykonania uchwał Rady Miejskiej za okres </w:t>
              <w:br/>
              <w:t>od 01września 2019r. do 31stycznia 2020r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cena działalności STBS Sp. z o.o. za 2019r. oraz plany inwestycyjne a rok 202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o stanie zasobów mieszkaniowych, oraz zaspokojeniu potrzeb w zakresie mieszkań socjalnych i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omunalnych na terenie Miasta i Gminy Syców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ozdanie ze sprzedaży lokali mieszkalnych i użytkowych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naliza przychodów – Opłaty targowej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cena działalności SGK za 2019r. oraz plany dotyczące inwestycj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informacji o stanie mienia Gmin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bjazdowa Komisja (sprawdzenie stanu faktycznego dróg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ię Komisji z warunkami utrzymania zieleni oraz czystości na terenie Miasta i Gminy Sycó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placówki CK pod kątem infrastruktury w 2019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placówki MOSiR pod kątem infrastruktury w 2019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zagospodarowania terenu nad zalewem w Stradomi Wierzchniej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o działaniach w zakresie gospodarki odpadami, ocena wdrażania systemu na terenie Miasta i Gminy Syców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ie realizacji zadań inwestycyjnych ujętych w planie budżetu Miasta i Gminy Sycó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418"/>
        <w:gridCol w:w="13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sprawozdania Burmistrza Miasta i Gminy Syców z wykonania budżetu za 2019r.w zakresie inwestycyjny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jęcie stanowiska Komisji w sprawie udzielenia Burmistrzowi absolutorium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ówienie bieżących spraw z zakresu kształtowania ładu przestrzennego, gospodarki nieruchomościami i rolnictwa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rwa wakacyj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p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sprawozdania Burmistrza Miasta i Gminy Syców z wykonania budżetu za I-sze półrocze2020r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itorowanie zadań inwestycyjnych w placówkach oświatowych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rp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owanie realizacji zadań inwestycyjnych ujętych w planie inwestycyjnym Miasta i Gminy Syców na 2020 r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zes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utrzymania zieleni miejskiej i cmentarza komunalneg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ię Komisji z przygotowaniem Miasta i Gminy Syców do okresu zimowego utrzymania dróg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y 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 i ocena realizacji zadań ujętych w strategii rozwoju gospodarczego Miasta i Gminy Syców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p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i wydanie opinii w sprawie projektu budżetu Miasta i Gminy Syców na 2020ro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nioski do planu pracy Komisji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y bieżą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pracy Komisji będzie również opiniowanie projektów uchwał wnoszonych pod obrady Rady Mi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y termin Komisji przyjmuje się w ostatni poniedziałek miesiąca godz. 15.00. W pozostałych przypadkach o konieczności zwołania posiedzenia Komisji Radni powiadamiani będą na 7 dni przed posiedzeniem w sposób zwyczajowo przyjęty oraz za pośrednictwem strony internetowej BIP Sy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rzewodniczący Komisji Infrastruktu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-)</w:t>
      </w:r>
      <w:r>
        <w:rPr>
          <w:rFonts w:cs="Times New Roman" w:ascii="Times New Roman" w:hAnsi="Times New Roman"/>
          <w:sz w:val="24"/>
          <w:szCs w:val="24"/>
        </w:rPr>
        <w:t xml:space="preserve"> Marek Malin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3:00Z</dcterms:created>
  <dc:creator>ideapad</dc:creator>
  <dc:description/>
  <cp:keywords/>
  <dc:language>en-US</dc:language>
  <cp:lastModifiedBy>brmsycow@outlook.com</cp:lastModifiedBy>
  <cp:lastPrinted>2020-01-23T11:04:00Z</cp:lastPrinted>
  <dcterms:modified xsi:type="dcterms:W3CDTF">2020-02-04T12:14:00Z</dcterms:modified>
  <cp:revision>6</cp:revision>
  <dc:subject/>
  <dc:title>Załącznik nr 2 do uchwały Rady Miejskiej w Sycowie </dc:title>
</cp:coreProperties>
</file>