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Załącznik nr 5 do uchwały Rady Miejskiej w Sycowie </w:t>
        <w:br/>
        <w:t>nr XVII/147/2020 z dnia 30 stycznia 2020r.</w:t>
      </w:r>
    </w:p>
    <w:p>
      <w:pPr>
        <w:pStyle w:val="Normal"/>
        <w:ind w:right="120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 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misji Skarg, Wniosków i Petycji Rady Miejskiej w Syc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rok 20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racowanie planu pracy Komisji Skarg, Wniosków i Petycji na 2020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racowanie sprawozdania rocznego z pracy Komisji w 2019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ywanie skarg na działalność Burmistrza oraz Kierowników jednostek organizacyjnych Gminy w oparciu o przepisy ustawy z dnia 14 czerwca 1960r. Kodeks postępowania administracyjnego (tekst jednolity: Dz.U.2018 poz.2096 ze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atrywanie wpływających do Rady wniosków i pety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gotowywanie projektów uchwał oraz uzasadnień dotyczących rozpatrywania skarg, wniosków i pety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cena wykonania budżetu Miasta i Gminy Syców za 2019r. pod kontem udzielenia Burmistrzowi absolutorium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a wykonania budżetu za I półrocze 2020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a projektu budżetu Miasta i Gminy Syców na 2021r. oraz projektu wieloletniej prognozy finans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ła współpraca z Komisjami Rady Miejskiej w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 xml:space="preserve">Przewodniczący Komisji </w:t>
        <w:br/>
        <w:t>Skarg, Wniosków i Petycji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spacing w:lineRule="auto" w:line="480"/>
        <w:ind w:left="5040" w:hanging="0"/>
        <w:jc w:val="center"/>
        <w:rPr>
          <w:i/>
          <w:i/>
          <w:iCs/>
        </w:rPr>
      </w:pPr>
      <w:r>
        <w:rPr>
          <w:i/>
          <w:iCs/>
        </w:rPr>
        <w:t>(-)Kazimierz Miesza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4:00Z</dcterms:created>
  <dc:creator>brmsycow@outlook.com</dc:creator>
  <dc:description/>
  <dc:language>en-US</dc:language>
  <cp:lastModifiedBy>brmsycow@outlook.com</cp:lastModifiedBy>
  <cp:lastPrinted>2020-01-23T11:21:00Z</cp:lastPrinted>
  <dcterms:modified xsi:type="dcterms:W3CDTF">2020-02-04T12:14:00Z</dcterms:modified>
  <cp:revision>2</cp:revision>
  <dc:subject/>
  <dc:title>Załącznik nr 5 do uchwały Rady Miejskiej w Sycowie </dc:title>
</cp:coreProperties>
</file>