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rPr/>
      </w:pPr>
      <w:r>
        <w:rPr/>
      </w:r>
    </w:p>
    <w:p>
      <w:pPr>
        <w:pStyle w:val="Normaln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XVII/141/2020</w:t>
      </w:r>
    </w:p>
    <w:p>
      <w:pPr>
        <w:pStyle w:val="Normaln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Normaln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30 stycznia 2020 r.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wniesienia wkładu pieniężnego do spółki Sycowska Gospodarka Komunalna      Sp. z o.o. z siedzibą w Sycowie</w:t>
      </w:r>
    </w:p>
    <w:p>
      <w:pPr>
        <w:pStyle w:val="Normalny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9 lit f i g ustawy z dnia 8 marca 1990 r. o samorządzie gminnym (t.j. Dz. U. z 2019 r. poz. 506 z późn. zm.), Rada Miejska w Sycowie uchwala, co następuje: </w:t>
      </w:r>
    </w:p>
    <w:p>
      <w:pPr>
        <w:pStyle w:val="Normaln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raża się zgodę na wniesienie przez gminę Syców wkładu pieniężnego w wysokości             1 245 000,00 zł (milion dwieście czterdzieści pięć tysięcy złotych) do spółki pod firmą Sycowska Gospodarka Komunalna Spółka z o.o. z siedzibą w Sycowie z przeznaczeniem na podwyższenie kapitału zakładowego oraz objęcie nowo utworzonych udziałów. </w:t>
      </w:r>
    </w:p>
    <w:p>
      <w:pPr>
        <w:pStyle w:val="Normal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odwyższenie kapitału zakładowego spółki, o której mowa w ust. 1 nastąpi poprzez ustanowienie 1 245 (tysiąc dwieście czterdzieści pięć) nowych udziałów o wartości nominalnej 1000,00 zł (tysiąc złotych) każdy i łącznej wartości nominalnej 1 245 000,00 zł (milion dwieście czterdzieści pięć tysięcy złotych) i objęcie ich w całości przez gminę Syców. </w:t>
      </w:r>
    </w:p>
    <w:p>
      <w:pPr>
        <w:pStyle w:val="Normal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Środki finansowe na pokrycie nowo utworzonych udziałów w kapitale zakładowym będą pochodzić ze środków zgromadzonych w ramach funduszu utrzymania rezultatów projektu zrealizowanego przez gminę Syców w ramach umowy finansowej nr PL0215/N1/2.1.5/038/08 z dnia 08.10.2008 r.</w:t>
      </w:r>
    </w:p>
    <w:p>
      <w:pPr>
        <w:pStyle w:val="Normaln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uchwały powierza się Burmistrzowi Miasta i Gminy Syców. </w:t>
      </w:r>
    </w:p>
    <w:p>
      <w:pPr>
        <w:pStyle w:val="Normaln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52" w:before="0" w:after="160"/>
        <w:ind w:left="44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 Miejskiej w Sycowie</w:t>
      </w:r>
    </w:p>
    <w:p>
      <w:pPr>
        <w:pStyle w:val="Normalny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52" w:before="0" w:after="160"/>
        <w:ind w:left="44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Dziergwa</w:t>
      </w:r>
    </w:p>
    <w:p>
      <w:pPr>
        <w:pStyle w:val="Normalny"/>
        <w:keepNext w:val="false"/>
        <w:keepLines w:val="false"/>
        <w:pageBreakBefore w:val="false"/>
        <w:widowControl/>
        <w:pBdr/>
        <w:suppressAutoHyphens w:val="true"/>
        <w:kinsoku w:val="true"/>
        <w:overflowPunct w:val="true"/>
        <w:autoSpaceDE w:val="true"/>
        <w:bidi w:val="0"/>
        <w:snapToGrid w:val="true"/>
        <w:spacing w:lineRule="auto" w:line="252" w:before="0" w:after="160"/>
        <w:ind w:left="447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ny"/>
        <w:spacing w:before="0" w:after="160"/>
        <w:jc w:val="both"/>
        <w:rPr/>
      </w:pPr>
      <w:r>
        <w:rPr>
          <w:rStyle w:val="Domylnaczcionkaakapitu"/>
          <w:rFonts w:cs="Times New Roman" w:ascii="Times New Roman" w:hAnsi="Times New Roman"/>
          <w:sz w:val="24"/>
          <w:szCs w:val="24"/>
        </w:rPr>
        <w:t>Spółka Sycowska Gospodarka Komunalna Sp. z o.o. z siedzibą w Sycowie (zwana dalej „Spółką”) jest spółką komunalną, w której wszystkie udziały należą do gminy Syców. Wniesiony do Spółki wkład pieniężny zostanie przeznaczony na realizowane przez spółkę zadanie pn. „PRZEBUDOWA I ROZBUDOWA OCZYSZCZALNI ŚCIEKÓW W SYCOWIE”. Środki finansowe na pokrycie nowo utworzonych udziałów w kapitale zakładowym będą pochodzić</w:t>
      </w:r>
      <w:r>
        <w:rPr/>
        <w:t xml:space="preserve"> 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>ze</w:t>
      </w:r>
      <w:r>
        <w:rPr/>
        <w:t xml:space="preserve"> 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>środków zgromadzonych w ramach funduszu utrzymania rezultatów projektu zrealizowanego przez gminę Syców w ramach umowy finansowej nr PL0215/N1/2.1.5/038/08 z dnia 08.10.2008 r.</w:t>
      </w:r>
      <w:r>
        <w:rPr/>
        <w:t xml:space="preserve"> 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 xml:space="preserve">Realizowany obecnie projekt pn. „PRZEBUDOWA I ROZBUDOWA OCZYSZCZALNI ŚCIEKÓW W SYCOWIE” ma na celu przeprowadzenie zmian technologicznych w istniejącym układzie w kierunku dalszej redukcji zanieczyszczeń w kierunku biogenów, a zwłaszcza azotu. Realizacja powyższego przedsięwzięcia niesie za sobą korzyści dla środowiska naturalnego oraz dla mieszkańców, W związku z powyższym podjęcie uchwały uznaje się za zasad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46:00Z</dcterms:created>
  <dc:creator>gdabrowski1</dc:creator>
  <dc:description/>
  <dc:language>en-US</dc:language>
  <cp:lastModifiedBy/>
  <cp:lastPrinted>2020-01-23T10:19:00Z</cp:lastPrinted>
  <dcterms:modified xsi:type="dcterms:W3CDTF">2020-02-04T13:54:22Z</dcterms:modified>
  <cp:revision>6</cp:revision>
  <dc:subject/>
  <dc:title/>
</cp:coreProperties>
</file>