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zdanie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racy Komisji Infrastruktur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 rok 2019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Infrastruktury Rady Miejskiej w Sycowie została powołana uchwałą Rady Miejskiej w Sycowie  nr II/06/2018 z dnia 29 listopada 2018r. Następnie w wyniku wyborów uzupełniających do Rady została zmieniona uchwałą nr VII/52/2019 z dnia 28 marca 2019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 wyniku wyborów uzupełniających do Rady Miejskiej w skład Komisji dołączył Radny Marcin Marcinia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ie w skład Komisji Infrastruktury wchodzą następujący Radni: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ek Malinowski- Przewodniczący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cin Marciniak – Za-ca Przewodniczącego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nieszka De Falco Kuczyńska – członek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czysław Troska  – członek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osław Walczak – członek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imierz Mieszała – członek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n Lempert – członek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cek Prus – członek 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odbywała posiedzenia zgodnie z przyjętym planem pracy na 2019 rok oraz </w:t>
        <w:br/>
        <w:t xml:space="preserve">w sytuacjach wynikających z bieżących potrzeb, a także pracy urzędu i jednostek organizacyjnych. </w:t>
        <w:br/>
        <w:t>W tym okresie wydała 33 opini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Zgodnie z przyjętym planem pracy Komisja Infrastruktury zajmowała się następującymi sprawami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a plan pracy Komisji na rok 2019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owała i weryfikowała plan inwestycyjny, ustaliła kryteria, według których wyznaczono kolejność wykonywania zaplanowanych zadań na 2019rok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znała się i oceniła informację o działalności STBS Sp. z o.o. za 2018r. a także  o stanie zasobów mieszkaniowych, oraz zaspokojeniu potrzeb w zakresie mieszkań socjalnych i komunalnych na terenie Miasta i Gminy Syców, zapoznała się również ze sprawozdaniem ze sprzedaży lokali mieszkalnych i użytkowych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owała funkcjonowanie targowiska miejskiego oraz wysokość opłat targowyc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a się i opiniowała działalności SGK za 2018r.wraz z planami dotyczącymi inwestycji dodatkowo zapoznała się z informacją o działaniach w zakresie gospodarki odpadami, oceniła wdrażania systemu na terenie Miasta i Gminy Sycó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 trakcie objazdowych komisji sprawdzała stan dróg, stan mienia Gminy, warunki utrzymania zieleni miejskiej i cmentarza komunalnego, przeanalizowała zagospodarowanie terenu nad zalewem w Stradomi Wierzchniej oraz czystość na terenie Miasta i Gminy Syców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ceniała działalność placówek CK i MOSiR pod kątem infrastruktury w 2018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bieżąco monitorowała realizację zadań inwestycyjnych ujętych w planie budżetu Miasta i Gminy Syców również tych ujętych w placówkach oświatowyc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nalizowała sprawozdanie Burmistrza Miasta i Gminy Syców z wykonania budżetu za 2018r. w zakresie inwestycyjnym oraz zajęła stanowisko w sprawie udzielenia Burmistrzowi absolutorium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mawiała na bieżąco sprawy z zakresu kształtowania ładu przestrzennego, gospodarki nieruchomościami i rolnictwa opiniowała również projekty uchwał dotyczące zmiany planów zagospodarowania przestrzennego i studium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nalizowała sprawozdanie Burmistrza Miasta i Gminy Syców z wykonania budżetu za I-sze półrocze 2019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yjęła założenia do planu inwestycyjnego na 2019r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oznała się z przygotowaniem Miasta i Gminy Syców do okresu zimowego utrzymania dró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nalizowała i oceniła realizację zadań ujętych w strategii rozwoju gospodarczego Miasta i Gminy Syców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bardzo szczegółowo analizowała i wydała opinię w sprawie projektu budżetu Miasta i Gminy Syców na 2020 rok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żej wymienionym okresie Komisja rozpatrywała wiele spraw zgłaszanych przez mieszkańców Gminy, a także spraw inicjowanych przez pracowników Urzędu Miasta i Gminy w Sycowie. W każdej z rozpatrywanych spraw członkowie Komisji zajmowali określone stanowiska. Komisja Infrastruktury analizowała i opiniowała również projekty uchwał wnoszone pod obrady Rady Miejskiej w Sycowie. Wszyscy członkowie aktywnie uczestniczyli w pracach Komisji. </w:t>
      </w:r>
    </w:p>
    <w:p>
      <w:pPr>
        <w:pStyle w:val="Bezodstpw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ękuję Członkom Komisji za uczestnictwo w jej pracach, zaangażowanie oraz czynione starania w rozwiązywaniu bieżących spraw będących w kompetencjach pracy Komisji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48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Komisji Infrastruktury</w:t>
      </w:r>
    </w:p>
    <w:p>
      <w:pPr>
        <w:pStyle w:val="Bezodstpw"/>
        <w:spacing w:lineRule="auto" w:line="48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Malinowski</w:t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szCs w:val="24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47:00Z</dcterms:created>
  <dc:creator>MONIUSZKO</dc:creator>
  <dc:description/>
  <cp:keywords/>
  <dc:language>en-US</dc:language>
  <cp:lastModifiedBy>Użytkownik systemu Windows</cp:lastModifiedBy>
  <cp:lastPrinted>2012-01-20T12:58:00Z</cp:lastPrinted>
  <dcterms:modified xsi:type="dcterms:W3CDTF">2020-01-23T17:58:00Z</dcterms:modified>
  <cp:revision>3</cp:revision>
  <dc:subject/>
  <dc:title>PROJEKT</dc:title>
</cp:coreProperties>
</file>