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awozdan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racy Komisji Rewizyjnej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w Sycowie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a rok 2019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Rady Miejskiej w Sycowie została powołana uchwałą Rady Miejskiej w Sycowie Nr II/03/2018 z dnia 29 listopada 2018r.</w:t>
      </w:r>
    </w:p>
    <w:p>
      <w:pPr>
        <w:pStyle w:val="Normal"/>
        <w:rPr/>
      </w:pPr>
      <w:r>
        <w:rPr/>
        <w:t>W skład Komisji Rewizyjnej wchodzą następujący Radni:</w:t>
      </w:r>
    </w:p>
    <w:p>
      <w:pPr>
        <w:pStyle w:val="Nagwek1"/>
        <w:numPr>
          <w:ilvl w:val="0"/>
          <w:numId w:val="1"/>
        </w:numPr>
        <w:jc w:val="both"/>
        <w:rPr>
          <w:rFonts w:eastAsia="Calibri"/>
          <w:b w:val="false"/>
          <w:b w:val="false"/>
          <w:bCs w:val="false"/>
          <w:sz w:val="24"/>
        </w:rPr>
      </w:pPr>
      <w:r>
        <w:rPr>
          <w:rFonts w:eastAsia="Calibri"/>
          <w:b w:val="false"/>
          <w:bCs w:val="false"/>
          <w:sz w:val="24"/>
        </w:rPr>
        <w:t>Danuta Nowicka</w:t>
      </w:r>
    </w:p>
    <w:p>
      <w:pPr>
        <w:pStyle w:val="Nagwek1"/>
        <w:numPr>
          <w:ilvl w:val="0"/>
          <w:numId w:val="1"/>
        </w:numPr>
        <w:jc w:val="both"/>
        <w:rPr>
          <w:rFonts w:eastAsia="Calibri"/>
          <w:b w:val="false"/>
          <w:b w:val="false"/>
          <w:bCs w:val="false"/>
          <w:sz w:val="24"/>
        </w:rPr>
      </w:pPr>
      <w:r>
        <w:rPr>
          <w:rFonts w:eastAsia="Calibri"/>
          <w:b w:val="false"/>
          <w:bCs w:val="false"/>
          <w:sz w:val="24"/>
        </w:rPr>
        <w:t>Marzena Guder</w:t>
      </w:r>
    </w:p>
    <w:p>
      <w:pPr>
        <w:pStyle w:val="Nagwek1"/>
        <w:numPr>
          <w:ilvl w:val="0"/>
          <w:numId w:val="1"/>
        </w:numPr>
        <w:jc w:val="both"/>
        <w:rPr>
          <w:rFonts w:eastAsia="Calibri"/>
          <w:b w:val="false"/>
          <w:b w:val="false"/>
          <w:bCs w:val="false"/>
          <w:sz w:val="24"/>
        </w:rPr>
      </w:pPr>
      <w:r>
        <w:rPr>
          <w:rFonts w:eastAsia="Calibri"/>
          <w:b w:val="false"/>
          <w:bCs w:val="false"/>
          <w:sz w:val="24"/>
        </w:rPr>
        <w:t>Marian Lempert</w:t>
      </w:r>
    </w:p>
    <w:p>
      <w:pPr>
        <w:pStyle w:val="Bezodstpw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sprawozdawczym komisja odbywała posiedzenia zgodnie z przyjętym planem pracy na 2019 rok. Wypracowała 2 opinie zgodne z harmonogramem prac, a także dotyczących spraw bieżących. Przyjęła jedną uchwałę w sprawie wniosku o udzielenie burmistrzowi absolutorium.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iedzeniach Komisji uczestniczył Burmistrz, naczelnicy wydziałów Urzędu oraz kierownicy jednostek organizacyjnych Miasta i Gminy Syców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zyjętym planem pracy Komisja Rewizyjna dokonała następujących analiz, opinii i kontroli w sprawie:</w:t>
      </w:r>
    </w:p>
    <w:p>
      <w:pPr>
        <w:pStyle w:val="Bezodstpw"/>
        <w:numPr>
          <w:ilvl w:val="0"/>
          <w:numId w:val="3"/>
        </w:numPr>
        <w:ind w:left="7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nia Komisji Rewizyjnej z realizacji uchwał Rady Miejskiej przez Burmistrza Miasta i Gminy Syców. </w:t>
      </w:r>
    </w:p>
    <w:p>
      <w:pPr>
        <w:pStyle w:val="Bezodstpw"/>
        <w:numPr>
          <w:ilvl w:val="0"/>
          <w:numId w:val="3"/>
        </w:numPr>
        <w:ind w:left="74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ntrola sprawozdań i rozliczeń z realizacji zadań publicznych wynikających z Gminnego Programu Profilaktyki i Rozwiązywania Problemów Alkoholowych </w:t>
        <w:br/>
        <w:t xml:space="preserve">i Narkomanii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a w sprawie odroczeń i umorzeń podatkowych w 2018 roku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ntrola sprawozdań i rozliczeń </w:t>
        <w:br/>
        <w:t>z realizacji zadań publicznych przez NGO-sy za rok 2018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sprawozdania finansowego Centrum Kultury w Sycowie za 2018 rok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e opinii o wykonaniu zadań budżetu, podjęcie uchwały w sprawie udzielenia absolutorium Burmistrzowi MiG Syców za 2018 rok.</w:t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owanie sprawozdania Burmistrza MiG Syców o wykonaniu budżetu za 2018 r. oraz uchwalenie wniosku Komisji w sprawie absolutorium dla Burmistrza.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drażania i zaawansowania zadań ujętych w planie inwestycyjnym na 2019 rok.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ntrola wydatków zrealizowanych </w:t>
        <w:br/>
        <w:t>w 2018 r. w ramach funduszu sołeckiego w trzech wybranych losowo sołectwach</w:t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i ocena wykonania budżetu za I-sze półrocze 2019 roku na podstawie sprawozdania Burmistrza MiG Syców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nia Komisji Rewizyjnej o realizacji uchwał Rady Miejskiej za okres </w:t>
        <w:br/>
        <w:t>od 01 lutego 2019 r. do 31 sierpnia 2019 r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aliza wykorzystania środków finansowych na działalność Ochotniczych Straży Pożarnych na terenie Miasta i Gminy Syców za okres od 01 stycznia 2019 r. do 30 września 2019 r. 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liza rozliczeń dwóch jednostek OSP (Syców, Stradomia Wierzchnia)</w:t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ontrola i ocena zadań inwestycyjnych planowanych do realizacji w 2020 r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ze szczegółową analizą dwóch wybranych zadań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i wydanie opinii o projekcie budżetu MiG Syców na 2020 rok.</w:t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lanu pracy Rady Miejskiej oraz stałych Komisji Rady Miejskiej na 2020 r.</w:t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Komisja Rewizyjna wnikliwie analizowała projekty uchwał wnoszone pod obrady Rady Miejskiej w Sycowie.</w:t>
      </w:r>
    </w:p>
    <w:p>
      <w:pPr>
        <w:pStyle w:val="Bezodstpw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pracy Komisji było również interweniowanie i rozwiązywanie problemów zgłaszanych przez mieszkańców. </w:t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cy członkowie aktywnie i profesjonalnie uczestniczyli w pracach Komisji kierując się zawsze dobrem mieszkańców Miasta i Gminy Syców.</w:t>
      </w:r>
    </w:p>
    <w:p>
      <w:pPr>
        <w:pStyle w:val="Bezodstpw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ziękuję członkom Komisji za zaangażowanie w pracę oraz za monitorowanie bieżących spraw nurtujących nasze społeczeństw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48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 Komisji Rewizyjnej</w:t>
      </w:r>
    </w:p>
    <w:p>
      <w:pPr>
        <w:pStyle w:val="Bezodstpw"/>
        <w:spacing w:lineRule="auto" w:line="48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uta Nowic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2"/>
        </w:tabs>
        <w:ind w:left="992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352"/>
        </w:tabs>
        <w:ind w:left="1352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1712"/>
        </w:tabs>
        <w:ind w:left="1712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2072"/>
        </w:tabs>
        <w:ind w:left="2072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2432"/>
        </w:tabs>
        <w:ind w:left="2432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792"/>
        </w:tabs>
        <w:ind w:left="2792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3152"/>
        </w:tabs>
        <w:ind w:left="3152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3512"/>
        </w:tabs>
        <w:ind w:left="3512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872"/>
        </w:tabs>
        <w:ind w:left="3872" w:hanging="360"/>
      </w:pPr>
      <w:rPr>
        <w:sz w:val="24"/>
        <w:b w:val="false"/>
        <w:szCs w:val="24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01:00Z</dcterms:created>
  <dc:creator>Biuro Rady Miejskiej</dc:creator>
  <dc:description/>
  <dc:language>en-US</dc:language>
  <cp:lastModifiedBy>brmsycow@outlook.com</cp:lastModifiedBy>
  <dcterms:modified xsi:type="dcterms:W3CDTF">2020-01-24T14:01:00Z</dcterms:modified>
  <cp:revision>2</cp:revision>
  <dc:subject/>
  <dc:title>                                                                                                          PROJEKT</dc:title>
</cp:coreProperties>
</file>