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racy Komisji Budżetow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 rok 2017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Budżetowa Rady Miejskiej w Sycowie została powołana uchwałą Rady </w:t>
        <w:br/>
        <w:t xml:space="preserve">nr II/07/2018 z dnia 29 listopada 2018r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skład Komisji Budżetowej wchodzą następujący Radni: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gnieszka De Falco-Kuczyńska Przewodnicząca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enon Staniewicz Wiceprzewodniczący 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rzysztof Lentka członek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Łukasz Schönfelder członek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Robert Dziergwa członek</w:t>
      </w:r>
    </w:p>
    <w:p>
      <w:pPr>
        <w:pStyle w:val="Nagwek1"/>
        <w:numPr>
          <w:ilvl w:val="0"/>
          <w:numId w:val="1"/>
        </w:numPr>
        <w:ind w:left="71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iusz Kramarz członek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Jarosław Walczak członek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odbywała posiedzenia zgodnie z przyjętym planem pracy na 2019 rok oraz </w:t>
        <w:br/>
        <w:t xml:space="preserve">w sytuacjach wynikających z bieżących potrzeb, a także pracy urzędu i jednostek organizacyjnych. </w:t>
        <w:br/>
        <w:t>w okresie sprawozdawczym przyjęła 54 opin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jętym planem pracy Komisja Budżetowa zajmowała się następującymi sprawami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a i przyjęła plan pracy komisji na 2019 rok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owała i opiniowała informację z działalności STBS Sp. z o.o. wraz z oceną realizacji zadań Gminy w zakresie budownictwa mieszkaniowego oraz gospodarowania lokalami użytkowym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nalizowała i opiniowała informację z działalności SGK Sp. z o o ze szczególnym uwzględnieniem wykonanych inwestycji i remontów oraz oceniała zasadność poniesionych kosztów, analizowała również wysokość stawek taryfowych za zbiorowe zaopatrzenie w wodę i zbiorowe odprowadzanie ścieków. Zapoznała się również z informacją z zakresu gospodarki odpadami na terenie Miasta i Gminy Syców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owała wydatkowanie środków finansowych i działań podejmowanych w ramach Gminnego Programu Profilaktyki i Rozwiązywania Problemów Alkoholowych w 2019r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nalizowała informację Burmistrza o wykonaniu uchwał Rady Miejskiej za okres </w:t>
        <w:br/>
        <w:t>od 1 września 2018 roku do 31 stycznia 2019 roku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Zapoznała się z informacją z realizacji zadań zleconych wojewody z zakresu administracji rządowej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wydała opinie o sprawozdaniu finansowym M – GOPS w Sycowie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ła opinię o działalności finansowej Centrum Kultury oraz Miejskiego Ośrodka Sportu i Rekreacji za 2018 rok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okresie sprawozdawczym zapoznała się z wysokością zabezpieczonych środków finansowych dla placówek oświatowych w roku szkolnym 2019/2020. Analizowała również realizację zadań oświatowych na terenie Miasta i Gminy Syców. Dodatkowo oceniła stan przygotowania instytucji i organizacji do akcji letniej ,,LATO-2019”  pod kątem zabezpieczenia środków finansowych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Zapoznała się i oceniła sprawozdanie finansowe SP ZOZ ,,Przychodnia’’ w Sycowie na 2018 rok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iała wykonanie zadań inwestycyjnych w 2018 roku oraz wdrażanie i zaawansowanie zadań inwestycyjnych ujętych w planie inwestycyjnym na 2019 rok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zczegółowo przeanalizowała sprawozdanie wykonania budżetu Miasta i Gminy Syców za 2018 rok i zajęła stanowisko pod kontem udzielania Burmistrzowi absolutoriu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nalizowała dochody i zasadność wydatków budżetu Miasta i Gminy Syców za I-sze półrocze 2019 roku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spółpracy z instytucjami działającymi na terenie miasta i gminy Syców członkowie Komisji zapoznali się ze stanem bezrobocia na terenie Miasta i Gminy Syców oraz realizacją programu zapobiegania bezrobociu, działaniami profilaktycznymi w zakresie bezpieczeństwa publicznego oraz ochrony przeciwpożarowej na terenie Gminy Syców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owała realizację zadań zawartych w strategii rozwoju gospodarczego Miasta i Gminy Syców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ydała opinię o projekcie budżetu Miasta i Gminy Syców na  2020 rok.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złonkowie Komisji zrealizowali swój plan pracy, a także na bieżąco omawiali i opiniowali projekty uchwał wnoszone pod obrady Rady Miejskiej oraz wszystkie problemy związane </w:t>
        <w:br/>
        <w:t xml:space="preserve">z budżetem Miasta i Gminy Syców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woich pracach członkowie Komisji zawsze mieli na uwadze dobro mieszkańców Miasta i Gminy Syców szukając racjonalnych oszczędności i rozwiązań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gnę serdecznie podziękować wszystkim członkom Komisji za ich zaangażowanie </w:t>
        <w:br/>
        <w:t>i aktywność w pracy Komisji, a pozostałym członkom Rady za współpracę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ękuję również za zaangażowanie i aktywne uczestnictwo w pracach Komisji Burmistrzom, naczelnikom wydziałów, kierownikom jednostek organizacyjnych oraz pracownikom merytorycznym UMiG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a Komisji Budżetowej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gnieszka De Falco-Kuczyńska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9:00Z</dcterms:created>
  <dc:creator>MONIUSZKO</dc:creator>
  <dc:description/>
  <dc:language>en-US</dc:language>
  <cp:lastModifiedBy>brmsycow@outlook.com</cp:lastModifiedBy>
  <cp:lastPrinted>2009-02-09T10:59:00Z</cp:lastPrinted>
  <dcterms:modified xsi:type="dcterms:W3CDTF">2020-01-27T08:49:00Z</dcterms:modified>
  <cp:revision>2</cp:revision>
  <dc:subject/>
  <dc:title>PROJEKT</dc:title>
</cp:coreProperties>
</file>