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awozdan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racy Komisji Rewizyjnej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w Sycowie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a rok 2019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wizyjna Rady Miejskiej w Sycowie została powołana uchwałą Rady Miejskiej w Sycowie nr II/03/2018 z dnia 29 listopada 2018r.</w:t>
      </w:r>
    </w:p>
    <w:p>
      <w:pPr>
        <w:pStyle w:val="Normal"/>
        <w:rPr/>
      </w:pPr>
      <w:r>
        <w:rPr/>
        <w:t>W skład Komisji Rewizyjnej wchodzą następujący Radni:</w:t>
      </w:r>
    </w:p>
    <w:p>
      <w:pPr>
        <w:pStyle w:val="Nagwek1"/>
        <w:numPr>
          <w:ilvl w:val="0"/>
          <w:numId w:val="1"/>
        </w:numPr>
        <w:jc w:val="both"/>
        <w:rPr>
          <w:rFonts w:eastAsia="Calibri"/>
          <w:b w:val="false"/>
          <w:b w:val="false"/>
          <w:bCs w:val="false"/>
          <w:sz w:val="24"/>
        </w:rPr>
      </w:pPr>
      <w:r>
        <w:rPr>
          <w:rFonts w:eastAsia="Calibri"/>
          <w:b w:val="false"/>
          <w:bCs w:val="false"/>
          <w:sz w:val="24"/>
        </w:rPr>
        <w:t>Danuta Nowicka Przewodnicząca</w:t>
      </w:r>
    </w:p>
    <w:p>
      <w:pPr>
        <w:pStyle w:val="Nagwek1"/>
        <w:numPr>
          <w:ilvl w:val="0"/>
          <w:numId w:val="1"/>
        </w:numPr>
        <w:jc w:val="both"/>
        <w:rPr>
          <w:rFonts w:eastAsia="Calibri"/>
          <w:b w:val="false"/>
          <w:b w:val="false"/>
          <w:bCs w:val="false"/>
          <w:sz w:val="24"/>
        </w:rPr>
      </w:pPr>
      <w:r>
        <w:rPr>
          <w:rFonts w:eastAsia="Calibri"/>
          <w:b w:val="false"/>
          <w:bCs w:val="false"/>
          <w:sz w:val="24"/>
        </w:rPr>
        <w:t>Marian Lempert Wiceprzewodniczący</w:t>
      </w:r>
    </w:p>
    <w:p>
      <w:pPr>
        <w:pStyle w:val="Nagwek1"/>
        <w:numPr>
          <w:ilvl w:val="0"/>
          <w:numId w:val="1"/>
        </w:numPr>
        <w:jc w:val="both"/>
        <w:rPr>
          <w:rFonts w:eastAsia="Calibri"/>
          <w:b w:val="false"/>
          <w:b w:val="false"/>
          <w:bCs w:val="false"/>
          <w:sz w:val="24"/>
        </w:rPr>
      </w:pPr>
      <w:r>
        <w:rPr>
          <w:rFonts w:eastAsia="Calibri"/>
          <w:b w:val="false"/>
          <w:bCs w:val="false"/>
          <w:sz w:val="24"/>
        </w:rPr>
        <w:t>Marzena Guder czlonek</w:t>
      </w:r>
    </w:p>
    <w:p>
      <w:pPr>
        <w:pStyle w:val="Bezodstpw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kresie sprawozdawczym komisja odbywała posiedzenia zgodnie z przyjętym planem pracy na 2019 rok. Wypracowała 2 opinie zgodne z harmonogramem prac, a także dotyczących spraw bieżących. Przyjęła jedną uchwałę w sprawie wniosku o udzielenie burmistrzowi absolutorium.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iedzeniach Komisji uczestniczył Burmistrz, naczelnicy wydziałów Urzędu oraz kierownicy jednostek organizacyjnych Miasta i Gminy Syców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rzyjętym planem pracy Komisja Rewizyjna dokonała następujących analiz, opinii i kontroli w sprawie: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i uchwał Rady Miejskiej przez Burmistrza Miasta i Gminy Syców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prawie sprawozdań i rozliczeń z realizacji zadań publicznych wynikających z Gminnego Programu Profilaktyki i Rozwiązywania Problemów Alkoholowych </w:t>
        <w:br/>
        <w:t xml:space="preserve">i Narkomanii.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odroczeń i umorzeń podatkowych w 2018 roku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prawie sprawozdań i rozliczeń z realizacji zadań publicznych przez NGO-sy za rok 2018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a się ze sprawozdaniem finansowym Centrum Kultury w Sycowie, MOSiR, STBS Sp. z o.o.  i SGK Sp. o.o. za 2018 rok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owała wykonanie zadań budżetu i przyjęła uchwałę w sprawie udzielenia absolutorium Burmistrzowi MiG Syców za 2018 rok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ceniała wdrażanie i zaawansowanie zadań ujętych w planie inwestycyjnym na 2019 rok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ała kontroli wydatków zrealizowanych w 2018 r. w ramach funduszu sołeckiego w trzech wybranych losowo sołectwach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owała i oceniała wykonania budżetu za I-sze półrocze 2019 roku na podstawie sprawozdania Burmistrza MiG Syców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ła się z realizacją zadań inwestycyjnych planowanych na 2019 r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ze szczegółową analizą dwóch wybranych zadań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owała i opiniowała projekt budżetu MiG Syców na 2020 rok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łonkom Komisji nie udało się zrealizować jednego punktu z planu pracy Komisji, tj. wykorzystania środków finansowych na działalność Ochotniczych Straży Pożarnych na terenie Miasta i Gminy Syców za okres od 01 stycznia 2019 r. do 30 września 2019 r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 ten zaplanowano do realizacji ponownie na 2020 rok.</w:t>
      </w:r>
    </w:p>
    <w:p>
      <w:pPr>
        <w:pStyle w:val="Bezodstpw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adto Komisja Rewizyjna wnikliwie analizowała projekty uchwał wnoszone pod obrady Rady Miejskiej w Sycowie.</w:t>
      </w:r>
    </w:p>
    <w:p>
      <w:pPr>
        <w:pStyle w:val="Bezodstpw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pracy Komisji było również interweniowanie i rozwiązywanie problemów zgłaszanych przez mieszkańców. </w:t>
      </w:r>
    </w:p>
    <w:p>
      <w:pPr>
        <w:pStyle w:val="Bezodstpw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cy członkowie aktywnie i profesjonalnie uczestniczyli w pracach Komisji kierując się zawsze dobrem mieszkańców Miasta i Gminy Syców.</w:t>
      </w:r>
    </w:p>
    <w:p>
      <w:pPr>
        <w:pStyle w:val="Bezodstpw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ziękuję członkom Komisji za zaangażowanie w pracę oraz za monitorowanie bieżących spraw nurtujących nasze społeczeństwo.</w:t>
      </w:r>
    </w:p>
    <w:p>
      <w:pPr>
        <w:pStyle w:val="Bezodstpw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ękuję również za zaangażowanie i aktywne uczestnictwo w pracach Komisji Burmistrzowi, naczelnikom wydziałów, kierownikom jednostek organizacyjnych oraz pracownikom merytorycznym UMiG. </w:t>
      </w:r>
    </w:p>
    <w:p>
      <w:pPr>
        <w:pStyle w:val="Bezodstpw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48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a Komisji Rewizyjnej</w:t>
      </w:r>
    </w:p>
    <w:p>
      <w:pPr>
        <w:pStyle w:val="Bezodstpw"/>
        <w:spacing w:lineRule="auto" w:line="48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uta Nowic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2"/>
        </w:tabs>
        <w:ind w:left="992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352"/>
        </w:tabs>
        <w:ind w:left="1352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."/>
      <w:lvlJc w:val="left"/>
      <w:pPr>
        <w:tabs>
          <w:tab w:val="num" w:pos="1712"/>
        </w:tabs>
        <w:ind w:left="1712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."/>
      <w:lvlJc w:val="left"/>
      <w:pPr>
        <w:tabs>
          <w:tab w:val="num" w:pos="2072"/>
        </w:tabs>
        <w:ind w:left="2072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."/>
      <w:lvlJc w:val="left"/>
      <w:pPr>
        <w:tabs>
          <w:tab w:val="num" w:pos="2432"/>
        </w:tabs>
        <w:ind w:left="2432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2792"/>
        </w:tabs>
        <w:ind w:left="2792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3152"/>
        </w:tabs>
        <w:ind w:left="3152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3512"/>
        </w:tabs>
        <w:ind w:left="3512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3872"/>
        </w:tabs>
        <w:ind w:left="3872" w:hanging="360"/>
      </w:pPr>
      <w:rPr>
        <w:sz w:val="24"/>
        <w:b w:val="false"/>
        <w:szCs w:val="24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51:00Z</dcterms:created>
  <dc:creator>Biuro Rady Miejskiej</dc:creator>
  <dc:description/>
  <dc:language>en-US</dc:language>
  <cp:lastModifiedBy>brmsycow@outlook.com</cp:lastModifiedBy>
  <dcterms:modified xsi:type="dcterms:W3CDTF">2020-01-27T08:51:00Z</dcterms:modified>
  <cp:revision>2</cp:revision>
  <dc:subject/>
  <dc:title>PROJEKT</dc:title>
</cp:coreProperties>
</file>