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formacja Burmistrza Miasta i Gminy Syców </w:t>
        <w:br/>
        <w:t>o wykonaniu uchwał Rady Miejskiej za okres od 01 lutego 2019r. do 31 sierpnia 2019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5760"/>
        <w:gridCol w:w="1800"/>
        <w:gridCol w:w="3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ses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chwał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a uchwał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</w:t>
            </w:r>
          </w:p>
        </w:tc>
      </w:tr>
      <w:tr>
        <w:trPr>
          <w:trHeight w:val="7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I/20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 lutego 2019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/32/20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uchwalenia miejscowego planu zagospodarowania przestrzennego dla obrębu Komor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1758 z 14.03.2019r.</w:t>
            </w:r>
          </w:p>
        </w:tc>
      </w:tr>
      <w:tr>
        <w:trPr>
          <w:trHeight w:val="3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/33/20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nadania nazw ulic na terenie miasta Syc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1759 z 14.03.2019r.</w:t>
            </w:r>
          </w:p>
        </w:tc>
      </w:tr>
      <w:tr>
        <w:trPr>
          <w:trHeight w:val="21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/34/20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mieniająca uchwałę nr XXIII/163/2016 Rady Miejskiej </w:t>
              <w:br/>
              <w:t>w Sycowie z dnia 19 maja 2016r. w sprawie wyboru metody ustalenia opłaty za gospodarowanie odpadami komunalnymi dla nieruchomości zamieszkałych oraz ustalenia wysokości stawki opłaty za gospodarowanie odpadami dla nieruchomości zamieszkałych na terenie Miasta i Gminy Syc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1760 z 14.03.2019r.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/35/20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prawie zmiany uchwały nr IV/22/2018 Rady Miejskiej w Sycowie z dnia 27 grudnia 2018roku w sprawie wieloletniej prognozy finansowej Miasta </w:t>
              <w:br/>
              <w:t>i Gminy Syc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/36/20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budżetu Miasta i Gminy Syców na 2019 ro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/37/20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projektu uchwały w sprawie zmiany uchwały w sprawie dostosowania sieci szkół podstawowych i gimnazjów do nowego ustroju szkolnego wprowadzonego ustawą – Prawo oświat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/38/20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uchwały w sprawie udzielenia pomocy rzeczowej dla Województwa Dolnośląskieg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339"/>
        <w:gridCol w:w="5757"/>
        <w:gridCol w:w="1801"/>
        <w:gridCol w:w="3061"/>
      </w:tblGrid>
      <w:tr>
        <w:trPr>
          <w:trHeight w:val="885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II/20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 marca 2019r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39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sprawie przyjęcie sprawozdania z działalności </w:t>
              <w:br/>
              <w:t>Miejsko – Gminnego Ośrodka Pomocy Społecznej w Sycowie za 2018 r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40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 sprawie zmiany miejscowego planu zagospodarowania przestrzennego dla części miasta Syców</w:t>
            </w:r>
            <w:r>
              <w:rPr/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2477 z 10.04.2019r.</w:t>
            </w:r>
          </w:p>
        </w:tc>
      </w:tr>
      <w:tr>
        <w:trPr>
          <w:trHeight w:val="142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41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w sprawie przystąpienia do sporządzenia miejscowego planu zagospodarowania przestrzennego dla obrębu geodezyjnego Stradomia Wierzchnia oraz zmiany miejscowego planu zagospodarowania przestrzennego dla terenu działki nr 66 w miejscowości Szczodr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42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studium uwarunkowań i kierunków zagospodarowania przestrzennego miasta i gminy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43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ustalenia trybu udzielania i rozliczania dotacji dla niepublicznych podmiotów oświatowych oraz trybu przeprowadzenia kontroli prawidłowości ich pobrania i wykorzystania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2478 z 10.04.2019r.</w:t>
            </w:r>
          </w:p>
        </w:tc>
      </w:tr>
      <w:tr>
        <w:trPr>
          <w:trHeight w:val="172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44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 sprawie wyrażenia zgody na udzielenie dotacji dla niepublicznych przedszkoli oraz niepublicznych innych form wychowania przedszkolnego </w:t>
              <w:br/>
              <w:t xml:space="preserve">w wysokości wyższej niż określona w art. 21 ust. 3 ustawy z dnia 27 października 2017r. </w:t>
              <w:br/>
              <w:t>o finansowaniu zadań oświatowych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2479 z 10.04.2019r.</w:t>
            </w:r>
          </w:p>
        </w:tc>
      </w:tr>
      <w:tr>
        <w:trPr>
          <w:trHeight w:val="178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45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 sprawie planu dofinansowania form doskonalenia zawodowego nauczycieli oraz ustalenia maksymalnej kwoty dofinansowania opłat w 2019 r. za kształcenie nauczycieli zatrudnionych w szkołach i placówkach oświatowych prowadzonych przez Gminę Syców.</w:t>
            </w:r>
          </w:p>
          <w:p>
            <w:pPr>
              <w:pStyle w:val="Normal"/>
              <w:rPr/>
            </w:pPr>
            <w:r>
              <w:rPr/>
              <w:t>Dyskusj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46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 sprawie określenia rodzajów świadczeń przyznawanych w ramach pomocy zdrowotnej dla nauczycieli korzystających z opieki zdrowotnej oraz warunków i sposobu ich przyznawania</w:t>
            </w:r>
            <w:r>
              <w:rPr/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2480 z 10.04.2019r.</w:t>
            </w:r>
          </w:p>
        </w:tc>
      </w:tr>
      <w:tr>
        <w:trPr>
          <w:trHeight w:val="90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47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 sprawie zmiany uchwały w sprawie dostosowania sieci szkół podstawowych i gimnazjów do nowego ustroju szkolnego wprowadzonego ustawą – Prawo oświatowe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2481 z 10.04.2019r.</w:t>
            </w:r>
          </w:p>
        </w:tc>
      </w:tr>
      <w:tr>
        <w:trPr>
          <w:trHeight w:val="124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48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w sprawie zmiany uchwały nr IV/22/2018 Rady Miejskiej w Sycowie z dnia 27 grudnia 2018 roku w sprawie wieloletniej prognozy finansowej Miasta </w:t>
              <w:br/>
              <w:t>i Gminy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49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budżetu miasta i gminy Syców na rok 201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50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określenia programu opieki nad zwierzętami bezdomnymi oraz zapobiegania bezdomności zwierząt na terenie Miasta i Gminy Syców w 2019r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51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składu osobowego Komisji Społecznej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/52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składu osobowego Komisji Infrastruktury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1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III/20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 kwietnia 2019r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/53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zmieniająca uchwałę nr XXIII/163/2016 Rady Miejskiej </w:t>
              <w:br/>
              <w:t>w Sycowie z dnia 19 maja 2016 r. w sprawie wyboru metody ustalenia opłaty za gospodarowanie odpadami komunalnymi dla nieruchomości zamieszkałych oraz ustalenia wysokości stawki opłaty za gospodarowanie odpadami dla nieruchomości zamieszkałych na terenie Miasta i Gminy Syców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3096 z 08.05.2019r.</w:t>
            </w:r>
          </w:p>
        </w:tc>
      </w:tr>
      <w:tr>
        <w:trPr>
          <w:trHeight w:val="643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/54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w sprawie zatwierdzenia rocznego sprawozdania finansowego Centrum Kultury za 2018 rok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/55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aciągnięcia kredytu długoterminowego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/56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uchwały nr IV/22/2018 Rady Miejskiej z  dnia 27 grudnia 2018 roku w sprawie wieloletniej prognozy finansowej Miasta i Gminy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/57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budżetu Miasta i Gminy Syców na rok 201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/58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udzielenia pomocy rzeczowej dla Województwa Dolnośląskiego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/59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przyjęcia zadania publicznego od Powiatu Oleśnickiego związanego z utrzymaniem czystości i porządku w pasie dróg powiatowych zlokalizowanych na terenie powiatu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/60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ustalenia wysokości udzielania bonifikaty od wniesienia opłaty jednorazowej za przekształcenie prawa użytkowania wieczystego gruntów zabudowanych na cele mieszkaniowe w prawo własności tych grunt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3097 z 08.05.2019r.</w:t>
            </w:r>
          </w:p>
        </w:tc>
      </w:tr>
      <w:tr>
        <w:trPr>
          <w:trHeight w:val="70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/61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wykazu kąpielisk na obszarze miasta i gminy Syców w 2019 roku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3098 z 08.05.2019r</w:t>
            </w:r>
          </w:p>
        </w:tc>
      </w:tr>
      <w:tr>
        <w:trPr>
          <w:trHeight w:val="52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/62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obywatelskiej inicjatywy uchwałodawczej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3099 z 08.05.2019r</w:t>
            </w:r>
          </w:p>
        </w:tc>
      </w:tr>
      <w:tr>
        <w:trPr>
          <w:trHeight w:val="525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X/20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 maja 2019 r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/63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atwierdzenia rocznego sprawozdania finansowego Samodzielnego Zakładu Opieki Zdrowotnej „Przychodnia” w Sycowie za 2018rok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/64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prawie zmiany uchwały nr IV/22/2018 Rady Miejskiej w Sycowie z dnia 27 grudnia 2018 roku w sprawie wieloletniej prognozy finansowej Miasta </w:t>
              <w:br/>
              <w:t>i Gminy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/65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budżetu Miasta i Gminy Syców za rok 201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/66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wniesienia wkładu pieniężnego do spółki Sycowska Gospodarka Komunalna Sp. z o.o. z siedzibą w Sycowie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/67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prawie zasad i trybu przeprowadzania konsultacji </w:t>
              <w:br/>
              <w:t>z mieszkańcami gminy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3555 z 04.06.2019r</w:t>
            </w:r>
          </w:p>
        </w:tc>
      </w:tr>
      <w:tr>
        <w:trPr>
          <w:trHeight w:val="569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/68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eniająca uchwałę w sprawie Statutu Miasta i Gminy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3556 z 04.06.2019r</w:t>
            </w:r>
          </w:p>
        </w:tc>
      </w:tr>
      <w:tr>
        <w:trPr>
          <w:trHeight w:val="525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X/20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 czerwca 20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69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udzielenia Burmistrzowi Miasta i Gminy Syców wotum zauf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70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atwierdzenia sprawozdania finansowego za rok 20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71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udzielenia Burmistrzowi Miasta i Gminy Syców absolutorium z wykonania budżetu za 2018 rok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72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ieniająca uchwałę nr IV/22/2018 Rady Miejskiej w Sycowie z dnia 27 grudnia 2018 roku w sprawie wieloletniej prognozy finansowej Miasta i Gminy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339"/>
        <w:gridCol w:w="5757"/>
        <w:gridCol w:w="1801"/>
        <w:gridCol w:w="3061"/>
      </w:tblGrid>
      <w:tr>
        <w:trPr>
          <w:trHeight w:val="525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73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budżetu Miasta i Gminy Syców na rok 201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74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przyjęcia zadania publicznego od Powiatu Oleśnickiego związanego z zarządzaniem niektórymi drogami powiatowymi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75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 sprawie ustalenia planu sieci publicznych szkół podstawowych prowadzonych przez Gminę Syców oraz określenia granic obwodów publicznych szkół podstawowych, od dnia 1 września 2019 roku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0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76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zmieniająca uchwałę w sprawie określenia wysokości opłat za korzystanie z wychowania przedszkolnego uczniów objętych wychowaniem przedszkolnym, </w:t>
              <w:br/>
              <w:t>w prowadzonych przez Gminę Syców publicznych przedszkolach i oddziałach przedszkolnych w publicznych szkołach podstawowych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77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rozpatrzenia petycji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XI/20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 lipca 2019r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/78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mieniająca uchwałę Nr XXX/157/08 z dnia </w:t>
              <w:br/>
              <w:t>27 października 2008 r. w sprawie uchwalenia „Programu usuwania i unieszkodliwiania odpadów zawierających azbest z terenu Gminy Syców”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/79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przekazania środków finansowych dla Policji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/80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uchwały Nr IV/22/2018 Rady Miejski w Sycowie z dnia 27 grudnia 2018 r. w sprawie wieloletniej prognozy finansowej Miasta i Gminy Syców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/81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budżetu Miasta i Gminy Syców na rok 20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XII/20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 sierpnia 2019r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/82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ieniająca uchwałę w sprawie ustalenia regulaminu określającego wysokość stawek oraz szczegółowe warunki przyznawania nauczycielom dodatków: za wysługę lat, motywacyjnego, funkcyjnego, za warunki pracy i szczegółowe warunki obliczania i wypłacania wynagrodzenia za godziny ponadwymiarowe i godziny doraźnych zastępstw oraz innych świadczeń wynikających ze stosunku pracy dla nauczycieli zatrudnianych w przedszkolach, w szkołach podstawowych, dla którego organem prowadzącym jest Gmina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5342 z 13.09.2019r</w:t>
            </w:r>
          </w:p>
        </w:tc>
      </w:tr>
      <w:tr>
        <w:trPr>
          <w:trHeight w:val="70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/83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ylającej uchwałę nr IX/58/2015 Rady Miejskiej w Sycowie z dnia 25 czerwca 2015 r. w sprawie poboru podatków w drodze inkasa, wyznaczenia inkasentów oraz określenia zasad wynagrodzenia za inkaso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Urz.Woj.Dol. z 2019r., poz. 5343 z 13.09.2019r</w:t>
            </w:r>
          </w:p>
        </w:tc>
      </w:tr>
      <w:tr>
        <w:trPr>
          <w:trHeight w:val="720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/84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ieniającej uchwałę w sprawie zasad wypłacania zryczałtowanych diet dla przewodniczących organów wykonawczych jednostek pomocniczych Miasta i Gminy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/85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sprawie powołania zespołu do wyrażania opinii </w:t>
              <w:br/>
              <w:t>o kandydatach na ławników w Sądzie Rejonowym w Oleśnicy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/86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uchwały nr IV/22/2018 Rady Miejskiej w Sycowie z dnia 27 grudnia 2018 roku w sprawie wieloletniej prognozy finansowej Miasta i Gminy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/87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budżetu Miasta i Gminy Syców na rok 201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/88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trybu prac nad projektem uchwały budżetowej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/89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rozpatrzenia skargi na dyrektora Szkoły Podstawowej nr 2 w Sycowie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/90/20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rozpatrzenia skargi na Burmistrza Miasta i Gminy Syców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7197"/>
      </w:tblGrid>
      <w:tr>
        <w:trPr>
          <w:trHeight w:val="830" w:hRule="atLeast"/>
        </w:trPr>
        <w:tc>
          <w:tcPr>
            <w:tcW w:w="69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ele sporządziła:</w:t>
            </w:r>
          </w:p>
          <w:p>
            <w:pPr>
              <w:pStyle w:val="Normal"/>
              <w:rPr/>
            </w:pPr>
            <w:r>
              <w:rPr/>
              <w:t>Magdalena Książyk</w:t>
            </w:r>
          </w:p>
          <w:p>
            <w:pPr>
              <w:pStyle w:val="Normal"/>
              <w:rPr/>
            </w:pPr>
            <w:r>
              <w:rPr/>
              <w:t>Biuro Rady Miejskiej w Sycowie</w:t>
            </w:r>
          </w:p>
        </w:tc>
        <w:tc>
          <w:tcPr>
            <w:tcW w:w="71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Zatwierdził</w:t>
            </w:r>
          </w:p>
          <w:p>
            <w:pPr>
              <w:pStyle w:val="Normal"/>
              <w:jc w:val="right"/>
              <w:rPr/>
            </w:pPr>
            <w:r>
              <w:rPr/>
              <w:t>Michał Pawlaczyk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Sekretarz MiG Syców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ców, dnia 16 września 2019r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4:00Z</dcterms:created>
  <dc:creator>brmsycow@outlook.com</dc:creator>
  <dc:description/>
  <dc:language>en-US</dc:language>
  <cp:lastModifiedBy>brmsycow@outlook.com</cp:lastModifiedBy>
  <dcterms:modified xsi:type="dcterms:W3CDTF">2019-09-17T08:09:00Z</dcterms:modified>
  <cp:revision>2</cp:revision>
  <dc:subject/>
  <dc:title>Informacja Burmistrza Miasta i Gminy Syców </dc:title>
</cp:coreProperties>
</file>