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rzej.plata@hotmail.comandrzej.plata@hotmail.com</w:t>
        <w:tab/>
        <w:t>@a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