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II sesji Rady Miejskiej w Sycowie z dnia </w:t>
        <w:br/>
        <w:t>22 sierpnia 2019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19 sierpnia 2019r. </w:t>
        <w:br/>
        <w:t>do 23 wrześ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19 sierpnia 2019r. do 23 wrześ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formacja o stanie bezrobocia na terenie powiatu oleśnickiego ze szczególnym uwzględnieniem Miasta i Gminy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o wykonaniu uchwał Rady Miejskiej za okres od 01 lutego 2019 r. </w:t>
        <w:br/>
        <w:t>do 31 sierpnia 2019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cena wdrażania i zaawansowania zadań ujętych w planie inwestycyjnym na 2019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rzyjęcia Statutu Miejsko – Gminnego Ośrodka Pomocy Społecznej w Sycow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</w:t>
      </w:r>
      <w:r>
        <w:rPr>
          <w:rFonts w:eastAsia="SimSun;宋体" w:cs="TimesNewRomanPS-BoldMT"/>
          <w:lang w:eastAsia="zh-CN"/>
        </w:rPr>
        <w:t xml:space="preserve">zmieniającej uchwałę </w:t>
      </w:r>
      <w:r>
        <w:rPr>
          <w:rFonts w:eastAsia="SimSun;宋体" w:cs="Calibri"/>
          <w:lang w:eastAsia="zh-CN"/>
        </w:rPr>
        <w:t xml:space="preserve">w sprawie </w:t>
      </w:r>
      <w:r>
        <w:rPr>
          <w:rFonts w:eastAsia="SimSun;宋体"/>
          <w:lang w:eastAsia="zh-CN"/>
        </w:rPr>
        <w:t>wysokości i zasad opłat za pobyt dziecka w żłobku oraz maksymalnej opłaty za wyżywienie w żłobku miejskim w Sycow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wysokości i zasad ustalania oraz rozliczania dotacji celowej dla podmiotów prowadzących żłobki lub kluby dziecięce lub zatrudniających dziennych opiekunów oraz osoby prowadzące działalność na własny rachunek w formie dziennych opiekunów na terenie Gminy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ustalenia wysokości opłaty za wpis do rejestru żłobków </w:t>
        <w:br/>
        <w:t>i klubów dziecięc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rPr>
          <w:rFonts w:eastAsia="SimSun;宋体"/>
          <w:lang w:eastAsia="zh-CN"/>
        </w:rPr>
        <w:t xml:space="preserve">Dyskusja i podjęcie uchwały w sprawie zmiany uchwały nr IV/22/2018 Rady Miejskiej </w:t>
        <w:br/>
        <w:t xml:space="preserve">w Sycowie z dnia 27 grudnia 2018 roku w sprawie wieloletniej prognozy finansowej Miasta </w:t>
        <w:br/>
        <w:t>i Gminy Sy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yskusja i podjęcie uchwały w sprawie zmiany budżetu Miasta i Gminy Syców na rok 201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miany uchwały w sprawie udzielenia pomocy rzeczowej dla Województwa Dolnoślą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miany uchwały w sprawie udzielenia pomocy rzeczowej dla Województwa Dolnoślą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Komisji Stałych Rady odbędzie się:</w:t>
      </w:r>
    </w:p>
    <w:p>
      <w:pPr>
        <w:pStyle w:val="Normal"/>
        <w:numPr>
          <w:ilvl w:val="0"/>
          <w:numId w:val="2"/>
        </w:numPr>
        <w:rPr/>
      </w:pPr>
      <w:r>
        <w:rPr/>
        <w:t>23 września 2019 r. godz. 15</w:t>
      </w:r>
      <w:r>
        <w:rPr>
          <w:vertAlign w:val="superscript"/>
        </w:rPr>
        <w:t>0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26 września 2019 r. 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Western">
    <w:name w:val="western"/>
    <w:basedOn w:val="Normal"/>
    <w:qFormat/>
    <w:pPr>
      <w:spacing w:before="280" w:after="119"/>
    </w:pPr>
    <w:rPr>
      <w:rFonts w:eastAsia="SimSun;宋体"/>
      <w:color w:val="00000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9:00Z</dcterms:created>
  <dc:creator>Biuro Rady Miejskiej</dc:creator>
  <dc:description/>
  <dc:language>en-US</dc:language>
  <cp:lastModifiedBy>brmsycow@outlook.com</cp:lastModifiedBy>
  <cp:lastPrinted>2019-09-17T15:09:00Z</cp:lastPrinted>
  <dcterms:modified xsi:type="dcterms:W3CDTF">2019-09-18T10:24:00Z</dcterms:modified>
  <cp:revision>12</cp:revision>
  <dc:subject/>
  <dc:title>Porządek LII Sesji</dc:title>
</cp:coreProperties>
</file>