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SYCO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18 lipca 2019 r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</w:t>
      </w:r>
      <w:r>
        <w:rPr/>
        <w:t xml:space="preserve"> </w:t>
      </w:r>
      <w:r>
        <w:rPr>
          <w:b/>
        </w:rPr>
        <w:t>przekazania środków finansowych dla Policji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Na podstawie art. 7 ust. 1 pkt 14 i art. 18 ust. 2 pkt. 15 ustawy z dnia 8 marca 1990 r. </w:t>
        <w:br/>
        <w:t>o samorządzie gminnym (tj. Dz.U.2019.506)</w:t>
      </w:r>
      <w:r>
        <w:rPr>
          <w:color w:val="FF0000"/>
        </w:rPr>
        <w:t xml:space="preserve"> </w:t>
      </w:r>
      <w:r>
        <w:rPr/>
        <w:t xml:space="preserve">oraz art. 13 ust. 4a pkt 1 ustawy z dnia </w:t>
        <w:br/>
        <w:t>6 kwietnia 1990 r. o Policji (tj. Dz.U. 2019.161 ze zmianami)  uchwala się co następuje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color w:val="000000"/>
        </w:rPr>
        <w:t>Przekazuje się z dochodów własnych Gminy środki finansowe dla Policji w wysokości 4 999,28 zł z przeznaczeniem na rekompensaty pieniężne za czas służby przekraczający normę określoną w art. 33 ust. 2 ustawy o Policji, dla funkcjonariuszy Policji Komendy Powiatowej Policji w Oleśnicy.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</w:rPr>
        <w:br/>
      </w:r>
      <w:r>
        <w:rPr>
          <w:color w:val="000000"/>
        </w:rPr>
        <w:t>§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Środki finansowe, o których mowa w § 1 zostaną przekazane ze środków budżetu Miasta </w:t>
        <w:br/>
        <w:t>i Gminy Syców na rok 201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arunki przekazania środków finansowych określi porozumienie zawarte przez Burmistrza Miasta i Gminy Syców z Komendantem Powiatowym Policji w Oleśnicy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jc w:val="both"/>
        <w:rPr/>
      </w:pPr>
      <w:r>
        <w:rPr>
          <w:color w:val="000000"/>
        </w:rPr>
        <w:t xml:space="preserve">Wykonanie uchwały powierza się Burmistrzowi Miasta i Gminy Syców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jc w:val="both"/>
        <w:rPr/>
      </w:pPr>
      <w:r>
        <w:rPr>
          <w:color w:val="000000"/>
        </w:rPr>
        <w:t xml:space="preserve">Uchwała wchodzi w życie z dniem podjęcia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Przewodniczący Rady Miejskiej w Sycowie</w:t>
      </w:r>
    </w:p>
    <w:p>
      <w:pPr>
        <w:pStyle w:val="Normal"/>
        <w:ind w:left="5245" w:hanging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6" w:firstLine="708"/>
        <w:jc w:val="both"/>
        <w:rPr>
          <w:color w:val="000000"/>
        </w:rPr>
      </w:pPr>
      <w:r>
        <w:rPr>
          <w:b/>
          <w:color w:val="000000"/>
        </w:rPr>
        <w:t>Robert Dziergw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UZASADNIENIE </w:t>
        <w:br/>
        <w:t>DO PROJEKTU UCHWAŁY RADY MIEJSKIEJ W SYCOW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0" w:hanging="1410"/>
        <w:jc w:val="both"/>
        <w:rPr>
          <w:bCs/>
        </w:rPr>
      </w:pPr>
      <w:r>
        <w:rPr>
          <w:bCs/>
        </w:rPr>
        <w:t xml:space="preserve">w sprawie: </w:t>
      </w:r>
      <w:r>
        <w:rPr>
          <w:b/>
          <w:bCs/>
          <w:sz w:val="22"/>
          <w:szCs w:val="22"/>
        </w:rPr>
        <w:t xml:space="preserve">przekazania środków finansowych dla Policji </w:t>
      </w:r>
    </w:p>
    <w:p>
      <w:pPr>
        <w:pStyle w:val="NormalnyWeb"/>
        <w:spacing w:before="280" w:after="280"/>
        <w:contextualSpacing/>
        <w:jc w:val="both"/>
        <w:rPr/>
      </w:pPr>
      <w:r>
        <w:rPr/>
        <w:t xml:space="preserve">Zgodnie z art. 7 ust. 1 pkt 14 ustawy z dnia 8 marca 1990 roku o samorządzie gminnym </w:t>
        <w:br/>
        <w:t xml:space="preserve">(tj. Dz.U.2019.506).) zaspakajanie zbiorowych potrzeb wspólnoty należy do zadań własnych gminy, obejmujących m.in. sprawy porządku publicznego i bezpieczeństwa obywateli. Realizując w/w  zadania, rada gminy zgodnie z art. 13 ust. 4a pkt 1 ustawy o Policji (tj. Dz.U. 2019.151 ze zmianami) może przekazać środki finansowe stanowiące dochody własne gminy, dla Policji z przeznaczeniem na rekompensatę pieniężną za czas służby przekraczający normę określoną w art. 33 ust. 2, dla policjantów właściwych miejscowo komend powiatowych, którzy realizują zadania z zakresu służby prewencyjnej. Warunki przekazania w/w środków określone zostają w porozumieniu zawartym między organem wykonawczym gminy </w:t>
        <w:br/>
        <w:t xml:space="preserve">a właściwym komendantem powiatowym Policji. W związku z powyższym istnieje konieczność podjęcia uchwały Rady Miejskiej dotyczącej przekazania zabezpieczonych </w:t>
        <w:br/>
        <w:t xml:space="preserve">w budżecie środków finansowych na w/w cel. </w:t>
      </w:r>
    </w:p>
    <w:p>
      <w:pPr>
        <w:pStyle w:val="NormalnyWeb"/>
        <w:spacing w:before="280" w:after="280"/>
        <w:contextualSpacing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Dodatkowa służba pełniona przez </w:t>
      </w:r>
      <w:r>
        <w:rPr>
          <w:color w:val="000000"/>
        </w:rPr>
        <w:t xml:space="preserve">funkcjonariuszy Policji Komendy Powiatowej Policji </w:t>
        <w:br/>
        <w:t xml:space="preserve">w Oleśnicy ma na celu wzmocnienie bezpieczeństwa i porządku publicznego mieszkańców miasta i gminy Syców. Służba, w czasie przekraczającą normę </w:t>
      </w:r>
      <w:r>
        <w:rPr/>
        <w:t xml:space="preserve">określoną w art. 33 ust. 2 ustawy o Policji, pełniona będzie ze szczególnym uwzględnieniem przestrzegania ładu </w:t>
        <w:br/>
        <w:t xml:space="preserve">i porządku na terenie miasta i gminy Syców m.in. na terenach rekreacyjnych w okresie letnim oraz przestrzegania zakazu spożywania alkoholu w miejscach publicznych. </w:t>
      </w:r>
    </w:p>
    <w:p>
      <w:pPr>
        <w:pStyle w:val="NormalnyWeb"/>
        <w:rPr>
          <w:u w:val="single"/>
        </w:rPr>
      </w:pPr>
      <w:r>
        <w:rPr>
          <w:u w:val="single"/>
        </w:rPr>
      </w:r>
    </w:p>
    <w:p>
      <w:pPr>
        <w:pStyle w:val="NormalnyWeb"/>
        <w:rPr>
          <w:u w:val="single"/>
        </w:rPr>
      </w:pPr>
      <w:r>
        <w:rPr>
          <w:u w:val="single"/>
        </w:rPr>
        <w:br/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124" w:hanging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12:00Z</dcterms:created>
  <dc:creator>BRM</dc:creator>
  <dc:description/>
  <dc:language>en-US</dc:language>
  <cp:lastModifiedBy>A-PC_Sekr</cp:lastModifiedBy>
  <cp:lastPrinted>2019-07-15T07:48:00Z</cp:lastPrinted>
  <dcterms:modified xsi:type="dcterms:W3CDTF">2019-07-15T08:12:00Z</dcterms:modified>
  <cp:revision>2</cp:revision>
  <dc:subject/>
  <dc:title>UCHWAŁA NR XXVI/143/2012</dc:title>
</cp:coreProperties>
</file>