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9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. 201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przyjęcia zadania publicznego od Powiatu Oleśnickiego związanego z zarządzaniem niektórymi drogami powiatowym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a podstawie art. 8 ust. 2a, art. 18 ust. 2 pkt 11 ustawy z dnia 8 marca 1990r. </w:t>
        <w:br/>
        <w:t>o samorządzie gminnym (t.j. Dz.U. z 2019r, poz. 506)</w:t>
      </w:r>
      <w:r>
        <w:rPr>
          <w:color w:val="FF0000"/>
        </w:rPr>
        <w:t xml:space="preserve"> </w:t>
      </w:r>
      <w:r>
        <w:rPr/>
        <w:t>oraz uchwały nr ………………………….. Rady Powiatu Oleśnickiego z dnia 19 czerwca 2019r w sprawie powierzenia w 2019 roku Miastu i Gminie Twardogóra, Miastu i Gminie Syców, Miastu i Gminie Międzybórz, Miastu i Gminie Bierutów oraz Gminie Dziadowa Kłoda prowadzenia zadania publicznego związanego z zarządzaniem niektórymi drogami powiatowymi, Rada Miejska w Sycowie uchwala,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anawia się przyjąć zadanie publiczne od powiatu Oleśnickiego związane z zarządzaniem niektórymi drogami powiatowymi na terenie Gminy Syców, obejmujące wykonanie prac zakresie: ”Wykonanie chodnika w drodze powiatowej nr 1498D i nr 1499 D w miejscowości Szczodrów – etap 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Przyjęcie zadania o którym mowa w §1, nastąpi na podstawie porozumienia zawartego pomiędzy Powiatem Oleśnickim a Gminą Syców, na mocy którego Powiat Oleśnicki przekaże Gminie Syców dotację celową w wysokości 150 000,00 PLN na realizację tego zadania w roku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</w:t>
        <w:tab/>
        <w:t>Robert Dziergw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a uchwała dotyczy zawarcia porozumienia pomiędzy Powiatem Oleśnickim </w:t>
        <w:br/>
        <w:t>a Gminą Syców, w sprawie przejęcia zadania publicznego od Powiatu Oleśnickiego w celu realizacji zadania pn. ”Wykonanie chodnika w drodze powiatowej nr 1498D i nr 1499 D w miejscowości Szczodrów – etap I”.</w:t>
      </w:r>
    </w:p>
    <w:p>
      <w:pPr>
        <w:pStyle w:val="Normal"/>
        <w:jc w:val="both"/>
        <w:rPr/>
      </w:pPr>
      <w:r>
        <w:rPr/>
        <w:t>Budowa chodnika w miejscowości Szczodrów ma na celu poprawę bezpieczeństwa i komfort użytkowników drogi powiatowej.</w:t>
      </w:r>
    </w:p>
    <w:p>
      <w:pPr>
        <w:pStyle w:val="Normal"/>
        <w:jc w:val="both"/>
        <w:rPr/>
      </w:pPr>
      <w:r>
        <w:rPr/>
        <w:t>Na podstawie niniejszej uchwały zostanie zawarte porozumienie pomiędzy Gminą Syców a Powiatem Oleśnickim, w którym zostaną określone zasady organizacji i finansowania robót budowlanych.</w:t>
      </w:r>
    </w:p>
    <w:p>
      <w:pPr>
        <w:pStyle w:val="Normal"/>
        <w:jc w:val="both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3:00Z</dcterms:created>
  <dc:creator>Dagmara</dc:creator>
  <dc:description/>
  <dc:language>en-US</dc:language>
  <cp:lastModifiedBy>ITIMG</cp:lastModifiedBy>
  <cp:lastPrinted>2019-06-18T14:15:00Z</cp:lastPrinted>
  <dcterms:modified xsi:type="dcterms:W3CDTF">2019-06-18T12:16:00Z</dcterms:modified>
  <cp:revision>6</cp:revision>
  <dc:subject/>
  <dc:title>UCHWAŁA NR ……………………………</dc:title>
</cp:coreProperties>
</file>