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IX sesji Rady Miejskiej w Sycowie z dnia </w:t>
        <w:br/>
        <w:t>23 maj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od 20 maja 2019r. </w:t>
        <w:br/>
        <w:t>do 24 czerwc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od 20 maja 2019r. do 24 czerwca 2019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Raport o stanie gminy za 2018 rok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edstawienie raportu o stanie gmin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bata nad raportem o stanie gmin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jęcie uchwały w sprawie udzielenia Burmistrzowi Miasta i Gminy Syców wotum zaufa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Rozpatrzenie sprawozdania Burmistrza Miasta i Gminy Syców z wykonania budżetu za rok 2018, sprawozdania finansowego za 2018r., oraz informacji o stanie mienia komunalnego, dyskusja i podjęcie uchwał w sprawie zatwierdzenia sprawozdania finansowego za rok 2018 oraz udzielenia absolutorium Burmistrzowi Miasta i Gminy Syców za rok 2018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łożenie sprawozdania z wykonania budżetu Miasta i Gminy Syców za 2018 rok, sprawozdania finansowego za 2018 r., oraz przedstawienie informacji o stanie mienia komunalnego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zedstawienie opinii Regionalnej Izby Obrachunkowej o sprawozdaniu </w:t>
        <w:br/>
        <w:t>z wykonania budżet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edstawienie opinii Komisji Rewizyjnej Rady Miejskiej w sprawie wykonania budżetu, sprawozdania finansowego za 2018, informacji o stanie mienia komunalnego  oraz uchwały Komisji w sprawie wniosku o udzielenie absolutorium Burmistrzowi za 2018 rok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zedstawienie opinii składu orzekającego Regionalnej Izby Obrachunkowej </w:t>
        <w:br/>
        <w:t>o wniosku Komisji Rewizyjnej Rady Miejskiej w sprawie absolutorium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yskusja nad złożonymi sprawozdaniam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jęcie uchwały w sprawie zatwierdzenia sprawozdania finansowego za rok 201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6" w:leader="none"/>
        </w:tabs>
        <w:jc w:val="both"/>
        <w:rPr/>
      </w:pPr>
      <w:r>
        <w:rPr/>
        <w:t>podjęcie uchwały w sprawie udzielenia Burmistrzowi Miasta i Gminy Syców absolutorium z wykonania budżetu za 201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16" w:leader="none"/>
        </w:tabs>
        <w:ind w:left="360" w:hanging="360"/>
        <w:jc w:val="both"/>
        <w:rPr/>
      </w:pPr>
      <w:r>
        <w:rPr/>
        <w:t>Dyskusja i podjęcie uchwały zmieniającej w sprawie zmiany uchwały nr IV/22/2018 Rady Miejskiej w Sycowie z dnia 27 grudnia 2018 roku w sprawie wieloletniej prognozy finansowej Miasta i Gminy Sy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Dyskusja i podjęcie uchwały w sprawie zmiany budżetu Miasta i Gminy Syców na rok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Dyskusja i podjęcie uchwały w sprawie przyjęcia zadania publicznego od Powiatu Oleśnickiego związanego z zarządzaniem niektórymi drogami powiatow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 xml:space="preserve">Dyskusja i podjęcie uchwały </w:t>
      </w:r>
      <w:r>
        <w:rPr>
          <w:bCs/>
        </w:rPr>
        <w:t>w sprawie ustalenia planu sieci publicznych szkół podstawowych prowadzonych przez Gminę Syców oraz określenia granic obwodów publicznych szkół podstawowych, od dnia 1 września 2019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 xml:space="preserve">Dyskusja i podjęcie uchwały zmieniającej uchwałę w sprawie określenia wysokości opłat za korzystanie z wychowania przedszkolnego uczniów objętych wychowaniem przedszkolnym, </w:t>
        <w:br/>
        <w:t>w prowadzonych przez Gminie Syców publicznych przedszkolach i oddziałach przedszkolnych w publicznych szkołach podstawowych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Dyskusja i podjęcie uchwały w sprawie rozpatrzenia petyc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Komisji Stałych Rady odbędzie się:</w:t>
      </w:r>
    </w:p>
    <w:p>
      <w:pPr>
        <w:pStyle w:val="Normal"/>
        <w:numPr>
          <w:ilvl w:val="0"/>
          <w:numId w:val="2"/>
        </w:numPr>
        <w:rPr/>
      </w:pPr>
      <w:r>
        <w:rPr/>
        <w:t>24 czerwca 2019 r. godz. 15</w:t>
      </w:r>
      <w:r>
        <w:rPr>
          <w:vertAlign w:val="superscript"/>
        </w:rPr>
        <w:t>0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IX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27 czerwca 2019 r. 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Western">
    <w:name w:val="western"/>
    <w:basedOn w:val="Normal"/>
    <w:qFormat/>
    <w:pPr>
      <w:spacing w:before="280" w:after="119"/>
    </w:pPr>
    <w:rPr>
      <w:rFonts w:eastAsia="SimSun;宋体"/>
      <w:color w:val="00000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5:00Z</dcterms:created>
  <dc:creator>Biuro Rady Miejskiej</dc:creator>
  <dc:description/>
  <dc:language>en-US</dc:language>
  <cp:lastModifiedBy>brmsycow@outlook.com</cp:lastModifiedBy>
  <cp:lastPrinted>2019-06-18T15:38:00Z</cp:lastPrinted>
  <dcterms:modified xsi:type="dcterms:W3CDTF">2019-06-19T08:43:00Z</dcterms:modified>
  <cp:revision>8</cp:revision>
  <dc:subject/>
  <dc:title>Porządek LII Sesji</dc:title>
</cp:coreProperties>
</file>