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Załącznik nr 1 do uchwały</w:t>
        <w:br/>
        <w:t>Rady Miejskiej w Sycowie</w:t>
        <w:br/>
        <w:t xml:space="preserve">Nr ……………..  </w:t>
        <w:br/>
        <w:t xml:space="preserve">z dnia 28 lutego 2019 r.  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57545" cy="461391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61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40:00Z</dcterms:created>
  <dc:creator>andrzej.plata@hotmail.com</dc:creator>
  <dc:description/>
  <dc:language>en-US</dc:language>
  <cp:lastModifiedBy>WGNAD</cp:lastModifiedBy>
  <cp:lastPrinted>2019-02-08T12:53:00Z</cp:lastPrinted>
  <dcterms:modified xsi:type="dcterms:W3CDTF">2019-02-18T13:40:00Z</dcterms:modified>
  <cp:revision>2</cp:revision>
  <dc:subject/>
  <dc:title/>
</cp:coreProperties>
</file>