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UZASADNIENIE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uchwały Rady Miejskiej w Sycowi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w sprawie uchwalenia miejscowego planu zagospodarowania przestrzennego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la obrębu Komorów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>Podstawą do podjęcia prac nad ww. planem miejscowym była uchwała Rady Miejskiej w Sycowie Nr XXXIV/228/17 z dnia 02 marca 2017r. w sprawie przystąpienia do sporządzenia miejscowych planów zagospodarowania</w:t>
      </w:r>
      <w:r>
        <w:rPr>
          <w:b/>
          <w:sz w:val="22"/>
        </w:rPr>
        <w:t xml:space="preserve"> </w:t>
      </w:r>
      <w:r>
        <w:rPr>
          <w:sz w:val="22"/>
        </w:rPr>
        <w:t>przestrzennego dla obrębów Działosza, Komorów, Wielowieś i Wioska.</w:t>
      </w:r>
    </w:p>
    <w:p>
      <w:pPr>
        <w:pStyle w:val="TextBodyIndent"/>
        <w:ind w:firstLine="284"/>
        <w:rPr>
          <w:sz w:val="22"/>
          <w:shd w:fill="FFFFFF" w:val="clear"/>
        </w:rPr>
      </w:pPr>
      <w:r>
        <w:rPr>
          <w:sz w:val="22"/>
        </w:rPr>
        <w:t xml:space="preserve">Na obszarze objętym planem przewidziano przeznaczenie terenów na funkcje zgodne z aktualnymi potrzebami gminy takie jak: zabudowa zagrodowa, zabudowa mieszkaniowa jednorodzinna, zabudowa mieszkaniowo-usługowa. </w:t>
      </w:r>
    </w:p>
    <w:p>
      <w:pPr>
        <w:pStyle w:val="TextBodyIndent"/>
        <w:ind w:firstLine="284"/>
        <w:rPr>
          <w:sz w:val="22"/>
        </w:rPr>
      </w:pPr>
      <w:r>
        <w:rPr>
          <w:sz w:val="22"/>
        </w:rPr>
        <w:t>Plan uwzględnia w szczególności wymagania ładu przestrzennego, walory architektoniczne i krajobrazowe, wymagania ochrony środowiska, wymagania ochrony dziedzictwa kulturowego i zabytków oraz dóbr kultury współczesnej, a także walory ekonomiczne przestrzeni oraz prawo własności. Plan uwzględnia także pozostałe wymagania wynikające z art. 1 ust. 2 – 4 ustawy z dnia 27 marca 2003 roku o planowaniu i zagospodarowaniu przestrzennym (tj. Dz. U. z 2018 poz. 1945), zwanej dalej ustawą, w sposób odpowiadający przedmiotowi planu.</w:t>
      </w:r>
    </w:p>
    <w:p>
      <w:pPr>
        <w:pStyle w:val="Normal"/>
        <w:ind w:firstLine="284"/>
        <w:jc w:val="both"/>
        <w:rPr/>
      </w:pPr>
      <w:r>
        <w:rPr>
          <w:sz w:val="22"/>
        </w:rPr>
        <w:t>Ustalenia planu są zgodne z wynikami analizy zmian w zagospodarowaniu przestrzennym gminy, przyjętej Uchwałą</w:t>
      </w:r>
      <w:r>
        <w:rPr>
          <w:b/>
          <w:sz w:val="22"/>
        </w:rPr>
        <w:t xml:space="preserve"> </w:t>
      </w:r>
      <w:r>
        <w:rPr>
          <w:sz w:val="22"/>
        </w:rPr>
        <w:t>Rady Miejskiej w Sycowie Nr VI/34/2015 z dnia 26 marca 2015 r. w sprawie aktualności studium uwarunkowań i kierunków zagospodarowania przestrzennego miasta i gminy Syców i miejscowych planów zagospodarowania przestrzennego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hd w:fill="FFFFFF" w:val="clear"/>
        </w:rPr>
        <w:t xml:space="preserve">Tereny przeznaczone pod zainwestowanie nie wymagały zgody na wyłączenie z użytkowania rolnego lub leśnego. </w:t>
      </w:r>
    </w:p>
    <w:p>
      <w:pPr>
        <w:pStyle w:val="Normal"/>
        <w:ind w:firstLine="284"/>
        <w:jc w:val="both"/>
        <w:rPr/>
      </w:pPr>
      <w:r>
        <w:rPr>
          <w:sz w:val="22"/>
        </w:rPr>
        <w:t>Zgodnie z art. 1 ust. 2 pkt. 11, 12 ustawy zapewniono odpowiedni udział społeczeństwa w pracach nad planem, z</w:t>
      </w:r>
      <w:r>
        <w:rPr>
          <w:b/>
          <w:sz w:val="22"/>
        </w:rPr>
        <w:t xml:space="preserve"> </w:t>
      </w:r>
      <w:r>
        <w:rPr>
          <w:sz w:val="22"/>
        </w:rPr>
        <w:t>zachowaniem jawności i przejrzystości procedur planistycznych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trategiczną ocenę oddziaływania na środowisko projektu ww. planu miejscowego przeprowadzono zgodnie z ustawą z dnia 3 października 2008 r. o udostępnianiu informacji o środowisku i jego ochronie, udziale społeczeństwa w ochronie środowiska oraz o ocenach oddziaływania na środowisko (t.j. Dz. U. z 2017 r. poz. 1405 z późn. zm.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porządzona do projektu planu prognoza oddziaływania na środowisko przyrodnicze wykazała, że realizacja ustaleń planu nie przyczyni się do powstania znaczących uciążliwych źródeł oddziaływania na środowisko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</w:r>
      <w:r>
        <w:rPr>
          <w:sz w:val="22"/>
          <w:shd w:fill="FFFFFF" w:val="clear"/>
        </w:rPr>
        <w:t>Projekt planu po uzyskaniu opinii Gminnej Komisji Urbanistyczno–Architektonicznej oraz wymaganych opinii i uzgodnień został wyłożony do publicznego wglądu wraz z prognozą oddziaływania na środowisko w dniach od 6 września 2018r do 28 września 2018r</w:t>
      </w:r>
      <w:r>
        <w:rPr>
          <w:sz w:val="22"/>
        </w:rPr>
        <w:t xml:space="preserve">. W dniu 12 września 2018r, została zorganizowana dyskusja publiczna nad rozwiązaniami przyjętymi w projekcie planu. W wyniku wyłożenia projektu planu do publicznego wglądu wpłynęło 6 uwag do projektu planu. Dwie uwagi zostały uwzględnione, cztery uwagi w całości lub części zostały odrzucone. W wyniku uwzględnienia uwag dokonano stosownych korekt w mpzp i wyłożono powtórnie mpzp do publicznego wglądu w dniach od 05.12.2018r. do 28.12.2018r. oraz zorganizowano dyskusję publiczną w dniu 12 grudnia 2018r. Po powtórnym wyłożeniu mpzp nie wpłynęły uwagi. </w:t>
      </w:r>
    </w:p>
    <w:p>
      <w:pPr>
        <w:pStyle w:val="Normal"/>
        <w:ind w:firstLine="284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  <w:t>Uwagi nieuwzględnon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Uwaga wniesiona przez panią Karolinę Parzonka dotyczyła przeznaczenia działki rolnej na teren zabudowy mieszkaniowej. Uwaga nie została uwzględniona ze względu na brak zgodności proponowanego przeznaczenia z ustaleniami studium, które na tym terenie utrzymuje przeznaczenie rolnicze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waga wniesiona przez pana Rafała Andersa dla dz. nr 115 dotyczyła ustalenia dla zabudowy mieszkaniowej jednorodzinnej zabudowy w układzie szeregowym. Uwaga ta w zakresie działki nr 115 nie została uwzględniona ze względu na nie intensyfikowanie zabudowy na tym ter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Uwaga wniesiona przez pana Stanisława Litwę dotyczyła przeznaczenia działki rolnej na teren zabudowy mieszkaniowej. Uwaga nie została uwzględniona ze względu na</w:t>
      </w:r>
      <w:r>
        <w:rPr/>
        <w:t xml:space="preserve"> brak zgodności </w:t>
      </w:r>
      <w:r>
        <w:rPr>
          <w:sz w:val="22"/>
        </w:rPr>
        <w:t>proponowanego przeznaczenia z ustaleniami studium, które na tym terenie utrzymuje przeznaczenie rolnicz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Uwaga wniesiona przez pana Oskara Kurzeję w punkcie 3 dotyczyła wprowadzenia ustalenia kąta nachylenia połaci dachowych do 60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dla zabudowy mieszkaniowej. Wartość ta znacznie przekracza stosowane rozwiązania, uznano że wystarczającą wartością jest wartość nachylenia połaci dachowych do 45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shd w:fill="FFFFFF" w:val="clear"/>
        </w:rPr>
        <w:t>W związku z uchwaleniem planu miejscowego wystąpią inwestycje z zakresu infrastruktury technicznej, które należą do zadań własnych gminy takie jak budowa drogi publicznej oznaczonej na rysunku planu symbolem KDD3 oraz związanej z realizacją drogi wodociągu i kanalizacji.</w:t>
      </w:r>
    </w:p>
    <w:p>
      <w:pPr>
        <w:pStyle w:val="Normal"/>
        <w:ind w:firstLine="284"/>
        <w:jc w:val="both"/>
        <w:rPr>
          <w:color w:val="FF0000"/>
          <w:sz w:val="22"/>
        </w:rPr>
      </w:pPr>
      <w:r>
        <w:rPr>
          <w:sz w:val="22"/>
        </w:rPr>
        <w:t xml:space="preserve">Ustalenia niniejszego planu są zgodne z ustaleniami „Studium uwarunkowań i kierunków zagospodarowania przestrzennego miasta i gminy Syców” uchwalonego uchwałą nr </w:t>
      </w:r>
      <w:r>
        <w:rPr>
          <w:sz w:val="22"/>
          <w:shd w:fill="FFFFFF" w:val="clear"/>
        </w:rPr>
        <w:t>XLIII/298/2017 z Rady Miejskiej w Sycowie z dnia 30 listopada 2017r</w:t>
      </w:r>
      <w:r>
        <w:rPr>
          <w:sz w:val="22"/>
        </w:rPr>
        <w:t>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Do ww. uchwały dołącza się następujące załączniki, stanowiące jej integralne części:</w:t>
      </w:r>
    </w:p>
    <w:p>
      <w:pPr>
        <w:pStyle w:val="Normal"/>
        <w:numPr>
          <w:ilvl w:val="0"/>
          <w:numId w:val="3"/>
        </w:numPr>
        <w:suppressAutoHyphens w:val="true"/>
        <w:ind w:left="0" w:firstLine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rysunek planu w skali 1:2000, stanowiący załącznik nr 1 do niniejszej uchwały;</w:t>
      </w:r>
    </w:p>
    <w:p>
      <w:pPr>
        <w:pStyle w:val="Normal"/>
        <w:numPr>
          <w:ilvl w:val="0"/>
          <w:numId w:val="3"/>
        </w:numPr>
        <w:suppressAutoHyphens w:val="true"/>
        <w:ind w:left="0"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ozstrzygnięcie Rady Miejskiej w Sycowie o sposobie rozpatrzenia uwag do projektu planu, wniesionych w trakcie wyłożenia do publicznego wglądu, zapisane w formie tekstowej, stanowiące załącznik nr 2 do niniejszej uchwały;</w:t>
      </w:r>
    </w:p>
    <w:p>
      <w:pPr>
        <w:pStyle w:val="Normal"/>
        <w:numPr>
          <w:ilvl w:val="0"/>
          <w:numId w:val="3"/>
        </w:numPr>
        <w:suppressAutoHyphens w:val="true"/>
        <w:ind w:left="0"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ozstrzygnięcie Rady Miejskiej w Sycowie o sposobie realizacji, zapisanych w planie, inwestycji z zakresu infrastruktury technicznej, które należą do zadań własnych gminy oraz zasad ich finansowania, zgodnie z przepisami o finansach publicznych, zapisane w formie tekstowej, stanowiące załącznik nr 3 do niniejszej uchwały.</w:t>
      </w:r>
    </w:p>
    <w:p>
      <w:pPr>
        <w:pStyle w:val="Normal"/>
        <w:suppressAutoHyphens w:val="true"/>
        <w:ind w:firstLine="284"/>
        <w:jc w:val="both"/>
        <w:rPr>
          <w:sz w:val="22"/>
        </w:rPr>
      </w:pPr>
      <w:r>
        <w:rPr>
          <w:sz w:val="22"/>
          <w:shd w:fill="FFFFFF" w:val="clear"/>
        </w:rPr>
        <w:t xml:space="preserve">Mając na uwadze powyższe, zgodnie z art. 17 pkt. 6 ustawy o planowaniu i zagospodarowaniu przestrzennym, zaistniały przesłanki do uchwalenia </w:t>
      </w:r>
      <w:r>
        <w:rPr>
          <w:sz w:val="22"/>
        </w:rPr>
        <w:t xml:space="preserve">miejscowego planu zagospodarowania przestrzennego </w:t>
      </w:r>
      <w:r>
        <w:rPr>
          <w:sz w:val="22"/>
          <w:shd w:fill="FFFFFF" w:val="clear"/>
        </w:rPr>
        <w:t>przez Radę Miejska w Sycowie.</w:t>
      </w:r>
    </w:p>
    <w:p>
      <w:pPr>
        <w:pStyle w:val="Normal"/>
        <w:ind w:left="284" w:hanging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widowControl w:val="false"/>
        <w:autoSpaceDE w:val="false"/>
        <w:ind w:left="426" w:hanging="0"/>
        <w:rPr>
          <w:color w:val="008080"/>
          <w:sz w:val="22"/>
          <w:shd w:fill="FFFFFF" w:val="clear"/>
        </w:rPr>
      </w:pPr>
      <w:r>
        <w:rPr>
          <w:color w:val="008080"/>
          <w:sz w:val="22"/>
          <w:shd w:fill="FFFFFF" w:val="clear"/>
        </w:rPr>
      </w:r>
    </w:p>
    <w:p>
      <w:pPr>
        <w:pStyle w:val="Tekstpodstawowy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8080"/>
          <w:sz w:val="22"/>
          <w:shd w:fill="FFFFFF" w:val="clear"/>
        </w:rPr>
      </w:pPr>
      <w:r>
        <w:rPr>
          <w:b/>
          <w:color w:val="008080"/>
          <w:sz w:val="22"/>
          <w:shd w:fill="FFFFFF" w:val="clear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§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- 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Style13">
    <w:name w:val="-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</w:rPr>
  </w:style>
  <w:style w:type="paragraph" w:styleId="Style14">
    <w:name w:val="§"/>
    <w:basedOn w:val="Normal"/>
    <w:qFormat/>
    <w:pPr>
      <w:numPr>
        <w:ilvl w:val="0"/>
        <w:numId w:val="4"/>
      </w:numPr>
      <w:jc w:val="center"/>
    </w:pPr>
    <w:rPr>
      <w:rFonts w:ascii="Arial Narrow" w:hAnsi="Arial Narrow" w:cs="Arial Narrow"/>
    </w:rPr>
  </w:style>
  <w:style w:type="paragraph" w:styleId="1">
    <w:name w:val="1)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</w:rPr>
  </w:style>
  <w:style w:type="paragraph" w:styleId="11">
    <w:name w:val="1.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</w:rPr>
  </w:style>
  <w:style w:type="paragraph" w:styleId="A">
    <w:name w:val="a)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i/>
      <w:color w:val="FF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dstawowy">
    <w:name w:val="!podstawowy"/>
    <w:basedOn w:val="Normal"/>
    <w:qFormat/>
    <w:pPr>
      <w:spacing w:lineRule="auto" w:line="360"/>
      <w:jc w:val="both"/>
    </w:pPr>
    <w:rPr/>
  </w:style>
  <w:style w:type="paragraph" w:styleId="Wypunktowanie">
    <w:name w:val="wypunktowanie"/>
    <w:basedOn w:val="Normal"/>
    <w:qFormat/>
    <w:pPr>
      <w:jc w:val="both"/>
      <w:outlineLvl w:val="2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06:00Z</dcterms:created>
  <dc:creator>JERZY ULANICKI</dc:creator>
  <dc:description/>
  <dc:language>en-US</dc:language>
  <cp:lastModifiedBy>PN</cp:lastModifiedBy>
  <cp:lastPrinted>2007-08-24T11:12:00Z</cp:lastPrinted>
  <dcterms:modified xsi:type="dcterms:W3CDTF">2019-02-18T14:10:00Z</dcterms:modified>
  <cp:revision>6</cp:revision>
  <dc:subject/>
  <dc:title>UZASADNIENIE</dc:title>
</cp:coreProperties>
</file>