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V sesji Rady Miejskiej w Sycowie z dnia </w:t>
        <w:br/>
        <w:t>24 stycz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21 stycznia 2019r. </w:t>
        <w:br/>
        <w:t>do 25 lutego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1 stycznia 2019r. do 25 lutego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o działalności Sycowskiego Towarzystwa Budownictwa Społecznego Sp. z o.o. </w:t>
        <w:br/>
        <w:t>za 2018 ro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formacja o stanie zasobów mieszkaniowych oraz zaspokajaniu potrzeb w zakresie mieszkań socjalnych i komunalnych na terenie Miasta i Gminy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o wykonaniu uchwał Rady Miejskiej za okres od 01 września 2018r. </w:t>
        <w:br/>
        <w:t>do 31 stycz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uchwalenia miejscowego planu zagospodarowania przestrzennego dla obrębu Komor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nadania nazw ulic na terenie miasta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zmiany uchwały nr IV/22/2018 Rady Miejskiej </w:t>
        <w:br/>
        <w:t xml:space="preserve">w Sycowie z dnia 27 grudnia 2018roku w sprawie wieloletniej prognozy finansowej Miasta </w:t>
        <w:br/>
        <w:t>i Gminy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miany budżetu Miasta i Gminy Syców na 2019 ro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zmieniającej uchwałę nr XXIII/163/2016 Rady Miejskiej </w:t>
        <w:br/>
        <w:t xml:space="preserve">w Sycowie z dnia 19 maja 2016r. w sprawie wyboru metody ustalenia opłaty za gospodarowanie odpadami komunalnymi dla nieruchomości zamieszkałych oraz ustalenia wysokości stawki opłaty za gospodarowanie odpadami dla nieruchomości zamieszkałych na terenie Miasta </w:t>
        <w:br/>
        <w:t xml:space="preserve">i Gminy Syców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rojektu uchwały w sprawie zmiany uchwały w sprawie dostosowania sieci szkół podstawowych i gimnazjów do nowego ustroju szkolnego wprowadzonego ustawą – Prawo oświatow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miany uchwały w sprawie udzielenia pomocy rzeczowej dla Województwa Dolnoślą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Komisji Stałych Rady odbędzie się:</w:t>
      </w:r>
    </w:p>
    <w:p>
      <w:pPr>
        <w:pStyle w:val="Normal"/>
        <w:numPr>
          <w:ilvl w:val="0"/>
          <w:numId w:val="2"/>
        </w:numPr>
        <w:rPr/>
      </w:pPr>
      <w:r>
        <w:rPr/>
        <w:t>25 lutego 2019 r. godz. 15</w:t>
      </w:r>
      <w:r>
        <w:rPr>
          <w:vertAlign w:val="superscript"/>
        </w:rPr>
        <w:t>0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28 lutego 2019 r. 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Western">
    <w:name w:val="western"/>
    <w:basedOn w:val="Normal"/>
    <w:qFormat/>
    <w:pPr>
      <w:spacing w:before="280" w:after="119"/>
    </w:pPr>
    <w:rPr>
      <w:rFonts w:eastAsia="SimSun;宋体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7:00Z</dcterms:created>
  <dc:creator>Biuro Rady Miejskiej</dc:creator>
  <dc:description/>
  <dc:language>en-US</dc:language>
  <cp:lastModifiedBy>brmsycow@outlook.com</cp:lastModifiedBy>
  <cp:lastPrinted>2019-02-20T12:48:00Z</cp:lastPrinted>
  <dcterms:modified xsi:type="dcterms:W3CDTF">2019-02-20T11:52:00Z</dcterms:modified>
  <cp:revision>9</cp:revision>
  <dc:subject/>
  <dc:title>Porządek LII Sesji</dc:title>
</cp:coreProperties>
</file>