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240" w:after="0"/>
        <w:jc w:val="center"/>
        <w:rPr/>
      </w:pPr>
      <w:r>
        <w:rPr/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/>
      </w:pPr>
      <w:r>
        <w:rPr/>
        <w:t>w sprawie nadania nazw ulic na terenie miasta Syców</w:t>
      </w:r>
    </w:p>
    <w:p>
      <w:pPr>
        <w:pStyle w:val="Normal"/>
        <w:autoSpaceDE w:val="false"/>
        <w:spacing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>
          <w:szCs w:val="20"/>
        </w:rPr>
        <w:t xml:space="preserve">Na podstawie art. 18 ust. 2 pkt 13 ustawy z dnia 8 marca 1990 r. o samorządzie gminnym (tekst jednolity Dz. U z 2018r. poz. 994 ze zm.)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</w:rPr>
      </w:pPr>
      <w:r>
        <w:rPr>
          <w:szCs w:val="20"/>
        </w:rPr>
        <w:t xml:space="preserve">Nadaje się nazwy ulic niżej wymienionym drogom położonym na terenie miasta Syców: 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20/125 AM-26 oraz części działki nr 20/139     AM- 26 otrzymuje nazwę ulica Stanisława Wyspiańskieg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20/125 AM-26 otrzymuje nazwę                       ulica Leona Wyczółkowskieg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20/139 AM-26 otrzymuje nazwę ulica Jana Styk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działce nr 20/81 AM-26 oraz części działki nr 20/127                 AM-26 otrzymuje nazwę ulica Ferdynanda Ruszczyc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5/58 AM-34 otrzymuje nazwę ulica Gajow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5/58 AM-34 otrzymuje nazwę ulica Borow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5/58 AM-34 otrzymuje nazwę ulica Grzybow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roga położona na części działki nr 5/58 AM-34 otrzymuje nazwę ulica Jagodow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bieg ulic wymienionych</w:t>
      </w:r>
      <w:r>
        <w:rPr>
          <w:szCs w:val="20"/>
        </w:rPr>
        <w:t xml:space="preserve"> w ust. 1 przedstawiają mapy poglądowe, stanowiące załączniki do uchwały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>
          <w:szCs w:val="20"/>
        </w:rPr>
      </w:pPr>
      <w:r>
        <w:rPr>
          <w:szCs w:val="20"/>
        </w:rPr>
        <w:t>załącznik  nr  1 – ulica Gajowa, ulica Borowa, ulica Grzybowa, ulica Jagodow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>
          <w:szCs w:val="20"/>
        </w:rPr>
      </w:pPr>
      <w:r>
        <w:rPr>
          <w:szCs w:val="20"/>
        </w:rPr>
        <w:t>załącznik nr 2 – ulica Stanisława Wyspiańskiego, ulica Leona Wyczółkowskiego, ulica Jana Styk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360"/>
        <w:jc w:val="both"/>
        <w:rPr>
          <w:szCs w:val="20"/>
        </w:rPr>
      </w:pPr>
      <w:r>
        <w:rPr>
          <w:szCs w:val="20"/>
        </w:rPr>
        <w:t>załącznik nr 3 -  ulica Ferdynanda Ruszczyca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2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Uchwała wchodzi w życie po upływie 14 dni od ogłoszenia w Dzienniku Urzędowym Województwa Dolnośląskieg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>do Uchwały Nr __________ z dnia _____________</w:t>
      </w:r>
    </w:p>
    <w:p>
      <w:pPr>
        <w:pStyle w:val="Normal"/>
        <w:jc w:val="center"/>
        <w:rPr/>
      </w:pPr>
      <w:r>
        <w:rPr/>
        <w:t>w sprawie nadania nazw ulic na terenie miasta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godnie z przepisami art.18 ust.2 pkt 13 ustawy </w:t>
      </w:r>
      <w:r>
        <w:rPr>
          <w:szCs w:val="20"/>
        </w:rPr>
        <w:t xml:space="preserve">z dnia 8 marca 1990 r. o samorządzie gminnym (j.t. Dz. U z 2018r. poz. 994 ze zm.) do wyłącznej kompetencji rady gminy należy podejmowanie uchwał w sprawie nadawania nazw ulic i placów będących drogami publicznymi lub nazw dróg wewnętrznych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związku z postępującą zabudową oraz wnioskami o nadanie numerów porządkowych budynkom zachodzi konieczność nadania nazw ulic na nowo powstających osiedlach mieszkaniowych na terenie miasta Sycowa.</w:t>
      </w:r>
    </w:p>
    <w:p>
      <w:pPr>
        <w:pStyle w:val="Normal"/>
        <w:ind w:firstLine="360"/>
        <w:jc w:val="both"/>
        <w:rPr/>
      </w:pPr>
      <w:r>
        <w:rPr/>
        <w:t>Uchwała obejmuje nadanie nazw ulic niżej wymienionym drogom położonym na terenie miasta Syców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Stanisława Wyspiańskiego - droga położona na części działki nr 20/125 AM 26 oraz części działki nr 20/139 AM 2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Leona Wyczółkowskiego - droga położona na części działki nr 20/125 AM 2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Jana Styki - droga położona na części działki nr 20/139 AM 2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Ferdynanda Ruszczyca - droga położona na działce nr 20/81 AM 26 oraz części działki nr 20/127 AM 2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Gajowa - droga położona na części działki nr 5/58 AM 3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Borowa - droga położona na części działki nr 5/58 AM 3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Grzybowa - droga położona na części działki nr 5/58 AM 3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Jagodowa - droga położona na części działki nr 5/58 AM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rzebieg ulic przedstawiają załączniki nr 1, 2 i 3 do uchwały.</w:t>
      </w:r>
    </w:p>
    <w:p>
      <w:pPr>
        <w:pStyle w:val="Normal"/>
        <w:jc w:val="both"/>
        <w:rPr/>
      </w:pPr>
      <w:r>
        <w:rPr/>
        <w:t xml:space="preserve">Proponowane ulice Stanisława Wyspiańskiego, Leona Wyczółkowskiego, Jana Styki                     i Ferdynanda Ruszczyca znajdują się na terenie osiedla mieszkaniowego powstającego w rejonie ulicy Jacka Malczewskiego. Nazwy tych ulic nawiązują do nadanych wcześniej w tym rejonie miasta nazw ulic związanych z nazwiskami wybitnych malarzy polskich. </w:t>
      </w:r>
    </w:p>
    <w:p>
      <w:pPr>
        <w:pStyle w:val="Normal"/>
        <w:jc w:val="both"/>
        <w:rPr/>
      </w:pPr>
      <w:r>
        <w:rPr/>
        <w:t>Natomiast ulice Gajowa, Borowa, Grzybowa i Jagodowa znajdują się na terenie osiedla mieszkaniowego powstającego przy ul. Leśnej, stąd proponowane nazwy ulic są związane            z lasem.</w:t>
      </w:r>
    </w:p>
    <w:p>
      <w:pPr>
        <w:pStyle w:val="Normal"/>
        <w:jc w:val="both"/>
        <w:rPr/>
      </w:pPr>
      <w:r>
        <w:rPr/>
        <w:t>Drogi objęte niniejszą uchwałą położone na działkach nr 5/58 AM-34, 20/81, 20/127, 20/139 i 20/125 AM 26 stanowią własność Gminy Syców.</w:t>
      </w:r>
    </w:p>
    <w:p>
      <w:pPr>
        <w:pStyle w:val="Normal"/>
        <w:jc w:val="both"/>
        <w:rPr/>
      </w:pPr>
      <w:r>
        <w:rPr/>
        <w:t>Powyższe nazwy ulic zostały pozytywnie zaopiniowane przez Komisję Infrastruktury Rady Miejskiej na posiedzeniu w dniu 21 stycznia b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b/>
      <w:bCs/>
      <w:szCs w:val="20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36:00Z</dcterms:created>
  <dc:creator>lizak_p</dc:creator>
  <dc:description/>
  <dc:language>en-US</dc:language>
  <cp:lastModifiedBy>WGNAD</cp:lastModifiedBy>
  <cp:lastPrinted>2019-02-18T10:31:00Z</cp:lastPrinted>
  <dcterms:modified xsi:type="dcterms:W3CDTF">2019-02-18T10:57:00Z</dcterms:modified>
  <cp:revision>25</cp:revision>
  <dc:subject/>
  <dc:title>Dolno</dc:title>
</cp:coreProperties>
</file>