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26"/>
        </w:rPr>
      </w:pPr>
      <w:r>
        <w:rPr>
          <w:b/>
          <w:bCs/>
          <w:sz w:val="40"/>
          <w:szCs w:val="26"/>
        </w:rPr>
        <w:t>Informacja o stanie zasobów mieszkaniow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26"/>
        </w:rPr>
      </w:pPr>
      <w:r>
        <w:rPr>
          <w:b/>
          <w:bCs/>
          <w:sz w:val="40"/>
          <w:szCs w:val="26"/>
        </w:rPr>
        <w:t xml:space="preserve">oraz o zaspokajaniu potrzeb w zakresi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0"/>
          <w:szCs w:val="26"/>
        </w:rPr>
      </w:pPr>
      <w:r>
        <w:rPr>
          <w:b/>
          <w:bCs/>
          <w:sz w:val="40"/>
          <w:szCs w:val="26"/>
        </w:rPr>
        <w:t>mieszkań socjalnych i komunal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40"/>
          <w:szCs w:val="26"/>
        </w:rPr>
        <w:t>na terenie miasta i gminy Syców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</w:rPr>
      </w:pPr>
      <w:r>
        <w:rPr>
          <w:sz w:val="24"/>
        </w:rPr>
        <w:t>Syców, dnia 11 lutego 2019 r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5"/>
        </w:rPr>
      </w:pPr>
      <w:r>
        <w:rPr>
          <w:b/>
          <w:bCs/>
          <w:sz w:val="25"/>
        </w:rPr>
        <w:t>1.</w:t>
      </w:r>
      <w:r>
        <w:rPr>
          <w:sz w:val="25"/>
        </w:rPr>
        <w:t xml:space="preserve">   </w:t>
      </w:r>
      <w:r>
        <w:rPr>
          <w:b/>
          <w:bCs/>
          <w:sz w:val="25"/>
        </w:rPr>
        <w:t>Ilość budynków i lokali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Komunalny zasób lokalowy Gminy Syców obejmuje zasoby o charakterze mieszkalnym i użytkowym</w:t>
      </w:r>
      <w:r>
        <w:rPr>
          <w:b/>
          <w:bCs/>
          <w:sz w:val="24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ktualnie Gmina jest właścicielem 412 lokali, w tym 347 lokali mieszkalnych       i 65 lokali użytkowych. W budynkach stanowiących 100% własności Gminy jest 113 lokali mieszkalnych i 35 lokali użytkowych. We wspólnotach mieszkaniowych Gmina jest właścicielem 234 lokali mieszkalnych i  30 użytkowych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Szczegółowy wykaz posiadanych zasobów lokalowych przedstawia poniższe zestawienie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spólnoty mieszkaniowe z udziałem Gmi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budynki ......................................................84   </w:t>
      </w:r>
    </w:p>
    <w:p>
      <w:pPr>
        <w:pStyle w:val="Normal"/>
        <w:tabs>
          <w:tab w:val="clear" w:pos="708"/>
          <w:tab w:val="left" w:pos="6150" w:leader="none"/>
        </w:tabs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okale ogółem ...........................................264     </w:t>
        <w:tab/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okale mieszkalne lokatorskie ..................234    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okale użytkowe lokatorskie.......................30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udynki stanowiące 100% własność Gminy 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4"/>
        </w:rPr>
      </w:pPr>
      <w:r>
        <w:rPr>
          <w:sz w:val="24"/>
        </w:rPr>
        <w:t>budynki ......................................................27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lokale ogółem............................................148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lokale mieszkalne......................................1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lokale użytkowe..........................................35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5"/>
        </w:rPr>
      </w:pPr>
      <w:r>
        <w:rPr>
          <w:b/>
          <w:bCs/>
          <w:sz w:val="25"/>
        </w:rPr>
        <w:t>2.   Sprzedaż lokali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Stan ilościowy zasobu mieszkaniowego gminy zmniejsza się na skutek sprzedaży lokali na rzecz najemców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Zgodnie z Uchwałą Nr XXIV/166/04 Rady Miejskiej w Sycowie z dnia 26 sierpnia 2004 r. z późniejszymi zmianami, przy sprzedaży mieszkań na rzecz najemców stosuje się następujące bonifikat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80%  przy wykupie lokali mieszkalnych w budynkach powyżej 5 lokali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70%  przy wykupie lokali mieszkalnych w budynkach do 5 lokali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50% przy wykupie domu jednorodzin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Jeżeli najemca wykupuje mieszkanie za gotówkę wówczas bonifikatę zwiększa się         o 10%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W 2018 roku Gmina sprzedała na rzecz najemców 11 lokali mieszkaln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5"/>
        </w:rPr>
      </w:pPr>
      <w:r>
        <w:rPr>
          <w:b/>
          <w:bCs/>
          <w:sz w:val="25"/>
        </w:rPr>
        <w:t>3.    Wysokość czynszu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 xml:space="preserve">Aktualnie stawka bazowa czynszu za najem lokali mieszkalnych wynosi                            </w:t>
      </w:r>
      <w:r>
        <w:rPr>
          <w:b/>
          <w:bCs/>
          <w:sz w:val="24"/>
        </w:rPr>
        <w:t>2,07 zł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Pu/m-c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Stawka ta obowiązuje od 8 czerwca 2016 r. i została ustalona na podstawie  Zarządzenia Burmistrza Miasta i Gminy Syców  Nr 258/2016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W latach 2000-2009 stawka wynosiła 1,20 zł/m</w:t>
      </w:r>
      <w:r>
        <w:rPr>
          <w:sz w:val="24"/>
          <w:vertAlign w:val="superscript"/>
        </w:rPr>
        <w:t>2</w:t>
      </w:r>
      <w:r>
        <w:rPr>
          <w:sz w:val="24"/>
        </w:rPr>
        <w:t>Pu/m-c, w 2009 roku stawka została podwyższona o 15 % do 1,38 zł/m</w:t>
      </w:r>
      <w:r>
        <w:rPr>
          <w:sz w:val="24"/>
          <w:vertAlign w:val="superscript"/>
        </w:rPr>
        <w:t>2</w:t>
      </w:r>
      <w:r>
        <w:rPr>
          <w:sz w:val="24"/>
        </w:rPr>
        <w:t>Pu/m-c, w 2011 roku stawka została podwyższona o kolejne 15% do 1,57 zł/m</w:t>
      </w:r>
      <w:r>
        <w:rPr>
          <w:sz w:val="24"/>
          <w:vertAlign w:val="superscript"/>
        </w:rPr>
        <w:t>2</w:t>
      </w:r>
      <w:r>
        <w:rPr>
          <w:sz w:val="24"/>
        </w:rPr>
        <w:t>Pu/m-c, w 2012 roku dokonano podwyżki stawki o 15 %  do 1,80 zł/m</w:t>
      </w:r>
      <w:r>
        <w:rPr>
          <w:sz w:val="24"/>
          <w:vertAlign w:val="superscript"/>
        </w:rPr>
        <w:t>2</w:t>
      </w:r>
      <w:r>
        <w:rPr>
          <w:sz w:val="24"/>
        </w:rPr>
        <w:t>Pu/m-c, a w 2016 r. dokonano podwyżki stawki o 15% do 2,07 zł/m</w:t>
      </w:r>
      <w:r>
        <w:rPr>
          <w:sz w:val="24"/>
          <w:vertAlign w:val="superscript"/>
        </w:rPr>
        <w:t>2</w:t>
      </w:r>
      <w:r>
        <w:rPr>
          <w:sz w:val="24"/>
        </w:rPr>
        <w:t>Pu/m-c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Stawka bazowa czynszu za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powierzchni użytkowej lokalu mieszkalnego może ulec podwyższeniu lub obniżeniu w oparciu o niżej wymienione czynniki: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1. Czynniki podwyższające stawkę czynszu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łożenie lokalu w budynku na terenie miasta </w:t>
        <w:tab/>
        <w:t>20%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kanalizacja – wc                  </w:t>
        <w:tab/>
        <w:tab/>
        <w:tab/>
        <w:t>2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az</w:t>
        <w:tab/>
        <w:tab/>
        <w:tab/>
        <w:tab/>
        <w:t xml:space="preserve">                                   3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tralne ogrzewanie      </w:t>
        <w:tab/>
        <w:tab/>
        <w:tab/>
        <w:tab/>
        <w:t>2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łazienka                                     </w:t>
        <w:tab/>
        <w:tab/>
        <w:tab/>
        <w:t>3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2. Czynniki obniżające stawkę czynsz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c poza lokalem                 </w:t>
        <w:tab/>
        <w:tab/>
        <w:tab/>
        <w:t>1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łazienka poza lokalem                                          15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iemna kuchnia                    </w:t>
        <w:tab/>
        <w:tab/>
        <w:tab/>
        <w:t>1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lokal położony w suterenie  </w:t>
        <w:tab/>
        <w:tab/>
        <w:tab/>
        <w:t>10%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wyższe czynniki obniżające stawkę bazową czynszu nie dotyczą czynszu za lokale socjalne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u w:val="single"/>
        </w:rPr>
      </w:pPr>
      <w:r>
        <w:rPr>
          <w:sz w:val="24"/>
        </w:rPr>
        <w:t>Aktualnie średnia stawka czynszu za lokale mieszkalne zgodnie z danymi uzyskanymi z Sycowskiego Towarzystwa Budownictwa Społecznego Sp. z o.o. administrującego zasobem mieszkaniowym gminy wynosi około 3,70</w:t>
      </w:r>
      <w:r>
        <w:rPr>
          <w:color w:val="FF0000"/>
          <w:sz w:val="24"/>
        </w:rPr>
        <w:t xml:space="preserve"> </w:t>
      </w:r>
      <w:r>
        <w:rPr>
          <w:sz w:val="24"/>
        </w:rPr>
        <w:t>zł/m</w:t>
      </w:r>
      <w:r>
        <w:rPr>
          <w:sz w:val="24"/>
          <w:vertAlign w:val="superscript"/>
        </w:rPr>
        <w:t>2</w:t>
      </w:r>
      <w:r>
        <w:rPr>
          <w:sz w:val="24"/>
        </w:rPr>
        <w:t>Pu/m-c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5"/>
          <w:u w:val="single"/>
        </w:rPr>
      </w:pPr>
      <w:r>
        <w:rPr>
          <w:b/>
          <w:bCs/>
          <w:sz w:val="25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5"/>
        </w:rPr>
        <w:t>4.  Stan techniczny obiektów oraz przeprowadzone remonty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tan techniczny budynków należących do zasobu mieszkaniowego gminy jest uzależniony przede wszystkim od wieku tych budynków. Na 27 budynków stanowiących 100% własności Gminy są 4 budynki  w wieku do 50 lat, 5  budynków od 50 do 100 lat i 18 budynków powyżej 100 lat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Z powyższych względów potrzeby remontowe są stosunkowo duże. Jednak możliwości wykonania wszystkich niezbędnych remontów są ograniczone ze względu na niewystarczające środki finansowe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W roku 2018 na modernizacje i remonty w zasobie mieszkaniowym gminy wydatkowano kwotę: 723.329,51 zł, w tym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 zadania inwestycyjne: 375.848,26 zł,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- drobne remonty i konserwacje: 347.481,25 zł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tomiast udział gminy w funduszach remontowych Wspólnot Mieszkaniowych           wyniósł 275.688,03 zł.</w:t>
      </w:r>
    </w:p>
    <w:p>
      <w:pPr>
        <w:pStyle w:val="Normal"/>
        <w:autoSpaceDE w:val="fals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dania inwestycyjne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W ramach zadań inwestycyjnych w 2018 roku wykonano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Remont klatki schodowej oraz tarasu w budynku wielorodzinnym w Stradomi Wierzchniej nr 121.  Koszt inwestycji wraz z dokumentacją wyniósł 92.353,84 z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Wymianę pokrycia dachowego i remont kominów w budynku wielorodzinnym        w Sycowie przy ul. Kaliskiej nr 41. Koszt inwestycji wraz z dokumentacją wyniósł 129.410,02 z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Termomodernizację ścian budynku oraz wymianę okien w budynku wielorodzinnym w Sycowie przy ul. Wałowej 2. Koszt przedsięwzięcia wraz z dokumentacją wyniósł 159.384,40 zł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ramach bieżących remontów i konserwacji wykonano:</w:t>
      </w:r>
    </w:p>
    <w:p>
      <w:pPr>
        <w:pStyle w:val="TextBodyIndent"/>
        <w:numPr>
          <w:ilvl w:val="0"/>
          <w:numId w:val="3"/>
        </w:numPr>
        <w:rPr/>
      </w:pPr>
      <w:r>
        <w:rPr/>
        <w:t>przygotowano do zasiedlenia lokale mieszkalne: Kaliska 41/4, Jana Pawła II 12/2, Ogrodowa 7/4, Szczodrów 32D/7, Szczodrów 32/7A, Szczodrów 32D/10, Szczodrów 42/1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miana wewnętrznej instalacji elektrycznej w budynku wielorodzinnym           w Stradomi Wierzchniej nr 121;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/>
        <w:t>remont klatek schodowych w budynku wielorodzinnym w Szczodrowie nr 32D;</w:t>
      </w:r>
    </w:p>
    <w:p>
      <w:pPr>
        <w:pStyle w:val="TextBodyIndent"/>
        <w:numPr>
          <w:ilvl w:val="0"/>
          <w:numId w:val="3"/>
        </w:numPr>
        <w:rPr/>
      </w:pPr>
      <w:r>
        <w:rPr/>
        <w:t>przebudowy pieców kaflowych w lokalach mieszkalnych;</w:t>
      </w:r>
    </w:p>
    <w:p>
      <w:pPr>
        <w:pStyle w:val="TextBodyIndent"/>
        <w:numPr>
          <w:ilvl w:val="0"/>
          <w:numId w:val="3"/>
        </w:numPr>
        <w:rPr/>
      </w:pPr>
      <w:r>
        <w:rPr/>
        <w:t>wymiany i naprawy instalacji elektrycznych;</w:t>
      </w:r>
    </w:p>
    <w:p>
      <w:pPr>
        <w:pStyle w:val="TextBodyIndent"/>
        <w:numPr>
          <w:ilvl w:val="0"/>
          <w:numId w:val="3"/>
        </w:numPr>
        <w:rPr/>
      </w:pPr>
      <w:r>
        <w:rPr/>
        <w:t>wymiany lub uszczelnienia instalacji gazowych;</w:t>
      </w:r>
    </w:p>
    <w:p>
      <w:pPr>
        <w:pStyle w:val="TextBodyIndent"/>
        <w:numPr>
          <w:ilvl w:val="0"/>
          <w:numId w:val="3"/>
        </w:numPr>
        <w:rPr/>
      </w:pPr>
      <w:r>
        <w:rPr/>
        <w:t>wymiany i naprawy instalacji wodnych i kanalizacyjnych;</w:t>
      </w:r>
    </w:p>
    <w:p>
      <w:pPr>
        <w:pStyle w:val="TextBodyIndent"/>
        <w:numPr>
          <w:ilvl w:val="0"/>
          <w:numId w:val="3"/>
        </w:numPr>
        <w:rPr/>
      </w:pPr>
      <w:r>
        <w:rPr/>
        <w:t>remonty budynków gospodarczych;</w:t>
      </w:r>
    </w:p>
    <w:p>
      <w:pPr>
        <w:pStyle w:val="TextBodyIndent"/>
        <w:numPr>
          <w:ilvl w:val="0"/>
          <w:numId w:val="3"/>
        </w:numPr>
        <w:rPr/>
      </w:pPr>
      <w:r>
        <w:rPr/>
        <w:t>naprawy i konserwacje w budynkach i lokalach będących własnością Gminy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5"/>
        </w:rPr>
      </w:pPr>
      <w:r>
        <w:rPr>
          <w:b/>
          <w:bCs/>
          <w:sz w:val="25"/>
        </w:rPr>
        <w:t>5.  Przydział mieszkań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arunki i kryteria przydziału lokali mieszkalnych z zasobu mieszkaniowego gminy określa uchwała Rady Miejskiej z dnia 19 maja 2016 r. w sprawie zasad wynajmowania lokali wchodzących w skład zasobu mieszkaniowego Gminy Syców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Najemcami lokali z zasobu Gminy mogą zostać osoby, które nie mają zaspokojonych potrzeb mieszkaniowych oraz nie są właścicielami lub współwłaścicielami nieruchomości wykorzystywanych na cele mieszkaniowe, a ponadto spełniają kryteria dochod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Przy ubieganiu się o przydział lokalu mieszkalnego wysokość miesięcznego dochodu gospodarstwa domowego w przeliczeniu na jednego członka gospodarstwa domowego,                      nie może przekraczać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- 200% najniższej emerytury dla gospodarstw jednoosobowych,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- 100% najniższej emerytury dla gospodarstw wieloosobowych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Natomiast przy ubieganiu się o przydział lokalu socjalnego wysokość miesięcznego dochodu gospodarstwa domowego w przeliczeniu na jednego członka gospodarstwa domowego, nie może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4"/>
        </w:rPr>
        <w:t>100% najniższej emerytury dla gospodarstw jednoosob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50 % najniższej emerytury dla gospodarstw wieloosobowych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Podstawą przydziału lokalu z zasobu gminy jest umieszczenie na listach uprawnionych do najmu lokalu mieszkalnego lub socjalneg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Ponadto do przydziału lokalu socjalnego uprawnione są osoby, którym przysługuje lokal socjalny na podstawie orzeczenia sądowego o eksmisji z zajmowanego lokalu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elem umieszczenia na liście osób uprawnionych do najmu lokalu z zasobu gminy należy złożyć stosowny wniosek. Wnioski rozpatruje Komisja Mieszkaniowa złożona                                           z przedstawicieli Rady Miejskiej, Sołectw, Miejskiego Ośrodka Pomocy Społecznej, Sycowskiego Towarzystwa Budownictwa Społecznego i Urzędu Miasta i Gmi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Komisja Mieszkaniowa tworzy listę osób uprawnionych do najmu lokalu mieszkalnego oraz listę osób uprawnionych do najmu lokalu socjalnego. Ponadto tworzona jest lista ubiegających się o zamianę lokali w ramach zasobu gminy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arunkiem umieszczenia na liście są niezaspokojone potrzeby mieszkaniowe, nie posiadanie własności lub współwłasności nieruchomości wykorzystywanych na cele mieszkaniowe oraz spełnienie kryterium dochodowego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O miejscu na liście decydują kryteria dodatkow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metraż mieszkania, w którym się aktualnie zamieszkuj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kres zamieszkiwania na terenie miasta i gminy Syc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niepełnosprawność wnioskodawcy i jego rodz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ilość dzieci w rodzinie wnioskodaw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kres oczekiwania na mieszkanie z zasobu gm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puszczenie przez osobę rodzinnej lub instytucjonalnej pieczy zastępczej w związku z uzyskaniem pełnoletn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arunki mieszkaniowe wnioskodaw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utrata lokalu mieszkalnego wskutek katastrofy budowlanej, pożaru lub klęski żywioł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bezdomność wnioskodaw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zbycie posiadanego wcześniej mieszkania lub domu, rezygnacja z mieszkania komunalnego lub odmowa podpisania umowy najmu (punkty ujemne)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W 2018 r. Komisja Mieszkaniowa przydzieliła 6 lokali mieszkalnych osobom umieszczonym na liście osób uprawnionych do najmu lokali z zasobu gmin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Szczodrów 42/1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both"/>
        <w:rPr/>
      </w:pPr>
      <w:r>
        <w:rPr>
          <w:sz w:val="24"/>
        </w:rPr>
        <w:t>Ogrodowa 1/4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Szczodrów 32D/7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Szczodrów 32D/10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grodowa 7/4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ielowieś 1e/7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Ponadto w 2018 roku przydzielono 1 lokal socjalny w Sycowie przy ul. Kaliskiej 41/4 oraz dokonano jednej zamiany lokali mieszkalnych w ramach zasobu mieszkaniowego gminy - zamiana lokalu w Komorowie 20A/6 na lokal w Sycowie przy ul. Wałowej 26/1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Ze względu na dwukrotną odmowę zawarcia umowy najmu lokalu mieszkalnego           w 2018 roku z listy uprawnionych skreślono 2 osoby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Aktualnie na liście uprawnionych do najmu lokalu mieszkalnego z zasobu gminy znajduje się 15 osób, natomiast na liście uprawnionych do najmu lokalu socjalnego znajdują się 2 osoby. Ponadto na liście osób ubiegających się o zamianę mieszkań w ramach zasobu gminy aktualnie umieszczonych jest 8 osób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 2018 roku wpłynęły 23 wnioski o najem lokali z zasobu mieszkaniowego gminy. Wnioski te są rozpatrywane przez Komisję Mieszkaniową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Po wstępnym przeanalizowaniu wniosków, aktualnie komisja dokonuje oględzin w miejscu zamieszkania wnioskodawców celem ustalenia ich faktycznej sytuacji mieszkaniowej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isty uprawnionych do najmu lokali mieszkalnych i socjalnych z zasobu gminy zostaną zaktualizowane i podane do publicznej wiadomości w terminie do końca marca br. </w:t>
      </w:r>
    </w:p>
    <w:p>
      <w:pPr>
        <w:pStyle w:val="Normal"/>
        <w:keepNext w:val="tru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33:00Z</dcterms:created>
  <dc:creator>WGNAD</dc:creator>
  <dc:description/>
  <dc:language>en-US</dc:language>
  <cp:lastModifiedBy>WGNAD</cp:lastModifiedBy>
  <cp:lastPrinted>2019-02-13T13:40:00Z</cp:lastPrinted>
  <dcterms:modified xsi:type="dcterms:W3CDTF">2019-02-18T11:45:00Z</dcterms:modified>
  <cp:revision>42</cp:revision>
  <dc:subject/>
  <dc:title>Syców, dnia 11 lutego 2019 r</dc:title>
</cp:coreProperties>
</file>