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ind w:left="3960" w:hanging="0"/>
        <w:rPr/>
      </w:pPr>
      <w:r>
        <w:rPr>
          <w:rFonts w:cs="Times New Roman" w:ascii="Times New Roman" w:hAnsi="Times New Roman"/>
        </w:rPr>
        <w:t xml:space="preserve">Załącznik Nr 1 do uchwały Rady Miejskiej w Sycowie </w:t>
      </w:r>
    </w:p>
    <w:p>
      <w:pPr>
        <w:pStyle w:val="Bezodstpw"/>
        <w:ind w:left="3960" w:hanging="0"/>
        <w:rPr/>
      </w:pPr>
      <w:r>
        <w:rPr>
          <w:rFonts w:cs="Times New Roman" w:ascii="Times New Roman" w:hAnsi="Times New Roman"/>
        </w:rPr>
        <w:t>nr …….. z dnia 24 stycznia 2019r.</w:t>
      </w:r>
    </w:p>
    <w:p>
      <w:pPr>
        <w:pStyle w:val="Bezodstpw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projekt</w:t>
      </w:r>
    </w:p>
    <w:p>
      <w:pPr>
        <w:pStyle w:val="Bezodstpw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lan pracy</w:t>
      </w:r>
    </w:p>
    <w:p>
      <w:pPr>
        <w:pStyle w:val="Bezodstpw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Komisji Rewizyjnej Rady Miejskiej w Sycowie</w:t>
      </w:r>
    </w:p>
    <w:p>
      <w:pPr>
        <w:pStyle w:val="Bezodstpw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na rok 2019.</w:t>
      </w:r>
    </w:p>
    <w:p>
      <w:pPr>
        <w:pStyle w:val="Bezodstpw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20"/>
        <w:gridCol w:w="2126"/>
        <w:gridCol w:w="159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Lp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ematyka posiedzenia Komisj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ermin realizacji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wag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racowanie i przyjęcie planu pracy komisji na 2019 rok.</w:t>
            </w:r>
          </w:p>
          <w:p>
            <w:pPr>
              <w:pStyle w:val="Bezodstpw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rawy bieżąc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yczeń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ind w:left="74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pinia Komisji Rewizyjnej z realizacji uchwał Rady Miejskiej przez Burmistrza Miasta i Gminy Syców. </w:t>
            </w:r>
          </w:p>
          <w:p>
            <w:pPr>
              <w:pStyle w:val="Bezodstpw"/>
              <w:numPr>
                <w:ilvl w:val="0"/>
                <w:numId w:val="2"/>
              </w:numPr>
              <w:ind w:left="743" w:hanging="36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Kontrola sprawozdań i rozliczeń z realizacji zadań publicznych wynikających z Gminnego Programu Profilaktyki i Rozwiązywania Problemów Alkoholowych i Narkomanii. </w:t>
            </w:r>
          </w:p>
          <w:p>
            <w:pPr>
              <w:pStyle w:val="Bezodstpw"/>
              <w:numPr>
                <w:ilvl w:val="0"/>
                <w:numId w:val="2"/>
              </w:numPr>
              <w:ind w:left="74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rawy bieżąc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uty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inia w sprawie odroczeń i umorzeń podatkowych w 2018 roku.</w:t>
            </w:r>
          </w:p>
          <w:p>
            <w:pPr>
              <w:pStyle w:val="Bezodstpw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Kontrola sprawozdań i rozliczeń z realizacji zadań publicznych przez NGO-sy za rok 2018</w:t>
            </w:r>
          </w:p>
          <w:p>
            <w:pPr>
              <w:pStyle w:val="Bezodstpw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rawy bieżąc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rzec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aliza sprawozdania finansowego Centrum Kultury w Sycowie za 2018 rok.</w:t>
            </w:r>
          </w:p>
          <w:p>
            <w:pPr>
              <w:pStyle w:val="Bezodstpw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rawy bieżąc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wiecień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danie opinii o wykonaniu zadań budżetu, podjęcie uchwały w sprawie udzielenia absolutorium Burmistrzowi MiG Syców za 2018 rok.</w:t>
            </w:r>
          </w:p>
          <w:p>
            <w:pPr>
              <w:pStyle w:val="Bezodstpw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iniowanie sprawozdania Burmistrza MiG Syców o wykonaniu budżetu za 2018 r. oraz uchwalenie wniosku Komisji w sprawie absolutorium dla Burmistrza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j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cena wdrażania i zaawansowania zadań ujętych w planie inwestycyjnym na 2019 rok.</w:t>
            </w:r>
          </w:p>
          <w:p>
            <w:pPr>
              <w:pStyle w:val="Bezodstpw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Kontrola wydatków zrealizowanych w 2018 r. w ramach funduszu sołeckiego w trzech wybranych losowo sołectwach</w:t>
            </w:r>
          </w:p>
          <w:p>
            <w:pPr>
              <w:pStyle w:val="Bezodstpw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rawy bieżąc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zerwiec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Przerwa wakacyj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piec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20"/>
        <w:gridCol w:w="2126"/>
        <w:gridCol w:w="159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naliza i ocena wykonania budżetu za I-sze półrocze 2019 roku na podstawie sprawozdania Burmistrza MiG Syców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erpień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pinia Komisji Rewizyjnej o realizacji uchwał Rady Miejskiej za okres </w:t>
              <w:br/>
              <w:t>od 01 lutego 2019 r. do 31 sierpnia 2019 r.</w:t>
            </w:r>
          </w:p>
          <w:p>
            <w:pPr>
              <w:pStyle w:val="Bezodstpw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rawy bieżąc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rzesień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naliza wykorzystania środków finansowych za działalność Ochotniczych Straży Pożarnych na terenie Miasta i Gminy Syców za okres od 01 stycznia 2019 r. do 30 września 2019 r. </w:t>
            </w:r>
          </w:p>
          <w:p>
            <w:pPr>
              <w:pStyle w:val="Bezodstpw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Analiza rozliczeń dwóch jednostek OSP (Syców, Stradomia Wierzchnia)</w:t>
            </w:r>
          </w:p>
          <w:p>
            <w:pPr>
              <w:pStyle w:val="Bezodstpw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rawy bieżąc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ździernik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ntrola i ocena zadań inwestycyjnych planowanych do realizacji w 2020 r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ze szczegółową analizą dwóch wybranych zada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stopad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aliza i wydanie opinii o projekcie budżetu MiG Syców na 2020 rok.</w:t>
            </w:r>
          </w:p>
          <w:p>
            <w:pPr>
              <w:pStyle w:val="Bezodstpw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zyjęcie planu pracy Rady Miejskiej oraz stałych Komisji Rady Miejskiej za 2020 r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rudzień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ały rok – Wykonywanie zadań kontrolnych na zlecenie Rady w zakresie i formie wskazanej w uchwałach Rady. Przedmiotem pracy Komisji będzie również opiniowanie projektów uchwał wnoszonych pod obrady Rady Miejskiej.</w:t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Stały termin komisji przyjmuje się ostatnio poniedziałek miesiąca godz. 15:00. </w:t>
        <w:br/>
        <w:t>W pozostałych przypadkach o konieczności zwołania posiedzenia komisji Radni powiadamiani będą do 7 dni przed posiedzeniem w sposób zwyczajowo przyjęty oraz za pośrednictwem strony internetowej BIP Syców.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ind w:left="504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wodnicząca Komisji Rewizyjnej</w:t>
      </w:r>
    </w:p>
    <w:p>
      <w:pPr>
        <w:pStyle w:val="Bezodstpw"/>
        <w:ind w:left="5040" w:hanging="0"/>
        <w:jc w:val="center"/>
        <w:rPr/>
      </w:pPr>
      <w:r>
        <w:rPr>
          <w:rFonts w:cs="Times New Roman" w:ascii="Times New Roman" w:hAnsi="Times New Roman"/>
          <w:i/>
        </w:rPr>
        <w:t>(-)  Danuta Nowicka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8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12:23:00Z</dcterms:created>
  <dc:creator>Biuro Rady Miejskiej</dc:creator>
  <dc:description/>
  <dc:language>en-US</dc:language>
  <cp:lastModifiedBy>brmsycow@outlook.com</cp:lastModifiedBy>
  <dcterms:modified xsi:type="dcterms:W3CDTF">2019-01-17T13:54:00Z</dcterms:modified>
  <cp:revision>6</cp:revision>
  <dc:subject/>
  <dc:title>Załącznik Nr 2 do uchwały Rady Miejskiej w Sycowie</dc:title>
</cp:coreProperties>
</file>