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  do uchwały Rady Miejskiej w Sycowie </w:t>
        <w:br/>
        <w:t>nr                         z dnia    stycznia 2019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omisji Budżetowej 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rok 2019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711"/>
        <w:gridCol w:w="1614"/>
        <w:gridCol w:w="1179"/>
      </w:tblGrid>
      <w:tr>
        <w:trPr>
          <w:trHeight w:val="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yka posiedzenia Komisj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1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19 rok.</w:t>
            </w:r>
          </w:p>
          <w:p>
            <w:pPr>
              <w:pStyle w:val="Bezodstpw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z działalności STBS Sp. z o.o. za 2018 rok.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program Profilaktyki i Rozwiązywania Problemów Alkoholowych w 2019 r. analiza dystrybucji środków finansowych i działań podejmowanych w ramach programu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Burmistrza o wykonaniu uchwał Rady Miejskiej za okres od 1 września 2018 roku do 31 stycznia 2019 roku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zadań Gminy </w:t>
              <w:br/>
              <w:t>w zakresie budownictwa mieszkaniowego oraz gospodarowania lokalami użytkowymi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działalności SGK Sp. z o.o. ze szczególnym uwzględnieniem wykonanych inwestycji i remontów oraz ocena zasadności poniesionych kosztów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o realizacji zadań zleconych wojewody z zakresu administracji rządowej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wydanie opinii </w:t>
              <w:br/>
              <w:t xml:space="preserve">o sprawozdaniu finansowym </w:t>
              <w:br/>
              <w:t>M – GOPS w Sycowie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wysokości stawek taryfowych za zbiorowe zaopatrzenie w wodę </w:t>
              <w:br/>
              <w:t>i zbiorowe odprowadzanie ścieków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ziałalności finansowej  Centrum Kultury za 2018 rok. – wnioski i sugestie do pracy na rok 2019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z zakresu gospodarki odpadami na terenie Miasta i Gminy Syców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ziałalności finansowej Miejskiego Ośrodka Sportu i Rekreacji za 2018 rok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nu przygotowania instytucji</w:t>
              <w:br/>
              <w:t xml:space="preserve">i organizacji do akcji letniej ,,LATO-2019” pod kątem zabezpieczenia finansowego. 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cena sprawozdania finansowego SP ZOZ ,,Przychodnia’’ w Sycowie na 2018 rok.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wykonania zadań inwestycyjnych w 2018 roku oraz ocena wdrażania i zaawansowania zadań inwestycyjnych ujętych w planie inwestycyjnym na 2019 rok.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711"/>
        <w:gridCol w:w="1614"/>
        <w:gridCol w:w="1179"/>
      </w:tblGrid>
      <w:tr>
        <w:trPr>
          <w:trHeight w:val="3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prawozdania wykonania budżetu Miasta i Gminy Syców za 2018 rok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e stanowiska Komisji Budżetowej w sprawie udzielenia Burmistrzowi absolutorium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1620"/>
        <w:gridCol w:w="1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ochodów i zasadności wydatków budżetu Miasta i Gminy Syców za I-sze półrocze 2019 roku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zabezpieczenia środków finansowych dla placówek oświatowych w roku szkolnym 2019/20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realizacji uchwał Rady Miejskiej ze szczególnym uwzględnieniem wydatkowania środków finansowych,</w:t>
            </w:r>
          </w:p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ażenie opinii Komisji Budżetowej w sprawie wydatków związanych z bezrobociem na terenie Miasta i Gminy Syc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nformacji o stanie realizacji zadań oświatowych na terenie Miasta </w:t>
              <w:br/>
              <w:t>i Gminy Syców.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zasadności wydatkowania środków finansowych przewidzianych w budżecie Miasta i Gminy Syców na 2019 rok na rzecz bezpieczeństwa publicznego i przeciwpożarowego na terenie gminy Syc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realizacji zadań zawartych w strategii rozwoju gospodarczego Miasta i Gminy Syc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wydanie opinii o projekcie budżetu Miasta i Gminy Syców na  2020 rok. </w:t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sugestii i propozycji do planu pracy Rady Miejskiej na 2020 ro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acy Komisji będzie również opiniowanie projektów uchwał wnoszonych pod obrady Rady Miejskiej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ły termin komisji przyjmuje się w ostatni poniedziałek miesiąca godz. 15.00. </w:t>
        <w:br/>
        <w:t>W pozostałych przypadkach o konieczności zwołania posiedzenia komisji Radni powiadamiani będą na 7 dni przed posiedzeniem w sposób zwyczajowo przyjęty oraz za pośrednictwem strony internetowej BIP Sy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2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zewodnicząca Komisji Budżetowej</w:t>
      </w:r>
    </w:p>
    <w:p>
      <w:pPr>
        <w:pStyle w:val="Bezodstpw"/>
        <w:ind w:left="522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-)Agnieszka De Falco- Kuczyńska</w:t>
      </w:r>
    </w:p>
    <w:p>
      <w:pPr>
        <w:pStyle w:val="Bezodstpw"/>
        <w:ind w:left="52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9:42:00Z</dcterms:created>
  <dc:creator>MONIUSZKO</dc:creator>
  <dc:description/>
  <dc:language>en-US</dc:language>
  <cp:lastModifiedBy>brmsycow@outlook.com</cp:lastModifiedBy>
  <cp:lastPrinted>2011-01-11T14:19:00Z</cp:lastPrinted>
  <dcterms:modified xsi:type="dcterms:W3CDTF">2019-01-17T08:40:00Z</dcterms:modified>
  <cp:revision>4</cp:revision>
  <dc:subject/>
  <dc:title>PROJEKT</dc:title>
</cp:coreProperties>
</file>