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860" w:hanging="0"/>
        <w:rPr/>
      </w:pPr>
      <w:r>
        <w:rPr>
          <w:rFonts w:cs="Times New Roman" w:ascii="Times New Roman" w:hAnsi="Times New Roman"/>
          <w:sz w:val="16"/>
          <w:szCs w:val="16"/>
        </w:rPr>
        <w:t>Załącznik nr     do uchwały Rady Miejskiej w  Sycowie                                                                                 nr V/…../2019  z dnia 24 stycznia 2019 r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pra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misji Społecznej 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rok 201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3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yka posiedzenia Komis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realiz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4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18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stanu przygotowania instytucji i organizacji do wypoczynku dzieci i młodzieży w ramach akcj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erie zimowe -2019</w:t>
            </w:r>
          </w:p>
          <w:p>
            <w:pPr>
              <w:pStyle w:val="Bezodstpw"/>
              <w:ind w:left="4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kształtowania polityki mieszkaniowej na terenie gminy Syców. Przyjęcie informacji z działalności Sycowskiego Towarzystwa Budownictwa  Społecznego za 2018 rok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program Profilaktyki i Rozwiązywania Problemów Alkoholowych w 2019 r. analiza dystrybucji środków finansowych i działań podejmowanych w ramach program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udzielania pomocy socjalnej osobom znajdujących się w trudnych warunkach </w:t>
              <w:br/>
              <w:t>finansowych. Przyjęcie sprawozdania z działalności Miejsko Gminnego Ośrodka Pomocy Społecznej za 2018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działalności Sycowskiej Gospodarki Komunalnej Sp. z o.o. za 2018 r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działalności Stowarzyszeń na terenie MiG Syców w 2018 roku oraz bieżąca analiza dofinansowania ich działalnoś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racy placówek kulturalnych i sportowych na terenie Miasta i Gminy Syców. Przyjęcie sprawozdania z działalności Centrum Kultury i MOSiR za 2018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cena działalności w zakresie gospodarki odpadami na terenie Gminy Syc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stanu przygotowania instytucji i organizacji do wypoczynku dzieci i młodzieży w ramach akcj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to-2019 (M-GOPS, CK, MOSiR, Komendant Hufca ZHP, Pełnomocnik ds. rozwiązywania problemów alkoholowych, Stowarzyszenia)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zaspakajania potrzeb mieszkańców Miasta          i Gminy Syców w zakresie podstawowej i specjalistycznej opieki medycznej. Przyjęcie sprawozdania  z działalności SP Z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ychod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Sycowie za 2018 r. oraz informacja innych placówek POZ </w:t>
              <w:br/>
              <w:t>z terenu Miasta i Gminy Sy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prawozdania Burmistrza Miasta i Gminy Syców z wykonania budżetu za 2018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e stanowiska Komisji w sprawie udzielenia Burmistrzowi absolutorium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przygotowania szkół do nowego roku szkol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racy placówek oświatowo-wychowa-wczych w roku 2018/2019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przygotowania placówek do roku szkolnego 2019/2020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nania budżetu za I-sze półrocze 2019 roku z uwzględnieniem realizacji zadań w zakresie oświaty, kultury i spor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tanu bezrobocia na terenie Miasta i Gminy Syców oraz realizacji programu zapobiegania bezrobociu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drożenia uchwał Rady Miejskiej dotyczących przyznawania nagród oraz dodatków dla nauczycieli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z organizacjami pozarządowymi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realizacji akcj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to-2019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zd placówek szkolnych i przedszkolnych Gminy Syc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realizacji zadań w placówkach oświatowych 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cena działań profilaktycznych w zakresie bezpieczeństwa publicznego i ochrony przeciwpożarowej na terenie Gminy Syc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realizacji zadań społecznych ujętych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trategii Rozwoju Gospodarczego Miasta i Gminy Sy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rojektu budżetu Miasta i Gminy Syców na  202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k pod kątem zapewnienia środków na pomoc społeczną oraz na funkcjonowanie oświaty, kultury   i spor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pracy Komisji będzie również opiniowanie projektów uchwał wnoszonych pod obrady Rady Miejskiej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ły termin Komisji przyjmuje się w ostatni poniedziałek miesiąca godz. 15.00. W pozostałych przypadkach o konieczności zwołania posiedzenia Komisji Radni powiadamiani będą na 7 dni przed posiedzeniem w sposób zwyczajowo przyjęty oraz za pośrednictwem strony </w:t>
        <w:br/>
        <w:t>internetowej BIP Syców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a Komisji Społecznej</w:t>
      </w:r>
    </w:p>
    <w:p>
      <w:pPr>
        <w:pStyle w:val="Normal"/>
        <w:spacing w:lineRule="auto" w:line="240" w:before="0" w:after="0"/>
        <w:ind w:left="5761" w:hanging="0"/>
        <w:jc w:val="center"/>
        <w:rPr/>
      </w:pPr>
      <w:r>
        <w:rPr>
          <w:rFonts w:cs="Times New Roman" w:ascii="Times New Roman" w:hAnsi="Times New Roman"/>
          <w:i/>
        </w:rPr>
        <w:t>(-)Marzena  Guder</w:t>
      </w:r>
    </w:p>
    <w:sectPr>
      <w:footerReference w:type="default" r:id="rId2"/>
      <w:type w:val="nextPage"/>
      <w:pgSz w:w="11906" w:h="16838"/>
      <w:pgMar w:left="1417" w:right="1417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</w:rPr>
  </w:style>
  <w:style w:type="character" w:styleId="Znak">
    <w:name w:val=" Znak"/>
    <w:basedOn w:val="Domylnaczcionkaakapitu"/>
    <w:qFormat/>
    <w:rPr>
      <w:rFonts w:ascii="Calibri" w:hAnsi="Calibri" w:cs="Times New Roman"/>
      <w:sz w:val="22"/>
      <w:szCs w:val="22"/>
      <w:lang w:val="en-US"/>
    </w:rPr>
  </w:style>
  <w:style w:type="character" w:styleId="FooterChar">
    <w:name w:val="Footer Char"/>
    <w:basedOn w:val="Domylnaczcionkaakapitu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3:00Z</dcterms:created>
  <dc:creator>Biuro Rady Miejskiej</dc:creator>
  <dc:description/>
  <dc:language>en-US</dc:language>
  <cp:lastModifiedBy>brmsycow@outlook.com</cp:lastModifiedBy>
  <cp:lastPrinted>2018-01-18T14:53:00Z</cp:lastPrinted>
  <dcterms:modified xsi:type="dcterms:W3CDTF">2019-01-17T13:54:00Z</dcterms:modified>
  <cp:revision>4</cp:revision>
  <dc:subject/>
  <dc:title>Załącznik  Nr 1 do uchwały Rady Miejskiej w  Sycowie</dc:title>
</cp:coreProperties>
</file>