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 xml:space="preserve">Załącznik nr 4 do uchwały Rady Miejskiej w Sycowie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>Nr ….. z dnia ……… 2019 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81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lan pra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Komisji Infrastruktury Rady Miejskiej w Sycowi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na rok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418"/>
        <w:gridCol w:w="13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tyka posiedzenia Komis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min realizacj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racowanie i zatwierdzenie planu Komisji na rok 2019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aliza i weryfikacja planu inwestycyjnego, ustalenie kryteriów, według których wyznaczona będzie kolejność wykonywania zaplanowanych zadań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awy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ycz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działalności STBS Sp. z o.o. za 2018r. oraz plany inwestycyjne a rok 2019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 przychodów – Opłaty targow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formacja o stanie zasobów mieszkaniowych, oraz zaspokojeniu potrzeb w zakresie mieszkań socjalnych i komunalnych na terenie Miasta i Gminy Syców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rawy bieżąc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ut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działalności SGK za 2018r. oraz plany dotyczące inwestycji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 informacji o stanie mienia Gminy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azdowa Komisja (sprawdzenie stanu faktycznego dróg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oznanie się Komisji z warunkami utrzymania zieleni oraz czystości na terenie Miasta i Gminy Syców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awy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zec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placówki CK pod kątem infrastruktury w 2018r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placówki MOSiR pod kątem infrastruktury w 2018r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 zagospodarowania terenu nad zalewem w Stradomi Wierzchniej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a o działaniach w zakresie gospodarki odpadami, ocena wdrażania systemu na terenie Miasta i Gminy Syców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rawozdanie ze sprzedaży lokali mieszkalnych i użytkowych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rawy bieżąc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iecie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itorowanie realizacji zadań inwestycyjnych ujętych w planie budżetu Miasta i Gminy Syców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awy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j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aliza sprawozdania Burmistrza Miasta i Gminy Syców z wykonania budżetu za 2018r.w zakresie inwestycyjnym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jęcie stanowiska Komisji w sprawie udzielenia Burmistrzowi absolutorium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enie bieżących spraw z zakresu kształtowania ładu przestrzennego, gospodarki nieruchomościami i rolnictwa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awy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erwiec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rwa wakacyj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piec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 sprawozdania Burmistrza Miasta i Gminy Syców z wykonania budżetu za I-sze półrocze 2019r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rawy bieżąc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erpie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yjęcie założeń do planu inwestycyjnego na 2019r. 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itorowanie realizacji zadań inwestycyjnych ujętych w planie inwestycyjnym Miasta i Gminy Syców na 2019 r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awy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rzesie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418"/>
        <w:gridCol w:w="13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nitorowanie zadań inwestycyjnych w placówkach oświatowych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utrzymania zieleni miejskiej i cmentarza komunalnego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oznanie się Komisji z przygotowaniem Miasta i Gminy Syców do okresu zimowego utrzymania dróg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awy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ździerni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aliza i ocena realizacji zadań ujętych w strategii rozwoju gospodarczego Miasta i Gminy Syców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rawy bieżąc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stopad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 i wydanie opinii w sprawie projektu budżetu Miasta i Gminy Syców na 2020 rok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ki do planu pracy Komisji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rawy bieżąc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dzie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miotem pracy Komisji będzie również opiniowanie projektów uchwał wnoszonych pod obrady Rady Miejski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ały termin Komisji przyjmuje się w ostatni poniedziałek miesiąca godz. 15.00. W pozostałych przypadkach o konieczności zwołania posiedzenia Komisji Radni powiadamiani będą na 7 dni przed posiedzeniem w sposób zwyczajowo przyjęty oraz za pośrednictwem strony internetowej BIP Syc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Przewodniczący Komisji Infrastruktur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>(-)</w:t>
      </w:r>
      <w:r>
        <w:rPr>
          <w:rFonts w:cs="Times New Roman" w:ascii="Times New Roman" w:hAnsi="Times New Roman"/>
          <w:sz w:val="20"/>
          <w:szCs w:val="20"/>
        </w:rPr>
        <w:t xml:space="preserve"> Marek Malinowski</w:t>
      </w:r>
      <w:bookmarkStart w:id="0" w:name="_GoBack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9:03:00Z</dcterms:created>
  <dc:creator>ideapad</dc:creator>
  <dc:description/>
  <dc:language>en-US</dc:language>
  <cp:lastModifiedBy>brmsycow@outlook.com</cp:lastModifiedBy>
  <cp:lastPrinted>2019-01-17T09:47:00Z</cp:lastPrinted>
  <dcterms:modified xsi:type="dcterms:W3CDTF">2019-01-17T08:48:00Z</dcterms:modified>
  <cp:revision>6</cp:revision>
  <dc:subject/>
  <dc:title/>
</cp:coreProperties>
</file>