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KT  UCHWAŁY Nr     /     / 20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w Sycowie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z dnia...................2018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 sprawie przyjęcia sprawozdania z działalności Miejsko – Gminnego Ośrodka Pomocy Społecz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Na podstawie art. 7 ust. 1 pkt. 6 i art. 18 ust. 2 pkt. 15 Ustawy z dnia 8 marca 1990 r. </w:t>
        <w:br/>
        <w:t xml:space="preserve">o samorządzie gminnym ( Dz. U. z 2017 roku  poz. 1875 z późn. zm. ) oraz art. 110 </w:t>
        <w:br/>
        <w:t>ust. 9 ustawy z dnia 12 marca 2004 roku o pomocy społecznej ( tekst jed. Dz. U. z 2017 roku, poz. 1769 z późn. z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Miejska uchwala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Przyjmuje się sprawozdanie z działalności Miejsko – Gminnego Ośrodka Pomocy Społecznej za rok 2017 stanowiące załącznik do niniejszej Uchwał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nie uchwały powierza się Burmistrzowi Miasta i Gminy w Sycowi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  <w:tab/>
        <w:t xml:space="preserve">Przewodniczący Rad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  <w:tab/>
        <w:t>Bolesław Moniuszk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0:33:00Z</dcterms:created>
  <dc:creator>Zespół Opieki Społecznej Syców</dc:creator>
  <dc:description/>
  <dc:language>en-US</dc:language>
  <cp:lastModifiedBy>brmsycow@outlook.com</cp:lastModifiedBy>
  <cp:lastPrinted>2018-03-15T07:57:00Z</cp:lastPrinted>
  <dcterms:modified xsi:type="dcterms:W3CDTF">2018-03-16T10:33:00Z</dcterms:modified>
  <cp:revision>2</cp:revision>
  <dc:subject/>
  <dc:title>UCHWAŁA Nr</dc:title>
</cp:coreProperties>
</file>