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Syc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w sprawie odpowiedzi na skargę wniesioną przez Pana Krzysztofa Galińskiego                  na uchwałę Rady Miejskiej w Sycowie Nr XIX/107/04 z dnia 29 stycznia 2004 roku           w sprawie uchwalenia miejscowego planu zagospodarowania przestrzennego         zwanego w skrócie „MPZP SYCÓW – OBSZAR A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18 ust. 2 pkt 15 ustawy z dnia 8 marca 1990 r. o samorządzie gminnym (tekst jednolity  Dz.U. z 2017 r. poz. 1875 z późn. zm.) w związku z art. 54 § 2 ustawy z dnia 30 sierpnia 2002 r. Prawo o postępowaniu przed sądami administracyjnymi       (tekst jednolity Dz. U. z 2017 r., poz. 1369 z późn. zm.) </w:t>
      </w:r>
      <w:r>
        <w:rPr>
          <w:b/>
          <w:bCs/>
          <w:sz w:val="24"/>
        </w:rPr>
        <w:t>Rada Miejska w Sycowie uchwala, co następuj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Rada Miejska w Sycowie przedkłada do Wojewódzkiego Sądu Administracyjnego we Wrocławiu odpowiedź na skargę wniesioną przez Pana Krzysztofa Galińskiego                      na uchwałę Rady Miejskiej w Sycowie Nr XIX/107/04 z dnia 29 stycznia 2004 roku               w sprawie uchwalenia miejscowego planu zagospodarowania przestrzennego                  zwanego w skrócie „MPZP SYCÓW – OBSZAR A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ść odpowiedzi na skargę stanowi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>Zobowiązuje się Burmistrza Miasta i Gminy Syców do przekazania skargi wraz z aktami sprawy i niniejszą uchwałą do Wojewódzkiego Sądu Administracyjnego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4"/>
        </w:rPr>
        <w:t>Upoważnia się Burmistrza Miasta i Gminy Syców do udzielenia pełnomocnictwa procesowego do reprezentowania Rady Miejskiej w Sycowie przed sądem administracyj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7:00Z</dcterms:created>
  <dc:creator>WGNAD</dc:creator>
  <dc:description/>
  <dc:language>en-US</dc:language>
  <cp:lastModifiedBy>WGNAD</cp:lastModifiedBy>
  <dcterms:modified xsi:type="dcterms:W3CDTF">2018-03-21T13:18:00Z</dcterms:modified>
  <cp:revision>1</cp:revision>
  <dc:subject/>
  <dc:title>Uchwała Nr ___________</dc:title>
</cp:coreProperties>
</file>