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chwała Nr _______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Sycowi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708" w:hanging="0"/>
        <w:rPr/>
      </w:pPr>
      <w:r>
        <w:rPr/>
        <w:t>w sprawie określenia trybu udzielania z budżetu Gminy Syców dotacji celowych dla rodzinnych ogrodów działk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 18 ust. 1 pkt 15 ustawy z dnia 8 marca 1990 roku o samorządzie gminnym (Dz. U. z 2017 r., poz. 1875 ze zmianami), art. 221 ust. 4 ustawy z dnia 27 sierpnia 2009 r. o finansach publicznych (Dz. U. z 2017 r., poz. 2077) i art. 17 ustawy z dnia              13 grudnia 2013r. o rodzinnych ogrodach działkowych (Dz. U. z 2017 r., poz. 2176)            </w:t>
      </w:r>
      <w:r>
        <w:rPr>
          <w:b/>
          <w:bCs/>
          <w:sz w:val="24"/>
        </w:rPr>
        <w:t>Rada Miejska w Sycowie uchwala, co następuj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/>
      </w:pPr>
      <w:r>
        <w:rPr>
          <w:sz w:val="24"/>
        </w:rPr>
        <w:t>Uchwała określa tryb udzielania, sposób rozliczania oraz sposób kontroli dotacji celowych służących rozwojowi rodzinnych ogrodów działkowych położonych na obszarze miasta i gminy Syców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dzinne Ogrody Działkowe znajdujące się na terenie miasta i gminy Syców mogą uzyskać z budżetu gminy dotacje celową na dofinansowanie zadań związanych z ich rozwoje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tacja może być przeznaczona na zadania określone w art. 17 ust. 2 ustawy o rodzinnych ogrodach działkowych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tacja w danym roku budżetowym może być udzielona w wysokości do 50% poniesionych kosztów, ale w kwocie nie większej niż 10 000,00 zł na zadanie, o którego dofinansowanie ubiega się dany ROD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sokość dotacji celowych dla Rodzinnych Ogrodów Działkowych określa Rada Miejska w uchwale budżetowej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otacje na realizację zadań przyznawane są na pisemny wniosek złożony do Burmistrza Miasta i Gminy Syców przez Rodzinne Ogrody Działkowe, w terminie do 30 września roku poprzedzającego rok budżetowy. W 2018 roku ustala się termin składania wniosków do dnia 30 maja.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niosek o udzielenie dotacji składa się pisemnie na formularzu wg wzoru stanowiącego załącznik nr 1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 wniosku należy dołączyć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080" w:hanging="360"/>
        <w:rPr>
          <w:sz w:val="24"/>
        </w:rPr>
      </w:pPr>
      <w:r>
        <w:rPr>
          <w:sz w:val="24"/>
        </w:rPr>
        <w:t>pozwolenie na budowę lub zgłoszenie robót budowlanych, jeśli planowane prace wymagają takiego postępowania na podstawie przepisów ustawy Prawo Budowlane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080" w:hanging="360"/>
        <w:rPr>
          <w:sz w:val="24"/>
        </w:rPr>
      </w:pPr>
      <w:r>
        <w:rPr>
          <w:sz w:val="24"/>
        </w:rPr>
        <w:t xml:space="preserve">projekt (jeśli jest wymagany); 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080" w:hanging="360"/>
        <w:rPr>
          <w:sz w:val="24"/>
        </w:rPr>
      </w:pPr>
      <w:r>
        <w:rPr>
          <w:sz w:val="24"/>
        </w:rPr>
        <w:t>oświadczenie, że Rodzinne Ogrody Działkowe nie działają w celu osiągnięcia zysku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080" w:hanging="360"/>
        <w:rPr>
          <w:sz w:val="24"/>
        </w:rPr>
      </w:pPr>
      <w:r>
        <w:rPr>
          <w:sz w:val="24"/>
        </w:rPr>
        <w:t>dokument potwierdzający prawo do władania nieruchomością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080" w:hanging="360"/>
        <w:rPr>
          <w:sz w:val="24"/>
        </w:rPr>
      </w:pPr>
      <w:r>
        <w:rPr>
          <w:sz w:val="24"/>
        </w:rPr>
        <w:t>dokumenty wskazujące osoby upoważnione do składania oświadczeń woli w imieniu Rodzinnych Ogrodów Działkowych.</w:t>
      </w:r>
    </w:p>
    <w:p>
      <w:pPr>
        <w:pStyle w:val="TextBodyIndent"/>
        <w:numPr>
          <w:ilvl w:val="0"/>
          <w:numId w:val="5"/>
        </w:numPr>
        <w:rPr/>
      </w:pPr>
      <w:r>
        <w:rPr/>
        <w:t>Kompletne i prawidłowo wypełnione wnioski będą rozpatrywane wg kolejności zgłoszeń. Za datę złożenia wniosku uznaje się datę jego wpływu do Urzędu Miasta i Gminy w Sycowie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W przypadku stwierdzenia uchybień formalnych lub innych wad wniosku, Wnioskodawca zostanie wezwany do ich usunięcia bądź uzupełnienia w terminie 14 dni od daty otrzymania wezwania. </w:t>
      </w:r>
    </w:p>
    <w:p>
      <w:pPr>
        <w:pStyle w:val="TextBodyIndent"/>
        <w:numPr>
          <w:ilvl w:val="0"/>
          <w:numId w:val="5"/>
        </w:numPr>
        <w:rPr/>
      </w:pPr>
      <w:r>
        <w:rPr/>
        <w:t>Wniosek, którego braki lub wady nie zostaną usunięte we wskazanym zakresie i terminie pozostaje bez rozpatr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Udzielenie dotacji następuje na podstawie pisemnej umowy, w której określa się obowiązki dotyczące wykorzystania i rozliczenia dotacj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znana dotacja przekazana zostanie na rachunek bankowy wskazany przez Wnioskodawcę w terminie 30 dni od daty podpisania umowy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dzinne Ogrody Działkowe nie mogą wykorzystać otrzymanych środków na inny cele niż określony w umowi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 przypadku wykorzystania dotacji na inny cel, niż określony w umowie, dotacja podlega zwrotowi na zasadach określonych w art. 252 ustawy z dnia 27 sierpnia 2009r. o finansach publicznych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oba upoważniona przez Burmistrza Miasta i Gminy Syców może dokonać kontroli prawidłowości wydatkowania dotacji. Kontrola może być przeprowadzona w trakcie realizacji zadania jak i po jego zakończeniu. Rodzinne Ogrody Działkowe na żądanie kontrolującego mają obowiązek dostarczyć dokumenty dotyczące realizacji zadania oraz udzielić ewentualnych wyjaśnień w terminie określonym przez kontrolu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zliczenie dotacji następuje w terminie 14 dni od daty zakończenia realizacji zadania, jednak nie później niż do dnia 30 listopada danego roku budżetoweg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zliczenie winno zawierać opis wykonanego zadania oraz potwierdzone za zgodność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 oryginałem kopie zapłaconych faktur (rachunków) pokrytych w całości lub w części ze środków pochodzących z dotacji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dzielona dotacja podlega rozliczeniu finansowemu wg wzoru sprawozdania, który stanowi załącznik nr 2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Burmistrzowi Miasta i Gminy Sy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po upływie 14 dni od dnia jej ogłoszenia w Dzienniku Urzędowym Województwa Dolnoślą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956" w:hanging="0"/>
        <w:rPr>
          <w:sz w:val="22"/>
        </w:rPr>
      </w:pPr>
      <w:r>
        <w:rPr>
          <w:sz w:val="22"/>
        </w:rPr>
        <w:t>Załącznik Nr 1 do Uchwały Nr ________</w:t>
      </w:r>
    </w:p>
    <w:p>
      <w:pPr>
        <w:pStyle w:val="Normal"/>
        <w:spacing w:lineRule="auto" w:line="360"/>
        <w:ind w:left="4248" w:firstLine="708"/>
        <w:rPr>
          <w:sz w:val="22"/>
        </w:rPr>
      </w:pPr>
      <w:r>
        <w:rPr>
          <w:sz w:val="22"/>
        </w:rPr>
        <w:t>Rady Miejskiej w Sycowie</w:t>
      </w:r>
    </w:p>
    <w:p>
      <w:pPr>
        <w:pStyle w:val="Normal"/>
        <w:spacing w:lineRule="auto" w:line="360"/>
        <w:ind w:left="4248" w:firstLine="708"/>
        <w:rPr>
          <w:sz w:val="22"/>
        </w:rPr>
      </w:pPr>
      <w:r>
        <w:rPr>
          <w:sz w:val="22"/>
        </w:rPr>
        <w:t>z dnia 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niosek o udzielenie dotacji celowej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z budżetu Gminy Syców dla rodzinnych ogrodów działkowych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. Dane dotyczące Wnioskodawcy:</w:t>
      </w:r>
    </w:p>
    <w:p>
      <w:pPr>
        <w:pStyle w:val="Tekstpodstawowy2"/>
        <w:rPr/>
      </w:pPr>
      <w:r>
        <w:rPr>
          <w:sz w:val="22"/>
        </w:rPr>
        <w:t>1. Nazwa ROD: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. Adres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 Telefon: ........................................................ NIP 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4. Numer rachunku bankowego: 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5. Dane osób uprawnionych do składania oświadczeń woli w imieniu Wnioskodawcy: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6. Tytuł prawny do władania nieruchomością: 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I. Wielkość wnioskowanej dotacji:</w:t>
      </w:r>
    </w:p>
    <w:p>
      <w:pPr>
        <w:pStyle w:val="Normal"/>
        <w:spacing w:lineRule="auto" w:line="360"/>
        <w:rPr/>
      </w:pPr>
      <w:r>
        <w:rPr>
          <w:sz w:val="22"/>
        </w:rPr>
        <w:t>Wnioskowana kwota dotacji (zł)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łownie (zł)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III. Opis zadania realizowanego w ramach wnioskowanej dotacji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 Zakres przedmiotowy zadani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. Miejsce realizacji zadani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 Harmonogram realizacji zadani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lanowany termin realizacji zad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Rodzaj podejmowanych działa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>IV. Kalkulacja przewidywanych kosztów realizacji zadania oraz wyszczególnienie źródeł ich finansowani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28"/>
        <w:gridCol w:w="1856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ych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ó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wartość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ych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ów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owan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otacj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owane z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środków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ych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V. Uzasadnienie konieczności wykonania zadania: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VI. Dodatkowe uwagi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VII. Podpisy upoważnionych do składania oświadczeń woli w imieniu Wnioskodawcy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ałączniki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Dokument potwierdzający prawo do władania nieruchomością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Oświadczenie, że ROD nie działa w celu osiągnięcia zysk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Pozwolenie na budowę lub potwierdzenie zgłoszenia robót budowlanych, jeśli prowadzone prace wymagają takiego postępowania na podstawie przepisów ustawy – Prawo budowlan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Dokumentacja techniczna/projekt (jeśli jest wymagany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Dokumenty wskazujące osoby upoważnione do składania oświadczeń woli w imieniu ROD.</w:t>
      </w:r>
    </w:p>
    <w:p>
      <w:pPr>
        <w:pStyle w:val="Normal"/>
        <w:spacing w:lineRule="auto" w:line="360"/>
        <w:rPr/>
      </w:pPr>
      <w:r>
        <w:rPr>
          <w:sz w:val="22"/>
        </w:rPr>
        <w:t>- Inne (wymienić jakie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Załączniki można przedstawić w oryginale lub w formie kopii potwierdzonych za zgodność z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ryginałem.</w:t>
      </w:r>
    </w:p>
    <w:p>
      <w:pPr>
        <w:pStyle w:val="Normal"/>
        <w:spacing w:lineRule="auto" w:line="36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4248" w:firstLine="708"/>
        <w:rPr>
          <w:sz w:val="22"/>
        </w:rPr>
      </w:pPr>
      <w:r>
        <w:rPr>
          <w:sz w:val="22"/>
        </w:rPr>
        <w:t>Załącznik Nr 2 do Uchwały Nr __________</w:t>
      </w:r>
    </w:p>
    <w:p>
      <w:pPr>
        <w:pStyle w:val="Normal"/>
        <w:spacing w:lineRule="auto" w:line="360"/>
        <w:ind w:left="4248" w:firstLine="708"/>
        <w:rPr>
          <w:sz w:val="22"/>
        </w:rPr>
      </w:pPr>
      <w:r>
        <w:rPr>
          <w:sz w:val="22"/>
        </w:rPr>
        <w:t>Rady Miejskiej w Sycowie</w:t>
      </w:r>
    </w:p>
    <w:p>
      <w:pPr>
        <w:pStyle w:val="Normal"/>
        <w:spacing w:lineRule="auto" w:line="360"/>
        <w:ind w:left="4248" w:firstLine="708"/>
        <w:rPr/>
      </w:pPr>
      <w:r>
        <w:rPr>
          <w:sz w:val="22"/>
        </w:rPr>
        <w:t>z dnia 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prawozdanie z wykorzystania dotacji celowej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z budżetu Gminy Syców dla rodzinnych ogrodów działkowych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otyczy umowy nr ...................................... z dnia 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. Dane dotyczące Wnioskodawcy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) Nazwa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2) Adres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) Dane osób uprawnionych do składania oświadczeń w imieniu Wnioskodawcy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I. Opis zrealizowanego zadania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II. Termin realizacji zadania:</w:t>
      </w:r>
    </w:p>
    <w:p>
      <w:pPr>
        <w:pStyle w:val="Normal"/>
        <w:spacing w:lineRule="auto" w:line="360"/>
        <w:rPr/>
      </w:pPr>
      <w:r>
        <w:rPr>
          <w:sz w:val="22"/>
        </w:rPr>
        <w:t>Data rozpoczęcia zadania:   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a zakończenia zadania:   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IV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Źródła finansowania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Łączna wartość poniesionych kosztów na realizację zadania (zł): 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Koszty finansowane z dotacji (zł)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Koszty finansowane ze środków własnych (zł): 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ne źródła finansowania (zł):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V. Zestawienie faktur (rachunków)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200"/>
        <w:gridCol w:w="1080"/>
        <w:gridCol w:w="1440"/>
        <w:gridCol w:w="1080"/>
        <w:gridCol w:w="1320"/>
        <w:gridCol w:w="1320"/>
        <w:gridCol w:w="122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awienia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u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odząc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otacj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innych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e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świadczam, że wszystkie podane w niniejszym sprawozdaniu informacje są zgodne z aktualnym stanem faktycznym i prawnym, wszystkie kwoty wymienione w zestawieniu faktur (rachunków) zostały faktycznie poniesi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</w:t>
        <w:tab/>
        <w:tab/>
        <w:tab/>
        <w:t>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2"/>
        </w:rPr>
      </w:pPr>
      <w:r>
        <w:rPr>
          <w:sz w:val="20"/>
          <w:szCs w:val="22"/>
        </w:rPr>
        <w:t xml:space="preserve">(miejscowość i data)     </w:t>
        <w:tab/>
        <w:tab/>
        <w:tab/>
        <w:t>(podpis osób upoważnionych do reprezentowania Wnioskod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ałączniki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faktury/rachunki potwierdzające poniesione wydatki zgodnie z zestawieniem w pkt. V (w formie kopii potwierdzonych za zgodność z oryginałem przez Wnioskodawcę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do uchwały Nr </w:t>
      </w:r>
      <w:r>
        <w:rPr>
          <w:b/>
          <w:bCs/>
          <w:sz w:val="24"/>
          <w:szCs w:val="22"/>
        </w:rPr>
        <w:t>__________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Rady Miejskiej w Sycowie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z dnia _________________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3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rPr/>
      </w:pPr>
      <w:r>
        <w:rPr/>
        <w:t xml:space="preserve">w sprawie określenia trybu udzielania z budżetu Gminy Syców dotacji celowych dla rodzinnych ogrodów działkowych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stawa z dnia 13 grudnia 2013 r. o rodzinnych ogrodach działkowych (Dz.U. z 2017 r.      poz. 2176) zobowiązuje organy jednostek samorządu terytorialnego do tworzenia warunków dla rozwoju rodzinnych ogrodów działkow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godnie z art. 17 ust. 1 i 2 ustawy, stowarzyszenie ogrodowe prowadzące ROD na obszarze danej gminy może otrzymać dotację celową z budżetu tej gminy, z zastosowaniem przepisów ustawy z dnia 27 sierpnia o finansach publicznych, w zakresie udzielania dotacji celowych dla podmiotów nie zaliczanych do sektora finansów publicznych i nie działających w celu osiągnięcia zysku. Dotacja ma służyć realizacji celu publicznego, związanego z tworzeniem warunków dla rozwoju ROD i może być przeznaczona w szczególności na budowę lub modernizację infrastruktury ogrodowej, jeżeli wpłynie to na poprawę warunków do korzystania z ROD przez działkowców lub zwiększy dostępność społeczności lokalnej do danego ROD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godnie z art. 221 ust. 4 ustawy z dnia 27 sierpnia 2009 r. o finansach publicznych, tryb postępowania o udzielenie dotacji, sposób jej rozliczania i kontroli wykonania zleconego zadania określa w drodze uchwały organ stanowiący jednostki samorządu terytorialneg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chwała została przygotowana w związku z wnioskiem Polskiego Związek Działkowców ROD „ZGODA” w Sycowie o dofinansowanie z budżetu gminy w 2018 roku inwestycji polegającej na wykonaniu wodociągu na terenie ogrodu w Sycowie przy ul. Kaliskiej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 uwagi na fakt, że dotychczas nie ustalono zasad udzielania dotacji z budżetu dla rodzinnych ogrodów działkowych, podjęcie niniejszej uchwały należy uznać za zasad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dzielenie dotacji dla rodzinnych ogrodów działkowych jest uzależnione od przeznaczenia środki finansowych na ten cel w budżecie gmin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952"/>
        </w:tabs>
        <w:ind w:left="2952" w:hanging="97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2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06:00Z</dcterms:created>
  <dc:creator>WGNAD</dc:creator>
  <dc:description/>
  <dc:language>en-US</dc:language>
  <cp:lastModifiedBy>WGNAD</cp:lastModifiedBy>
  <cp:lastPrinted>2018-03-20T13:51:00Z</cp:lastPrinted>
  <dcterms:modified xsi:type="dcterms:W3CDTF">2018-03-20T12:51:00Z</dcterms:modified>
  <cp:revision>176</cp:revision>
  <dc:subject/>
  <dc:title>Projekt</dc:title>
</cp:coreProperties>
</file>