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/     /201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Sycowie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 dnia      marca 2018 r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ie podziału gminy Syców na okręgi wyborcze, ustalenie ich granic i numerów                   oraz liczby radnych wybieranych w każdym okręg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Na podstawie art. 18 ust. 2 pkt 15 ustawy z dnia 8 marca 1990 r. o samorządzie gminnym (Dz.U. z 2017 r. poz. 1875 ze zm.) oraz art. 419 § 2 i 4 ustawy z dnia 5 stycznia                   2011 r. Kodeks wyboczy (Dz.U z 2017 r. poz. 15 ze zm.) w związku z art. 12 oraz art. 19 pkt 1 ustawy z dnia 11 stycznia 2018 r. o zmianie niektórych ustaw w celu zwiększania udziału obywateli w procesie wybierania, funkcjonowania i kontroli niektórych organów publicznych (Dz.U z 2018 r. poz. 130) uchwala się, co następuje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 1.  Dokonuje się podziały gminy Syców na 15 jednomandatowych okręgów wyborcz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2. Numery, granice oraz liczbę radnych wybieranych w poszczególnych okręgach wyborczych określa załącznik do niniejszej uchwał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</w:rPr>
        <w:t xml:space="preserve">§ 3.  </w:t>
      </w:r>
      <w:r>
        <w:rPr>
          <w:rFonts w:cs="Calibri" w:ascii="Calibri" w:hAnsi="Calibri"/>
          <w:color w:val="000000"/>
          <w:shd w:fill="FFFFFF" w:val="clear"/>
        </w:rPr>
        <w:t xml:space="preserve">Na ustalenia rady gminy w sprawach okręgów wyborczych wyborcom, w liczbie co najmniej 15, przysługuje prawo wniesienia skargi do komisarza wyborczego w terminie 5 dni od daty podania do publicznej wiadomości niniejszej uchwały. </w:t>
      </w:r>
    </w:p>
    <w:p>
      <w:pPr>
        <w:pStyle w:val="Normal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 4.  Wykonanie uchwały powierza się Burmistrzowi Miasta i Gminy Syc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5. Uchwałę przekazuje się niezwłocznie Wojewodzie Dolnośląskiemu i Komisarzowi Wyborczemu we Wrocław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6. Uchwała podlega ogłoszeniu w Dzienniku Urzędowym Województwa Dolnośląskiego                 oraz podaniu do publicznej wiadomości w sposób zwyczajowo przyjęty na terenie gminy Syc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 7. 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Przewodniczący Rady Miejskiej 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Bolesław Moniuszko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49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imes New Roman" w:ascii="Times New Roman" w:hAnsi="Times New Roman"/>
        </w:rPr>
        <w:tab/>
        <w:tab/>
      </w:r>
      <w:r>
        <w:rPr>
          <w:rFonts w:cs="Calibri" w:ascii="Calibri" w:hAnsi="Calibri"/>
        </w:rPr>
        <w:tab/>
        <w:t xml:space="preserve">               Załącznik do Uchwały Nr </w:t>
      </w:r>
      <w:r>
        <w:rPr>
          <w:rFonts w:cs="Calibri" w:ascii="Calibri" w:hAnsi="Calibri"/>
          <w:b/>
        </w:rPr>
        <w:t xml:space="preserve">                       </w:t>
      </w:r>
      <w:r>
        <w:rPr>
          <w:rFonts w:cs="Calibri" w:ascii="Calibri" w:hAnsi="Calibri"/>
        </w:rPr>
        <w:t xml:space="preserve">z dnia </w:t>
      </w:r>
      <w:r>
        <w:rPr>
          <w:rFonts w:cs="Calibri" w:ascii="Calibri" w:hAnsi="Calibri"/>
          <w:b/>
        </w:rPr>
        <w:t xml:space="preserve">        </w:t>
      </w:r>
      <w:r>
        <w:rPr>
          <w:rFonts w:cs="Calibri" w:ascii="Calibri" w:hAnsi="Calibri"/>
        </w:rPr>
        <w:t>marca 2018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6367"/>
        <w:gridCol w:w="1458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okręgu wyborczego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ice okręgu wyborczeg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bieranych radnych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Adam Asnyka, Bolesława Prusa, Obrońców Westerplatte, Elizy Orzeszkowej, Gen. Władysława Sikorskiego,                              Jana III Sobieskiego, Kombatantów, Korczaka, Krótka, Krzysztofa Kamila Baczyńskiego, Lawendowa,                               Marii Dąbrowskiej, Marii Skłodowskiej-Curie,                              Mikołaja Kopernika, Mikołaja Reja, Mjr. Hubala, Nowa, Radosna, Stefana Starzyńskiego, Szarych Szeregów, Wincentego Witos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Kaliska od nr 7, Bolesława Chrobrego, Bolesława Krzywoustego, Bolesława Szczodrego, Dąbrówki, Henryka Brodatego, Henryka Pobożnego, Henryka Probusa, Kazimierza Sprawiedliwego, Kazimierza Odnowiciela, Kazimierza Wielkiego, Leszka Czarnego, Mieszka I, Władysława Łokietk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Jana Matejki, Józefa Chełmońskiego, Juliusza Kossak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Gen. Józefa Bema, Ignacego Daszyńskiego, Jarosława Dąbrowskiego, Kazimierza Pułaskiego, Komorowska z wyłączeniem nr 1, 2a i 2b, Kościelna, Młyńska, Piastowska, Sportowa, Tadeusza Kościuszki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Adama Mickiewicza, Kaliska od nr 1 do nr 6, Komorowska nr 1, 2a i 2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Aleja 15-lecia, Błękitna, Garncarska, Graniczna, Kępińska, Ludwika Waryńskiego, Malerz, Polna, Szosa Kępińska, Turkusowa, Zawada, Zielon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Cypriana Kamila Norwida, Jacka Malczewskiego, Janusza Kusocińskiego, Juliusza Słowackiego, Marii Konopnickiej, Mjr. Sucharskiego, Nowowiejska, Oleśnicka, Olgi Boznańskiej, Przemysłowa, Robotnicza, Rzemieślnicza, Władysława Broniewskiego, Władysława Stanisława Reymont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: Juliana Jakimowicza, Kolejowa, Leśna, Parkowa, Partyzantów, Pogodna, Powstańców, Słoneczna, Strefowa, Tęczowa, Wierzbowa, Wrocławska, Zwycięzców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có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lice: 1 Maja, Aleja Nad Wałem, Jana Pawła II, Kasztanowa,                   Ks. Jana Gorczycy, Ks. Wincentego Rudy, Ogrodowa, Okrężna, Pawłówek, Plac Królowej Jadwigi, Plac Wolności, Szkolna, Środkowa, Wałowa, Wojska Polskiego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łectw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skupice, Drołtowice, Komorów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łectw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osk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łectwa:</w:t>
              <w:br/>
            </w:r>
            <w:r>
              <w:rPr>
                <w:rFonts w:cs="Calibri" w:ascii="Calibri" w:hAnsi="Calibri"/>
              </w:rPr>
              <w:t>Gaszowice, Szczodrów, Zawad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łectw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osza, Nowy Dwór, Wielowieś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łectw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domia Wierzchni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łectw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lizów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 xml:space="preserve">Uzasadnienie do uchwały nr </w:t>
      </w:r>
      <w:r>
        <w:rPr>
          <w:rFonts w:cs="Calibri" w:ascii="Calibri" w:hAnsi="Calibri"/>
          <w:b/>
          <w:u w:val="single"/>
        </w:rPr>
        <w:t xml:space="preserve">            </w:t>
      </w:r>
      <w:r>
        <w:rPr>
          <w:rFonts w:cs="Calibri" w:ascii="Calibri" w:hAnsi="Calibri"/>
          <w:u w:val="single"/>
        </w:rPr>
        <w:t xml:space="preserve"> z dnia </w:t>
      </w:r>
      <w:r>
        <w:rPr>
          <w:rFonts w:cs="Calibri" w:ascii="Calibri" w:hAnsi="Calibri"/>
          <w:b/>
          <w:u w:val="single"/>
        </w:rPr>
        <w:t xml:space="preserve">                 </w:t>
      </w:r>
      <w:r>
        <w:rPr>
          <w:rFonts w:cs="Calibri" w:ascii="Calibri" w:hAnsi="Calibri"/>
          <w:u w:val="single"/>
        </w:rPr>
        <w:t>w sprawie podziału gminy Syców                     na okręgi wyborcze, ustalenie ich granic i numerów oraz liczby radnych wybieranych                          w każdym okręgu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Ustawy z dnia 11 stycznia 2018 r. o zmianie niektórych  ustaw w celu zwiększania udziału obywateli w procesie wybierania, funkcjonowania i kontroli niektórych organów publicznych (Dz.U z 2018 r. poz. 130) wskazała, że rady gminy w terminie 60 dni od dnia wejścia w życie ustawy dokona podziału gminy na okręgi wyborcze (tj. do 1 kwietnia 2018 r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333333"/>
          <w:shd w:fill="FFFFFF" w:val="clear"/>
        </w:rPr>
        <w:t>Jeżeli rada gminy nie dokona podziału gminy na okręgi wyborcze, w terminie do 1 kwietnia 2018 r., podziału dokonuje komisarz wyborczy w terminie 14 dni od dnia upływu termin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333333"/>
          <w:shd w:fill="FFFFFF" w:val="clear"/>
        </w:rPr>
        <w:t xml:space="preserve">Przy ustalaniu podziału gminy na okręgi wyborcze uwzględnia się liczbę mieszkańców ujętych w stałym rejestrze wyborców danej gminy na koniec kwartału poprzedzającego kwartał, w którym rada gminy dokonuje podziału gminy na okręgi wyborcze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19 ustawy z dnia 5 stycznia  2011 r. Kodeks wyboczy (Dz.U z 2017 r. poz. 15 ze zm.) </w:t>
      </w:r>
      <w:r>
        <w:rPr>
          <w:rFonts w:cs="Calibri" w:ascii="Calibri" w:hAnsi="Calibri"/>
          <w:color w:val="333333"/>
          <w:shd w:fill="FFFFFF" w:val="clear"/>
        </w:rPr>
        <w:t xml:space="preserve">podział gminy na okręgi wyborcze jest stały, 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color w:val="333333"/>
          <w:shd w:fill="FFFFFF" w:val="clear"/>
        </w:rPr>
        <w:t>ich granice i numery oraz liczbę radnych wybieranych w każdym okręgu ustala, na wniosek wójta, rada gminy według jednolitej normy przedstawicielstwa obliczonej przez podzielenie liczby mieszkańców gminy przez liczbę radnych wybieranych do danej rad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  <w:shd w:fill="FFFFFF" w:val="clear"/>
        </w:rPr>
      </w:pPr>
      <w:r>
        <w:rPr>
          <w:rFonts w:cs="Calibri" w:ascii="Calibri" w:hAnsi="Calibri"/>
        </w:rPr>
        <w:tab/>
        <w:t>Ustawa Kodeks wyborczy określiła w art. 417, że okręg wyborczy obejmuje część obszaru gminy. W gminach na terenach wiejskich okręgiem wyborczym jest jednostka pomocnicza gminy. Jednostki pomocnicze gminy łączy się w celu utworzenia okręgu lub dzieli się na dwa lub więcej okręgów wyborczych, jeżeli wynika to z konieczności zachowania jednolitej normy przedstawicielstwa.</w:t>
      </w:r>
      <w:r>
        <w:rPr>
          <w:rFonts w:cs="Calibri" w:ascii="Calibri" w:hAnsi="Calibri"/>
          <w:color w:val="333333"/>
          <w:shd w:fill="FFFFFF" w:val="clear"/>
        </w:rPr>
        <w:t xml:space="preserve"> W miastach przy tworzeniu okręgów wyborczych uwzględnia się utworzone jednostki pomocnicze (tj. dzielnice bądź osiedla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333333"/>
          <w:shd w:fill="FFFFFF" w:val="clear"/>
        </w:rPr>
        <w:tab/>
        <w:t>Liczba ludności w gminie Syców to: 16376 osób, z czego 6159 osób zamieszkuje tereny wiejskie a 10217 osób zamieszkuje miasto Syców.</w:t>
      </w:r>
      <w:r>
        <w:rPr>
          <w:rFonts w:cs="Calibri" w:ascii="Calibri" w:hAnsi="Calibri"/>
        </w:rPr>
        <w:t xml:space="preserve"> Norma przedstawicielstwa wynosi 1091 mieszkańców (0,5 - 545, 1,5 -  1634).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episy uchwały będą miały zastosowanie w czasie najbliższych wyborów samorządowych, gdyż zgodnie z ustawa z dnia 11 stycznia 2018 r. o zmianie niektórych ustaw w celu zwiększania udziału obywateli w procesie wybierania, funkcjonowania                                i kontroli niektórych organów publicznych (Dz.U z 2018 r. poz. 130) od dnia 1 stycznia 2019 r. podział na okręgi wyborcze oraz zmiany w tym podziale dokonywać będzie właściwy komisarz wyborcz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Mając powyższe na uwadze istnieje konieczność podjęcia przedmiotowej uchwały przez Radę Miejska w Sycowie na sesji marcu 2018 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7:00Z</dcterms:created>
  <dc:creator>ANKOM</dc:creator>
  <dc:description/>
  <dc:language>en-US</dc:language>
  <cp:lastModifiedBy>brmsycow@outlook.com</cp:lastModifiedBy>
  <cp:lastPrinted>2018-03-19T12:40:00Z</cp:lastPrinted>
  <dcterms:modified xsi:type="dcterms:W3CDTF">2018-03-20T09:07:00Z</dcterms:modified>
  <cp:revision>2</cp:revision>
  <dc:subject/>
  <dc:title>Uchwała Nr   /    / 07</dc:title>
</cp:coreProperties>
</file>