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Syców, dnia 16 marca 2018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C-IV.5350a.11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Przewodnicząc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Rady Miejski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w Sycow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W nawiązaniu do pisma nr BR.0002.47.2018 z dnia  28.02.1018  r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rząd Stanu Cywilnego w Sycowie przedkład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Informację o realizacji zadań zleconych Wojewody z zakresu administracji rządowej za rok 201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o zadań zleconych  Wojewody  z zakresu administracji rządowej  należą</w:t>
      </w:r>
      <w:r>
        <w:rPr>
          <w:sz w:val="28"/>
          <w:szCs w:val="28"/>
        </w:rPr>
        <w:t xml:space="preserve">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ejestracja stanu cywilnego,</w:t>
      </w:r>
    </w:p>
    <w:p>
      <w:pPr>
        <w:pStyle w:val="Normal"/>
        <w:rPr/>
      </w:pPr>
      <w:r>
        <w:rPr>
          <w:sz w:val="28"/>
          <w:szCs w:val="28"/>
        </w:rPr>
        <w:t>- D.O.  i Ew.Lud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entralna Ewidencja i Informacja o Działalności Gospodarcz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Urząd Stanu Cywilnego w Sycowie obsługuje ponad  21.000  ludności, czyli 16.400  osób z terenu MiG Syców, oraz  4.660  osób z terenu Gminy Dziadowa Kłod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Z zakresu stanu cywilnego  w  roku 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 </w:t>
      </w:r>
      <w:r>
        <w:rPr>
          <w:b/>
          <w:sz w:val="28"/>
          <w:szCs w:val="28"/>
        </w:rPr>
        <w:t>sporządzono 407  aktów stanu cywilnego</w:t>
      </w:r>
      <w:r>
        <w:rPr>
          <w:sz w:val="28"/>
          <w:szCs w:val="28"/>
        </w:rPr>
        <w:t xml:space="preserve">, w tym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34 aktów  urodzeń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116  aktów  małżeństw </w:t>
      </w:r>
    </w:p>
    <w:p>
      <w:pPr>
        <w:pStyle w:val="Normal"/>
        <w:ind w:firstLine="708"/>
        <w:rPr/>
      </w:pPr>
      <w:r>
        <w:rPr>
          <w:sz w:val="28"/>
          <w:szCs w:val="28"/>
        </w:rPr>
        <w:t>- 257  aktów  zgonu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Udzielono </w:t>
      </w:r>
      <w:r>
        <w:rPr>
          <w:b/>
          <w:sz w:val="28"/>
          <w:szCs w:val="28"/>
        </w:rPr>
        <w:t>49   ślubów cywilnych</w:t>
      </w:r>
      <w:r>
        <w:rPr>
          <w:sz w:val="28"/>
          <w:szCs w:val="28"/>
        </w:rPr>
        <w:t xml:space="preserve"> i zarejestrowano </w:t>
      </w:r>
      <w:r>
        <w:rPr>
          <w:b/>
          <w:sz w:val="28"/>
          <w:szCs w:val="28"/>
        </w:rPr>
        <w:t>67  śluby wyznaniow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Transkrybowano do rejestru stanu cywilnego 41 </w:t>
      </w:r>
      <w:r>
        <w:rPr>
          <w:sz w:val="28"/>
          <w:szCs w:val="28"/>
        </w:rPr>
        <w:t xml:space="preserve"> aktów zagranicznych / urodzeń, małżeństw, zgonów /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Były to akty z państw :  Wielka Brytania, Niemcy, Holandia,Australia, Kosowo, Kolumbia, Gruzja, USA, Belgia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Wykonano 69  czynności określonych jako materialno -technicznych</w:t>
      </w:r>
      <w:r>
        <w:rPr>
          <w:sz w:val="28"/>
          <w:szCs w:val="28"/>
        </w:rPr>
        <w:t xml:space="preserve">, które polegają na uzupełnieniu aktu, prostowaniu, wprowadzeniu zmiany administracyjnej miejscowości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Wydano </w:t>
      </w:r>
      <w:r>
        <w:rPr>
          <w:b/>
          <w:sz w:val="28"/>
          <w:szCs w:val="28"/>
        </w:rPr>
        <w:t>27 decyzji o zmianie imienia i nazwiska</w:t>
      </w:r>
      <w:r>
        <w:rPr>
          <w:sz w:val="28"/>
          <w:szCs w:val="28"/>
        </w:rPr>
        <w:t xml:space="preserve">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wydano 81  zaświadczeń i zezwoleń</w:t>
      </w:r>
      <w:r>
        <w:rPr>
          <w:sz w:val="28"/>
          <w:szCs w:val="28"/>
        </w:rPr>
        <w:t xml:space="preserve"> / zaświadczenia o braku okol.wyłącz.zawarcie małż., zezwolenia na zawarcie małż.przed upł.m-cznego terminu, zaświadczeń o dokonanych wpisach lub ich braku, zaświadczenia  o stanie cywilnym 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roku 2017  zmigrowano do systemu 2.788 aktów stanu cywilnego,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sporządzono </w:t>
      </w:r>
      <w:r>
        <w:rPr>
          <w:b/>
          <w:sz w:val="28"/>
          <w:szCs w:val="28"/>
        </w:rPr>
        <w:t>419  wzmianek</w:t>
      </w:r>
      <w:r>
        <w:rPr>
          <w:sz w:val="28"/>
          <w:szCs w:val="28"/>
        </w:rPr>
        <w:t xml:space="preserve">  o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- rozwiązaniu małżeństwa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- o sprostowaniu, czy uzupełnieniu aktu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- o zgonie małżonka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- o administracyjnej zmianie imienia czy nazwiska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- o powrocie do nazwiska noszonego przed zawarciem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ałżeństwa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sporządzono </w:t>
      </w:r>
      <w:r>
        <w:rPr>
          <w:b/>
          <w:sz w:val="28"/>
          <w:szCs w:val="28"/>
        </w:rPr>
        <w:t>1150  przypisków przy aktach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- o zgonie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- o zawarciu małżeństwa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- o rozwiązaniu małżeńst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zarejestrowano </w:t>
      </w:r>
      <w:r>
        <w:rPr>
          <w:b/>
          <w:sz w:val="28"/>
          <w:szCs w:val="28"/>
        </w:rPr>
        <w:t>37  wyroków o rozwiązaniu małżeństwa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rzyjęto </w:t>
      </w:r>
      <w:r>
        <w:rPr>
          <w:b/>
          <w:sz w:val="28"/>
          <w:szCs w:val="28"/>
        </w:rPr>
        <w:t>13  uznań ojcostwa</w:t>
      </w:r>
      <w:r>
        <w:rPr>
          <w:sz w:val="28"/>
          <w:szCs w:val="28"/>
        </w:rPr>
        <w:t xml:space="preserve">  / w łonie matki, przed sporządzeniem aktu, po sporządzeniu akt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Urząd Stanu Cywilnego w Sycowie wystąpił o </w:t>
      </w:r>
      <w:r>
        <w:rPr>
          <w:b/>
          <w:sz w:val="28"/>
          <w:szCs w:val="28"/>
        </w:rPr>
        <w:t xml:space="preserve">odznaczenia za długoletnie pożycie małżeńskie dla </w:t>
      </w:r>
      <w:r>
        <w:rPr>
          <w:b/>
          <w:sz w:val="28"/>
          <w:szCs w:val="28"/>
          <w:u w:val="single"/>
        </w:rPr>
        <w:t>46 par małżeńskich</w:t>
      </w:r>
      <w:r>
        <w:rPr>
          <w:sz w:val="28"/>
          <w:szCs w:val="28"/>
        </w:rPr>
        <w:t xml:space="preserve">, z t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la 38-u par z terenu Mig Syc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la 8 par z terenu gminy Dziadowa Kło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k co roku wysyłamy też cyklinie listy gratulacyjne dla Jubilatów, którzy mieszkają na terenie mig Syców , którzy obchodzą  Srebrne Gody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W roku 2017 takich listów wysłano 82.</w:t>
      </w:r>
    </w:p>
    <w:p>
      <w:pPr>
        <w:pStyle w:val="Normal"/>
        <w:rPr/>
      </w:pPr>
      <w:r>
        <w:rPr>
          <w:b/>
          <w:i/>
          <w:sz w:val="28"/>
          <w:szCs w:val="28"/>
        </w:rPr>
        <w:t>Dowody Osobiste i Ew.Ludn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W roku 2017  wydano 2.550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owodów osobistych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rzyjęto 208   zgłoszeń o utracie dowodów osobistych, czy zgłoszenia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 zagubieniu i zniszczeniu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Dokonano 2.591  unieważnienia dowodów osobistych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Udostępniono dane z rejestru mieszkańców, oraz rejestru zamieszkania cudzoziemców – 247  razy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ydano 260  zaświadczenia / różne/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Dokonano 850  czynności zameldowania, wymeldowania, zgłoszenia wyjazdu na pobyt czasowy i stały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ydano 8  decyzji administracyjnych  w sprawach meldunkowyc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dano, czy zmieniono 22  nr-y  PESE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Usunięto 1. 585 niezgodnośc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Urząd Stanu Cywilnego </w:t>
      </w:r>
      <w:r>
        <w:rPr>
          <w:b/>
          <w:i/>
          <w:sz w:val="28"/>
          <w:szCs w:val="28"/>
          <w:u w:val="single"/>
        </w:rPr>
        <w:t>prowadzi ponadto aktualizację rejestru wyborców</w:t>
      </w:r>
      <w:r>
        <w:rPr>
          <w:sz w:val="28"/>
          <w:szCs w:val="28"/>
        </w:rPr>
        <w:t xml:space="preserve">, czyli zawiadomienia o zmianie adresu, zameldowaniu, ubezwłasnowolnieniu/, oraz sprawozdawczość kwartalną w tym zakres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i/>
          <w:sz w:val="28"/>
          <w:szCs w:val="28"/>
          <w:u w:val="single"/>
        </w:rPr>
        <w:t>Raport z systemu Centralnej Ewidencji i Informacji o działalności gospodarczej / CEiDG/</w:t>
      </w:r>
      <w:r>
        <w:rPr>
          <w:sz w:val="28"/>
          <w:szCs w:val="28"/>
        </w:rPr>
        <w:t xml:space="preserve">  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*  przyjęto łącznie 740  </w:t>
      </w:r>
      <w:r>
        <w:rPr>
          <w:b/>
          <w:sz w:val="28"/>
          <w:szCs w:val="28"/>
        </w:rPr>
        <w:t>wnioski  dot. działalności gospodarczej</w:t>
      </w:r>
      <w:r>
        <w:rPr>
          <w:sz w:val="28"/>
          <w:szCs w:val="28"/>
        </w:rPr>
        <w:t xml:space="preserve">  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  <w:t>- 123  wnioski  o  założenie działalności 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- 401 wniosków  o zmianie wpisu do CEiDG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  <w:t>- 92  wnioski o zmianie z zawieszeniem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- 43  wnioski o  z zmianie i wznowieniu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- 81 wniosków o zakończeniu dział. gospod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Beata Jagodzińs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Kierown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Urzędu Stanu Cywilnego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134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59:00Z</dcterms:created>
  <dc:creator>brmsycow@outlook.com</dc:creator>
  <dc:description/>
  <dc:language>en-US</dc:language>
  <cp:lastModifiedBy>brmsycow@outlook.com</cp:lastModifiedBy>
  <cp:lastPrinted>2018-03-16T14:41:00Z</cp:lastPrinted>
  <dcterms:modified xsi:type="dcterms:W3CDTF">2018-03-16T13:59:00Z</dcterms:modified>
  <cp:revision>2</cp:revision>
  <dc:subject/>
  <dc:title/>
</cp:coreProperties>
</file>