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>
          <w:sz w:val="24"/>
        </w:rPr>
      </w:pPr>
      <w:r>
        <w:rPr>
          <w:sz w:val="24"/>
        </w:rPr>
        <w:t xml:space="preserve">Syców, dnia 8 lutego 2018 r. </w:t>
      </w:r>
    </w:p>
    <w:p>
      <w:pPr>
        <w:pStyle w:val="Normal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ormacja o stanie zasobów mieszkaniowych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az o zaspokajaniu potrzeb w zakresie mieszkań socjalnych i komunalnych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 terenie miasta i gminy Syców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 2017 r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b/>
          <w:bCs/>
          <w:sz w:val="24"/>
        </w:rPr>
        <w:t>1.</w:t>
      </w:r>
      <w:r>
        <w:rPr>
          <w:sz w:val="24"/>
        </w:rPr>
        <w:t xml:space="preserve">   </w:t>
      </w:r>
      <w:r>
        <w:rPr>
          <w:b/>
          <w:bCs/>
          <w:sz w:val="24"/>
        </w:rPr>
        <w:t>Ilość budynków i lokali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</w:rPr>
        <w:t>Komunalny zasób lokalowy Gminy Syców obejmuje zasoby o charakterze mieszkalnym i użytkowym</w:t>
      </w:r>
      <w:r>
        <w:rPr>
          <w:b/>
          <w:bCs/>
          <w:sz w:val="24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ktualnie Gmina jest właścicielem 425 lokali, w tym 360 lokali mieszkalnych              i 65 lokali użytkowych. W budynkach stanowiących 100% własności Gminy jest 114 lokali mieszkalnych i 35 lokali użytkowych. We wspólnotach mieszkaniowych Gmina jest właścicielem 246 lokali mieszkalnych i  30 użytkowych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Szczegółowy wykaz posiadanych zasobów lokalowych przedstawia poniższe zestawienie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Wspólnoty mieszkaniowe z udziałem Gmin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budynki ......................................................84   </w:t>
      </w:r>
    </w:p>
    <w:p>
      <w:pPr>
        <w:pStyle w:val="Normal"/>
        <w:tabs>
          <w:tab w:val="clear" w:pos="708"/>
          <w:tab w:val="left" w:pos="6150" w:leader="none"/>
        </w:tabs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lokale ogółem ...........................................276     </w:t>
        <w:tab/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lokale mieszkalne lokatorskie ..................246    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lokale użytkowe lokatorskie.......................30        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Budynki stanowiące 100% własność Gminy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budynki ......................................................27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lokale ogółem............................................149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lokale mieszkalne......................................11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lokale użytkowe..........................................35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   Sprzedaż lokali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Stan ilościowy zasobu mieszkaniowego gminy zmniejsza się na skutek sprzedaży lokali na rzecz najemców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Zgodnie z Uchwałą Nr XXIV/166/04 Rady Miejskiej w Sycowie z dnia 26 sierpnia 2004 r. z późniejszymi zmianami, przy sprzedaży mieszkań na rzecz najemców stosuje się następujące bonifikaty: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80%  przy wykupie lokali mieszkalnych w budynkach powyżej 5 lokali,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70%  przy wykupie lokali mieszkalnych w budynkach do 5 lokali,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50% przy wykupie domu jednorodzinnego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Jeżeli najemca wykupuje mieszkanie za gotówkę wówczas bonifikatę zwiększa się o 10%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W 2017 roku Gmina sprzedała na rzecz najemców 8 lokali mieszkalnych oraz 4 lokale użytkowe, w tym 1 lokal użytkowy w drodze przetargu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   Wysokość czynszu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</w:rPr>
        <w:t xml:space="preserve">Aktualnie stawka bazowa czynszu za najem lokali mieszkalnych wynosi                            </w:t>
      </w:r>
      <w:r>
        <w:rPr>
          <w:b/>
          <w:bCs/>
          <w:sz w:val="24"/>
        </w:rPr>
        <w:t>2,07 zł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Pu/m-c.</w:t>
      </w:r>
      <w:r>
        <w:rPr>
          <w:sz w:val="2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>Stawka ta obowiązuje od 8 czerwca 2016 r. i została ustalona na podstawie  Zarządzenia Burmistrza Miasta i Gminy Syców Nr  258/2016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</w:rPr>
        <w:t>W latach 2000-2009 stawka wynosiła 1,20 zł/m</w:t>
      </w:r>
      <w:r>
        <w:rPr>
          <w:sz w:val="24"/>
          <w:vertAlign w:val="superscript"/>
        </w:rPr>
        <w:t>2</w:t>
      </w:r>
      <w:r>
        <w:rPr>
          <w:sz w:val="24"/>
        </w:rPr>
        <w:t>Pu/m-c, w 2009 roku stawka została podwyższona o 15 % do 1,38 zł/m</w:t>
      </w:r>
      <w:r>
        <w:rPr>
          <w:sz w:val="24"/>
          <w:vertAlign w:val="superscript"/>
        </w:rPr>
        <w:t>2</w:t>
      </w:r>
      <w:r>
        <w:rPr>
          <w:sz w:val="24"/>
        </w:rPr>
        <w:t>Pu/m-c, w 2011 roku stawka została podwyższona                     o kolejne 15% do 1,57 zł/m</w:t>
      </w:r>
      <w:r>
        <w:rPr>
          <w:sz w:val="24"/>
          <w:vertAlign w:val="superscript"/>
        </w:rPr>
        <w:t>2</w:t>
      </w:r>
      <w:r>
        <w:rPr>
          <w:sz w:val="24"/>
        </w:rPr>
        <w:t>Pu/m-c, w 2012 roku dokonano podwyżki stawki o 15 %  do 1,80 zł/m</w:t>
      </w:r>
      <w:r>
        <w:rPr>
          <w:sz w:val="24"/>
          <w:vertAlign w:val="superscript"/>
        </w:rPr>
        <w:t>2</w:t>
      </w:r>
      <w:r>
        <w:rPr>
          <w:sz w:val="24"/>
        </w:rPr>
        <w:t>Pu/m-c, a w 2016 r. dokonano podwyżki stawki o 15% do 2,07 zł/m</w:t>
      </w:r>
      <w:r>
        <w:rPr>
          <w:sz w:val="24"/>
          <w:vertAlign w:val="superscript"/>
        </w:rPr>
        <w:t>2</w:t>
      </w:r>
      <w:r>
        <w:rPr>
          <w:sz w:val="24"/>
        </w:rPr>
        <w:t>Pu/m-c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</w:rPr>
        <w:t>Stawka bazowa czynszu za 1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powierzchni użytkowej lokalu mieszkalnego może ulec podwyższeniu lub obniżeniu w oparciu o niżej wymienione czynniki: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1. Czynniki podwyższające stawkę czynszu: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łożenie lokalu w budynku na terenie miasta </w:t>
        <w:tab/>
        <w:t>20%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analizacja – wc                  </w:t>
        <w:tab/>
        <w:tab/>
        <w:tab/>
        <w:t>20%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az</w:t>
        <w:tab/>
        <w:tab/>
        <w:tab/>
        <w:tab/>
        <w:t xml:space="preserve">                                   30%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entralne ogrzewanie      </w:t>
        <w:tab/>
        <w:tab/>
        <w:tab/>
        <w:tab/>
        <w:t>20%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łazienka                                     </w:t>
        <w:tab/>
        <w:tab/>
        <w:tab/>
        <w:t>30%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2. Czynniki obniżające stawkę czynszu: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c poza lokalem                 </w:t>
        <w:tab/>
        <w:tab/>
        <w:tab/>
        <w:t>10%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iemna kuchnia                    </w:t>
        <w:tab/>
        <w:tab/>
        <w:tab/>
        <w:t>10%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lokal położony w suterenie  </w:t>
        <w:tab/>
        <w:tab/>
        <w:tab/>
        <w:t>10%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owyższe czynniki obniżające stawkę bazową czynszu nie dotyczą czynszu za lokale socjalne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u w:val="single"/>
        </w:rPr>
      </w:pPr>
      <w:r>
        <w:rPr>
          <w:sz w:val="24"/>
        </w:rPr>
        <w:t>Aktualnie średnia stawka czynszu za lokale mieszkalne zgodnie z danymi uzyskanymi                      z Sycowskiego Towarzystwa Budownictwa Społecznego Sp. z o.o. administrującego zasobem mieszkaniowym gminy wynosi około 3,50 zł/m</w:t>
      </w:r>
      <w:r>
        <w:rPr>
          <w:sz w:val="24"/>
          <w:vertAlign w:val="superscript"/>
        </w:rPr>
        <w:t>2</w:t>
      </w:r>
      <w:r>
        <w:rPr>
          <w:sz w:val="24"/>
        </w:rPr>
        <w:t>Pu/m-c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4"/>
        </w:rPr>
        <w:t>4. Stan techniczny obiektów oraz przeprowadzone i planowane remonty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Stan techniczny budynków należących do zasobu mieszkaniowego gminy jest uzależniony przede wszystkim od wieku tych budynków. Na 27 budynków stanowiących 100% własności Gminy 4 budynki są w wieku do 50 lat, 5  budynków od 50 do 100 lat i 18 budynków powyżej 100 lat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Z powyższych względów potrzeby remontowe są stosunkowo duże. Jednak możliwości wykonania wszystkich koniecznych remontów są ograniczone ze względu na niewystarczające środki finansowe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W roku 2017 na modernizacje i remonty w zasobie mieszkaniowym gminy wydatkowano kwotę:  775.438,39 w tym: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- zadania inwestycyjne: 515.812,49 zł,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- drobne remonty i konserwacje: 259.625,90 zł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Natomiast udział gminy w funduszach remontowych Wspólnot Mieszkaniowych           wyniósł w 2017 r.: 277.680,41 zł.</w:t>
      </w:r>
    </w:p>
    <w:p>
      <w:pPr>
        <w:pStyle w:val="Normal"/>
        <w:autoSpaceDE w:val="false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adania inwestycyjne: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W ramach zadań inwestycyjnych w 2017 roku wykonano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2" w:leader="none"/>
        </w:tabs>
        <w:autoSpaceDE w:val="false"/>
        <w:spacing w:lineRule="auto" w:line="360"/>
        <w:ind w:left="732" w:hanging="372"/>
        <w:jc w:val="both"/>
        <w:rPr>
          <w:sz w:val="24"/>
        </w:rPr>
      </w:pPr>
      <w:r>
        <w:rPr>
          <w:sz w:val="24"/>
        </w:rPr>
        <w:t>wymianę pokrycia dachowego i remont kominów budynku przy ul. Ks. Gorczycy 2 i Pl. Wolności 7.  Koszt przedsięwzięcia: 213.139,06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2" w:leader="none"/>
        </w:tabs>
        <w:autoSpaceDE w:val="false"/>
        <w:spacing w:lineRule="auto" w:line="360"/>
        <w:ind w:left="732" w:hanging="372"/>
        <w:jc w:val="both"/>
        <w:rPr>
          <w:sz w:val="24"/>
        </w:rPr>
      </w:pPr>
      <w:r>
        <w:rPr>
          <w:sz w:val="24"/>
        </w:rPr>
        <w:t>wymianę pokrycia dachowego, remont kominów oraz naprawa pęknięć ścian konstrukcyjnych zewnętrznych i piwnic budynków przy ul. Ks. Rudy 1 i 3.  Koszt przedsięwzięcia: 213.970,39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2" w:leader="none"/>
        </w:tabs>
        <w:autoSpaceDE w:val="false"/>
        <w:spacing w:lineRule="auto" w:line="360"/>
        <w:ind w:left="732" w:hanging="372"/>
        <w:jc w:val="both"/>
        <w:rPr>
          <w:sz w:val="24"/>
        </w:rPr>
      </w:pPr>
      <w:r>
        <w:rPr>
          <w:sz w:val="24"/>
        </w:rPr>
        <w:t xml:space="preserve">Wymianę okien w budynku przy Pl. Wolności 7 i Ks. Gorczycy 2. Koszt wymiany wyniósł: 88.703,04 zł. </w:t>
      </w:r>
    </w:p>
    <w:p>
      <w:pPr>
        <w:pStyle w:val="Normal"/>
        <w:tabs>
          <w:tab w:val="clear" w:pos="708"/>
          <w:tab w:val="left" w:pos="732" w:leader="none"/>
        </w:tabs>
        <w:autoSpaceDE w:val="false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4"/>
        </w:rPr>
      </w:pPr>
      <w:r>
        <w:rPr>
          <w:b/>
          <w:bCs/>
          <w:sz w:val="24"/>
          <w:u w:val="single"/>
        </w:rPr>
        <w:t>W ramach bieżących remontów i konserwacji wykonan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hanging="360"/>
        <w:jc w:val="both"/>
        <w:rPr>
          <w:sz w:val="24"/>
        </w:rPr>
      </w:pPr>
      <w:r>
        <w:rPr>
          <w:sz w:val="24"/>
        </w:rPr>
        <w:t>Przebudowę oraz budowę  pieców kaflowych w lokalach  mieszkal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hanging="360"/>
        <w:jc w:val="both"/>
        <w:rPr>
          <w:sz w:val="24"/>
        </w:rPr>
      </w:pPr>
      <w:r>
        <w:rPr>
          <w:sz w:val="24"/>
        </w:rPr>
        <w:t>Dokonywano wymiany instalacji elektrycznych w lokalach oraz usuwano ich awar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hanging="360"/>
        <w:jc w:val="both"/>
        <w:rPr/>
      </w:pPr>
      <w:r>
        <w:rPr>
          <w:sz w:val="24"/>
        </w:rPr>
        <w:t>Wymieniono lub uszczelniono instalacje gazowe w lokal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hanging="360"/>
        <w:jc w:val="both"/>
        <w:rPr/>
      </w:pPr>
      <w:r>
        <w:rPr>
          <w:sz w:val="24"/>
        </w:rPr>
        <w:t>Przygotowano do zasiedlenia lokale mieszkalne: Kolejowa 16/4, Mickiewicza 16/4, Mickiewicza 17c/15, Ogrodowa 7/3, Stradomia 121/5, Jana Pawła II 20/1,                   Pl. Wolności 9-10/15, Kaliska 14/5, Działosza 4e/1, Wałowa 26/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hanging="360"/>
        <w:jc w:val="both"/>
        <w:rPr>
          <w:sz w:val="24"/>
        </w:rPr>
      </w:pPr>
      <w:r>
        <w:rPr>
          <w:sz w:val="24"/>
        </w:rPr>
        <w:t>Przygotowano lokal użytkowy przy ul. Ks. Gorczycy 2 do ponownego wynajm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hanging="360"/>
        <w:jc w:val="both"/>
        <w:rPr>
          <w:sz w:val="24"/>
        </w:rPr>
      </w:pPr>
      <w:r>
        <w:rPr>
          <w:sz w:val="24"/>
        </w:rPr>
        <w:t>Rozdzielono 1 lokal mieszkalny w Szczodrowie 32D na 2 mniejsze lokale mieszkal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hanging="360"/>
        <w:jc w:val="both"/>
        <w:rPr>
          <w:sz w:val="24"/>
        </w:rPr>
      </w:pPr>
      <w:r>
        <w:rPr>
          <w:sz w:val="24"/>
        </w:rPr>
        <w:t>Naprawiano  i udrażniano kanalizac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hanging="360"/>
        <w:jc w:val="both"/>
        <w:rPr>
          <w:sz w:val="24"/>
        </w:rPr>
      </w:pPr>
      <w:r>
        <w:rPr>
          <w:sz w:val="24"/>
        </w:rPr>
        <w:t>Remontowano budynki gospodarcz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spacing w:lineRule="auto" w:line="360"/>
        <w:ind w:left="644" w:hanging="360"/>
        <w:jc w:val="both"/>
        <w:rPr>
          <w:sz w:val="24"/>
        </w:rPr>
      </w:pPr>
      <w:r>
        <w:rPr>
          <w:sz w:val="24"/>
        </w:rPr>
        <w:t>Wykonywano inne bieżące remonty oraz usuwano awarie w budynkach oraz lokalach mieszkalnych i użytkowych będących własnością Gminy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5. Przydział mieszkań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Warunki i kryteria przydziału lokali mieszkalnych z zasobu mieszkaniowego gminy reguluje uchwała Rady Miejskiej z dnia 19 maja 2016 r. z późn. zm. w sprawie zasad wynajmowania lokali wchodzących w skład zasobu mieszkaniowego Gminy Syców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Najemcami lokali z zasobu Gminy mogą zostać osoby, które nie mają zaspokojonych potrzeb mieszkaniowych oraz nie są właścicielami lub współwłaścicielami nieruchomości wykorzystywanych na cele mieszkaniowe, a ponadto spełniają kryteria dochodowe. Przy ubieganiu się o przydział lokalu mieszkalnego wysokość miesięcznego dochodu gospodarstwa domowego w przeliczeniu na jednego członka gospodarstwa domowego,                      nie może przekraczać: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- 200% najniższej emerytury dla gospodarstw jednoosobowych,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- 100% najniższej emerytury dla gospodarstw wieloosobowych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Natomiast przy ubieganiu się o przydział lokalu socjalnego wysokość miesięcznego dochodu gospodarstwa domowego w przeliczeniu na jednego członka gospodarstwa domowego,                      nie może przekracza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100% najniższej emerytury dla gospodarstw jedno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50 % najniższej emerytury dla gospodarstw wieloosobowych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Podstawą przydziału lokalu mieszkalnego lub socjalnego z zasobu gminy jest umieszczenie                 na liście uprawnionych do najmu lokalu mieszkalnego lub socjalnego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Ponadto do przydziału lokalu socjalnego uprawnione są osoby, którym przysługuje lokal socjalny na podstawie orzeczenia sądowego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elem umieszczenia na liście osób uprawnionych do najmu lokalu z zasobu gminy należy złożyć stosowny wniosek. Wnioski rozpatruje Komisja Mieszkaniowa złożona                                           z przedstawicieli Rady Miejskiej, Sołectw, Miejskiego Ośrodka Pomocy Społecznej, Sycowskiego Towarzystwa Budownictwa Społecznego oraz Urzędu Miasta i Gmin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Komisja Mieszkaniowa tworzy listę osób uprawnionych do najmu lokalu mieszkalnego i listę osób uprawnionych do najmu lokalu socjalnego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Warunkiem umieszczenia na liście są niezaspokojone potrzeby mieszkaniowe, nie posiadanie własności  lub współwłasności nieruchomości wykorzystywanych na cele mieszkaniowe oraz  spełnienie kryterium dochodowego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O miejscu na liście decydują kryteria dodatkowe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etraż mieszkania, w którym się aktualnie zamieszkuj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okres zamieszkiwania na terenie miasta i gminy Syc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niepełnosprawność wnioskodawcy i jego rodzi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ilość dzieci w rodzinie wnioskodaw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sz w:val="24"/>
        </w:rPr>
        <w:t>okres oczekiwania na mieszkanie z zasobu gmi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opuszczenie przez osobę rodzinnej lub instytucjonalnej pieczy zastępczej w związku z uzyskaniem pełnoletności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warunki mieszkaniowe wnioskodawc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utrata lokalu mieszkalnego wskutek katastrofy budowlanej, pożaru lub klęski żywiołowej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sz w:val="24"/>
          <w:lang w:val="en-US"/>
        </w:rPr>
        <w:t>bezdomno</w:t>
      </w:r>
      <w:r>
        <w:rPr>
          <w:sz w:val="24"/>
        </w:rPr>
        <w:t>ść wnioskodaw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zbycie posiadanego wcześniej mieszkania lub domu, rezygnacja z mieszkania komunalnego lub odmowa podpisania umowy najmu (punkty ujemne)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4"/>
        </w:rPr>
        <w:t>W 2017 r. Komisja Mieszkaniowa przydzieliła 6 lokali mieszkalnych osobom umieszczonym na liście osób uprawnionych do najmu lokali z zasobu gmin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Kolejowa 16/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Mickiewicza 16/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Ogrodowa 7/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Stradomia 121/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Jana Pawła II 20/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Pl. Wolności 9-10/1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Ponadto w 2017 przydzielono 2 lokale socjalne – Działosza 4e/1 i Waryńskiego 8/6 oraz 1 pomieszczenie tymczasowe przy ul. Kaliskiej 14/5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W 2017 r.  dokonano zamiany lokali mieszkalnych w ramach zasobu mieszkaniowego gminy – zamiana lokalu przy ul. Kolejowej 16/4 na lokal przy ul. Mickiewicza 17c/1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Aktualnie do  najmu lokalu mieszkalnego uprawnione są 3 osoby oraz  3 osoby uprawnione                do najmu lokalu socjal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W 2017 roku wpłynęło 31 wniosków o najem lokali z zasobu mieszkaniowego gminy. Aktualnie Komisja Mieszkaniowa weryfikuje wnioski oraz dokonuje oględzin sytuacji mieszkaniowej wnioskodawców w miejscu zamieszkania.</w:t>
      </w:r>
    </w:p>
    <w:p>
      <w:pPr>
        <w:pStyle w:val="Normal"/>
        <w:keepNext w:val="true"/>
        <w:autoSpaceDE w:val="fals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12:00Z</dcterms:created>
  <dc:creator>WGNAD</dc:creator>
  <dc:description/>
  <dc:language>en-US</dc:language>
  <cp:lastModifiedBy>WGNAD</cp:lastModifiedBy>
  <cp:lastPrinted>2018-02-09T09:04:00Z</cp:lastPrinted>
  <dcterms:modified xsi:type="dcterms:W3CDTF">2018-02-12T07:46:00Z</dcterms:modified>
  <cp:revision>13</cp:revision>
  <dc:subject/>
  <dc:title>Syców, dnia 15 stycznia 2018 r</dc:title>
</cp:coreProperties>
</file>