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Uchwała Nr </w:t>
      </w:r>
      <w:r>
        <w:rPr>
          <w:b/>
          <w:bCs/>
          <w:szCs w:val="22"/>
        </w:rPr>
        <w:t>__________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Rady Miejskiej w Sycowie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Cs w:val="22"/>
        </w:rPr>
        <w:t>z dnia _________________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rPr/>
      </w:pPr>
      <w:r>
        <w:rPr/>
        <w:t>w sprawie udzielenia odpowiedzi na wezwanie do usunięcia naruszenia prawa w uchwale Rady Miejskiej w Sycowie Nr XIX/107/04 z dnia 29 stycznia 2004 r. w sprawie uchwalenia miejscowego planu zagospodarowania przestrzennego zwanego w skrócie „MPZP Syców – Obszar A”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 xml:space="preserve">Na podstawie art. 101 ust. 1 ustawy z dnia 8 marca 1990 r. o samorządzie gminnym                              (Dz.U. z 2017 r. poz. 1875 ze zmianami) </w:t>
      </w:r>
      <w:r>
        <w:rPr>
          <w:b/>
          <w:bCs/>
          <w:szCs w:val="22"/>
        </w:rPr>
        <w:t>Rada Miejska w Sycowie uchwala, co następuje: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§ 1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Tekstpodstawowy3"/>
        <w:rPr/>
      </w:pPr>
      <w:r>
        <w:rPr>
          <w:b w:val="false"/>
          <w:bCs w:val="false"/>
        </w:rPr>
        <w:t>Odmawia się uwzględnienia wezwania Pana Krzysztofa Galińskiego z dnia 19 stycznia 2018r. (uzupełnionego pismem z dnia 31 stycznia 2018 r.) do usunięcia naruszenia prawa w związku z podjęciem uchwały Rady Miejskiej w Sycowie Nr XIX/107/04 z dnia 29 stycznia 2004 r.    w sprawie uchwalenia miejscowego planu zagospodarowania przestrzennego zwanego           w skrócie „MPZP Syców – Obszar A”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§2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konanie uchwały powierza się Przewodniczącemu Rady Miejski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§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chwała wchodzi w życie z dniem podjęci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do uchwały Nr </w:t>
      </w:r>
      <w:r>
        <w:rPr>
          <w:b/>
          <w:bCs/>
          <w:szCs w:val="22"/>
        </w:rPr>
        <w:t>________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Rady Miejskiej w Sycow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 dnia _______________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rPr/>
      </w:pPr>
      <w:r>
        <w:rPr/>
        <w:t>w sprawie udzielenia odpowiedzi na wezwanie do usunięcia naruszenia prawa w uchwale Rady Miejskiej w Sycowie Nr XIX/107/04 z dnia 29 stycznia 2004 r. w sprawie uchwalenia miejscowego planu zagospodarowania przestrzennego zwanego w skrócie „MPZP Syców – Obszar A”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4"/>
        </w:rPr>
      </w:pPr>
      <w:r>
        <w:rPr>
          <w:szCs w:val="24"/>
        </w:rPr>
        <w:t>Wezwanie do usunięcia naruszenia prawa wnoszone jest w oparciu o art. 101 ust. 1 ustawy z dnia 8 marca 1990 r. o samorządzie gminnym, zgodnie z którym każdy, czyj interes prawny lub uprawnienie zostały naruszone uchwałą podjętą przez organ gminy w sprawie zakresu administracji publicznej, może - po bezskutecznym wezwaniu do usunięcia naruszenia – zaskarżyć uchwałę do sądu administracyjnego. Uprzednie wezwanie do usunięcia naruszenia prawa stanowi warunek do późniejszego złożenia skargi do sądu administracyjnego na uchwałę rady.</w:t>
      </w:r>
    </w:p>
    <w:p>
      <w:pPr>
        <w:pStyle w:val="Normal"/>
        <w:jc w:val="both"/>
        <w:rPr/>
      </w:pPr>
      <w:r>
        <w:rPr>
          <w:szCs w:val="22"/>
        </w:rPr>
        <w:t xml:space="preserve">W dniu 26 stycznia 2018 r. do Rady Miejskiej w Sycowie wpłynęło pismo Pana Krzysztofa </w:t>
      </w:r>
      <w:r>
        <w:rPr/>
        <w:t>Galińskiego, reprezentowanego przez radcę prawnego Damiana Buniaka – Kancelaria Radców Prawnych Dagmara Buniak i Damian Buniak s.c.,</w:t>
      </w:r>
      <w:r>
        <w:rPr>
          <w:szCs w:val="22"/>
        </w:rPr>
        <w:t xml:space="preserve"> </w:t>
      </w:r>
      <w:r>
        <w:rPr/>
        <w:t>uzupełnione pismem z dnia 31 stycznia 2018 r.</w:t>
      </w:r>
      <w:r>
        <w:rPr>
          <w:b/>
          <w:bCs/>
        </w:rPr>
        <w:t xml:space="preserve"> </w:t>
      </w:r>
      <w:r>
        <w:rPr/>
        <w:t>(data wpływu 7 lutego 2018 r.)</w:t>
      </w:r>
      <w:r>
        <w:rPr>
          <w:b/>
          <w:bCs/>
        </w:rPr>
        <w:t xml:space="preserve"> </w:t>
      </w:r>
      <w:r>
        <w:rPr>
          <w:szCs w:val="22"/>
        </w:rPr>
        <w:t xml:space="preserve">stanowiące wezwanie  do usunięcia naruszenia prawa wynikającego z podjęcia uchwały Rady Miejskiej z dnia  29 stycznia      2004r. Nr XIX/107/04 w sprawie uchwalenia miejscowego planu zagospodarowania przestrzennego zwanego w skrócie „MPZP SYCÓW –    OBSZAR A”. </w:t>
      </w:r>
    </w:p>
    <w:p>
      <w:pPr>
        <w:pStyle w:val="Normal"/>
        <w:jc w:val="both"/>
        <w:rPr/>
      </w:pPr>
      <w:r>
        <w:rPr/>
        <w:t>W wezwaniu pełnomocnik reprezentujący Pana Krzysztofa Galińskiego wezwał Radę Miejską w Sycowie do usunięcia naruszenia prawa, ponieważ w jego ocenie wskazana wyżej uchwała narusza następujące normy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„ </w:t>
      </w:r>
      <w:r>
        <w:rPr/>
        <w:t>art. 15 ust. 2 pkt ustawy o planowaniu i zagospodarowaniu przestrzennym z 2003 roku (dalej upzp) poprzez nadanie nieprecyzyjnej treści przepisom zawartym w w/w uchwale, które nie pozwalają jednoznacznie określić sposobu kształtowania zabudowy na terenie oznaczonym 154 MN obejmującym działki skarżącego o nr 25/3 i 25/18 AM 5 obręb Syców przy ul. Szosa Kępińska 67, dotyczy to m.in. zapisów zawartych w § 4 ust. 16 i  § 4 ust. 1 pkt 1 w/w plan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35 upzp poprzez nieuwzględnienie jego treści przy podejmowaniu w/w uchwały, a wskutek tego utrudnianie Krzysztofowi Galińskiemu prowadzenia działalności gospodarczej polegającej na produkcji uszczelek, która jest prowadzona od 1987 ro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 ust. 1 i 2 upzp w zw. z art. 21 Konstytucji RP, bowiem w/w uchwała istotnie narusza zasady sporządzania planu miejscowego, to jest art. 6 ust. 1 i 2 upzp w związku z art. 21 Konstytucji RP, ponieważ ogranicza prawo własności Krzysztofa Galińskiego, co jest efektem nadużycia władztwa planistycznego przez Gminę Syców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01 ust. 1 ustawy o samorządzie gminnym, art. 4 ust. 1 i art. 15 ust. 2 i 3 upzp oraz §  4 pkt 3 lit. a rozporządzenia Ministra Infrastruktury z dnia 23 sierpnia 2003 r. w sprawie wymaganego zakresu projektu miejscowego planu zagospodarowania przestrzennego poprzez nadużycie przysługującego Gminie Syców władztwa planistycznego polegającego na wprowadzeniu zakazu prowadzenia działalności o funkcji polegającej na produkcji na obszarze nazwanym w tym planie MN.”</w:t>
      </w:r>
    </w:p>
    <w:p>
      <w:pPr>
        <w:pStyle w:val="Normal"/>
        <w:jc w:val="both"/>
        <w:rPr/>
      </w:pPr>
      <w:r>
        <w:rPr/>
        <w:t>W uzupełnieniu wezwania pełnomocnik dodatkowo wskazał, że przedmiotowa uchwała narusza art. 9 ust. 4 i 20 ust. 1 ustawy o planowaniu i zagospodarowaniu przestrzennym z 2003 roku w zw. z art. 28 ust. 1 i art. 1 ust. 2 pkt 7 upzp poprzez nieuwzględnienie ich treści przy podejmowaniu w/w uchwały, a wskutek tego uchwalenie MPZP Syców – Obszar A, który jest niezgodny z postanowieniami Studium uwarunkowań i kierunków zagospodarowania przestrzennego miasta i gminy Syców zatwierdzonym uchwałą Nr XXIII/151/2000 Rady Miejskiej w Sycowie z dnia 26 października 2000 roku.</w:t>
      </w:r>
    </w:p>
    <w:p>
      <w:pPr>
        <w:pStyle w:val="Normal"/>
        <w:jc w:val="both"/>
        <w:rPr/>
      </w:pPr>
      <w:r>
        <w:rPr/>
        <w:t>W ocenie wzywającego naruszenie wyżej wskazanych norm powoduje, iż działalność gospodarcza prowadzona przez Krzysztofa Galińskiego na tym terenie tj. na działkach o        nr 25/3 i 25/18 AM 6 obręb Syców przy ul. Szosa Kępińska 67 spotyka się z zarzutami niezgodności z obowiązującymi przepisami zawartymi w w/w uchwale z 2004 roku, zarzuty te kierowane są zarówno ze strony organów administracji publicznej, w tym Urzędu Miasta Syców, jaki i osób fizycznych.”</w:t>
      </w:r>
    </w:p>
    <w:p>
      <w:pPr>
        <w:pStyle w:val="Normal"/>
        <w:jc w:val="both"/>
        <w:rPr/>
      </w:pPr>
      <w:r>
        <w:rPr/>
        <w:t xml:space="preserve">Reasumując zastrzeżenia Pana Krzysztofa Galińskiego dotyczą przeznaczenia terenu działek nr 25/3 i 25/18 AM-6 obręb Syców wprowadzonego w miejscowym planie zagospodarowania przestrzennego MPZP Syców – Obszar A uchwalonym w 2004 roku, które nie pozwala na prowadzenie na terenie tych działek działalności produkcyjnej. </w:t>
      </w:r>
    </w:p>
    <w:p>
      <w:pPr>
        <w:pStyle w:val="Normal"/>
        <w:jc w:val="both"/>
        <w:rPr/>
      </w:pPr>
      <w:r>
        <w:rPr/>
        <w:t xml:space="preserve">Na terenie przedmiotowych działek w/w plan miejscowy przewiduje zabudowę mieszkaniową o niskiej intensywności z usługami towarzyszącymi. </w:t>
      </w:r>
    </w:p>
    <w:p>
      <w:pPr>
        <w:pStyle w:val="Normal"/>
        <w:jc w:val="both"/>
        <w:rPr/>
      </w:pPr>
      <w:r>
        <w:rPr/>
        <w:t>Pan Krzysztof Galiński nabył nieruchomość której dotyczy wezwanie w 2014 roku tj. 10 lat po wejściu w życie kwestionowanego planu miejscowego. Dotychczasowi właściciele w/w nieruchomości nigdy nie wnosili zastrzeżeń do zapisów planu, ani w trakcie jego sporządzania, ani też po jego uchwaleniu. Natomiast w umowie notarialnej sprzedaży nieruchomości wyraźnie wskazano zapisy dotyczące przeznaczenia terenu nabywanych nieruchomości. W związku z powyższym Pan Krzysztof Galiński posiadał pełną wiedzę          o aktualnym przeznaczeniu w planie miejscowym terenu nabywanej nieruchomości.</w:t>
      </w:r>
    </w:p>
    <w:p>
      <w:pPr>
        <w:pStyle w:val="Normal"/>
        <w:jc w:val="both"/>
        <w:rPr/>
      </w:pPr>
      <w:r>
        <w:rPr/>
        <w:t xml:space="preserve">Podkreślenia wymaga to, że aktualnie trwają prace związane z opracowaniem miejscowego planu zagospodarowania przestrzennego dla części miasta Syców, obejmującego teren działek       nr  25/3 i 25/18 AM-6. Procedura sporządzenia tego planu aktualnie jest na ukończeniu. Przewiduje się, że projektu nowego planu zostanie przedłożony pod obrady Rady Miejskiej w miesiącu marcu 2018 roku. </w:t>
      </w:r>
    </w:p>
    <w:p>
      <w:pPr>
        <w:pStyle w:val="Normal"/>
        <w:jc w:val="both"/>
        <w:rPr/>
      </w:pPr>
      <w:r>
        <w:rPr/>
        <w:t>W dniu 19 stycznia br. Pan Krzysztof Galiński, reprezentowany przez radcę prawnego Damiana Buniaka, złożył uwagi do projektu w/w planu dotyczące terenu działek nr 25/3 i 25/18 AM-6, w których wniós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zmianę przeznaczenia podstawowego w/w działek na przeznaczenie produkc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wentualnie zmianę przeznaczenia w/w działek na działalność usługową z dopuszczalną działalnością produkcyjną. </w:t>
      </w:r>
    </w:p>
    <w:p>
      <w:pPr>
        <w:pStyle w:val="Normal"/>
        <w:jc w:val="both"/>
        <w:rPr/>
      </w:pPr>
      <w:r>
        <w:rPr/>
        <w:t xml:space="preserve">Zgodnie z opinią Gminnej Komisji Urbanistyczno-Architektonicznej uwaga Pana Krzysztofa Galińskiego nie została uwzględniona w części, ponieważ nie ma możliwości zmiany przeznaczenia terenu działek nr 25/3 i 25/18 AM-6 na funkcję przemysłową, gdyż są to działki o niewielkiej powierzchni położone w bezpośrednim sąsiedztwie zabudowy mieszkaniowej. </w:t>
      </w:r>
    </w:p>
    <w:p>
      <w:pPr>
        <w:pStyle w:val="Normal"/>
        <w:jc w:val="both"/>
        <w:rPr/>
      </w:pPr>
      <w:r>
        <w:rPr/>
        <w:t xml:space="preserve">Po rozpatrzeniu uwag aktualne zapisy projektu planu dla działek nr 25/3 i 25/18 AM-6 przewidują przeznaczenie jako tereny zabudowy mieszkaniowej jednorodzinnej i usługowej oznaczone symbolem 20 MN/U.  Ponadto zgodnie z zapisami projektu planu na terenie         20 MN/U w ramach usług dopuszcza się prowadzenie działalności rzemieślniczej, w ramach której mieści się drobna wytwórczość lub produkcja, za wyjątkiem przedsięwzięć mogących zawsze znacząco oddziaływać na środowisko. </w:t>
      </w:r>
    </w:p>
    <w:p>
      <w:pPr>
        <w:pStyle w:val="Normal"/>
        <w:jc w:val="both"/>
        <w:rPr/>
      </w:pPr>
      <w:r>
        <w:rPr/>
        <w:t>W związku z powyższym zastrzeżenia Pana Krzysztofa Galińskiego do obowiązującego miejscowego planu zagospodarowania przestrzennego „MPZP Syców – Obszar A” dotyczące przeznaczenia działek nr 25/3 i 25/18 AM-6 w części zostaną uwzględnione w nowym planie miejscowym dla miasta Sycowa.</w:t>
      </w:r>
    </w:p>
    <w:p>
      <w:pPr>
        <w:pStyle w:val="Normal"/>
        <w:jc w:val="both"/>
        <w:rPr/>
      </w:pPr>
      <w:r>
        <w:rPr/>
        <w:t>Ponadto naruszenie interesu prawnego, o którym mowa w wezwaniu, aby przynieść skutek w postaci nieważności uchwały lub jej części musi pozostawać w związku z naruszeniem obowiązujących przepisów prawa.</w:t>
      </w:r>
    </w:p>
    <w:p>
      <w:pPr>
        <w:pStyle w:val="Normal"/>
        <w:jc w:val="both"/>
        <w:rPr/>
      </w:pPr>
      <w:r>
        <w:rPr/>
        <w:t xml:space="preserve">Miejscowy plan zagospodarowania przestrzennego zwany w skrócie „MPZP Syców – Obszar A” został uchwalony w 2004 roku zgodnie z obowiązującymi ówcześnie przepisami prawa.  Uchwała w sprawie uchwalenia w/w planu miejscowego była poddana kontroli nadzorczej przez Wojewodę Dolnośląskiego, który nie miał zastrzeżeń do sporządzenia i przyjęcia w/w planu miejscowego pod względem zgodności z praw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19:00Z</dcterms:created>
  <dc:creator>GUS</dc:creator>
  <dc:description/>
  <dc:language>en-US</dc:language>
  <cp:lastModifiedBy>WGNAD</cp:lastModifiedBy>
  <cp:lastPrinted>2018-02-13T10:08:00Z</cp:lastPrinted>
  <dcterms:modified xsi:type="dcterms:W3CDTF">2018-02-13T09:11:00Z</dcterms:modified>
  <cp:revision>47</cp:revision>
  <dc:subject/>
  <dc:title>Uchwała Nr ___ / ____ / 2015</dc:title>
</cp:coreProperties>
</file>