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twarcie Ses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Stwierdzenie quoru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jęcie porządku obr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yjęcie protokołu z XLV sesji Rady Miejskiej w Sycowie z dnia </w:t>
        <w:br/>
        <w:t>25 stycznia 2018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formacja Burmistrza Miasta i Gminy Syców o pracy w okresie od 22 stycznia 2018 r. do 19 lutego 2018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formacja Przewodniczącego Rady Miejskiej w Sycowie o pracy w okresie </w:t>
        <w:br/>
        <w:t>od 22 stycznia 2018 r. do 19 lutego 2018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6"/>
          <w:szCs w:val="26"/>
        </w:rPr>
        <w:t xml:space="preserve">Informacja o działalności Sycowskiego Towarzystwa Budownictwa Społecznego </w:t>
        <w:br/>
        <w:t>Sp. z o.o. za 2017 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formacja o stanie zasobów mieszkaniowych oraz o zaspokajaniu potrzeb </w:t>
        <w:br/>
        <w:t xml:space="preserve">w zakresie mieszkań socjalnych i komunalnych na terenie Miasta i Gminy Syców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yskusja i podjęcie uchwały w sprawie udzielenia odpowiedzi na wezwanie do usunięcia naruszenia prawa w uchwale Rady Miejskiej w Sycowie nr XIX/107/04 </w:t>
        <w:br/>
        <w:t>z dnia 29 stycznia 2004 r. w sprawie uchwalenia miejscowego planu zagospodarowania przestrzennego zwanego w skrócie „MPZP Syców – Obszar A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yskusja i podjęcie uchwały w sprawie zmiany uchwały Nr XLIV/320/2017 Rady Miejskiej w Sycowie z dnia 21 grudnia 2017 roku w sprawie wieloletniej prognozy finansowej Miasta i Gminy Syc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yskusja i podjęcie uchwały w sprawie zmiany budżetu Miasta i Gminy Syców na rok 201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yskusja i podjęcie uchwały zmieniającej uchwałę w sprawie utworzenia gminnej jednostki organizacyjnej pod nazwą „Żłobek Miejski w Sycowie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6"/>
          <w:szCs w:val="26"/>
        </w:rPr>
        <w:t xml:space="preserve">Dyskusja i podjęcie uchwały w sprawie przyjęcia planu nadzoru nad żłobkami </w:t>
        <w:br/>
        <w:t xml:space="preserve">i klubami dziecięcymi oraz dziennymi opiekunami na terenie Gminy Syców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6"/>
          <w:szCs w:val="26"/>
        </w:rPr>
        <w:t xml:space="preserve">Dyskusja i podjęcie uchwały w sprawie planu dofinansowania form doskonalenia zawodowego nauczycieli oraz ustalenia maksymalnej kwoty dofinansowania opłat w 2018 r. za 2018 r. za kształcenie nauczycieli zatrudnianych w przedszkolach </w:t>
        <w:br/>
        <w:t xml:space="preserve">i szkołach podstawowych prowadzonych przez Gminę Syców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yskusja i podjęcie uchwały zmieniającej uchwałę w sprawie ustalania trybu udzielania i rozliczania dotacji dla niepublicznych przedszkoli oraz niepublicznych innych form wychowania przedszkolnego prowadzonych na terenie Gminy Syców przez osoby fizyczne i osoby prawne inne niż jednostki samorządu terytorialnego oraz ustalenia trybu i zakresu kontroli prawidłowości ich pobrania i wykorzysta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6"/>
          <w:szCs w:val="26"/>
        </w:rPr>
        <w:t xml:space="preserve">Dyskusja i podjęcie uchwały w sprawie przyjęcia do realizacji programu zdrowotnego na lata 2018 – 2019 o nazwie: „Gminny program zdrowotny </w:t>
        <w:br/>
        <w:t>w zakresie profilaktyki zakażeń wirusem brodawczaka ludzkiego HPV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yskusja i podjęcie uchwały w sprawie wieloletniego planu rozwoju </w:t>
        <w:br/>
        <w:t>i modernizacji urządzeń wodociągowych i kanalizacyjnych na lata 2018 – 2021 będących w posiadaniu Sycowskiej Gospodarki Komunalnej Sp. z o.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formacja Burmistrza o wykonaniu uchwał Rady Miejskiej w Sycowie za okres od 01 września 2017r. do 31 stycznia 2018r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nterpelacje i zapytania Rad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enia i komunika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mknięcie obrad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  <w:sz w:val="26"/>
          <w:szCs w:val="26"/>
        </w:rPr>
      </w:pPr>
      <w:r>
        <w:rPr>
          <w:bCs/>
          <w:sz w:val="26"/>
          <w:szCs w:val="26"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>19 lutego 2018 r. godz. 15</w:t>
      </w:r>
      <w:r>
        <w:rPr>
          <w:bCs/>
          <w:sz w:val="26"/>
          <w:szCs w:val="26"/>
          <w:vertAlign w:val="superscript"/>
        </w:rPr>
        <w:t>00</w:t>
      </w:r>
      <w:r>
        <w:rPr>
          <w:bCs/>
          <w:color w:val="000000"/>
          <w:sz w:val="26"/>
          <w:szCs w:val="26"/>
        </w:rPr>
        <w:t>,</w:t>
      </w:r>
      <w:r>
        <w:rPr>
          <w:bCs/>
          <w:sz w:val="26"/>
          <w:szCs w:val="26"/>
        </w:rPr>
        <w:t xml:space="preserve"> sala 57 Urzędu MiG Syców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V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2 lutego 2018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Urząd Miasta i Gminy Syców, sala 57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3:00Z</dcterms:created>
  <dc:creator>Biuro Rady Miejskiej</dc:creator>
  <dc:description/>
  <dc:language>en-US</dc:language>
  <cp:lastModifiedBy>brmsycow@outlook.com</cp:lastModifiedBy>
  <cp:lastPrinted>2018-01-17T15:01:00Z</cp:lastPrinted>
  <dcterms:modified xsi:type="dcterms:W3CDTF">2018-02-14T13:53:00Z</dcterms:modified>
  <cp:revision>2</cp:revision>
  <dc:subject/>
  <dc:title>Porządek LII Sesji</dc:title>
</cp:coreProperties>
</file>