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54" w:leader="none"/>
          <w:tab w:val="left" w:pos="708" w:leader="none"/>
          <w:tab w:val="left" w:pos="90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 projekt -</w:t>
      </w:r>
    </w:p>
    <w:p>
      <w:pPr>
        <w:pStyle w:val="Normal"/>
        <w:tabs>
          <w:tab w:val="left" w:pos="454" w:leader="none"/>
          <w:tab w:val="left" w:pos="708" w:leader="none"/>
          <w:tab w:val="left" w:pos="90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454" w:leader="none"/>
          <w:tab w:val="left" w:pos="708" w:leader="none"/>
          <w:tab w:val="left" w:pos="90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454" w:leader="none"/>
          <w:tab w:val="left" w:pos="708" w:leader="none"/>
          <w:tab w:val="left" w:pos="90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chwała nr II/    /2018</w:t>
      </w:r>
    </w:p>
    <w:p>
      <w:pPr>
        <w:pStyle w:val="Normal"/>
        <w:tabs>
          <w:tab w:val="left" w:pos="454" w:leader="none"/>
          <w:tab w:val="left" w:pos="708" w:leader="none"/>
          <w:tab w:val="left" w:pos="90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Miejskiej w Sycowie</w:t>
      </w:r>
    </w:p>
    <w:p>
      <w:pPr>
        <w:pStyle w:val="Normal"/>
        <w:tabs>
          <w:tab w:val="left" w:pos="454" w:leader="none"/>
          <w:tab w:val="left" w:pos="708" w:leader="none"/>
          <w:tab w:val="left" w:pos="90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 dnia 29 listopada 2018 r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zmiany uchwały nr LIV/394/2018 Rady Miejskiej w Sycowie z dnia 18 października 2018 roku w sprawie wieloletniej prognozy finansowej Miasta i Gminy Syców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120"/>
        <w:ind w:left="0" w:right="0" w:firstLine="2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ust. 2 pkt. 15 ustawy z dnia 08 marca 1990 r. o samorządzie gminnym     (tj. Dz. U. z 2018 poz. 994 ze zm.), art. 226, art. 227, art. 228, art.230 ust.6 ustawy z dnia 27 sierpnia 2009 r. o finansach publicznych (tj. Dz.U. z 2017 r, poz. 2077 ze zm.) Rada Miejska                 w Sycowie uchwala co następuje: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enia się wieloletnią prognozę finansową na lata 2018-2023 w zakresie lat 2018-2019 zgodnie       z treścią załącznika nr 1 do niniejszej uchwały wraz z objaśnieniami stanowiącymi załącznik nr 2 do niniejszej uchwały oraz wykazem przedsięwzięć do WPF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Burmistrzowi Miasta i Gminy Syców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3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wodniczący Rady Miejskiej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             Robert Dziergw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porz.B.S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5:23:00Z</dcterms:created>
  <dc:creator>WFP-MG</dc:creator>
  <dc:description/>
  <dc:language>en-US</dc:language>
  <cp:lastModifiedBy>WFP-MG</cp:lastModifiedBy>
  <cp:lastPrinted>2018-04-18T06:52:00Z</cp:lastPrinted>
  <dcterms:modified xsi:type="dcterms:W3CDTF">2018-11-26T06:3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