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>- projekt-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II/   /2018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29 listopada 2018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ok 2018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18 ust.2 pkt 4 oraz 58 ustawy z dnia 8 marca 1990 r. o samorządzie gminnym                (tj. Dz. U. z 2018 r. poz.994 ze zm.) art. 212, art. 216 ust.2  pkt 5 ustawy z dnia 27 sierpnia 2009 r.               o finansach publicznych (tj. Dz. U. z 2017 r., poz.2077 ze zm.) Rada Miejska w Sycowie uchwala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  załączniku  nr 1 do uchwały Rady Miejskiej w Sycowie  nr  XLIV/321/2017 z dnia 21 grudnia  2017 r. pn." Dochody budżetu Miasta i Gminy Syców na rok 2018" wprowadza się zmiany jak                  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lan dochodów Miasta i Gminy po zmianie wynosi </w:t>
        <w:tab/>
        <w:tab/>
        <w:tab/>
        <w:t xml:space="preserve">                         65 477 262,62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dochody bieżące </w:t>
        <w:tab/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62 524 510,53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dochody majątkowe </w:t>
        <w:tab/>
        <w:tab/>
        <w:tab/>
        <w:t xml:space="preserve">   </w:t>
        <w:tab/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 952 752,09 </w:t>
      </w:r>
      <w:r>
        <w:rPr>
          <w:rFonts w:cs="Times New Roman" w:ascii="Times New Roman" w:hAnsi="Times New Roman"/>
        </w:rPr>
        <w:t>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  załączniku  nr 2 do uchwały Rady Miejskiej w Sycowie  nr  XLIV/321/2017 z dnia 21 grudnia  2017 r. pn." Wydatki budżetu Miasta i Gminy Syców na rok 2018" wprowadza się zmiany jak                  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Plan wydatków Miasta i Gminy po zmianie wynosi </w:t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4 512 121,12 </w:t>
      </w:r>
      <w:r>
        <w:rPr>
          <w:rFonts w:cs="Times New Roman" w:ascii="Times New Roman" w:hAnsi="Times New Roman"/>
        </w:rPr>
        <w:t>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datki bieżące </w:t>
        <w:tab/>
        <w:tab/>
        <w:tab/>
        <w:tab/>
        <w:tab/>
        <w:tab/>
        <w:tab/>
        <w:tab/>
        <w:t xml:space="preserve">               59 325 347,84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datki majątkowe </w:t>
        <w:tab/>
        <w:tab/>
        <w:tab/>
        <w:t xml:space="preserve">   </w:t>
        <w:tab/>
        <w:tab/>
        <w:tab/>
        <w:t xml:space="preserve">                                        15 186 773,28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3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Różnica między dochodami i wydatkami stanowi deficyt w wysokości                            9 034 858,50 zł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Źródłem sfinansowania deficytu są wolne środki, o których mowa w art.217 ust.2 pkt 6 ustawy              o finansach publicznych oraz kredyt długoterminow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do uchwały Rady Miejskiej w Sycowie nr XLIV/321/2017 z dnia 21 grudnia 2017 r.         pn. "Wykaz wydatków majątkowych oraz zadań inwestycyjnych na rok 2018" otrzymuje brzmienie załącznika nr 3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5 do uchwały Rady Miejskiej w Sycowie nr XLIV/321/2017 z dnia 21 grudnia 2017 r.       pn. " Dotacje z budżetu Miasta i Gminy w Sycowie " otrzymuje brzmienie załącznika nr 4 do niniejszej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 w BIP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Przewodniczący Rady Miejskiej</w:t>
      </w:r>
      <w:r>
        <w:rPr>
          <w:rFonts w:cs="Times New Roman" w:ascii="Times New Roman" w:hAnsi="Times New Roman"/>
          <w:i/>
          <w:iCs/>
        </w:rPr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   </w:t>
      </w: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</w:rPr>
        <w:t>Robert Dziergw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orz.B.S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 do uchwały Rady Miejskiej w Sycowie nr II/  /2018 z dnia 29 listopada 2018 r.                      w sprawie zmiany budżetu Miasta i Gminy Syców na rok 2018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Dochod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710  – Działalność usługow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nalizy przewidywanego wykonania dochodów w roku 2018 zwiększony zostaje plan dochodów z tytułu wpływów z usług o kwotę 10 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756 – Dochody od osób prawnych, od osób fizycznych i od innych jednostek nieposiadających osobowości prawnej oraz wydatki związane z ich poborem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nalizy przewidywanego wykonania dochodów w roku 2018 zwiększony zostaje o kwotę 208 000 zł plan z tytułu wpływów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 opłaty targowej o kwotę 8 000 zł,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 podatku dochodowego od osób fizycznych o kwotę 200 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y: 801– Oświata i wychowan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/>
      </w:pPr>
      <w:r>
        <w:rPr>
          <w:rFonts w:cs="Times New Roman" w:ascii="Times New Roman" w:hAnsi="Times New Roman"/>
        </w:rPr>
        <w:t>Na podstawie umów o dofinansowanie projektu w ramach Regionalnego Programu Operacyjnego Województwa Dolnośląskiego na lata 2014-2020 wspófinansowanego ze środków Europejskiego Funduszu Społecznego zmienia się kwotę dofinansowania zgodnie z harmonogramem płatności na realizację projektu pn. „</w:t>
      </w:r>
      <w:r>
        <w:rPr/>
        <w:t xml:space="preserve"> </w:t>
      </w:r>
      <w:r>
        <w:rPr>
          <w:rFonts w:cs="Times New Roman" w:ascii="Times New Roman" w:hAnsi="Times New Roman"/>
        </w:rPr>
        <w:t>Szkoła Marzeń ” realizowanego przez Szkołę Podstawową w Stradomi Wierzchniej oraz 2 szkoły wiejskie: Szkołę Podstawową w Działoszy i Szkołę Podstawową                       w Drołtowicach. Zmniejsza się kwotę dotacji w roku 2018 w kwocie 118 658, 68 zł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II. 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</w:rPr>
        <w:t xml:space="preserve">Dział 750 –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Administracja publiczn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oszczędnościami zmniejszony zostaje plan wydatków na zakup usług na utrzymanie administracji publicznej- urzędu gminy w kwocie 18 5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</w:rPr>
        <w:t xml:space="preserve">Dział 754 –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Bezpieczeństwo publiczne i ochrona przeciwpożarow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niejszony zostaje plan wydatków na zakup usług w zakresie ubezpieczeń OSP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757- Obsługa długu publiczneg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oszczędnościami wynikającymi ze zmniejszonych kosztów obsługi długu oraz wcześniejszej spłaty rat kredytów zmienia się plan na to zadanie w kwocie 15 5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 801– Oświata i wychowanie </w:t>
      </w:r>
    </w:p>
    <w:p>
      <w:pPr>
        <w:pStyle w:val="Normal"/>
        <w:spacing w:lineRule="auto" w:line="240" w:before="0" w:after="1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a się dodatkowe środki w kwocie 140 341,32 zł, z czego kwota 152 051,82 przeznaczona zostaje na wydatki bieżące - uzupełnienie funduszu wynagrodzeń (wzrost absencji ). Natomiast kwota 106 948,18 stanowi wydatki majątkowe. Na podstawie aneksu do umowy o termomodernizację                  3 placówek oświatowych oraz w związku z pracami dodatkowymi na realizację projektów. Skorygowana zostaje kwota wydatków na projekt realizowany przez szkołę Podstawowa w Stradomi Wierzchniej            pn. „ Szkoła marzeń” w kwocie 117 458,68 zł.</w:t>
      </w:r>
    </w:p>
    <w:p>
      <w:pPr>
        <w:pStyle w:val="Normal"/>
        <w:spacing w:lineRule="auto" w:line="240" w:before="0" w:after="1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yguje się kwotę dotacji dla niepublicznych jednostek systemu oświaty. Środki w kwocie 2 000 zł zwiększone zostają na inne formy wychowania przedszkolnego. Zmniejszone zostają wydatki na zakup usług od innych jednostek samorządu terytorialnego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852 – Pomoc społeczn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y zostaje plan wydatków na zakup usług pozostałych w kwocie 1 378 zł. Środki przesunięte zostają z niewykorzystanych wydatków przeznaczonych na wypłatę stypendiów dla uczni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854 – Edukacyjna opieka wychowawcz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uje się przesunięcia niewykorzystanych środków przeznaczonych na wynagrodzenie dla osoby pełniącej funkcję asystenta rodziny w kwocie 3 878 zł do działu 855- Rodzina na opłaty za pobyt dzieci      w placówkach opiekuńczo-wychowawczy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855 – Rodzin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większymi kosztami utrzymania dzieci w placówkach opiekuńczo-wychowawczych zwiększa się środki na to zadanie w kwocie 4 5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uchwały przewiduje zwiększenie planowanych dochodów bieżących o kwotę 99 341,32 zł. Wzrasta kwota wydatków zostaje zwiększona o kwotę 99 341,32 zł, z czego wydatki majątkowe wzrastają o kwotę 106 948,18 zł, zmniejszone natomiast zostają wydatki bieżące o kwotę 7 606,86 zł. Wprowadzona zmiana nie powoduje zmiany wyniku budżetu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1">
    <w:name w:val="[Normal]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pl-PL" w:eastAsia="pl-PL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kern w:val="2"/>
      <w:sz w:val="20"/>
      <w:szCs w:val="20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11:00Z</dcterms:created>
  <dc:creator>WFP-MG</dc:creator>
  <dc:description/>
  <dc:language>en-US</dc:language>
  <cp:lastModifiedBy>Ilona</cp:lastModifiedBy>
  <cp:lastPrinted>2018-10-23T06:08:00Z</cp:lastPrinted>
  <dcterms:modified xsi:type="dcterms:W3CDTF">2018-11-25T21:0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