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2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chwały Rady Miejskiej w Sycowie nr LIII/388/2018 z dnia 26 września 2018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Objaśnienia wartości do zmian dokonanych w wieloletniej prognozie finansowej na lata 2018 do 2023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wynika z dostosowania zgodności WPF do zapisów budżetu na dzień 30 sierpnia 2018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chwały przewiduje zmniejszenie planowanych dochodów oraz zwiększenie wydatków. Zmniejszone zostają dochody majątkowe stanowiące dotację celową w ramach programów finansowanych z udziałem środków europejskich oraz środków, o których mowa w art. 5 ust. 3 pkt 5 lit. a i b ustawy, lub płatności w ramach budżetu środków europejskich, realizowanych przez jednostki samorządu terytorialnego na zada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pn. „Termomodernizacja budynków użyteczności publicznej na terenie gminy Syców.”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pn. „Przebudowa drogi gminnej nr 101668D w m. Wioska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pn.  „Świetlica w Drołtowicach bazą szlaku rowerowego "do źródeł Widawy"              </w:t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stanowi kwotę 2 762 444 zł. Wydatki na w/w inwestycje zwiększone zostają o kwotę 175 746,5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one uchwałą zmiany powodują zmianę wyniku budżetu. Różnica między dochodami a wydatkami stanowi deficyt w wysokości 11 885 858,5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powodują zmiany w załączniku pn." Przedsięwzięcia WPF" na zadanie inwestycyjne -  pn. „Przebudowa drogi gminnej nr 101668D w m. Wioska”. </w:t>
      </w:r>
      <w:r>
        <w:rPr>
          <w:rFonts w:cs="Times New Roman" w:ascii="Times New Roman" w:hAnsi="Times New Roman"/>
          <w:color w:val="000000"/>
          <w:sz w:val="24"/>
          <w:szCs w:val="24"/>
        </w:rPr>
        <w:t>Zmiany dofinansowania oraz kosztów całkowitych inwestycji wynikają z aneksu o dofinansowanie dotyczącego realizacji zadania oraz konieczności wprowadzenia robót dodatkowych, które są niezbędne do realizacji w celu prawidłowego wykonania zakresu podstawowego inwesty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robót dodatkowych w wysokości 191 000 zł dotyczy roku 2019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dokonanych zmian skorygowane zostały kwoty dochodów, wydatków oraz przychodów w latach 2018-2019. Zmiany te spowodowały zmianę wyniku budżetu w roku 2018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jekt uchwały przewiduje zmniejszenie planowanych dochodów o kwotę 2 395 090,03 zł         z czego dochody majątkowych stanowią 2 661 554,02 zł. Zwiększone zostają wydatków          o kwotę 646 248,97 zł, z czego wydatki majątkowe stanowią 135 146,48 zł. W wyniku zmian zwiększa się deficyt budżetowy o kwotę 3 041 339 zł. 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Źródłem sfinansowania zwiększonego deficytu jest kredyt długoterminowy na sfinansowanie kosztów kwalifikowanych związanych projektami współfinansowanymi ze środków Regionalnego Programu Operacyjnego dla Województwa Dolnośląskiego oraz Program Rozwoju Obszarów Wiejskich na lata 2014-2020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uto" w:line="240" w:before="0" w:after="0"/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1">
    <w:name w:val="[Normal]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10:00Z</dcterms:created>
  <dc:creator>WFP-MG</dc:creator>
  <dc:description/>
  <dc:language>en-US</dc:language>
  <cp:lastModifiedBy>WFP-MG</cp:lastModifiedBy>
  <cp:lastPrinted>2018-09-20T07:30:00Z</cp:lastPrinted>
  <dcterms:modified xsi:type="dcterms:W3CDTF">2018-09-27T03:25:00Z</dcterms:modified>
  <cp:revision>19</cp:revision>
  <dc:subject/>
  <dc:title>Załącznik nr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