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UCHWAŁA nr LII/386/2018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MIEJSKIEJ W SYCOWIE</w:t>
        <w:br/>
        <w:t>z dnia 30 sierpnia 2018 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zmiany budżetu Miasta i Gminy Syc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ok 2018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18 ust.2 pkt 4 oraz 58 ustawy z dnia 8 marca 1990 r. o samorządzie gminnym                (tj. Dz. U. z 2018 r. poz.994 ze zm.) art. 212, art. 216 art.258 ustawy z dnia 27 sierpnia 2009 r.                    o finansach publicznych (tj. Dz. U. z 2017 r., poz.2077 ze zm.) Rada Miejska w  Sycowie uchwala 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  załączniku  nr 1 do uchwały Rady Miejskiej w Sycowie  nr  XLIV/321/2017 z dnia 21 grudnia  2017 r. pn." Dochody budżetu Miasta i Gminy Syców na rok 2018" wprowadza się zmiany jak                   w załączniku nr 1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lan dochodów Miasta i Gminy po zmianie wynosi </w:t>
        <w:tab/>
        <w:tab/>
        <w:tab/>
        <w:t xml:space="preserve">                            64 776 885,07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chody bieżące </w:t>
        <w:tab/>
        <w:tab/>
        <w:tab/>
        <w:tab/>
        <w:tab/>
        <w:tab/>
        <w:tab/>
        <w:tab/>
        <w:t xml:space="preserve">               59 631 588,96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chody majątkowe </w:t>
        <w:tab/>
        <w:tab/>
        <w:tab/>
        <w:t xml:space="preserve">   </w:t>
        <w:tab/>
        <w:tab/>
        <w:tab/>
        <w:t xml:space="preserve">                                          5 145 296,11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  załączniku  nr 2 do uchwały Rady Miejskiej w Sycowie  nr  XLIV/321/2017 z dnia 21 grudnia  2017 r. pn." Wydatki budżetu Miasta i Gminy Syców na rok 2018" wprowadza się zmiany jak                   w załączniku nr 1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lan wydatków Miasta i Gminy po zmianie wynosi </w:t>
        <w:tab/>
        <w:tab/>
        <w:tab/>
        <w:t xml:space="preserve">                            70 621 404,57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datki bieżące </w:t>
        <w:tab/>
        <w:tab/>
        <w:tab/>
        <w:tab/>
        <w:tab/>
        <w:tab/>
        <w:tab/>
        <w:tab/>
        <w:t xml:space="preserve">               55 822 125,95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datki majątkowe </w:t>
        <w:tab/>
        <w:tab/>
        <w:tab/>
        <w:t xml:space="preserve">   </w:t>
        <w:tab/>
        <w:tab/>
        <w:tab/>
        <w:t xml:space="preserve">                                         14 799 278,62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3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ie zostają zwiększone przychody budżetu gminy z tytułu wolnych środków, o których mowa                              w art.217 ust.2 pkt 6 ustawy o finansach  publicznych </w:t>
        <w:tab/>
        <w:tab/>
        <w:t xml:space="preserve">      </w:t>
        <w:tab/>
        <w:t xml:space="preserve">             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Łączna kwota dochodów wynosi </w:t>
        <w:tab/>
        <w:tab/>
        <w:tab/>
        <w:tab/>
        <w:tab/>
        <w:tab/>
        <w:t xml:space="preserve">                 8 844 519,50 zł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Łączna kwota rozchodów wynosi                </w:t>
        <w:tab/>
        <w:tab/>
        <w:tab/>
        <w:tab/>
        <w:t xml:space="preserve">                              3 000 000,00 zł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Różnica między dochodami i wydatkami stanowi deficyt w wysokości                            5 844 519,50 zł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Źródłem sfinansowania deficytu są wolne środki, o których mowa w art.217 ust.2 pkt 6 ustawy              o finansach publicznych oraz kredyt bankow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 do uchwały Rady Miejskiej w Sycowie nr XLIV/321/2017 z dnia 21 grudnia 2017 r.         pn. "Wykaz wydatków majątkowych oraz zadań inwestycyjnych na rok 2018" otrzymuje brzmienie załącznika nr 3 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5 do uchwały Rady Miejskiej w Sycowie nr XLIV/321/2017 z dnia 21 grudnia 2017 r.       </w:t>
        <w:br/>
        <w:t xml:space="preserve">pn. " Dotacje z budżetu Miasta i Gminy w Sycowie " otrzymuje brzmienie załącznika nr 4 do niniejszej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chwały.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6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7 do uchwały Rady Miejskiej w Sycowie nr XLIV/321/2017 z dnia 21 grudnia 2017 r.       </w:t>
        <w:br/>
        <w:t>pn. " Przychody i koszty samorządowego zakładu budżetowego na rok 2018 - Miejski Ośrodek Sportu           i rekreacji w Sycowie" otrzymuje brzmienie załącznika nr 5 do niniejszej uchwały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7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a się  kwotę dotacji udzielonych z budżetu gminy w wysokości  3 149 393 zł, zgodnie z załącznikiem nr 4 do niniejszej uchwały, w tym;</w:t>
      </w:r>
    </w:p>
    <w:p>
      <w:pPr>
        <w:pStyle w:val="Styl1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tacja przedmiotowa w wysokości</w:t>
        <w:tab/>
        <w:tab/>
        <w:tab/>
        <w:tab/>
        <w:tab/>
        <w:t xml:space="preserve">                        454 300 zł,</w:t>
      </w:r>
    </w:p>
    <w:p>
      <w:pPr>
        <w:pStyle w:val="Styl1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tacja podmiotowa w wysokości</w:t>
        <w:tab/>
        <w:tab/>
        <w:tab/>
        <w:tab/>
        <w:tab/>
        <w:t xml:space="preserve">                     1 589 015 zł,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firstLine="3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dla samorządowych instytucji kultury w wysokości                                                    1 030 250 zł,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3.    Dotacja celowa dla jednostek zaliczanych do sektora finansów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publicznych w wysokości</w:t>
        <w:tab/>
        <w:tab/>
        <w:tab/>
        <w:tab/>
        <w:tab/>
        <w:tab/>
        <w:t xml:space="preserve">                         363 600 zł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firstLine="3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dla samorządowych instytucji kultury w wysokości                                                        281 600 zł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dla MOSiR                                                                                                                          82 000 zł</w:t>
      </w:r>
    </w:p>
    <w:p>
      <w:pPr>
        <w:pStyle w:val="Styl1"/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 Dotacja na realizację  zadań publicznych zleconych  podmiotom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niezaliczanym  do sektora finansów publicznych i niedziałających w celu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osiągnięcia zysków w wysokości</w:t>
        <w:tab/>
        <w:tab/>
        <w:tab/>
        <w:tab/>
        <w:t xml:space="preserve"> </w:t>
        <w:tab/>
        <w:tab/>
        <w:t xml:space="preserve">           592 478 zł,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Dotacji celowej na pomoc finansową dla Powiatu Oleśnickiego w kwocie                       150 000 zł.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Style w:val="Domylnaczcionkaakapitu1"/>
          <w:rFonts w:cs="Times New Roman" w:ascii="Times New Roman" w:hAnsi="Times New Roman"/>
        </w:rPr>
        <w:t>W § 15, ustęp 2 dodaje się punkt 4 w brzmieniu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ywania uprawnień kierownikom jednostek organizacyjnych do zaciągania zobowiązań z tytułu umów, których realizacja w roku budżetowym i latach następnych jest niezbędna do zapewnienia ciągłości działania jednostki i z których wynikające płatności wykraczają poza rok budżetow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 w BIP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 w:before="0" w:after="0"/>
        <w:ind w:left="4536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 Miejskiej w Sycowi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 w:before="0" w:after="0"/>
        <w:ind w:left="4536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ław Moniuszko</w:t>
      </w:r>
      <w:r>
        <w:br w:type="page"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 do uchwały Rady Miejskiej w Sycowie nr LII/386/2018 z dnia 30 sierpnia 2018 r.                      w sprawie zmiany budżetu Miasta i Gminy Syców na rok 2018 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Dochody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 600 -Transport i łączność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ony zostaje plan dotacji celowych otrzymanych z samorządu województwa dolnośląskiego           o kwotę 950 845 zł na zadnia inwestycyjn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 zakresie dróg wojewódzkich na zadania inwestycyjne 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n. "Modernizacja drogi wojewódzkiej nr 448 na terenie gminy Syców - pomoc rzeczowa                        ( m. Drołtowice) w kwocie 397 845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n. "Współudział w przebudowie drogi wojewódzkiej nr 449 w zakresie budowy ciągu pieszo -rowerowego w m. Syców wraz z budową kanalizacji deszczowej przy ul. Kaliskiej - pomoc rzeczowa         w kwocie 364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 zakresie dróg gminnych na zadania inwestycyjn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n. " Budowa dróg dojazdowych do gruntów rolnych.”  w kwocie 189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758 – Różne rozliczeni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ony zostaje plan dochodów z tytułu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subwencji ogólnej części oświatowej o kwotę 75 00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tacji celowej na realizację zadań z zakresu administracji rządowej w kwocie 74 176,01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pochodzą z rezerwy celowej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801– Oświata i wychowa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nalizy przewidywanego wykonania dochodów w roku 2018 zwiększony zostaje plan            z tytułu wpływów z różnych usług o kwotę 68 290 zł  (wzrost liczby dzieci spoza gminy Syców uczęszczających do placówek przedszkolnych w Sycowie) 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921- Kultura i ochrona dziedzictwa narodow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związku z podpisaniem umowy o budowę Otwartych Stref Aktywności w ramach Programu rozwoju małej infrastruktury sportowo-rekreacyjnej o charakterze wielopokoleniowym OSA 2018 zwiększone zostały środki stanowiące dofinansowanie z Ministerstwa Sportu i Turystyki w kwocie  25 000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Wydatki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</w:rPr>
        <w:t xml:space="preserve">Dział 600 – 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>Transport i łączność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ony zostaje plan wydatków na realizację zadań w zakresi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róg publicznych wojewódzkich realizowanych  przy współudziale DSDiK na zadania inwestycyjn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n. " Modernizacja drogi wojewódzkiej nr 448 na terenie gminy Syców - pomoc rzeczowa                        ( m. Drołtowice)- w kwocie 397 845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n. " Współudział w przebudowie drogi wojewódzkiej nr 449 w zakresie budowy ciągu pieszo -rowerowego w m. Syców wraz z budową kanalizacji deszczowej przy ul. Kaliskiej - pomoc rzeczowa         w kwocie 364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dróg publicznych gminnych w kwocie 414 000 zł, w tym na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inwestycyjne pn . "Budowa dróg dojazdowych do gruntów rolnych" w kwocie 189 000 zł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inwestycyjne pn.” Modernizacja dróg i chodników gminnych." w kwocie 85 000 zł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bieżące utrzymanie dróg i chodników gminnych 150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niejszone zostają środki na zadania inwestycyjn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n. " Współudział w przebudowie drogi wojewódzkiej nr 449 w zakresie budowy chodnika                        w m. Wojciechowo - Zawada wraz z budową kanalizacji deszczowej- etap II- pomoc rzeczowa."                         o kwotę 68 40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n. " Współudział w przebudowie drogi wojewódzkiej nr 449 w zakresie budowy ciągu pieszo -rowerowego w m. Syców wraz z budową kanalizacji deszczowej przy ul. Kaliskiej - pomoc rzeczowa         w kwocie 344 0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związku z zakończeniem procesów inwestycyjnych zmniejszony zostaje plan wydatków na zadanie inwestycyjne pn.” Przebudowa dróg osiedlowych." w kwocie 10 000 zł. Środki zostają przesunięte na sfinansowanie bieżącego utrzymania dróg i chodników gminnych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 750 - Administracja publiczna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W związku z planowanym podjęciem współpracy partnerskiej ze społecznością lokalną miasta Jampol na Ukrainie zwiększony zostaje plan wydatków w kwocie 5 000 zł na zakup defibrylatora, który będzie służył społeczności miasta partnerskieg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  754 – Bezpieczeństwo publiczne i ochrona przeciwpożarow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ziela się dotacji celowej dla: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OSP w Drołtowicach na remont remizy strażackiej w ramach programu pn. "Zapewnienie gotowości bojowej jednostki ochrony przeciwpożarowej włączonej do krajowego systemu ratowniczo-gaśniczego." w kwocie 5 000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OSP w Zawadzie na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zakup radiostacji oraz ubrań specjalistycznych w kwocie 2 50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- remont bramy garażowej w kwocie 2 000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</w:rPr>
        <w:t xml:space="preserve">Całkowity koszt zadań wynosi </w:t>
      </w:r>
      <w:r>
        <w:rPr>
          <w:rFonts w:cs="Times New Roman" w:ascii="Times New Roman" w:hAnsi="Times New Roman"/>
        </w:rPr>
        <w:t>43 000</w:t>
      </w:r>
      <w:r>
        <w:rPr>
          <w:rFonts w:cs="Times New Roman" w:ascii="Times New Roman" w:hAnsi="Times New Roman"/>
          <w:color w:val="000000"/>
        </w:rPr>
        <w:t xml:space="preserve"> zł i realizowany będzie przy współudziale środków MSWiA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y: 801– Oświata i wychowanie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ziale tym zwiększony zostaje plan wydatków na zadanie inwestycyjne pn. "Termomodernizacja budynków użyteczności publicznej na terenie Gminy Syców w kwocie 166 000 zł. Środki zostają przeznaczone na dodatkowe prace związane z prowadzoną inwestycją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eżąca działalność w kwocie 128 000 zł, z czego na: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sażenie świetlicy w Szkole Podstawowej nr 3 w Sycowie - kwota 50 000 zł. Środki pochodzą  z rezerwy części oświatowej subwencji ogólnej i przeznaczone są na wyposażenie sal lekcyjnych. 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óz dzieci z terenu gminy do placówek oświatowych działających na terenie miasta i gminy Syców - w kwocie 33 000 zł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usług związanych z pobytem dzieci mieszkających w Gminie Syców a przebywających       w przedszkolach poza terenem gminy w kwocie 45 000 zł.</w:t>
      </w:r>
    </w:p>
    <w:p>
      <w:pPr>
        <w:pStyle w:val="ListParagraph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ind w:left="416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ona zostaje dotacja podmiotowa z budżetu dla niepublicznych jednostek systemu oświaty    w kwocie 15 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854 – Edukacyjna opieka wychowawcz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ziale tym zwiększony zostaje plan wydatków o kwotę 25 000 zł na doposażenie świetlicy                    w stoliki, krzesła, siedziska, gry edukacyjne w Szkole Podstawowej nr 3 w Sycowie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900- Gospodarka komunalna i ochrona środowisk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ziale tym zmniejszone zostają wydatki na zadanie inwestycyjne pn. "Budowa kanalizacji przy ul. Polnej w Sycowie" w kwocie 138 000 zł. W chwili obecnej na rynku branżowym występuje deficyt wykonawców, co doprowadziło do znacznego wzrostu oferowanych cen usług budowlanych oraz trudnościami w udzieleniu zamówień publicznych. Zadanie realizowane będzie w roku 2019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921 -  Kultura i ochrona dziedzictwa narodoweg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 się dotacji celowej dla Centrum kultury w Sycowie w kwocie 8 000 zł na organizację XII Zlotu Mikołajów, który odbędzie sie w dniach 1-2 grudnia 2018 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ony zostaje plan wydatków na zadanie inwestycyjn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n. " Świetlica w Drołtowicach bazą szlaku rowerowego do źródeł Widawy." w kwocie 80 00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n. " Budowa świetlicy wiejskiej w Stradomi W." w kwocie 100 00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n. „ Modernizacja pomieszczeń kuchennych w świetlicy wiejskiej w m. Ślizów” w kwocie 30 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one zostają środki na doposażenie świetlic, zakup usług remontowych, modernizację oraz imprezy integracyjne w kwocie 15 820 zł, z czego dla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wietlicy w Biskupicach - 1 60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wietlicy w Działoszy - 2 24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wietlicy w Komorowie - 24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wietlicy w Nowym Dworze - 2 48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wietlicy w Stradomi Wierzchniej - 2 95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wietlicy w Szczodrowie - 64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wietlicy w Ślizowie  - 2 82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wietlicy w Wielowsi - 1 20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wietlicy w Zawadzie - 1 65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926 - Kultura fizyczn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 się dotacji celowej dla Miejskiego Ośrodka Sportu i Rekreacji w Sycowie na zakupy inwestycyjne w kwocie 12 0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one zostają środki na doposażenie świetlicy oraz zakup usług w m. Wioska w kwocie  3 547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uchwały przewiduje zwiększenie planowanych dochodów oraz wydatków. Dochody majątkowe stanowią kwotę 1 013 852,11 zł, natomiast wydatki majątkowe stanowią  kwotę 863 444,62 zł. Wprowadzone zmiany nie powodują zmiany wyniku budżetu. Różnica między dochodami a wydatkami stanowi deficyt w wysokości 5 844 519,50 zł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96"/>
        </w:tabs>
        <w:ind w:left="1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6"/>
        </w:tabs>
        <w:ind w:left="2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6"/>
        </w:tabs>
        <w:ind w:left="3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6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6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6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6"/>
        </w:tabs>
        <w:ind w:left="6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Normal1">
    <w:name w:val="[Normal]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02:00Z</dcterms:created>
  <dc:creator>WFP-MG</dc:creator>
  <dc:description/>
  <dc:language>en-US</dc:language>
  <cp:lastModifiedBy>brmsycow@outlook.com</cp:lastModifiedBy>
  <cp:lastPrinted>2018-08-31T08:00:00Z</cp:lastPrinted>
  <dcterms:modified xsi:type="dcterms:W3CDTF">2018-09-03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