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LII/385/2018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Sycowie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30 sierpnia 2018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uchwały nr LI/375/2018 Rady Miejskiej w Sycowie z dnia 9 lipca 2018 roku w sprawie wieloletniej prognozy finansowej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left="0" w:right="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. 15 ustawy z dnia 08 marca 1990 r. o samorządzie gminnym     (tj. Dz. U. z 2018 poz. 994 ze zm.), art. 226, art. 227, art. 228 , art.230 ust.6 ustawy z dnia 27 sierpnia 2009 r. o finansach publicznych (tj. Dz.U. z 2017 r, poz. 2077 ze zm.) Rada Miejska         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 się wieloletnią prognozę finansową na lata 2018-2023 w zakresie roku 2018                     i 2019 zgodnie z treścią załącznika nr 1 do niniejszej uchwały wraz z objaśnieniami stanowiącymi załącznik nr 2 do niniejszej uchwały oraz wykazem przedsięwzięć do WPF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e Burmistrza Miasta i Gminy do zaciągnięcia zobowiązań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wiązanych z realizacją przedsięwzięć zamieszczonych w wieloletniej prognozie finansowej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ytułu umów, których realizacja w roku budżetowym i w latach następnych jest niezbędna do zapewnienia ciągłości działania jednostki i z których wynikające płatności przekraczają rok budżet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e Burmistrza Miasta i Gminy do Syców do przekazywania kierownikom jednostek organizacyjnych Gminy uprawnień do zaciągania zobowiązań, o których mowa w §2 pkt 1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lineRule="auto" w:line="480" w:before="0" w:after="0"/>
        <w:ind w:left="4592" w:right="0" w:hanging="0"/>
        <w:jc w:val="center"/>
        <w:rPr/>
      </w:pPr>
      <w:r>
        <w:rPr/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lineRule="auto" w:line="480" w:before="0" w:after="0"/>
        <w:ind w:left="4592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zewodniczący Rady Miejskiej w Sycowie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lineRule="auto" w:line="480" w:before="0" w:after="0"/>
        <w:ind w:left="4592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esław Moniuszko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33:00Z</dcterms:created>
  <dc:creator>WFP-MG</dc:creator>
  <dc:description/>
  <dc:language>en-US</dc:language>
  <cp:lastModifiedBy/>
  <cp:lastPrinted>2018-04-18T06:52:00Z</cp:lastPrinted>
  <dcterms:modified xsi:type="dcterms:W3CDTF">2018-09-03T09:07:3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