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2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Rady Miejskiej w Sycowie nr LII/385/2018 z dnia 30 sierpnia 2018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Objaśnienia wartości do zmian dokonanych w wieloletniej prognozie finansowej na lata 2018 do 2023 Miasta i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a wynika z dostosowania zgodności WPF do zapisów budżetu na dzień 9 lipca 2018 r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uchwały przewiduje zwiększenie planowanych dochodów oraz wydatków. Dochody majątkowe stanowią kwotę 1 013 852,11 zł, natomiast wydatki majątkowe stanowią kwotę     863 444,62 zł. Wprowadzone zmiany nie powodują zmiany wyniku budżetu. Różnica między dochodami a wydatkami stanowi deficyt w wysokości 5 844 519,5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hwili obecnej na rynku branżowym występuje deficyt wykonawców, co doprowadziło do znacznego wzrostu oferowanych cen usług budowlanych oraz trudnościami w udzieleniu zamówień publicznych. W związku z powyższym część zadań inwestycyjnych w zakresie dróg publicznych wojewódzkich, zadań z zakresu gospodarki komunalnej i ochrony środowiska oraz kultury i ochrony dziedzictwa narodowego realizowana będzie w roku następnym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e zmiany  powodują zmiany w załączniku pn." Przedsięwzięcia WPF"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one zostają następujące przedsięwzięcia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 Współudział w przebudowie drogi wojewódzkiej nr 448 w zakresie budowy chodnika                     w m. Wojciechowi-Zawada wraz z budową kanalizacji deszczowej – etap II- pomoc rzeczowa - limit            w kwocie 71 0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" Współudział w przebudowie drogi wojewódzkiej nr 449 w zakresie budowy ciągu pieszo -rowerowego w m. Syców wraz z budową kanalizacji deszczowej przy ul. Kaliskiej - pomoc rzeczowa  - limit w kwocie 728 000 zł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"Budowa kanalizacji przy ul. Polnej w Sycowie" limit w kwocie 450 00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" Budowa świetlicy wiejskiej w Stradomi W." limit w kwocie 1 100 0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eniony zostaje limit wydatków na opracowanie MPZP w związku ze zmianą studium uwarunkowań i kierunków zagospodarowania miasta i gminy Syców. W roku 2018 zwiększono limit   o kwotę 1 722 zł, natomiast w roku 2019 o kwotę 25 338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niku dokonanych zmian skorygowane zostały kwoty dochodów i wydatków w latach 2018-2019. Zmiany nie spowodowały zmian wyniku budżetu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uchwały w sprawie zmiany uchwały nr LI/375/2018 Rady Miejskiej w Sycowie z dnia 9 lipca 2018 roku w sprawie wieloletniej prognozy finansowej Miasta i Gminy Syców zawiera upoważnienie Burmistrza Miasta i Gminy do zaciągnięcia zobowiązań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wiązanych z realizacją przedsięwzięć zamieszczonych w wieloletniej prognozie finansowej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tytułu umów, których realizacja w roku budżetowym i w latach następnych jest niezbędna do zapewnienia ciągłości działania jednostki i z których wynikające płatności przekraczają rok budżetow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enie Burmistrza Miasta i Gminy do Syców do przekazywania kierownikom jednostek organizacyjnych Gminy uprawnień do zaciągania zobowiązań, o których mowa w pkt 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lineRule="auto" w:line="240" w:before="0" w:after="0"/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pl-PL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1">
    <w:name w:val="[Normal]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35:00Z</dcterms:created>
  <dc:creator>WFP-MG</dc:creator>
  <dc:description/>
  <dc:language>en-US</dc:language>
  <cp:lastModifiedBy>WFP-MG</cp:lastModifiedBy>
  <cp:lastPrinted>2018-04-18T06:51:00Z</cp:lastPrinted>
  <dcterms:modified xsi:type="dcterms:W3CDTF">2018-08-31T06:02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