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L/370/20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w Syc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1 czerwca 2018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przystąpienia do sporządzenia zmiany Studium uwarunkowań i kierunków zagospodarowania przestrzennego miasta i gminy Syców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Na podstawie art. 18 ust. 2 pkt 5 ustawy z dnia 8 marca 1990 r. o samorządzie gminnym (tekst jednolity Dz. U z 2018 r. poz. 994 z późn. zm.) oraz art. 9 ust. 1 i art. 27  ustawy z dnia 27 marca 2003 r. o planowaniu i zagospodarowaniu przestrzennym              (tekst jednolity Dz. U. z 2017 r. poz. 1073 z późn. zm.) </w:t>
      </w:r>
      <w:r>
        <w:rPr>
          <w:b/>
          <w:sz w:val="24"/>
        </w:rPr>
        <w:t>Rada Miejska w Sycowie uchwala, co następuje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rzystępuje się do sporządzenia zmiany Studium uwarunkowań i kierunków zagospodarowania przestrzennego miasta i gminy Syców, przyjętego uchwałą            Nr XXXI/173/2013 Rady Miejskiej w Sycowie z dnia 28 marca 2013 r., zmienionego uchwałą Nr XLIII/298/2017 Rady Miejskiej w Sycowie z dnia 30 listopada 2017 r.,    w następującym zakresie 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720" w:leader="none"/>
        </w:tabs>
        <w:ind w:left="1200" w:hanging="360"/>
        <w:rPr/>
      </w:pPr>
      <w:r>
        <w:rPr/>
        <w:t>zmiany kierunków zagospodarowania przestrzennego obszarów wskazanych na załącznikach Nr 1-8 do niniejszej uchwały,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720" w:leader="none"/>
        </w:tabs>
        <w:ind w:left="1200" w:hanging="360"/>
        <w:rPr/>
      </w:pPr>
      <w:r>
        <w:rPr/>
        <w:t xml:space="preserve">korekty wskaźników i parametrów zabudowy, korekty wskaźników i parametrów zagospodarowania terenu oraz korekty przeznaczenia dopuszczalnego, w zakresie zapisów dla obszaru całej gmin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Granice wyodrębnionych obszarów objętych zmianą Studium uwarunkowań i kierunków zagospodarowania przestrzennego miasta i gminy Syców określono na załącznikach graficznych Nr 1-8 do niniejszej uchwały. </w:t>
      </w:r>
    </w:p>
    <w:p>
      <w:pPr>
        <w:pStyle w:val="Normal"/>
        <w:spacing w:lineRule="auto" w:line="360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konanie uchwały powierza się Burmistrzowi Miasta i Gminy Syców.</w:t>
      </w:r>
    </w:p>
    <w:p>
      <w:pPr>
        <w:pStyle w:val="Normal"/>
        <w:spacing w:lineRule="auto" w:line="36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480"/>
        <w:ind w:left="4560" w:hanging="0"/>
        <w:jc w:val="center"/>
        <w:rPr>
          <w:sz w:val="24"/>
        </w:rPr>
      </w:pPr>
      <w:r>
        <w:rPr>
          <w:sz w:val="24"/>
        </w:rPr>
        <w:t>Przewodniczący Rady Miejskiej w Sycowie</w:t>
      </w:r>
    </w:p>
    <w:p>
      <w:pPr>
        <w:pStyle w:val="Heading1"/>
        <w:spacing w:lineRule="auto" w:line="480"/>
        <w:ind w:left="45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olesław Moniuszko</w:t>
      </w:r>
      <w:r>
        <w:br w:type="page"/>
      </w:r>
    </w:p>
    <w:p>
      <w:pPr>
        <w:pStyle w:val="Heading1"/>
        <w:rPr/>
      </w:pPr>
      <w:r>
        <w:rPr/>
        <w:t xml:space="preserve">Uzasadnienie do Uchwały nr </w:t>
        <w:softHyphen/>
        <w:t xml:space="preserve">L/370/2018 Rady Miejskiej w Sycowie </w:t>
        <w:br/>
        <w:t>z dnia 21 czerwca 2018 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3"/>
        <w:rPr/>
      </w:pPr>
      <w:r>
        <w:rPr/>
        <w:t>w sprawie przystąpienia do sporządzenia zmiany Studium uwarunkowań i kierunków zagospodarowania przestrzennego miasta i gminy Syców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ystąpienie do zmiany Studium uwarunkowań i kierunków zagospodarowania przestrzennego miasta i gminy Syców jest wynikiem rozpatrzenia wniosków o zmianę przeznaczenia terenów złożonych przez przedsiębiorców planujących rozpoczęcie lub rozszerzenie działalności gospodarczej na terenie miasta i gminy Syców.</w:t>
      </w:r>
    </w:p>
    <w:p>
      <w:pPr>
        <w:pStyle w:val="Tekstpodstawowy2"/>
        <w:rPr/>
      </w:pPr>
      <w:r>
        <w:rPr/>
        <w:t>Analizy złożonych wniosków dokonała Komisja Ładu Przestrzennego, Gospodarki Nieruchomościami i Rolnictwa Rady Miejskiej na wspólnym posiedzeniu z Gminną Komisją Urbanistyczno-Architektoniczną, które odbyło się w dniu 5 czerwca b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pośród złożonych wniosków do sporządzenia zmiany Studium zakwalifikowano 4 wnioski przedsiębiorców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niosek PHU ISOTEX Witold Żurawa o zmianę przeznaczenia terenu działki            nr 139/1 i części działki nr 135 obręb Komorów z terenów rolnych na tereny usługowo-produkcyjne, w celu umożliwienia rozbudowy zakładu. (Załącznik nr 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niosek Zakładu Stolarskiego ISKRA Anna i Krzysztof Smorawscy o zmianę przeznaczenia terenu działki nr 298/4 obręb Drołtowice oraz działki nr 300 obręb Biskupice, z terenów rolnych na tereny produkcyjno-usługowe z możliwością zabudowy mieszkaniowej. W uzasadnieniu wniosku przedsiębiorca wskazał, że do ciągłego rozwoju zakładu potrzebne są nowe tereny produkcyjno-usługowe. Dopuszczenie na tych terenach zabudowy mieszkaniowej zabezpieczy miejsca noclegowe dla pracowników. (Załącznik nr 2 i 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niosek Jana Smorawskiego o zmianę przeznaczenia części działek nr 166/1, 166/3 i 428/5 obręb Zawada z terenów rolnych na tereny rekreacyjne z możliwością budowy stawów rekreacyjnych. W uzasadnieniu wniosku wyjaśnił, że zamierza rozszerzyć działalność rolniczą o agroturystykę. Na wskazanych działkach zamierza wybudować domki rekreacyjne i staw. (Załącznik nr 4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niosek Justyny Nowickiej (firma TEAM-PLAST) o zmianę przeznaczenia działek    nr 243/7, 243/8 i 243/10 obręb Stradomia Wierzchnia na tereny przemysłowe i usługowo-mieszkaniowe. (Załącznik nr 5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nadto w związku z przystąpieniem do zmiany Studium zachodzi konieczność zmiany przeznaczenia terenu po byłej Szkole Podstawowej w Szczodrowie (działka nr 66), z terenów usług publicznych na tereny zabudowy mieszkaniowej wielorodzinnej, w celu umożliwienia adaptacji budynku poszkolnego na mieszkania. (Załącznik nr 6)</w:t>
      </w:r>
    </w:p>
    <w:p>
      <w:pPr>
        <w:pStyle w:val="Tekstpodstawowy2"/>
        <w:rPr/>
      </w:pPr>
      <w:r>
        <w:rPr/>
        <w:t xml:space="preserve">Zmiana Studium obejmie również przywrócenie dotychczasowego przeznaczenia terenów położonych w Gaszowicach i w Sycowie. W Studium uchwalonym w 2013 roku projektant błędnie oznaczył na rysunku studium teren działek nr 55, 56 i 57 obręb Gaszowice jako teren lasu, który winien być oznaczony jako teren zabudowy rekreacyjnej oraz teren działki nr 2/1 AM-25 obręb Syców, który błędnie oznaczył jako teren ogrodów działkowych a winien być oznaczony jako teren zabudowy mieszkaniowej jednorodzinnej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związku z powyższym zgodnie z przepisami art. 9 ust. 1 ustawy z dnia 27 marca 2003r.      o planowaniu i zagospodarowaniu przestrzennym (tekst jednolity Dz. U. z 2017 r. poz. 1073    z późn. zm.) konieczne jest podjęcie uchwały w sprawie przystąpienia do sporządzenia zmiany Studium uwarunkowań i kierunków zagospodarowania przestrzennego miasta i gminy Syców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24:00Z</dcterms:created>
  <dc:creator>WGNAD</dc:creator>
  <dc:description/>
  <dc:language>en-US</dc:language>
  <cp:lastModifiedBy>brmsycow@outlook.com</cp:lastModifiedBy>
  <cp:lastPrinted>2018-06-25T10:24:00Z</cp:lastPrinted>
  <dcterms:modified xsi:type="dcterms:W3CDTF">2018-06-25T08:34:00Z</dcterms:modified>
  <cp:revision>3</cp:revision>
  <dc:subject/>
  <dc:title>Uchwała Nr _____________</dc:title>
</cp:coreProperties>
</file>