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 posiedzenia Komisji Infrastruktury</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odbytego w UMiG Syców</w:t>
      </w:r>
    </w:p>
    <w:p>
      <w:pPr>
        <w:pStyle w:val="Normal"/>
        <w:spacing w:lineRule="auto" w:line="276" w:before="0" w:after="0"/>
        <w:jc w:val="center"/>
        <w:rPr/>
      </w:pPr>
      <w:r>
        <w:rPr>
          <w:rFonts w:cs="Times New Roman" w:ascii="Times New Roman" w:hAnsi="Times New Roman"/>
          <w:b/>
          <w:sz w:val="24"/>
          <w:szCs w:val="24"/>
        </w:rPr>
        <w:t>w dniu 05 kwietnia 2018 r.</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godz. 16:00 – 17:30</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W posiedzeniu, któremu przewodniczył Mieczysław Troska przewodniczący Komisji Infrastruktury udział wzięli pozostali członkowie Komisji wg. listy obecności stanowiącej załącznik nr 1 do niniejszego protokoł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nadto w posiedzeniu biorą udział:</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ek Grenda – Naczelnik Wydziału Infrastruktury Technicznej i Inwestycji</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rtur Kulawiecki – Prezes Zarządu Spółdzielni Mieszkaniowej Lokatorsko-Własnościowej w Sycowie</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aldemar Grzędziak – Przewodniczący Rady Nadzorczej SML-W w Sycowie</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ózef Promny – członek Rady Nadzorczej SML-W w Sycowie</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ek Laryś – członek Rady Nadzorczej SML-W w Sycowie</w:t>
      </w:r>
    </w:p>
    <w:p>
      <w:pPr>
        <w:pStyle w:val="Normal"/>
        <w:numPr>
          <w:ilvl w:val="0"/>
          <w:numId w:val="2"/>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ek Zaborowski – mieszkaniec gminy</w:t>
      </w:r>
    </w:p>
    <w:p>
      <w:pPr>
        <w:pStyle w:val="Normal"/>
        <w:spacing w:lineRule="auto" w:line="276" w:before="0" w:after="0"/>
        <w:ind w:left="7020" w:hanging="0"/>
        <w:jc w:val="both"/>
        <w:rPr/>
      </w:pPr>
      <w:r>
        <w:rPr>
          <w:rFonts w:cs="Times New Roman" w:ascii="Times New Roman" w:hAnsi="Times New Roman"/>
          <w:sz w:val="24"/>
          <w:szCs w:val="24"/>
        </w:rPr>
        <w:t>(załącznik nr 1)</w:t>
      </w:r>
    </w:p>
    <w:p>
      <w:pPr>
        <w:pStyle w:val="Normal"/>
        <w:spacing w:lineRule="auto" w:line="276" w:before="0" w:after="0"/>
        <w:ind w:left="70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color w:val="000000"/>
          <w:sz w:val="24"/>
          <w:szCs w:val="24"/>
        </w:rPr>
        <w:t>Przewodniczący Komisji Infrastruktury Mieczysław Troska o godzinie 16:00 otworzył posiedzenie komisji oraz przedstawił porządek obrad:</w:t>
      </w:r>
    </w:p>
    <w:p>
      <w:pPr>
        <w:pStyle w:val="ListParagraph"/>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Otwarcie. </w:t>
      </w:r>
    </w:p>
    <w:p>
      <w:pPr>
        <w:pStyle w:val="ListParagraph"/>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Przyjęcie protokołu z poprzedniego spotkania Komisji.</w:t>
      </w:r>
    </w:p>
    <w:p>
      <w:pPr>
        <w:pStyle w:val="ListParagraph"/>
        <w:numPr>
          <w:ilvl w:val="0"/>
          <w:numId w:val="1"/>
        </w:numPr>
        <w:spacing w:before="0" w:after="0"/>
        <w:ind w:left="714" w:hanging="357"/>
        <w:jc w:val="both"/>
        <w:rPr/>
      </w:pPr>
      <w:r>
        <w:rPr>
          <w:rFonts w:cs="Times New Roman" w:ascii="Times New Roman" w:hAnsi="Times New Roman"/>
          <w:sz w:val="24"/>
          <w:szCs w:val="24"/>
        </w:rPr>
        <w:t xml:space="preserve">Dyskusja nad wnioskami w sprawie przejęcia przez gminę części działki 14/1 </w:t>
        <w:br/>
        <w:t>(boczna ul. Kaliskiej)</w:t>
      </w:r>
    </w:p>
    <w:p>
      <w:pPr>
        <w:pStyle w:val="ListParagraph"/>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kończenie posiedz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Komisja Infrastruktury w obecności 7 Radnych: 7 głosami „za”, 0 głosami „przeciw” oraz 0 głosami „wstrzymującymi się” przyjęła porządek posiedzenia Komisji Infrastruktury. </w:t>
      </w:r>
    </w:p>
    <w:p>
      <w:pPr>
        <w:pStyle w:val="ListParagraph"/>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Ad 2) Przyjęcie protokołu z poprzedniego spotkania Komis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ieczysław Troska – Przewodniczący Komisji Infrastruktury</w:t>
      </w:r>
    </w:p>
    <w:p>
      <w:pPr>
        <w:pStyle w:val="Normal"/>
        <w:spacing w:lineRule="auto" w:line="276" w:before="0" w:after="0"/>
        <w:jc w:val="both"/>
        <w:rPr/>
      </w:pPr>
      <w:r>
        <w:rPr>
          <w:rFonts w:cs="Times New Roman" w:ascii="Times New Roman" w:hAnsi="Times New Roman"/>
          <w:sz w:val="24"/>
          <w:szCs w:val="24"/>
        </w:rPr>
        <w:t>Poinformował, że protokół został Państwu Radnych wysłany na manila. Uwagi do protokołu złożył tylko Pan Marek Malinowski. Uwagi zostały uwzględnio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40"/>
        <w:jc w:val="both"/>
        <w:rPr/>
      </w:pPr>
      <w:r>
        <w:rPr>
          <w:rFonts w:cs="Times New Roman" w:ascii="Times New Roman" w:hAnsi="Times New Roman"/>
          <w:i/>
          <w:iCs/>
          <w:sz w:val="24"/>
          <w:szCs w:val="24"/>
        </w:rPr>
        <w:t xml:space="preserve">Komisja Infrastruktury w obecności 7 Radnych: 7 głosami „za”, 0 głosami „przeciw” oraz 0 głosami „wstrzymującymi się” przyjęła protokół z ostatniego posiedzenia Komisji Infr-astruktury. </w:t>
      </w:r>
    </w:p>
    <w:p>
      <w:pPr>
        <w:pStyle w:val="Normal"/>
        <w:spacing w:lineRule="auto" w:line="276"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before="0" w:after="0"/>
        <w:jc w:val="both"/>
        <w:rPr/>
      </w:pPr>
      <w:r>
        <w:rPr>
          <w:rFonts w:cs="Times New Roman" w:ascii="Times New Roman" w:hAnsi="Times New Roman"/>
          <w:sz w:val="24"/>
          <w:szCs w:val="24"/>
        </w:rPr>
        <w:t xml:space="preserve">Przewodniczący Komisji Mieczysław Troska zwrócił się z prośbą do Marka Malinowskiego  o protokołowanie posiedzenia Komisji. Radny Marek Malinowski kategorycznie odmówił.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godę na protokołowanie wyraziła Radna Beata Łukawsk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Ad 3) Dyskusja nad wnioskami w sprawie przejęcia przez gminę części działki 14/1 (boczna ul. Kaliskiej)</w:t>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color w:val="000000"/>
          <w:sz w:val="24"/>
          <w:szCs w:val="24"/>
        </w:rPr>
        <w:t>Waldemar Grzędziak – Przewodniczący RN SML-W</w:t>
      </w:r>
    </w:p>
    <w:p>
      <w:pPr>
        <w:pStyle w:val="Normal"/>
        <w:spacing w:lineRule="auto" w:line="276" w:before="0" w:after="0"/>
        <w:jc w:val="both"/>
        <w:rPr/>
      </w:pPr>
      <w:r>
        <w:rPr>
          <w:rFonts w:cs="Times New Roman" w:ascii="Times New Roman" w:hAnsi="Times New Roman"/>
          <w:color w:val="000000"/>
          <w:sz w:val="24"/>
          <w:szCs w:val="24"/>
        </w:rPr>
        <w:t xml:space="preserve">Przedstawił wniosek Spółdzielni Mieszkaniowej Lokatorsko-Własnościowej w Sycowie                o przejęcie przez gminę części działki 14/1, będącej do tej pory w posiadaniu SML-W. </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rtur Kulawiecki – Prezes Zarządu SML-W</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Szczegółowo uzasadnił powód wniosku: przy wymienionej ulicy znajduje się szereg podmiotów gospodarczych, których klienci powodują niszczenie nawierzchni drogi. Koszty jej utrzymania spoczywają na Spółdzielni, a ta musi podjąć wysiłek finansowy związany                      z naprawą i modernizacją odcinka ulicy wraz z chodnikami biegnącej wzdłuż bloków mieszkalnych. Koszt tej inwestycji już został wyceniony na 230 tyś. zł.</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wrócił uwagę, że zaplanowane są już prace związane z drogą biegnącą przez Cmentarz Komunalny. Końcowy odcinek tej drogi (do tej pory piaszczysta, wydeptana alejka) będzie dochodził do ulicy, która jest tematem wniosku. Ewentualne przejęcie fragmentu działki 14/1 – czyli omawianego odcinka ulicy pozwoli na połączenie dróg gminnych w całość.</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odatkowym argumentem przemawiającym za przejęciem drogi jest to, że w przyszłości pojawi się szansa na wybudowanie drogi biegnącej za terenem własności spółdzielczej co doda-tkowo może ułatwiać ruch z terenu również osiedl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nim został wybudowany blok (wzdłuż omawianej ulicy) mieszkańcy osiedla chodzili, prosili żeby drogi nie budować, żeby nie udrażniać, żeby gmina nie przejmowała drogi ponieważ zrobią im tam autostradę…. Teraz okazuje się, że Ksiądz zrobił z tamtej strony parking, gmina kawałek drogi, a teraz pojawiły się nowe koncepcje… Uważam, że jeżeli chcecie przekazać tą drogę – wyremontujcie ją i wtedy oddajcie gminie. Dlaczego to wszystko na barki gminy ma pójś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ldemar Grzędziak – Przewodniczący Rady Nadzorczej SML-W </w:t>
      </w:r>
    </w:p>
    <w:p>
      <w:pPr>
        <w:pStyle w:val="ListParagraph"/>
        <w:tabs>
          <w:tab w:val="clear" w:pos="708"/>
          <w:tab w:val="left" w:pos="219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ojawia się pytanie – skoro przy ulicy jest wiele podmiotów gospodarczych, których funkcjonowanie związane jest z intensywnym korzystaniem z drogi (np. dowóz towarów, ruch klientów), właściciele tych punktów płacą podatki, do gminy, nie do Spółdzielni – dlaczego utrzymanie drogi ma obciążać Spółdzielnie?</w:t>
      </w:r>
    </w:p>
    <w:p>
      <w:pPr>
        <w:pStyle w:val="ListParagraph"/>
        <w:tabs>
          <w:tab w:val="clear" w:pos="708"/>
          <w:tab w:val="left" w:pos="2198" w:leader="none"/>
        </w:tabs>
        <w:spacing w:before="0" w:after="0"/>
        <w:ind w:left="0" w:hanging="0"/>
        <w:jc w:val="both"/>
        <w:rPr/>
      </w:pPr>
      <w:r>
        <w:rPr>
          <w:rFonts w:cs="Times New Roman" w:ascii="Times New Roman" w:hAnsi="Times New Roman"/>
          <w:sz w:val="24"/>
          <w:szCs w:val="24"/>
        </w:rPr>
        <w:t xml:space="preserve">Pan Radny powiedział: </w:t>
      </w:r>
      <w:r>
        <w:rPr>
          <w:rFonts w:cs="Times New Roman" w:ascii="Times New Roman" w:hAnsi="Times New Roman"/>
          <w:i/>
          <w:sz w:val="24"/>
          <w:szCs w:val="24"/>
        </w:rPr>
        <w:t>wyremontować i przekazać gminie…</w:t>
      </w:r>
      <w:r>
        <w:rPr>
          <w:rFonts w:cs="Times New Roman" w:ascii="Times New Roman" w:hAnsi="Times New Roman"/>
          <w:sz w:val="24"/>
          <w:szCs w:val="24"/>
        </w:rPr>
        <w:t xml:space="preserve">, czy to jest sposób, koncepcja na prawidłowe współdziałanie w ramach jednej społeczności gminy? </w:t>
      </w:r>
    </w:p>
    <w:p>
      <w:pPr>
        <w:pStyle w:val="ListParagraph"/>
        <w:tabs>
          <w:tab w:val="clear" w:pos="708"/>
          <w:tab w:val="left" w:pos="219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półdzielcy, to są ludzie, którzy mają swoje zasoby, płacą za lokale, ich dochody są raczej przeciętne, a mają jeszcze łożyć na utrzymanie drogi, która służy nie tylko mieszkańcom Spółdzielni.</w:t>
      </w:r>
    </w:p>
    <w:p>
      <w:pPr>
        <w:pStyle w:val="ListParagraph"/>
        <w:tabs>
          <w:tab w:val="clear" w:pos="708"/>
          <w:tab w:val="left" w:pos="219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eż tak uważałem, do czasu jak mieszkańcy zaczęli się domagać, by gmina drogi nie przejmowała, do czasu jak Ksiądz zrobił parking….</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ldemar Grzędziak – Przewodniczący Rady Nadzorczej SML-W </w:t>
      </w:r>
    </w:p>
    <w:p>
      <w:pPr>
        <w:pStyle w:val="ListParagraph"/>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rozumiem, co ma tutaj do rzeczy parking…</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o ludzie mówią, że odkąd jest parking, to ludzie przyjeżdżają do Kościoła, zajmują parking  i przejechać nie można… </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ldemar Grzędziak – Przewodniczący Rady Nadzorczej SML-W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le co z tego, że parking…., kwestia utrzymania drogi jest w dalszym ciągu nie ustalona.</w:t>
      </w:r>
    </w:p>
    <w:p>
      <w:pPr>
        <w:pStyle w:val="ListParagraph"/>
        <w:spacing w:before="0" w:after="0"/>
        <w:ind w:left="0" w:hanging="0"/>
        <w:jc w:val="both"/>
        <w:rPr/>
      </w:pPr>
      <w:r>
        <w:rPr>
          <w:rFonts w:cs="Times New Roman" w:ascii="Times New Roman" w:hAnsi="Times New Roman"/>
          <w:sz w:val="24"/>
          <w:szCs w:val="24"/>
        </w:rPr>
        <w:t>Droga jest spółdzielcza, służy interesom całej gminy, zasadne jest by gmina uczestniczyła              w jej utrzymaniu – poprzez przejęcie własnośc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sz w:val="24"/>
          <w:szCs w:val="24"/>
        </w:rPr>
        <w:t xml:space="preserve">Marian Lempert – Radny </w:t>
      </w:r>
    </w:p>
    <w:p>
      <w:pPr>
        <w:pStyle w:val="ListParagraph"/>
        <w:spacing w:before="0" w:after="0"/>
        <w:ind w:left="0" w:hanging="0"/>
        <w:jc w:val="both"/>
        <w:rPr/>
      </w:pPr>
      <w:r>
        <w:rPr>
          <w:rFonts w:cs="Times New Roman" w:ascii="Times New Roman" w:hAnsi="Times New Roman"/>
          <w:sz w:val="24"/>
          <w:szCs w:val="24"/>
        </w:rPr>
        <w:t xml:space="preserve">Zdarza się tak przecież, że gmina odkupuje drogi od prywatnych właścicieli, tam gdzie powstaje zabudowa na prywatnych gruntach.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Laryś</w:t>
      </w:r>
      <w:r>
        <w:rPr>
          <w:rFonts w:cs="Times New Roman" w:ascii="Times New Roman" w:hAnsi="Times New Roman"/>
          <w:color w:val="000000"/>
          <w:sz w:val="24"/>
          <w:szCs w:val="24"/>
        </w:rPr>
        <w:t xml:space="preserve"> – członek Rady Nadzorczej SML-W</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ie było naszym zamiarem wykłócanie się o to, kto ma rację i co jest bardziej sprawiedliwe… Przyszliśmy z konkretną propozycją, która jest również częścią planów samej Spółdzielni inwestującej w naprawę i modernizację osiedlowych dróg.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zanowny Panie Radny (M. Malinowski) wniosek o przejęcie drogi nie dotyczy całej drogi – tylko do szczytu bloku nr 26.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 wypowiedzi Naczelnika ITiI wynika, że przejęcie przez gminę drogi, stworzyłoby możliwość ominięcia bloku nr 26 (z tylu bloku) planowaną w przyszłości drogą. To ostatecznie dałoby możność stworzenia arterii, która udrożniłaby ruch odprowadzając go również z ulic osiedlowych.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chodzi o parking, to w tygodniu stoi na nim kilka samochodów, Ksiądz zaś prosił już mieszkańców osiedla by przestawiali je na sobotę i niedzielę.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pPr>
      <w:r>
        <w:rPr>
          <w:rFonts w:cs="Times New Roman" w:ascii="Times New Roman" w:hAnsi="Times New Roman"/>
          <w:sz w:val="24"/>
          <w:szCs w:val="24"/>
        </w:rPr>
        <w:t>Wiem, że Ksiądz prosił o możliwość wykupu części dodatkowej działki na powiększenie parkingu. Spotkał się z kategoryczną odmową ze strony Zarządu Spółdzieln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ur Kulawiecki – Prezes Zarządu SML-W</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ężko mi się do tego tematu odnieść. Nie znam go.</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pPr>
      <w:r>
        <w:rPr>
          <w:rFonts w:cs="Times New Roman" w:ascii="Times New Roman" w:hAnsi="Times New Roman"/>
          <w:sz w:val="24"/>
          <w:szCs w:val="24"/>
        </w:rPr>
        <w:t>Gdyby wtedy Spółdzielnia doszła do porozumienia, byłoby parę miejsc parkingowych więcej i problem byłby mniejsz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Beata Łukawska – Radna</w:t>
      </w:r>
    </w:p>
    <w:p>
      <w:pPr>
        <w:pStyle w:val="ListParagraph"/>
        <w:spacing w:before="0" w:after="0"/>
        <w:ind w:left="0" w:hanging="0"/>
        <w:jc w:val="both"/>
        <w:rPr/>
      </w:pPr>
      <w:r>
        <w:rPr>
          <w:rFonts w:cs="Times New Roman" w:ascii="Times New Roman" w:hAnsi="Times New Roman"/>
          <w:sz w:val="24"/>
          <w:szCs w:val="24"/>
        </w:rPr>
        <w:t>Czy my dzisiaj rozmawiamy o problemach z parkingiem należącym do Parafii, czy o przejęciu drog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rek Malinowski – Radny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o jedno z drugim się wiąże…</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Waldemar Grzędziak – Przewodniczący Rady Nadzorczej SML-W</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emat ten wyraźnie wkracza w kompetencje Paraf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dyby Ksiądz mógł wykupić działkę od Spółdzielni i zamienić ją w parking, Spółdzielnie miałaby mniejsze koszty z utrzymaniem działki, np. koszeniem trawników i mogłaby pieniądze przeznaczyć na wyremontowanie ulic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Waldemar Grzędziak – Przewodniczący Rady Nadzorczej SML-W</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łusznie mówimy o kompetencjach – ja nawet nie wiem jakie ma plany Ksiądz Proboszcz             w temacie przyszłości rozbudowy parkingu. Nie wiem i nie i nie zamierzam nikogo przepytywać… My mamy skupić się na wniosku o ewentualnym przejęciu od Spółdzielni fragmentu drogi. Przejęcie przez gminę tego odcinka będzie dowodem na zrozumienie zarówno naszych planów i potrzeb jak i stworzy możliwość tworzenia koncepcji sieci komunikacyjnej na przyszłość. Członkowie Spółdzielni są również mieszkańcami Gminy i jest to okazja połączenia interesów Spółdzielców z interesami społeczności gminnej. My nie przyszliśmy tu żądać, chcemy wspólnie rozwiązać problem… Wydaje się, że nasza propozycja jest rozsądna i może przyczynić się do zaspokojenia potrzeb zarówno Spółdzielców jak i mieszkańców Gmi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hcę również zauważyć, że omawiany odcinek drogi nie jest w bardzo złym stanie technicznym. W przeciwieństwie do tego fragmentu, który zamierza remontować Spółdzielnia.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ależy się zatem spodziewać, że w najbliższym czasie – po ewentualnym przejęciu przez Gminę – droga nie będzie wymagała znaczących nakładów finansowy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półdzielnia wyremontuje swój odcinek drogi i potem będą naciski żeby również przejęty przez Gminę odcinek był także remontowa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sz w:val="24"/>
          <w:szCs w:val="24"/>
        </w:rPr>
        <w:t xml:space="preserve">Józef Promny - </w:t>
      </w:r>
      <w:r>
        <w:rPr>
          <w:rFonts w:cs="Times New Roman" w:ascii="Times New Roman" w:hAnsi="Times New Roman"/>
          <w:color w:val="000000"/>
          <w:sz w:val="24"/>
          <w:szCs w:val="24"/>
        </w:rPr>
        <w:t>członek Rady Nadzorczej SML-W</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e o tym w ogóle teraz nie ma mowy – Spółdzielnia zrobi swoje i nie będzie miała żadnych praw do wywierania tego typu nacisków. </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chodzimy do głosowani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Kto z członków Komisji jest za pozytywnym rozpatrzeniem wniosku Spółdzielni ML-W                w Sycowie o przejęcie odcinka drogi działki 14/1 (boczna ul. Kaliskiej do bloku nr 26) przez gminę?</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Komisja Infrastruktury w obecności 7 członków komisji: 6 głosami „za”, 0 głosami „przeciw” oraz 1 głosem „wstrzymującym się” przyjęła pozytywnie wniosek o przejęcie drogi przez gminę.</w:t>
      </w:r>
    </w:p>
    <w:p>
      <w:pPr>
        <w:pStyle w:val="ListParagraph"/>
        <w:spacing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Grenda – Naczelnik Wydziału ITiI</w:t>
      </w:r>
    </w:p>
    <w:p>
      <w:pPr>
        <w:pStyle w:val="Normal"/>
        <w:jc w:val="both"/>
        <w:rPr>
          <w:rFonts w:ascii="Times New Roman" w:hAnsi="Times New Roman" w:cs="Times New Roman"/>
          <w:sz w:val="24"/>
          <w:szCs w:val="24"/>
        </w:rPr>
      </w:pPr>
      <w:r>
        <w:rPr>
          <w:rFonts w:cs="Times New Roman" w:ascii="Times New Roman" w:hAnsi="Times New Roman"/>
          <w:sz w:val="24"/>
          <w:szCs w:val="24"/>
        </w:rPr>
        <w:t>Sprawa dotyczy ul. Dębowej – otrzymaliśmy wniosek podpisany przez kilka, kilkanaście osób będących mieszkańcami tej ulicy. Problemem jest kilkunastometrowy odcinek, jeszcze nie drogi, ale już ujęty w Planie Zagospodarowania Przestrzennego jako pas drogowy. Właścicielom posesji, które w tej chwili mają tylko dostęp do drogi prywatnej - w jednym przypadku na zasadzie służebności- zależy by skomunikować te posesje z drogą publiczną. Gmina niewielkimi nakładami mogłaby utwardzić drogę, co rozwiązałoby problem mieszkańców tych posesji. Mieszkańcy ul. Dębowej kategorycznie sprzeciwiają się takiemu pomysłowi, wskazując na zagrożenie dla nich hałasem, wzmożonym ruchem drogowym ponieważ odcinek ten połączy ich ulicę z ruchliwą ulicą prowadzącą do nowobudowanych obiektów przemysłowych. Z punktu widzenia prawa gmina musi zaprojektować nową drogę – bo dotychczas takiej nie było – oczywiste jest, ze poniesione zostaną pewne koszty, Mieszkańcy ul. Dębowej chcą sobie zapewnić – a ulica ta jest drogą publiczną, finansowaną ze środków publicznych – ostoje spokoju</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Beata Łukawska – Radn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szkańców należy zawsze wysłuchać. To nie znaczy, że mają do końca rację. Nie może tak być, żeby grupa, nawet liczna, chroniąc swoje interesy narażała innych mieszkańców na istotne ograniczenie ich dostępu do drog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pPr>
      <w:r>
        <w:rPr>
          <w:rFonts w:cs="Times New Roman" w:ascii="Times New Roman" w:hAnsi="Times New Roman"/>
          <w:sz w:val="24"/>
          <w:szCs w:val="24"/>
        </w:rPr>
        <w:t xml:space="preserve">Józef Promny – </w:t>
      </w:r>
      <w:r>
        <w:rPr>
          <w:rFonts w:cs="Times New Roman" w:ascii="Times New Roman" w:hAnsi="Times New Roman"/>
          <w:color w:val="000000"/>
          <w:sz w:val="24"/>
          <w:szCs w:val="24"/>
        </w:rPr>
        <w:t>członek Rady Nadzorczej SML-W;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owobudowany łącznik zapewniłby również pewną drożność dla ruchu na tym osiedlu.</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ieczysław Troska – Przewodniczący Komisj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chodzimy do głosowania:</w:t>
      </w:r>
    </w:p>
    <w:p>
      <w:pPr>
        <w:pStyle w:val="ListParagraph"/>
        <w:spacing w:before="0" w:after="0"/>
        <w:ind w:left="0" w:hanging="0"/>
        <w:jc w:val="both"/>
        <w:rPr/>
      </w:pPr>
      <w:r>
        <w:rPr>
          <w:rFonts w:cs="Times New Roman" w:ascii="Times New Roman" w:hAnsi="Times New Roman"/>
          <w:sz w:val="24"/>
          <w:szCs w:val="24"/>
        </w:rPr>
        <w:t>Kto z członków Komisji jest za nieuwzględnieniem wniosku zawartego w piśmie mieszkańców ul. Dębowej?</w:t>
      </w:r>
    </w:p>
    <w:p>
      <w:pPr>
        <w:pStyle w:val="ListParagraph"/>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firstLine="540"/>
        <w:jc w:val="both"/>
        <w:rPr/>
      </w:pPr>
      <w:r>
        <w:rPr>
          <w:rFonts w:cs="Times New Roman" w:ascii="Times New Roman" w:hAnsi="Times New Roman"/>
          <w:i/>
          <w:sz w:val="24"/>
          <w:szCs w:val="24"/>
        </w:rPr>
        <w:t>Komisja Infrastruktury w obecności 7 członków komisji: 7 głosami „za”, 0 głosami „przeciw” oraz 0 głosami „wstrzymującymi się” odrzuciła, czyli nie uwzględniła wniosku mieszkańców ul. Dębowej w Sycowie.</w:t>
      </w:r>
    </w:p>
    <w:p>
      <w:pPr>
        <w:pStyle w:val="ListParagraph"/>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Marek Malinowski – Radny</w:t>
      </w:r>
    </w:p>
    <w:p>
      <w:pPr>
        <w:pStyle w:val="ListParagraph"/>
        <w:spacing w:before="0" w:after="0"/>
        <w:ind w:left="0" w:hanging="0"/>
        <w:jc w:val="both"/>
        <w:rPr/>
      </w:pPr>
      <w:r>
        <w:rPr>
          <w:rFonts w:cs="Times New Roman" w:ascii="Times New Roman" w:hAnsi="Times New Roman"/>
          <w:sz w:val="24"/>
          <w:szCs w:val="24"/>
        </w:rPr>
        <w:t xml:space="preserve">Ponieważ przyjęta została realizacja inwestycji drogowej </w:t>
      </w:r>
      <w:r>
        <w:rPr>
          <w:rFonts w:cs="Times New Roman" w:ascii="Times New Roman" w:hAnsi="Times New Roman"/>
          <w:bCs/>
          <w:iCs/>
          <w:sz w:val="24"/>
          <w:szCs w:val="24"/>
        </w:rPr>
        <w:t>od</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skrzyżowania ul. Witosa                z ul. Baczyńskiego do skrzyżowania z ul. Radosną, to dobrze byłoby zaplanować i wpisać do protokołu dalszą część tej inwestycji. </w:t>
      </w:r>
    </w:p>
    <w:p>
      <w:pPr>
        <w:pStyle w:val="ListParagraph"/>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spacing w:before="0" w:after="0"/>
        <w:ind w:left="0" w:hanging="0"/>
        <w:jc w:val="both"/>
        <w:rPr/>
      </w:pPr>
      <w:r>
        <w:rPr>
          <w:rFonts w:cs="Times New Roman" w:ascii="Times New Roman" w:hAnsi="Times New Roman"/>
          <w:sz w:val="24"/>
          <w:szCs w:val="24"/>
        </w:rPr>
        <w:t>Marian Lempert – Radny</w:t>
      </w:r>
    </w:p>
    <w:p>
      <w:pPr>
        <w:pStyle w:val="ListParagraph"/>
        <w:spacing w:before="0" w:after="0"/>
        <w:ind w:left="0" w:hanging="0"/>
        <w:jc w:val="both"/>
        <w:rPr/>
      </w:pPr>
      <w:r>
        <w:rPr>
          <w:rFonts w:cs="Times New Roman" w:ascii="Times New Roman" w:hAnsi="Times New Roman"/>
          <w:sz w:val="24"/>
          <w:szCs w:val="24"/>
        </w:rPr>
        <w:t>Nie można rozmawiać o wydawaniu pieniędzy z budżetu, o którym będzie decydowała następna Rada, po wybora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Dariusz Maniak - Radny</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ie ma tematu, bo teraz nie ma pieniędzy, a w następnej kadencji temat wróci.</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ldemar Grzędziak – Przewodniczący Rady Nadzorczej SML-W </w:t>
      </w:r>
    </w:p>
    <w:p>
      <w:pPr>
        <w:pStyle w:val="Normal"/>
        <w:spacing w:lineRule="auto" w:line="276" w:before="0" w:after="0"/>
        <w:jc w:val="both"/>
        <w:rPr/>
      </w:pPr>
      <w:r>
        <w:rPr>
          <w:rFonts w:cs="Times New Roman" w:ascii="Times New Roman" w:hAnsi="Times New Roman"/>
          <w:color w:val="000000"/>
          <w:sz w:val="24"/>
          <w:szCs w:val="24"/>
        </w:rPr>
        <w:t>Podziękował za decyzje remontu ul. J. Matejki.</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Ad 4) Zakończenie posiedzen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ieczysław Troska – Przewodniczący Komisji Infrastruktury</w:t>
      </w:r>
    </w:p>
    <w:p>
      <w:pPr>
        <w:pStyle w:val="Normal"/>
        <w:spacing w:lineRule="auto" w:line="240" w:before="0" w:after="0"/>
        <w:jc w:val="both"/>
        <w:rPr/>
      </w:pPr>
      <w:r>
        <w:rPr>
          <w:rFonts w:cs="Times New Roman" w:ascii="Times New Roman" w:hAnsi="Times New Roman"/>
          <w:sz w:val="24"/>
          <w:szCs w:val="24"/>
        </w:rPr>
        <w:t>Stwierdził wyczerpanie porządku i o godzinie 17:30 zamknął posiedzenie Komisji Infrastrukt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tym protokół zakończon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ind w:left="4956" w:hanging="0"/>
        <w:jc w:val="both"/>
        <w:rPr>
          <w:rFonts w:ascii="Times New Roman" w:hAnsi="Times New Roman" w:cs="Times New Roman"/>
          <w:sz w:val="24"/>
          <w:szCs w:val="24"/>
        </w:rPr>
      </w:pPr>
      <w:r>
        <w:rPr>
          <w:rFonts w:cs="Times New Roman" w:ascii="Times New Roman" w:hAnsi="Times New Roman"/>
          <w:sz w:val="24"/>
          <w:szCs w:val="24"/>
        </w:rPr>
        <w:t>Przewodniczący Komisji Infrastruktury</w:t>
      </w:r>
    </w:p>
    <w:p>
      <w:pPr>
        <w:pStyle w:val="Normal"/>
        <w:spacing w:lineRule="auto" w:line="480" w:before="0" w:after="0"/>
        <w:ind w:left="4536" w:firstLine="1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4536" w:firstLine="1260"/>
        <w:jc w:val="both"/>
        <w:rPr>
          <w:rFonts w:ascii="Times New Roman" w:hAnsi="Times New Roman" w:cs="Times New Roman"/>
          <w:sz w:val="24"/>
          <w:szCs w:val="24"/>
        </w:rPr>
      </w:pPr>
      <w:r>
        <w:rPr>
          <w:rFonts w:cs="Times New Roman" w:ascii="Times New Roman" w:hAnsi="Times New Roman"/>
          <w:sz w:val="24"/>
          <w:szCs w:val="24"/>
        </w:rPr>
        <w:t>Mieczysław Trosk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rotokół sporządziła: Beata Łukawska</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418" w:footer="11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spacing w:before="0" w:after="16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Domylnaczcionkaakapitu">
    <w:name w:val="Domyślna czcionka akapitu"/>
    <w:qFormat/>
    <w:rPr/>
  </w:style>
  <w:style w:type="character" w:styleId="Znak">
    <w:name w:val=" Znak"/>
    <w:qFormat/>
    <w:rPr>
      <w:rFonts w:ascii="Segoe UI" w:hAnsi="Segoe UI" w:cs="Segoe UI"/>
      <w:sz w:val="18"/>
      <w:szCs w:val="18"/>
    </w:rPr>
  </w:style>
  <w:style w:type="character" w:styleId="WWZnak">
    <w:name w:val="WW- Znak"/>
    <w:qFormat/>
    <w:rPr>
      <w:sz w:val="22"/>
      <w:szCs w:val="22"/>
    </w:rPr>
  </w:style>
  <w:style w:type="character" w:styleId="WWZnak1">
    <w:name w:val="WW- Znak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76" w:before="0" w:after="20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paragraph"/>
    <w:basedOn w:val="Normal"/>
    <w:qFormat/>
    <w:pPr>
      <w:spacing w:lineRule="auto" w:line="240" w:before="280" w:after="280"/>
    </w:pPr>
    <w:rPr>
      <w:rFonts w:ascii="Times New Roman" w:hAnsi="Times New Roman" w:eastAsia="SimSun;宋体"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2:00Z</dcterms:created>
  <dc:creator>RGO_WD</dc:creator>
  <dc:description/>
  <dc:language>en-US</dc:language>
  <cp:lastModifiedBy>brmsycow@outlook.com</cp:lastModifiedBy>
  <cp:lastPrinted>2017-08-16T07:00:00Z</cp:lastPrinted>
  <dcterms:modified xsi:type="dcterms:W3CDTF">2018-05-18T07:34:00Z</dcterms:modified>
  <cp:revision>4</cp:revision>
  <dc:subject/>
  <dc:title>Protokół </dc:title>
</cp:coreProperties>
</file>