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 i Komisji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1 marca 2018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09:00 – 11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Ad 1)</w:t>
      </w:r>
      <w:r>
        <w:rPr/>
        <w:t xml:space="preserve"> </w:t>
      </w:r>
      <w:r>
        <w:rPr>
          <w:color w:val="000000"/>
        </w:rPr>
        <w:t>Przewodniczący Komisji ŁPGNiR Zenon Staniewicz o godz. 09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powitał członków obu Komisji oraz zaproszonych gości. </w:t>
      </w:r>
    </w:p>
    <w:p>
      <w:pPr>
        <w:pStyle w:val="Normal"/>
        <w:jc w:val="both"/>
        <w:rPr/>
      </w:pPr>
      <w:r>
        <w:rPr/>
        <w:t xml:space="preserve">W posiedzeniu, udział wzięli członkowie obu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acownicy i naczelnicy wydziałów UMiG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ieszkańcy Miasta i Gminy Syców</w:t>
      </w:r>
    </w:p>
    <w:p>
      <w:pPr>
        <w:pStyle w:val="Normal"/>
        <w:ind w:left="7020" w:hanging="0"/>
        <w:jc w:val="both"/>
        <w:rPr/>
      </w:pPr>
      <w:r>
        <w:rPr/>
        <w:t>(załącznik nr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Przewodniczący Komisji ŁPGNiR Zenon Staniewicz przedstawił porządek obrad: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. 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wnioskiem PKP w sprawie nieruchomości w Stradomi Wierzchniej.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planem inwestycyjnym dotyczącym ul. Sportowej w Sycowie.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kusja nad inwestycją od skrzyżowania z ulicą Witosa do skrzyżowania z ulicą Radosną.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protokołem z posiedzenia komisji Infrastruktury z dnia 08.02.2018r.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kusja nad wnioskami wpływającymi do UMiG Syców. 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 posiedzenia.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6 Radnych: 6 głosami „za”, 0 głosami „przeciw” oraz 0 głosami „wstrzymującymi się” przyjęła porządek posiedzenia Komisji Infrastruktury </w:t>
        <w:br/>
        <w:t xml:space="preserve">i Komisji ŁPGNi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 xml:space="preserve">Komisja ŁPGNiR w obecności 4 Radnych: 4 głosami „za”, 0 głosami „przeciw” oraz 0 głosami „wstrzymującymi się” przyjęła porządek posiedzenia Komisji Infrastruktury </w:t>
        <w:br/>
        <w:t xml:space="preserve">i Komisji ŁPGNiR. 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 2) Dyskusja nad wnioskiem PKP w sprawie nieruchomości w Stradomi Wierzchniej.</w:t>
      </w:r>
    </w:p>
    <w:p>
      <w:pPr>
        <w:pStyle w:val="Normal"/>
        <w:jc w:val="both"/>
        <w:rPr/>
      </w:pPr>
      <w:r>
        <w:rPr/>
        <w:t>Robert Malecki – Z-ca Burmistrz MiG Syców</w:t>
      </w:r>
    </w:p>
    <w:p>
      <w:pPr>
        <w:pStyle w:val="Normal"/>
        <w:jc w:val="both"/>
        <w:rPr/>
      </w:pPr>
      <w:r>
        <w:rPr/>
        <w:t xml:space="preserve">Do Burmistrza po raz kolejny zwróciła się PKP Wrocław z propozycją przejęcia przez gminę drogi dojazdowej do dworca kolejowego w Stradomi Wierzchniej. Obecnie jest to droga z kostki granitowej. PKP argumentuje, aby zastanowić się nad przejęciem tej drogi chodzi o prawą stronę do dworca kolej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Droga ta stanowi dojazd do budynku dworca PKP, w którym znajdują się dwa mieszkania. Oba mieszkanie nie są wykupione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riusz Maniak – Radny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KP już występowało z wnioskiem o przejęcie tych nieruchomości chyba w poprzedniej kadencji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ówczas PKP wystąpiła o drogę dojazdową do zakładu TeamPlast, a teraz chodzi o drogę dojazdową do dworca PKP w Stradomi. Komisja ŁPGNiR zaopiniowała negatywnie ten wniosek dwukrotnie. Obecnie wnioskują o przejęcie tylko samej drogi do stacji. Jest to droga brukowa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riusz Maniak – Radny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proponował, aby zwrócić się do PKP, aby wyremontowali dworzec i uruchomiło połączenie Wrocław – Syców i w tym momencie można przejąć drogę i myśleć o remoncie infrastruktury. A jeśli ktoś chce nam to oddać tylko, dlatego żeby to utrzymywać, to mamy dzisiaj wiele innych rzeczy, które są ważniejsze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olesław Moniuszko – Przewodniczący Rady Miejskiej w Sycowie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roponował, aby przyjąć wniosek Radnego Dariusza Maniaka, aby PKP uregulowała stan prawny tej nieruchomości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ŁPGNiR w obecności 4 Radnych: 4 głosami „za”, 0 głosami „przeciw” oraz 0 głosami „wstrzymującymi się” przyjęła wniosek Dariusz Maniaka, aby PKP Wrocław uregulowało stan prawny nieruchomości, a następnie rozpatrzyć ponowne jej przejęci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Zenon Staniewicz podziękował swoim członkom Komisji. Innych spraw pod opinie Komisji ŁPGNiR nie było. Oddał prowadzenie posiedzenia Przewodniczącemu Komisji Infrastruktury Mieczysławowi Trosce.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 3) Dyskusja nad planem inwestycyjnym dotyczącym ul. Sportowej w Sycowie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 xml:space="preserve">Poinformował, że zgodnie z wcześniejszymi ustaleniami dokonał sprawdzenia kanalizacji na ulicy Sportowej. Kanalizacja został wykonana we własnym zakresie przez mieszkańców tej ulicy. Można stwierdzić, że jest ona wykonania zgodnie z wymogami. Niestety jest problem innego typu na tej ulicy, mianowicie, aby zamknąć kompleksowo tą inwestycje należałoby wykonać oświetlenie uliczne i asfalt. Bokiem drogi poprowadzony został gaz, woda i prąd. Aby zamontować lampy trzeba by było poprowadzić je środkiem drogi. Więc bardziej zasadne jest założenie oświetlenia, a potem asfalt tym bardziej, że szerokość tej drogi to tylko 5 m., Jeśli teraz zamkniemy drogę asfaltem, nie będzie miejsca na oświetlenie w poboczu drog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szkańcy ul. Sportowej zadeklarowali, że wolą asfalt zamiast oświetlenia. Jest to dla nich bardziej priorytetowe. W chwili obecnej droga jest dziurawa, prowadzone są tam dwie działalności. Ostatnio ulicą Komorowska prowadzony został gaz i dziury po wykopach zostały tylko zasypane. To niestety powoduje, że wyjazd z ulicy Sportowej jest utrudniony, bo koła się boksują na powstałych dziurach. Mieszkańcy zwrócili jeszcze uwagę, że w momencie zakładania gazu pomiędzy domami pozostawiona została dziura ok. 40 cm w poprzek drogi. Jest to krótki odcinek drogi, podania są składane od 5 lat. Asfalt dla mieszkańców jest sprawą priorytetową. Obecnie na posesje dostaje się cała woda i błoto z drogi, ponieważ cały teren jest usytuowany niżej niż ul. Komorow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 xml:space="preserve">Wyjaśnił, że jeśli teraz położy się asfalt na ul. Sportowej nie będzie miejsca na wykonanie oświetlenia. A gmina nie chce zakładać lamp solarnych w tych miejscach gdzie jest możliwość wykonania oświetlenia ul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 MiG Syców</w:t>
      </w:r>
    </w:p>
    <w:p>
      <w:pPr>
        <w:pStyle w:val="Normal"/>
        <w:jc w:val="both"/>
        <w:rPr/>
      </w:pPr>
      <w:r>
        <w:rPr/>
        <w:t xml:space="preserve">Zaproponował, aby w tym roku wykonać dokumentację projektową na oba zadania inwestycyjne, a w przyszłym roku może udałoby się wykonać oba zadania jednocześnie. Zaznaczył, że teraz jest dobry czas, aby zlecić wykonanie dokumentacji, a w przyszłym roku zlecić wykonanie zwłaszcza, że mieszkańcy włożyli tam własne środki finansowe i wykonali kanalizac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Przewodniczący Komisji Infrastruktury</w:t>
      </w:r>
    </w:p>
    <w:p>
      <w:pPr>
        <w:pStyle w:val="Normal"/>
        <w:jc w:val="both"/>
        <w:rPr/>
      </w:pPr>
      <w:r>
        <w:rPr/>
        <w:t xml:space="preserve">Zasugerował, aby przyjąć rozwiązanie przedstawione przez Pana Roberta Maleckiego Z-cy Burmistrz MiG Syców. Czyli w tym roku wykonanie dokumentacji projektowej na oświetlenie uliczne. A Realizacja tych zadań w roku następ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szkańcy ul. Sportowej, jeśli propozycja złożona przez Pana Wiceburmistrza będzie wykonana na 100% są w stanie pójść na kompromis. Natomiast, jeśli znowu to się ma odłożyć na kolejne lata to chcą asfalt jeszcze w t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 MiG Syców</w:t>
      </w:r>
    </w:p>
    <w:p>
      <w:pPr>
        <w:pStyle w:val="Normal"/>
        <w:jc w:val="both"/>
        <w:rPr/>
      </w:pPr>
      <w:r>
        <w:rPr/>
        <w:t>Wyjaśnił, że jest to dobry czas, aby zlecić dokumentację na oświetlenie i uzyskanie pozwolenia na budowę. Do końca roku powinna być ona wykonana. A w przyszłym roku ruszyć z realizacją. Co do projektu na sama drogę to nie będzie problemów, ponieważ inwestycje wykonuje się na zgłoszenie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dał, aby było jasne, że jak już będzie wykonane oświetlenie to nie jest tak, że od razu zleca się projekt i droga będzie utwardzana. Tylko w ramach programu wybieramy ileś kilometrów dróg. W tym roku chcemy zrobić ponad 3 kilometry i robimy jeden przetarg na drogi, które są wykonywane kompleksowo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Mieczysław Troska – Przewodniczący Komisji Infrastruktury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dał, że w przypadku ul. Sportowej omija się kryteria, jakie zostały przyjęte na początku kadencji, co do kolejności wykonywanych inwestycji głównie, dlatego, że we własnym zakresie wykonali Państwo kanalizację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eszkańcy ulicy Sportowej przystali na propozycję Wiceburmistrza Roberta Maleckiego w zakresie wykonania dokumentacji oświetlenia ulicznego jeszcze w tym roku. Natomiast realizacja oświetlenia plus nawierzchnia asfaltowa do wykonania w 2019 roku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Komisja Infrastruktury w obecności 6 członków Komisji: 6 głosami „za”, 0 głosami „przeciw” oraz 0 głosami „wstrzymującymi się” przyjęła propozycję Wiceburmistrza Roberta Maleckiego w zakresie wykonania dokumentacji oświetlenia ulicznego na ulicy Sportowej w Sycowie jeszcze w tym roku. Natomiast realizacja oświetlenia plus nawierzchnia asfaltowa do wykonania w 2019 roku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4) Dyskusja nad inwestycją na ulicach Radosnej (była Szenwalda) i Witosa od skrzyżowania z ul. Baczyńskiego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rek Grenda – Naczelnik Wydziału ITiI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informował, że projektant zaczął prace nad inwestycją na ulicach Radosnej (była Szenwalda) i Witosa od skrzyżowania z ul. Baczyńskiego tj. wymiana nawierzchni. Projektant przygotował koncepcje wg tych ustaleń, jakie były omawiane na komisji. (Następnie pokazał na mapie pierwszy etap). Projektant przygotował również kosztorys na ten etap z krzyżówką ze Starzyńskiego. Przełożenie całej trylinki i cała kanalizacja deszczowa na tym odcinku to koszt 290 tys. zł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eata Łukawska – Radna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ypomniała, że Pan Dąbrowski mówił, że samo wykonanie kanalizacji to koszt rzędu 160 tys. zł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rek Grenda – Naczelnik Wydziału ITiI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jaśnił, że kanalizacja sanitarna tam nie będzie zakładana, a wcześniej zaproponowany odcinek (od ul. Witosa do Radosnej) wyniósłby ok. połowę mniej, czyli ok. 160 tys. zł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ek Malinowski – Radny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jaśnił, że w chwili obecnej zaproponowana wersja jest strzałem w kolano. Po to było tam „kamerowane”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czysław Troska – Przewodniczący Komisji Infrastruktury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proponował, aby w pierwszej kolejności wykonać część tej inwestycji. W pewnym momencie zabraknie tych pieniędzy. Proszę, aby Pan Malinowski zaproponował, z jakiej innej inwestycji zabierze?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rek Grenda – Naczelnik Wydziału ITiI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tępne prace projektowe są już wykonane, jakieś wstępne koszty też już znamy i na dzień dzisiejszy na pewno tych pieniędzy nam braknie na wszystkie inwestycje zaplanowane na ten rok. Co do omawianej inwestycji to w tym kosztorysie wyceniono wymianę nawierzchni oraz kanalizację deszczową, sanitarki nie ruszamy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bert Malecki – Z-ca Burmistrza MiG Syców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aczmy, co wyjdzie po przetargach. Zostańmy przy pierwszym etapie, a po przetargach zobaczmy może jakieś wolne środki znajdziemy, może coś będziemy korygowali i nowe zadania dojdą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ek Malinowski – Radny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a to rozumiem. Od czegoś trzeba wyjść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Komisja Infrastruktury w obecności 6 członków Komisji: 6 głosami „za”, 0 głosami „przeciw” oraz 0 głosami „wstrzymującymi się” przyjęła pierwszy etap do realizacji inwestycji wymiany nawierzchni wraz z kanalizacją deszczową na ulicach Radosnej (była Szenwalda) i Witosa od skrzyżowania z ul. Baczyńskiego</w:t>
      </w:r>
    </w:p>
    <w:p>
      <w:pPr>
        <w:pStyle w:val="ListParagraph"/>
        <w:spacing w:before="0" w:after="0"/>
        <w:ind w:left="0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 5) Dyskusja nad protokołem z posiedzenia komisji Infrastruktury z dnia 08.02.2018r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an Marek Grenda Naczelnik wydziału ITiI omówił wprowadzone poprawki do protokołu z </w:t>
        <w:br/>
        <w:t xml:space="preserve">8 lutego 2018 r. Były to poprawki merytoryczne np. literówki, długość lub szerokość drogi, forma utwardzenie drogi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szystkie uwagi zostały naniesione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 6) Dyskusja nad wnioskami wpływającymi do UMiG Syców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embski – Naczelnik Wydziału GN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jaśnił, że Urzędy wpłynęły dwa wnioski z miejscowości Wioska o przejęcie gruntów pod drogi. Drogi zaznaczone na załączniku. Oba wnioski są ze sobą ściśle powiązane. Są to drogi częściowo utwardzone a częściowo gruntowe, w planie zagospodarowania przestrzennego maja przeznaczenie jako drogi publiczne. Na jednej z tych dróg po dokonaniu sprzedaży na współwłasność obecnie jest siedmiu współwłaścicieli i jeden z nich wziął kredyt, a hipoteka jest wpisana księdze wieczystej prowadzonej dla działki drogi. Zostało to wykonane na wniosek banku bez zgody i wiedzy pozostałych właścicieli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Malecki – Z-ca Burmistrza MiG Syców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znaczył, że jest to sprawa nie do ruszenia, póki ta sprawa z hipoteką nie zostanie wyjaśniona. Ewentualnie komisja może ponownie rozważyć temat po uregulowaniu stanu prawnego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Komisja Infrastruktury w obecności 6 członków Komisji: 6 głosami „za”, 0 głosami „przeciw” oraz 0 głosami „wstrzymującymi się” wydała negatywną opinię w sprawie wniosku Państwa Zofii i Bogumiła Podgórniak i Współwłaścicieli działki nr 72/46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 sprawie przejęcia nieruchomości przez Gminę Syców. Jednocześnie komisja ustaliła, że ponownie rozpatrzy wniosek o przejęcie drogi położonej na działkach nr 72/38 i 72/46 obręb Wioska po uregulowaniu sprawy hipoteki zapisanej w księdze wieczystej nr WR1E/00086540/7 prowadzonej dla działki nr 72/46.</w:t>
      </w:r>
    </w:p>
    <w:p>
      <w:pPr>
        <w:pStyle w:val="ListParagraph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 – Przewodniczący Komisji Infrastruktury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ł wniosek, który złożył Burmistrz. Wniosek dotyczy nadania imieniu ronda na zbiegu ulic Wrocławska, Oleśnicka i Kolejowa. W związku z przypadającą w tym roku setną rocznicą odzyskania przez Polskę niepodległości proponuje nazwę „Rondo Niepodległości” dla upamiętnienia tego wydarzenia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zaproponowali, aby nazwa brzmiała „Rondo stulecia Niepodległości” i wysłać tą propozycję do powiatu oleśnickiego o wyrażenie zgodny z racji zbiegu drogi gminnej z powiatową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embski – Naczelnik Wydziału GN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tym, że miejscowość Działosza zaczyna się rozbudowywać, zastanawialiśmy się nad wprowadzeniem nazw ulic na terenie wsi Działosza. W sumie na początek byłyby to cztery drogi. Wniosek jest o tyle zasadny, że ludzie dzielą działki, a niektórzy budują już domy, a kilka numerów jest już nadanych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roponowano, aby w pierwszej kolejności zebrała się Rada Sołecka, aby wyraziła opinię na ten temat, ewentualnie podała nazwy ulic. Oby tylko nie były to nazwy budzące kontrowersje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względu na to, że w tym obrębie są już nadane numery budynków jest konieczność zasięgnięcia opinii Rady Sołeckiej oraz mieszkańców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7) Zakończenie posiedzenia.</w:t>
      </w:r>
    </w:p>
    <w:p>
      <w:pPr>
        <w:pStyle w:val="Normal"/>
        <w:jc w:val="both"/>
        <w:rPr>
          <w:bCs/>
        </w:rPr>
      </w:pPr>
      <w:r>
        <w:rPr>
          <w:bCs/>
        </w:rPr>
        <w:t>Mieczysław Troska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1:00 zamknął posiedzenie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536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536" w:firstLine="1260"/>
        <w:jc w:val="both"/>
        <w:rPr/>
      </w:pPr>
      <w:r>
        <w:rPr/>
        <w:t>Mieczysław Troska</w:t>
      </w:r>
    </w:p>
    <w:p>
      <w:pPr>
        <w:pStyle w:val="Normal"/>
        <w:spacing w:lineRule="auto" w:line="480"/>
        <w:ind w:left="4536" w:hanging="0"/>
        <w:jc w:val="center"/>
        <w:rPr/>
      </w:pPr>
      <w:r>
        <w:rPr/>
        <w:t>Przewodniczący Komisji ŁPGNiR</w:t>
      </w:r>
    </w:p>
    <w:p>
      <w:pPr>
        <w:pStyle w:val="Normal"/>
        <w:spacing w:lineRule="auto" w:line="480"/>
        <w:ind w:left="4536" w:firstLine="126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3:00Z</dcterms:created>
  <dc:creator>brmsycow@outlook.com</dc:creator>
  <dc:description/>
  <dc:language>en-US</dc:language>
  <cp:lastModifiedBy>brmsycow@outlook.com</cp:lastModifiedBy>
  <cp:lastPrinted>2018-04-25T15:09:00Z</cp:lastPrinted>
  <dcterms:modified xsi:type="dcterms:W3CDTF">2018-04-25T13:10:00Z</dcterms:modified>
  <cp:revision>11</cp:revision>
  <dc:subject/>
  <dc:title>Marek Grenda Naczelnik Wydziału ITiI</dc:title>
</cp:coreProperties>
</file>