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otokó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z posiedzenia Komisji Społecznej </w:t>
        <w:br/>
        <w:t>odbytego w UMiG Syców, sala 57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w dniu 27 sierpnia 2018 r.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godz: 17:15 – 17:30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rzewodnicząca Komisji Społecznej</w:t>
      </w:r>
      <w:r>
        <w:rPr>
          <w:color w:val="000000"/>
        </w:rPr>
        <w:t>, o godz. 17</w:t>
      </w:r>
      <w:r>
        <w:rPr>
          <w:color w:val="000000"/>
          <w:vertAlign w:val="superscript"/>
        </w:rPr>
        <w:t>15</w:t>
      </w:r>
      <w:r>
        <w:rPr>
          <w:color w:val="000000"/>
        </w:rPr>
        <w:t xml:space="preserve"> powitała członków Komisj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rządek posiedzenia Komisji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54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Otwarcie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540" w:leader="none"/>
        </w:tabs>
        <w:ind w:left="720" w:hanging="360"/>
        <w:jc w:val="both"/>
        <w:rPr/>
      </w:pPr>
      <w:r>
        <w:rPr>
          <w:color w:val="000000"/>
        </w:rPr>
        <w:t>Stwierdzenie quorum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54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ismo Burmistrza MiG Syców dot. umieszczenia tablicy pamiątkowej na ścianie Szkoły Podstawowej nr 3 w Sycowie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54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Zamknięcie posiedzenia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>Ad 1 i 2)</w:t>
      </w:r>
      <w:r>
        <w:rPr/>
        <w:t xml:space="preserve"> W posiedzeniu, któremu przewodniczyła Beata Łukawska Przewodnicząca Komisji Społecznej udział wzięli pozostali członkowie Komisji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d 3) </w:t>
      </w:r>
      <w:r>
        <w:rPr>
          <w:b/>
          <w:bCs/>
          <w:color w:val="000000"/>
        </w:rPr>
        <w:t xml:space="preserve">Pismo </w:t>
      </w:r>
      <w:r>
        <w:rPr>
          <w:b/>
          <w:color w:val="000000"/>
        </w:rPr>
        <w:t>Burmistrza MiG Syców dot. umieszczenia tablicy pamiątkowej na ścianie Szkoły Podstawowej nr 3 w Sycowie.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Beata Łukawska – Przewodnicząca Komisji Społecznej </w:t>
      </w:r>
    </w:p>
    <w:p>
      <w:pPr>
        <w:pStyle w:val="Normal"/>
        <w:jc w:val="both"/>
        <w:rPr/>
      </w:pPr>
      <w:r>
        <w:rPr/>
        <w:t xml:space="preserve">Poinformowała, że do Burmistrza MiG Syców zwróciło się Towarzystwo Świętego Marka </w:t>
        <w:br/>
        <w:t xml:space="preserve">w Sycowie z prośba o wyrażenie zgody na umieszczenie tablicy pamiątkowej na ścianie Szkoły Podstawowej nr 3 w Sycowie wraz z prośbą o wsparcie finansowe w wysokości </w:t>
        <w:br/>
        <w:t xml:space="preserve">1000 zł. W związku z powyższym burmistrz MiG Syców zwrócił się do Komisji Społecznej </w:t>
        <w:br/>
        <w:t xml:space="preserve">o wyrażenie w tej kwestii opinii. </w:t>
      </w:r>
    </w:p>
    <w:p>
      <w:pPr>
        <w:pStyle w:val="Normal"/>
        <w:ind w:left="6840" w:hanging="0"/>
        <w:jc w:val="both"/>
        <w:rPr/>
      </w:pPr>
      <w:r>
        <w:rPr/>
        <w:t>(załącznik nr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toku przeprowadzonej dyskusji oraz zapoznaniu się z rysem biograficznym ks. Ignacego Kupca, Komisja Społeczna postanowiła pozytywnie zaopiniować umieszczenie na ścianie Szkoły Podstawowej nr 3 w Sycowie pamiątkowej tablicy poświęconej postaci księdza Ignacego Kupca. W kwestii dofinansowania wykonania i zamontowania tablicy, Komisja Społeczna zwraca uwagę, iż nie jest dysponentem budżetu gminy. Dlatego pozostawia decyzję w tej sprawie Burmistrzowi Miasta i Gminy Syców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Opinia została przyjęta jednogłośnie tj. 5 głosami „za”, 0 głosami „przeciw”, </w:t>
        <w:br/>
        <w:t>0 głosami „wstrzymującymi się”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4) </w:t>
      </w:r>
      <w:r>
        <w:rPr>
          <w:b/>
          <w:bCs/>
          <w:color w:val="000000"/>
        </w:rPr>
        <w:t>Zamknięcie posiedzenia.</w:t>
      </w:r>
    </w:p>
    <w:p>
      <w:pPr>
        <w:pStyle w:val="Normal"/>
        <w:spacing w:lineRule="auto" w:line="276"/>
        <w:jc w:val="both"/>
        <w:rPr/>
      </w:pPr>
      <w:r>
        <w:rPr/>
        <w:t>Przewodnicząca Komisji Społecznej stwierdziła wyczerpanie porządku obrad i o godzinie 17:30 zamknęła posiedzenie Komisji Społeczne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 tym protokół zakończono i podpisan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5220" w:hanging="0"/>
        <w:jc w:val="center"/>
        <w:rPr/>
      </w:pPr>
      <w:r>
        <w:rPr/>
        <w:t>Przewodnicząca Komisji Społecznej</w:t>
      </w:r>
    </w:p>
    <w:p>
      <w:pPr>
        <w:pStyle w:val="Normal"/>
        <w:spacing w:lineRule="auto" w:line="480"/>
        <w:ind w:left="5220" w:hanging="0"/>
        <w:jc w:val="center"/>
        <w:rPr/>
      </w:pPr>
      <w:r>
        <w:rPr/>
        <w:t>Beata Łukaw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okół sporządziła </w:t>
      </w:r>
    </w:p>
    <w:p>
      <w:pPr>
        <w:pStyle w:val="Normal"/>
        <w:rPr/>
      </w:pPr>
      <w:r>
        <w:rPr/>
        <w:t>Magdalena Książyk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18:00Z</dcterms:created>
  <dc:creator>brmsycow@outlook.com</dc:creator>
  <dc:description/>
  <dc:language>en-US</dc:language>
  <cp:lastModifiedBy>brmsycow@outlook.com</cp:lastModifiedBy>
  <cp:lastPrinted>2018-02-22T14:39:00Z</cp:lastPrinted>
  <dcterms:modified xsi:type="dcterms:W3CDTF">2018-08-30T06:18:00Z</dcterms:modified>
  <cp:revision>3</cp:revision>
  <dc:subject/>
  <dc:title>Protokół</dc:title>
</cp:coreProperties>
</file>