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/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, sala 57</w:t>
      </w:r>
    </w:p>
    <w:p>
      <w:pPr>
        <w:pStyle w:val="Normal"/>
        <w:jc w:val="center"/>
        <w:rPr/>
      </w:pPr>
      <w:r>
        <w:rPr>
          <w:b/>
        </w:rPr>
        <w:t>w dniu 09 lipca 2018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 : 15:00 – 15: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osiedzeniu, któremu przewodniczył Bolesław Moniuszko Przewodniczący Rady Miejskiej w Sycowie udział wzięli pozostali członkowie Komisji Stałych Rad wg. listy obecności stanowiącej załącznik nr 1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arek Malinowski (nieob. usprawiedliwion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ieczysław Troska (nieob. usprawiedliwion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Dariusz Maniak (spóźnie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w posiedzeniu biorą udział: </w:t>
      </w:r>
    </w:p>
    <w:p>
      <w:pPr>
        <w:pStyle w:val="Normal"/>
        <w:jc w:val="both"/>
        <w:rPr/>
      </w:pPr>
      <w:r>
        <w:rPr/>
        <w:t>1. Robert Malecki – Z-ca Burmistrza MiG Syców</w:t>
      </w:r>
    </w:p>
    <w:p>
      <w:pPr>
        <w:pStyle w:val="Normal"/>
        <w:jc w:val="both"/>
        <w:rPr/>
      </w:pPr>
      <w:r>
        <w:rPr/>
        <w:t>2. Michał Pawlaczyk – Sekretarz MiG Syców</w:t>
      </w:r>
    </w:p>
    <w:p>
      <w:pPr>
        <w:pStyle w:val="Normal"/>
        <w:jc w:val="both"/>
        <w:rPr/>
      </w:pPr>
      <w:r>
        <w:rPr/>
        <w:t>3. Bogumiła Solecka – Skarbnik MiG Syców</w:t>
      </w:r>
    </w:p>
    <w:p>
      <w:pPr>
        <w:pStyle w:val="Normal"/>
        <w:jc w:val="both"/>
        <w:rPr/>
      </w:pPr>
      <w:r>
        <w:rPr/>
        <w:t>4. Naczelnicy wydziałów</w:t>
      </w:r>
    </w:p>
    <w:p>
      <w:pPr>
        <w:pStyle w:val="Normal"/>
        <w:jc w:val="both"/>
        <w:rPr/>
      </w:pPr>
      <w:r>
        <w:rPr/>
        <w:t>5. Kierownicy jednostek organizacyjnych gminy</w:t>
      </w:r>
    </w:p>
    <w:p>
      <w:pPr>
        <w:pStyle w:val="Normal"/>
        <w:jc w:val="both"/>
        <w:rPr/>
      </w:pPr>
      <w:r>
        <w:rPr/>
        <w:t>6. Mieszkańcy Miasta i Gminy Sy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>Zaproponowała wprowadzenie do porządku obrad punkt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yskusja nad projektem uchwały w sprawie zmiany uchwały nr L/365/2018 Rady Miejskiej w Sycowie z dnia 21 czerwca 2018 roku w sprawie wieloletniej prognozy finansowej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Rada Miejska w Sycowie w obecności 12 Radnych: 12 głosami „za”, 0 głosami „przeciw” oraz 0 głosami „wstrzymującymi się” przyjęła wprowadzenie zaproponowanego punktu do porządku obrad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Przewodniczący Rady Miejskiej w Sycowie Bolesław Moniuszko o godz. 15:00 powitał </w:t>
      </w:r>
    </w:p>
    <w:p>
      <w:pPr>
        <w:pStyle w:val="Normal"/>
        <w:jc w:val="both"/>
        <w:rPr/>
      </w:pPr>
      <w:r>
        <w:rPr/>
        <w:t>Członków Komisji Stałych Rady oraz zaproszonych gości.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Otwarc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yskusja nad projektem uchwały zmieniającej uchwałę nr L/368/2018 Rady Miejskiej w Sycowie z dnia 21 czerwca 2018 r. w sprawie uzgodnienia przeprowadzenia zabiegów pielęgnacyjnych pomnika przyrod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yskusja nad projektem uchwały w sprawie przyjęcia projektu regulaminu dostarczania wody i odprowadzania ścieków na terenie gminy Syców oraz przekazania organowi regulującemu projekt regulami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yskusja nad projektem uchwały w sprawie zmiany uchwały nr L/365/2018 Rady Miejskiej w Sycowie z dnia 21 czerwca 2018 roku w sprawie wieloletniej prognozy finansowej Miasta i Gminy Syców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yskusja nad projektem uchwały w sprawie zmiany budżetu Miasta i Gminy Syców na rok 201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Rada Miejska w Sycowie w obecności 12 Radnych: 12 głosami „za”, 0 głosami „przeciw” oraz 0 głosami „wstrzymującymi się” przyjęła przedstawiony porządek obrad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d 4) Dyskusja nad projektem uchwały zmieniającej uchwałę nr L/368/2018 Rady Miejskiej w Sycowie z dnia 21 czerwca 2018 r. w sprawie uzgodnienia przeprowadzenia zabiegów pielęgnacyjnych pomnika przyrody.</w:t>
      </w:r>
    </w:p>
    <w:p>
      <w:pPr>
        <w:pStyle w:val="Normal"/>
        <w:rPr/>
      </w:pPr>
      <w:r>
        <w:rPr/>
        <w:t>Wojciech Dryka – pracownik Ref. GOiOŚ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Infrastruktury w obecności 4 członków Komisji: 4 glosami „za”, 0 głosami „przeciw” oraz 0 głosami „wstrzymującymi się” wydała pozytywną opinię o przedstawionym projekcie uchwał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5) Dyskusja nad projektem uchwały w sprawie przyjęcia projektu regulaminu dostarczania wody i odprowadzania ścieków na terenie gminy Syców oraz przekazania organowi regulującemu projekt regulaminu.</w:t>
      </w:r>
    </w:p>
    <w:p>
      <w:pPr>
        <w:pStyle w:val="Normal"/>
        <w:rPr/>
      </w:pPr>
      <w:r>
        <w:rPr/>
        <w:t>Grzegorz Dąbrowski – Prezes SGK Sp. z o.o.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Otworzył dyskus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zef Promny – Przewodniczący Komisji Rewizyjnej</w:t>
      </w:r>
    </w:p>
    <w:p>
      <w:pPr>
        <w:pStyle w:val="Normal"/>
        <w:rPr/>
      </w:pPr>
      <w:r>
        <w:rPr/>
        <w:t>Zapytał, co ile lat trzeba legalizować wodomier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zegorz Dąbrowski – Prezes SGK Sp. z o.o.</w:t>
      </w:r>
    </w:p>
    <w:p>
      <w:pPr>
        <w:pStyle w:val="Normal"/>
        <w:rPr/>
      </w:pPr>
      <w:r>
        <w:rPr/>
        <w:t>Wyjaśnił, że legalizacja wodomierza odbywa się, co 5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 xml:space="preserve">Zapytał, czy po przyjęciu tego regulaminu będą wymagane ponowne podpisanie umó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zegorz Dąbrowski – Prezes SGK Sp. z o.o.</w:t>
      </w:r>
    </w:p>
    <w:p>
      <w:pPr>
        <w:pStyle w:val="Normal"/>
        <w:rPr/>
      </w:pPr>
      <w:r>
        <w:rPr/>
        <w:t xml:space="preserve">Wyjaśnił, że nie ma takiej konieczności. Dodał, że ze względu na RODO umowy niedawno zostały uaktualni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Zapytał, od kiedy wchodzą w życie nowe taryfy za wod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zegorz Dąbrowski – Prezes SGK Sp. z o.o.</w:t>
      </w:r>
    </w:p>
    <w:p>
      <w:pPr>
        <w:pStyle w:val="Normal"/>
        <w:rPr/>
      </w:pPr>
      <w:r>
        <w:rPr/>
        <w:t>Odpowiedział, że nowe taryfy wchodzą w życie od 11 lipca b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Ze względu na brak innych pytań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Infrastruktury w obecności 4 członków Komisji: 4 glosami „za”, 0 głosami „przeciw” oraz 0 głosami „wstrzymującymi się” wydała pozytywną opinię o przedstawionym projekcie uchwał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Ad 6) Dyskusja nad projektem uchwały w sprawie zmiany uchwały nr L/365/2018 Rady Miejskiej w Sycowie z dnia 21 czerwca 2018 roku w sprawie wieloletniej prognozy finansowej Miasta i Gminy Syców.</w:t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rPr/>
      </w:pPr>
      <w:r>
        <w:rPr/>
        <w:t xml:space="preserve">Przedstawiła projekt uchwały wraz z jej uzasadnien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Otworzył dyskus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a Łukawska – Przewodnicząca Komisji Społecznej</w:t>
      </w:r>
    </w:p>
    <w:p>
      <w:pPr>
        <w:pStyle w:val="Normal"/>
        <w:rPr/>
      </w:pPr>
      <w:r>
        <w:rPr/>
        <w:t>Zapytała, czy środki z termomodernizacji CK zostaną przeznaczone na inne cel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 xml:space="preserve">Wyjaśniła, że środki, które były przeznaczone na termomodernizację Centrum Kultury przekazane zostały na remonty trzech placówek oświatowych. Dodatkowo konieczne jest dołożenie 590 tys. zł. z własnych środków, do tego 30 tys. zł na usługi związane z nadzorem i monitorowaniem projektu. Z działu 921 ściąga się kwotę 660 tys. zł. z Centrum kultury z wydatków, które były planowane na tej jednostce. Jest to efekt pierwszego przetargu, do którego nikt nie przystąpił W wyniku tych zmian zaproponowano, aby zrezygnować z termomodernizacji CK na rzecz placówek oświat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Ze względu na brak innych pytań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Budżetowa w obecności 5 członków Komisji: 5 glosami „za”, 0 głosami „przeciw” oraz 0 głosami „wstrzymującymi się” wydała pozytywną opinię o przedstawionym projekcie uchwał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 posiedzenie Komisji dotarł Radny Dariusz Maniak. Od tej pory w posiedzeniu bierze udział </w:t>
        <w:br/>
        <w:t>13 Rad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7) Dyskusja nad projektem uchwały w sprawie zmiany budżetu Miasta i Gminy Syców na rok 2018.</w:t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rPr/>
      </w:pPr>
      <w:r>
        <w:rPr/>
        <w:t xml:space="preserve">Przedstawiła projekt uchwały wraz z jej uzasadnien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Otworzył dyskus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a Łukawska – Przewodnicząca Komisji Społecznej</w:t>
      </w:r>
    </w:p>
    <w:p>
      <w:pPr>
        <w:pStyle w:val="Normal"/>
        <w:rPr/>
      </w:pPr>
      <w:r>
        <w:rPr/>
        <w:t>Zapytała, której placówki dotyczy przebudowa i modernizacja kotłow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Malecki – Z-ca Burmistrz MiG Syców</w:t>
      </w:r>
    </w:p>
    <w:p>
      <w:pPr>
        <w:pStyle w:val="Normal"/>
        <w:rPr/>
      </w:pPr>
      <w:r>
        <w:rPr/>
        <w:t xml:space="preserve">Wyjaśnił, że dotyczy to Szkoły Podstawowej nr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Zapytał czy na te inwestycje przetargi były rozstrzygnięte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Robert Malecki – Z-ca Burmistrz MiG Syców</w:t>
      </w:r>
    </w:p>
    <w:p>
      <w:pPr>
        <w:pStyle w:val="Normal"/>
        <w:jc w:val="both"/>
        <w:rPr/>
      </w:pPr>
      <w:r>
        <w:rPr/>
        <w:t xml:space="preserve">Odpowiedział, że w pierwszym przetargu nie wpłynęła żadna oferta. Rozpisany był drugi przetarg w wyniku, którego zgłosiły się dwie firmy. Dodatkowo poinformował, że jest możliwość dofinansowania do 85%. W wyniku rozmów z kierowniczką instytucji pośredniczącej złożone zostało pismo o wycofanie tej inwestycji i dołożenie tej różnicy, ponieważ obecne ceny rynkowe spowodowałyby, że to dofinansowanie wyszłoby na poziomie średnio 57%. Jest na to szansa i taka decyzja ma zapaść w sierpni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Czy uchwała daje możliwość wyłonienia wykonawczy?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obert Malecki – Z-ca Burmistrz MiG Syców</w:t>
      </w:r>
    </w:p>
    <w:p>
      <w:pPr>
        <w:pStyle w:val="Normal"/>
        <w:jc w:val="both"/>
        <w:rPr/>
      </w:pPr>
      <w:r>
        <w:rPr/>
        <w:t xml:space="preserve">Wyjaśnił, że wykonawca może być wyłoniony, jedynie korekty w budżecie mogą powstać po stronie środków zewnętr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eata Łukawska – Przewodnicząca Komisji Społecznej</w:t>
      </w:r>
    </w:p>
    <w:p>
      <w:pPr>
        <w:pStyle w:val="Normal"/>
        <w:jc w:val="both"/>
        <w:rPr/>
      </w:pPr>
      <w:r>
        <w:rPr/>
        <w:t>Zapytała, jakich obiektów dotyczy modernizacja zasobów UMiG Syców? Czy to chodzi o przebudowę instalacji w budynku Urzędu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obert Malecki – Z-ca Burmistrz MiG Syców</w:t>
      </w:r>
    </w:p>
    <w:p>
      <w:pPr>
        <w:pStyle w:val="Normal"/>
        <w:jc w:val="both"/>
        <w:rPr/>
      </w:pPr>
      <w:r>
        <w:rPr/>
        <w:t xml:space="preserve">Wyjaśnił, że chodzi o zasoby mieszkaniowe. Natomiast, co do budynku Urzędu nie zostały podjęte jeszcze żadne decyzje oprócz wykonania przyłącza 15-tki do kotłowni. W tej chwili przygotowana jest dokumentacja i szacowane są koszt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apytał, czy jest już wiadomo, w jaki sposób będzie realizowana dopłata dla ucznia tzw. „300+” ? Kto to będzie wypłacał? Jakie środki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 xml:space="preserve">Odpowiedziała, że obecnie zarządzeniem burmistrza zdjęte zostały środki z działu, 206 czyli „500+”. Na ten moment zmniejszone zostały te środki (z 500+) i przeznaczone na program „300+”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apytał czy jest gwarancja na to, że te środki zostaną uzupełnione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 xml:space="preserve">Wyjaśniła, że na razie jest to wykonane na zasadzie przesunięcia środków. Wydatki te powinny się zbilansować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Zwrócił uwagę, że rząd pięknie mówi o dopłatach, a w rzeczywistości gminy ponoszą ogromne kosz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 xml:space="preserve">Zwrócił uwagę, że deficyt wynosi na ta chwile 6 mln. zł. Dodatkowo był brany kredyt w wysokości 2 mln. zł na spłatę deficytu. Prosił o przygotowanie na następną sesję informacji jak będzie następowała splata deficytu. Czy będzie się to odbywało z wolnych środków?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 xml:space="preserve">Wyjaśniła, że na ten moment jest to kwota 8 mln 864 tys. zł, z czego 5 mln stanowi kredyt. Wzięcie kredytu jest 500 tys. zł z tego spłacamy 3 mln. Czyli zostaje nam 2 mln zł plus wolne środ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 xml:space="preserve">Dodał, że na ostatniej sesji pytał o 800 tys. zł plus 2 mln kredytu. Temat ten jest poruszany od trzech sesji, kwota ta ciągle się zwiększa. Jak często i jak bardzo z miesiąca na miesiąc zmienia się ta kwota wolnych środków? Bo było w granicach 800 tys. zł. to teraz powinno być ok. 3 mln. zł., tak żeby spłacić ten kredyt. </w:t>
      </w:r>
    </w:p>
    <w:p>
      <w:pPr>
        <w:pStyle w:val="Normal"/>
        <w:jc w:val="both"/>
        <w:rPr/>
      </w:pPr>
      <w:r>
        <w:rPr/>
        <w:t xml:space="preserve">Prosił, aby przygotować taką informację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 xml:space="preserve">Wyjaśniła, że 800 tys. zł., o których wspomniał Pan Radny były już po środkach, które wcześniej były wprowadzone do budżetu. Wyjaśniałam różnicę, która została nam do wprowadzenia wolnych środ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li razem będzie to 3 ml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>Tak. Sumarycznie 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To w takim razie na początku roku powinniśmy mieć 7 albo 8 mln., a mieliśmy 4 ml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>Nie, na pewno 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Analizując od stycznia wszystkie uchwały wprowadziliśmy ok. 4 mln. zł i teraz jeśli wprowadzimy kolejne 3 mln. to razem będzie 7 ml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gumiła Solecka – Skarbnik MiG Syców</w:t>
      </w:r>
    </w:p>
    <w:p>
      <w:pPr>
        <w:pStyle w:val="Normal"/>
        <w:jc w:val="both"/>
        <w:rPr/>
      </w:pPr>
      <w:r>
        <w:rPr/>
        <w:t xml:space="preserve">A dlaczego mamy wprowadzać 3 mln? Bilansuje się budżet w tej chwili. Nie musimy wprowadzać żadnych środków. Jeszcze zostało nam parę wolnych środ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 xml:space="preserve">To proszę ta informacje na piśmi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Ze względu na brak innych pytań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Budżetowa w obecności 5 członków Komisji: 5 glosami „za”, 0 głosami „przeciw” oraz 0 głosami „wstrzymującymi się” wydała pozytywną opinię o przedstawionym projekcie uchwał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d 8) Zamknięcie obrad. 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twierdził wyczerpanie porządku obrad i o godzinie 15:25 zamknął posiedzenie Komisji Stałych Rady Miejskiej w Syc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ym protokół zakończono.</w:t>
      </w:r>
    </w:p>
    <w:p>
      <w:pPr>
        <w:pStyle w:val="Normal"/>
        <w:ind w:left="4140" w:hanging="0"/>
        <w:jc w:val="center"/>
        <w:rPr/>
      </w:pPr>
      <w:r>
        <w:rPr/>
        <w:t>Przewodniczący Rady Miejskiej w Sycowie</w:t>
      </w:r>
    </w:p>
    <w:p>
      <w:pPr>
        <w:pStyle w:val="Normal"/>
        <w:ind w:left="4140" w:hanging="0"/>
        <w:jc w:val="center"/>
        <w:rPr/>
      </w:pPr>
      <w:r>
        <w:rPr/>
      </w:r>
    </w:p>
    <w:p>
      <w:pPr>
        <w:pStyle w:val="Normal"/>
        <w:ind w:left="4140" w:hanging="0"/>
        <w:jc w:val="center"/>
        <w:rPr/>
      </w:pPr>
      <w:r>
        <w:rPr/>
        <w:t>Bolesław Monius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tokół sporządził: Michał Pawlaczyk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18:00Z</dcterms:created>
  <dc:creator>brmsycow@outlook.com</dc:creator>
  <dc:description/>
  <dc:language>en-US</dc:language>
  <cp:lastModifiedBy>brmsycow@outlook.com</cp:lastModifiedBy>
  <dcterms:modified xsi:type="dcterms:W3CDTF">2018-09-04T10:21:00Z</dcterms:modified>
  <cp:revision>14</cp:revision>
  <dc:subject/>
  <dc:title>Ad </dc:title>
</cp:coreProperties>
</file>