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Infrastruktur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ytego w UMiG Sy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23 maja 2018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 posiedzeniu biorą udział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49" w:hanging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drzej Dembski – Naczelnik Wydziału Gospodarki Nieruchomościami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49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esa Moniuszko – mieszkanka gmi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49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rzyna Foryś – mieszkanka gminy</w:t>
      </w:r>
    </w:p>
    <w:p>
      <w:pPr>
        <w:pStyle w:val="Normal"/>
        <w:spacing w:lineRule="auto" w:line="276" w:before="0" w:after="0"/>
        <w:ind w:left="7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 Komisji Infrastruktury Mieczysław Troska o godz.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tał członków Komisji oraz  gości. Następnie przedstawił porządek obrad:</w:t>
      </w:r>
    </w:p>
    <w:p>
      <w:pPr>
        <w:pStyle w:val="ListParagraph"/>
        <w:numPr>
          <w:ilvl w:val="0"/>
          <w:numId w:val="1"/>
        </w:numPr>
        <w:spacing w:before="0" w:after="0"/>
        <w:ind w:left="103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jęcie decyzji w sprawie nazwy ronda u zbiegu ulic Wrocławskiej, Kolejowej               i Oleśnickiej.</w:t>
      </w:r>
    </w:p>
    <w:p>
      <w:pPr>
        <w:pStyle w:val="ListParagraph"/>
        <w:numPr>
          <w:ilvl w:val="0"/>
          <w:numId w:val="1"/>
        </w:numPr>
        <w:spacing w:before="0" w:after="0"/>
        <w:ind w:left="103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decyzji w sprawie nieodpłatnego przejęcia przez Gminę działki nr 72/46 obręb Wioska, z przeznaczeniem pod drogę publiczną.</w:t>
      </w:r>
    </w:p>
    <w:p>
      <w:pPr>
        <w:pStyle w:val="ListParagraph"/>
        <w:numPr>
          <w:ilvl w:val="0"/>
          <w:numId w:val="1"/>
        </w:numPr>
        <w:spacing w:before="0" w:after="0"/>
        <w:ind w:left="103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różne.</w:t>
      </w:r>
    </w:p>
    <w:p>
      <w:pPr>
        <w:pStyle w:val="ListParagraph"/>
        <w:numPr>
          <w:ilvl w:val="0"/>
          <w:numId w:val="1"/>
        </w:numPr>
        <w:spacing w:before="0" w:after="0"/>
        <w:ind w:left="103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posiedz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 1. </w:t>
      </w:r>
      <w:r>
        <w:rPr>
          <w:rFonts w:cs="Times New Roman" w:ascii="Times New Roman" w:hAnsi="Times New Roman"/>
          <w:bCs/>
          <w:sz w:val="24"/>
          <w:szCs w:val="24"/>
        </w:rPr>
        <w:t>Przewodniczący Komisji Infrastruktury Mieczysław Troska przedstawił pismo Zarządu Powiatu Oleśnickiego w sprawie nadania rondu nazwy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wodniczący zaznaczył, że dyskusja i przyjęcie propozycji nazwy miało miejsce na wcześniejszych posiedzeniach Komisji Infrastruktury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ndrzej Dembski – Naczelnik Wydziału Gospodarki Nieruchomościami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pisma Zarządu Powiatu wynika zgoda na propozycje nazwy dla ronda.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ocześnie Zarząd sugeruje, by do nazwy </w:t>
      </w:r>
      <w:r>
        <w:rPr>
          <w:rFonts w:cs="Times New Roman" w:ascii="Times New Roman" w:hAnsi="Times New Roman"/>
          <w:bCs/>
          <w:i/>
          <w:sz w:val="24"/>
          <w:szCs w:val="24"/>
        </w:rPr>
        <w:t>Rondo 100-lecia Niepodległo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dodać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eszcze wyraz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dzyskania</w:t>
      </w:r>
      <w:r>
        <w:rPr>
          <w:rFonts w:cs="Times New Roman" w:ascii="Times New Roman" w:hAnsi="Times New Roman"/>
          <w:bCs/>
          <w:sz w:val="24"/>
          <w:szCs w:val="24"/>
        </w:rPr>
        <w:t xml:space="preserve">, co dałoby pełne brzmienie: </w:t>
      </w:r>
      <w:r>
        <w:rPr>
          <w:rFonts w:cs="Times New Roman" w:ascii="Times New Roman" w:hAnsi="Times New Roman"/>
          <w:bCs/>
          <w:i/>
          <w:sz w:val="24"/>
          <w:szCs w:val="24"/>
        </w:rPr>
        <w:t>Rondo 100-lecia Odzyskania Niepodległości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im zdaniem taka nazwa także brzmi dobrz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ata Łukawska – Radna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akie ma znaczenie dodawanie słowa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Odzyskania, </w:t>
      </w:r>
      <w:r>
        <w:rPr>
          <w:rFonts w:cs="Times New Roman" w:ascii="Times New Roman" w:hAnsi="Times New Roman"/>
          <w:bCs/>
          <w:sz w:val="24"/>
          <w:szCs w:val="24"/>
        </w:rPr>
        <w:t>przecież obchodzimy 100 lat Niepodległości…wiadomo, że ją odzyskaliśmy…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stępujemy do głosowania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Kto z członków Komisji jest za dodaniem do wcześniej uzgodnionej nazwy ronda wyrazu: </w:t>
      </w:r>
      <w:r>
        <w:rPr>
          <w:rFonts w:cs="Times New Roman" w:ascii="Times New Roman" w:hAnsi="Times New Roman"/>
          <w:bCs/>
          <w:i/>
          <w:sz w:val="24"/>
          <w:szCs w:val="24"/>
        </w:rPr>
        <w:t>Odzyskania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 dodaniem tego wyrazu </w:t>
        <w:tab/>
        <w:t>– 0 głosów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ciwko </w:t>
        <w:tab/>
        <w:tab/>
        <w:tab/>
        <w:t>– 3 głos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trzymujących się </w:t>
        <w:tab/>
        <w:tab/>
        <w:t>– 2 głosy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to z członków Komisji jest za przyjęciem nazwy </w:t>
      </w:r>
      <w:r>
        <w:rPr>
          <w:rFonts w:cs="Times New Roman" w:ascii="Times New Roman" w:hAnsi="Times New Roman"/>
          <w:bCs/>
          <w:i/>
          <w:sz w:val="24"/>
          <w:szCs w:val="24"/>
        </w:rPr>
        <w:t>Rondo 100-lecia Niepodległości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</w:t>
        <w:tab/>
        <w:tab/>
        <w:t xml:space="preserve"> </w:t>
        <w:tab/>
        <w:t>– 4 głos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ciwko </w:t>
        <w:tab/>
        <w:tab/>
        <w:t>– 0 głosów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strzymujących się</w:t>
        <w:tab/>
        <w:t>– 1 głos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misja Infrastruktury w obecności 5 członków komisji: 4 głosami „za”, 0 głosami „przeciw” oraz 1 głosem „wstrzymującym się” przyjęła propozycję nazwy „Rondo 100-lecia Niepodległości”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 2.</w:t>
      </w:r>
      <w:r>
        <w:rPr>
          <w:rFonts w:cs="Times New Roman" w:ascii="Times New Roman" w:hAnsi="Times New Roman"/>
          <w:bCs/>
          <w:sz w:val="24"/>
          <w:szCs w:val="24"/>
        </w:rPr>
        <w:t xml:space="preserve"> Przewodniczący Komisji Infrastruktury Mieczysław Troska przedstawił temat punktu 2. Porządku posiedzenia i poprosił o omówienie problemu przez Naczelnika Wydziału Gospodarki Nieruchomośc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drzej Dembski – Naczelnik Wydziału Gospodarki Nieruchomościami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jaśnił, że na wcześniejszym posiedzeniu Komisji sprawa </w:t>
      </w:r>
      <w:r>
        <w:rPr>
          <w:rFonts w:cs="Times New Roman" w:ascii="Times New Roman" w:hAnsi="Times New Roman"/>
          <w:sz w:val="24"/>
          <w:szCs w:val="24"/>
        </w:rPr>
        <w:t xml:space="preserve">nieodpłatnego przejęcia przez Gminę działki nr 72/46 obręb Wioska, z przeznaczeniem pod drogę publiczną była omawiana. Wniosek o przejęcie działki złożyła grupa jej współwłaścicieli. Działka ta dotyczy drogi, która w obowiązującym Planie Zagospodarowania Przestrzennego zabezpiecza dojazd do szeregu działek budowlanych. Komisja musiała wniosek odrzucić z powodu hipoteki obejmującej również wspomnianą działkę. Hipoteka dotyczy zabezpieczenia kredytu zaciągniętego na budowę domu przez jednego ze współwłaścicieli działki. W takiej sytuacji Gmina nie może przejąć własności obciążonej hipoteką – stąd negatywna decyzja Komisj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jednak zdecydowała o ewentualnym ponownym rozpatrzeniu wniosku po wykreśleniu hipoteki z omawianej działk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właściciele najbardziej zainteresowani przejęciem działki przez Gminę, wystąpili do banku o wykreślenie hipoteki z działki – otrzymali od Alior Banku informację, że hipoteka zostanie zdjęta pod warunkiem zadeklarowania przez Gminę przejęcia tejż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rzyna Foryś – współwłaścicielka działki 72/46 obręb Wioska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jaśniła, że otrzymała informację, iż osoba, która przygotowywała dokumenty kredytowe była niedoświadczona, – co spowodowało nałożenie hipoteki również na część działki 72/46. Obecnie bank chcąc wycofać się z tej decyzji potrzebuje umocowania w deklaracji Gminy o przejęciu działk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zyli jeżeli zadeklarujemy, że przejmie Gmina drogę (działkę), jeżeli nie będzie hipoteki, to bank hipotekę zdejmie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rzyna Foryś – współwłaścicielka działki 72/46 obręb Wioska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k. Chodzi o pismo, że Gmina jest gotowa przejąć działkę pod warunkiem uwolnienia jej z hipoteki. Bank wtedy wyda aneks do umowy kredytowej i możemy wystąpić do sądu o wykreślenie hipotek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umiem, że w tej chwili Pani nie prosi o przejęcie przez Gminę działki, tylko o deklarację, że taka sytuacja może nastąpić po zniesieniu hipoteki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rzyna Foryś – współwłaścicielka działki 72/46 obręb Wioska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k. Nie chodzi o ostateczny dowód jej przejęcia przez Gminę tylko o deklaracje takich planów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ie Naczelniku – proszę wyjaśnić, jaka jest zasadność przejęcia przez Gminę tej działki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drzej Dembski – Naczelnik Wydziału Gospodarki Nieruchomościami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k już mówiłem plan zagospodarowania przestrzennego zakłada przejęcie tej działki jako drogi zabezpieczającej dojazd do ulokowanych tam, stosunkowo licznych działek budowlanych?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stępujemy do głosowania: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to z członków Komisji jest za wydaniem pozytywnej opinii o nieodpłatnym przejęciu przez Gminę działki 72/46 obręb Wioska (ul. Stawowa) pod warunkiem zdjęcia hipoteki ciążącej na tej działce?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Komisja Infrastruktury w obecności 5 członków komisji: 5 głosami „za”, bez głosów przeciwnych i wstrzymujących się wydała pozytywną opinię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o nieodpłatnym przejęciu przez Gminę działki 72/46 obręb Wioska (ul. Stawowa) pod warunkiem zdjęcia hipoteki ciążącej na tej działc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 3</w:t>
      </w:r>
      <w:r>
        <w:rPr>
          <w:rFonts w:cs="Times New Roman" w:ascii="Times New Roman" w:hAnsi="Times New Roman"/>
          <w:bCs/>
          <w:sz w:val="24"/>
          <w:szCs w:val="24"/>
        </w:rPr>
        <w:t>. Sprawy różn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esa Moniuszko – mieszkanka gminy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ciałabym dowiedzieć się, co słychać w sprawie remontu bocznej ul. Oleśnickiej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ie możemy dać pełnej odpowiedzi na Pani pytanie, ponieważ nie ma dzisiaj na naszym posiedzeniu </w:t>
      </w:r>
      <w:r>
        <w:rPr>
          <w:rFonts w:cs="Times New Roman" w:ascii="Times New Roman" w:hAnsi="Times New Roman"/>
          <w:sz w:val="24"/>
          <w:szCs w:val="24"/>
        </w:rPr>
        <w:t>Naczelnika Wydziału ITiI, a i nie wiedzieliśmy również, że ta sprawa zostanie poruszon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Radn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m, że zostały zlecone prace projektowe, że są w toku…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esa Moniuszko – mieszkanka gmin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dy można spodziewać się rezultatów tych prac i oczywiście konkretnych robót…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ówmy się, że postaram się o dokładniejsze informacje na ten temat. Przekażemy je na następnym posiedzeniu Komisji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Radn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ciałbym uzyskać również informacje na temat planowanego, nowego przystanku dla busów w okolicy Pl. Królowej Jadwigi. Otrzymuje wiele sygnałów od mieszkańców Gminy, że ta inicjatywa jest bardzo potrzebna i wyczekiwana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przewoźnik deklaruje, że jeżeli Gmina podejmie się takiego rozwiązania, to jest gotowy dołożyć jeszcze cztery kursy, 2 na linii Syców-Wrocław i 2 Wrocław-Syców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li musielibyśmy w takiej sytuacji zlikwidować jeszcze te 4 miejsca parkingowe, które na tym miejscu są?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ata Łukawska – Radna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 zlokalizowania w tym miejscu przystanku jest bardzo dobrym pomysłem – rozwiązałby się problem bezpieczeństwa korzystających z komunikacji publicznej pasażerów. Dzisiaj przystanki są rozlokowane w punktach, które – od dawna to wiemy – nie spełniają kryteriów bezpieczeństwa, np. na ul. Oleśnickiej przy starej poczcie. W dodatku ich lokalizacja generuje szereg niewygód – np. duże odległości przystanków od centrum miasta, albo tymczasowość ich rozmieszczenia – nigdy do końca nie wiadomo gdzie się autobusy zatrzymają. Utrata tych 4, 5 miejsc parkingowych nie jest wysoką ceną za bezpieczeństwo i wygodę mieszkańców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Malinowski – Radny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czego mamy spełniać warunki przewoźników, jak im zależy na pasażerach, to niech się dogadają i niech busy zatrzymują się na dworcu PKS. Zawsze jesteśmy stawiani pod ścianą. Jak chcą rozwijać interes nich się sami dogadują. Jak nie, to nie będzie autobusów                  i nie będzie zysków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Radn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źnicy także szukają dogodnych miejsc dla przystanków – teren dawnego PKS został sprzedany, tam nie ma miejsc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Malinowski – Radny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czego my mamy dogadzać przewoźnikom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ata Łukawska – Radna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nie jest kwestia „dogadzania” przewoźnikom, tylko „dogadzania” mieszkańcom”. My już od dawna mówimy o konieczności podjęcia działań w sprawie przystanków na terenie miasta. Przeszkodą była planowana modernizacji ul. Oleśnickiej, przeszkodą były plany ostrowskiej dyrekcji PKS sprzedaży terenu dworca PKS… Może teraz uda się problem przystanków rozwiązać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Radn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szę zwrócić uwagę jak wielu ludzi korzysta z komunikacji publicznej – młodzi jeżdżą do szkół, na studia, starsi do pracy… Okoliczni mieszkańcy wsi muszą dojechać w różnych sprawach do miasta i wrócić… Przygotowanie przystanku w tym miejscu, to nie jest wygórowany koszt dla Gminy – nawet, jeżeli oznacza utratę tych miejsc parkingowych…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Malinowski – Radn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e niech się dogadują przewoźnicy…oni nam rzucą hasło, a my mamy się na wszystko godzić?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Radny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szę to powiedzieć ludziom, którzy, na co dzień mają problem. A my jesteśmy od rozwiązywania takich problemów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oimy przed tym problemem od jakiegoś czasu, należy na spokojnie przeanalizować wszystkie „za” i „przeciw”, zasięgnąć opinii </w:t>
      </w:r>
      <w:r>
        <w:rPr>
          <w:rFonts w:cs="Times New Roman" w:ascii="Times New Roman" w:hAnsi="Times New Roman"/>
          <w:sz w:val="24"/>
          <w:szCs w:val="24"/>
        </w:rPr>
        <w:t>Naczelnika Wydziału ITiI i ponownie wrócić do tematu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amy jeszcze jakieś sprawy?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kim razie dziękuję i ogłaszam koniec spotkani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spacing w:lineRule="auto" w:line="480" w:before="0" w:after="0"/>
        <w:ind w:left="4536"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4536"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: Beata Łukawska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WWZnak2">
    <w:name w:val="WW- Znak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20:00Z</dcterms:created>
  <dc:creator>RGO_WD</dc:creator>
  <dc:description/>
  <dc:language>en-US</dc:language>
  <cp:lastModifiedBy>brmsycow@outlook.com</cp:lastModifiedBy>
  <cp:lastPrinted>2017-08-16T07:00:00Z</cp:lastPrinted>
  <dcterms:modified xsi:type="dcterms:W3CDTF">2018-05-25T06:20:00Z</dcterms:modified>
  <cp:revision>2</cp:revision>
  <dc:subject/>
  <dc:title>Protokół </dc:title>
</cp:coreProperties>
</file>