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Rewizyj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09 styczeń 2018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2:30 – 13: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posiedzeniu uczestniczyl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ózef Promny – Przewodniczący Komisji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rian Lempert – V-ce Przewodnicząc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erzy Piecuch – Członek Komisji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Po otwarciu posiedzenia, Przewodniczący przedstawił członkom przesłaną wcześniej propozycję planu pracy na rok 2018. W toku dyskusji członkowie dokonali niewielkich korekt w stosunku do planu z ub. roku, rozszerzając zadania w niektórych miesiącach. </w:t>
      </w:r>
    </w:p>
    <w:p>
      <w:pPr>
        <w:pStyle w:val="Normal"/>
        <w:spacing w:lineRule="auto" w:line="360"/>
        <w:ind w:firstLine="720"/>
        <w:rPr/>
      </w:pPr>
      <w:r>
        <w:rPr/>
        <w:t>Plan pracy po dokonaniu i przyjęciu poprawek stanowi załącznik do nin. protokołu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  <w:t>Kolejnym tematem który omówiono na posiedzeniu, było opracowanie sprawozdania z działalności Komisji rewizyjnej za rok 2017 – opracowane sprawozdanie jest również załącznikiem do niniejszego protokoł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ym protokół zakończono i podpisan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Przewodniczący Komisji Rewizyjnej  …………………………………</w:t>
      </w:r>
    </w:p>
    <w:p>
      <w:pPr>
        <w:pStyle w:val="Normal"/>
        <w:spacing w:lineRule="auto" w:line="360"/>
        <w:ind w:left="5652" w:firstLine="720"/>
        <w:jc w:val="both"/>
        <w:rPr>
          <w:sz w:val="16"/>
        </w:rPr>
      </w:pPr>
      <w:r>
        <w:rPr>
          <w:sz w:val="16"/>
        </w:rPr>
        <w:t>Józef Promn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75" w:leader="none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tokół sporządzi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Józef Promny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4"/>
      <w:szCs w:val="24"/>
    </w:rPr>
  </w:style>
  <w:style w:type="character" w:styleId="WWZnak">
    <w:name w:val="WW-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32:00Z</dcterms:created>
  <dc:creator>Biuro Rady Miejskiej</dc:creator>
  <dc:description/>
  <dc:language>en-US</dc:language>
  <cp:lastModifiedBy>brmsycow@outlook.com</cp:lastModifiedBy>
  <cp:lastPrinted>2016-02-25T11:47:00Z</cp:lastPrinted>
  <dcterms:modified xsi:type="dcterms:W3CDTF">2018-10-24T07:32:00Z</dcterms:modified>
  <cp:revision>2</cp:revision>
  <dc:subject/>
  <dc:title>Protokół Nr …/2012</dc:title>
</cp:coreProperties>
</file>