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tokó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posiedzenia Komisji Infrastruktur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bytego w UMiG Syców</w:t>
      </w:r>
    </w:p>
    <w:p>
      <w:pPr>
        <w:pStyle w:val="Normal"/>
        <w:spacing w:before="0" w:after="0"/>
        <w:jc w:val="center"/>
        <w:rPr/>
      </w:pPr>
      <w:r>
        <w:rPr>
          <w:rFonts w:cs="Times New Roman" w:ascii="Times New Roman" w:hAnsi="Times New Roman"/>
          <w:b/>
          <w:sz w:val="24"/>
          <w:szCs w:val="24"/>
        </w:rPr>
        <w:t>w dniu 09 stycznia 2018 r.</w:t>
      </w:r>
    </w:p>
    <w:p>
      <w:pPr>
        <w:pStyle w:val="Normal"/>
        <w:spacing w:before="0" w:after="0"/>
        <w:jc w:val="center"/>
        <w:rPr/>
      </w:pPr>
      <w:r>
        <w:rPr>
          <w:rFonts w:cs="Times New Roman" w:ascii="Times New Roman" w:hAnsi="Times New Roman"/>
          <w:b/>
          <w:sz w:val="24"/>
          <w:szCs w:val="24"/>
        </w:rPr>
        <w:t>godz: 15:00 – 18:1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W posiedzeniu, któremu przewodniczył Mieczysław Troska przewodniczący Komisji Infrastruktury udział wzięli pozostali członkowie Komisji wg. listy obecności stanowiącej załącznik nr 1 do niniejszego protokoł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nadto w posiedzeniu biorą udział:</w:t>
      </w:r>
    </w:p>
    <w:p>
      <w:pPr>
        <w:pStyle w:val="Normal"/>
        <w:numPr>
          <w:ilvl w:val="0"/>
          <w:numId w:val="5"/>
        </w:numPr>
        <w:spacing w:lineRule="auto" w:line="240" w:before="0" w:after="0"/>
        <w:jc w:val="both"/>
        <w:rPr/>
      </w:pPr>
      <w:r>
        <w:rPr>
          <w:rFonts w:cs="Times New Roman" w:ascii="Times New Roman" w:hAnsi="Times New Roman"/>
          <w:color w:val="000000"/>
          <w:sz w:val="24"/>
          <w:szCs w:val="24"/>
        </w:rPr>
        <w:t>Pracownicy i naczelnicy wydziałów UMiG.</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eszkańcy Miasta i Gminy Syców</w:t>
      </w:r>
    </w:p>
    <w:p>
      <w:pPr>
        <w:pStyle w:val="Normal"/>
        <w:spacing w:before="0" w:after="0"/>
        <w:ind w:left="7020" w:hanging="0"/>
        <w:jc w:val="both"/>
        <w:rPr>
          <w:rFonts w:ascii="Times New Roman" w:hAnsi="Times New Roman" w:cs="Times New Roman"/>
          <w:sz w:val="24"/>
          <w:szCs w:val="24"/>
        </w:rPr>
      </w:pPr>
      <w:r>
        <w:rPr>
          <w:rFonts w:cs="Times New Roman" w:ascii="Times New Roman" w:hAnsi="Times New Roman"/>
          <w:sz w:val="24"/>
          <w:szCs w:val="24"/>
        </w:rPr>
        <w:t>(załącznik nr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pPr>
      <w:r>
        <w:rPr>
          <w:rFonts w:cs="Times New Roman" w:ascii="Times New Roman" w:hAnsi="Times New Roman"/>
          <w:color w:val="000000"/>
          <w:sz w:val="24"/>
          <w:szCs w:val="24"/>
        </w:rPr>
        <w:t>Przewodniczący Komisji Infrastruktury Mieczysław Troska o godz. 15</w:t>
      </w:r>
      <w:r>
        <w:rPr>
          <w:rFonts w:cs="Times New Roman" w:ascii="Times New Roman" w:hAnsi="Times New Roman"/>
          <w:color w:val="000000"/>
          <w:sz w:val="24"/>
          <w:szCs w:val="24"/>
          <w:vertAlign w:val="superscript"/>
        </w:rPr>
        <w:t>00</w:t>
      </w:r>
      <w:r>
        <w:rPr>
          <w:rFonts w:cs="Times New Roman" w:ascii="Times New Roman" w:hAnsi="Times New Roman"/>
          <w:color w:val="000000"/>
          <w:sz w:val="24"/>
          <w:szCs w:val="24"/>
        </w:rPr>
        <w:t xml:space="preserve"> powitał członków Komisji oraz zaproszonych gości.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stępnie przedstawił porządek obrad:</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Otwarcie. </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Przyjęcie protokołu z poprzedniego spotkania Komisji.</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Dyskusja nad wnioskami w sprawie pomników przyrody. </w:t>
      </w:r>
    </w:p>
    <w:p>
      <w:pPr>
        <w:pStyle w:val="ListParagraph"/>
        <w:numPr>
          <w:ilvl w:val="0"/>
          <w:numId w:val="3"/>
        </w:numPr>
        <w:spacing w:before="0" w:after="0"/>
        <w:ind w:left="714" w:hanging="357"/>
        <w:jc w:val="both"/>
        <w:rPr/>
      </w:pPr>
      <w:r>
        <w:rPr>
          <w:rFonts w:cs="Times New Roman" w:ascii="Times New Roman" w:hAnsi="Times New Roman"/>
          <w:sz w:val="24"/>
          <w:szCs w:val="24"/>
        </w:rPr>
        <w:t>Podjęcie decyzji w sprawie bocznych odgałęzień ul. Kaliskiej (w kierunku u. M.Reja).</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Omówienie roboczej wersji Regulaminu Cmentarza Komunalnego w Sycowie.</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Omówienie propozycji stanowisk dla przystanków autobusów Beskid.</w:t>
      </w:r>
    </w:p>
    <w:p>
      <w:pPr>
        <w:pStyle w:val="ListParagraph"/>
        <w:numPr>
          <w:ilvl w:val="0"/>
          <w:numId w:val="3"/>
        </w:numPr>
        <w:spacing w:before="0" w:after="0"/>
        <w:ind w:left="714" w:hanging="357"/>
        <w:jc w:val="both"/>
        <w:rPr/>
      </w:pPr>
      <w:r>
        <w:rPr>
          <w:rFonts w:cs="Times New Roman" w:ascii="Times New Roman" w:hAnsi="Times New Roman"/>
          <w:sz w:val="24"/>
          <w:szCs w:val="24"/>
        </w:rPr>
        <w:t>Podjęcie decyzji w sprawie prac remontowych ul. W.Witosa w kontekście wyników przeglądu stanu kanalizacji.</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Sprawy różne.</w:t>
      </w:r>
    </w:p>
    <w:p>
      <w:pPr>
        <w:pStyle w:val="ListParagraph"/>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Zakończenie posiedz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i/>
          <w:iCs/>
          <w:sz w:val="24"/>
          <w:szCs w:val="24"/>
        </w:rPr>
        <w:t xml:space="preserve">Komisja Infrastruktury w obecności 7 Radnych: 7 głosami „za”, 0 głosami „przeciw” oraz 0 głosami „wstrzymującymi się” przyjęła porządek posiedzenia Komisji Infrastruktury. </w:t>
      </w:r>
    </w:p>
    <w:p>
      <w:pPr>
        <w:pStyle w:val="ListParagraph"/>
        <w:spacing w:before="0" w:after="0"/>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Ad 2) Przyjęcie protokołu z poprzedniego spotkania Komis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Normal"/>
        <w:spacing w:before="0" w:after="0"/>
        <w:jc w:val="both"/>
        <w:rPr/>
      </w:pPr>
      <w:r>
        <w:rPr>
          <w:rFonts w:cs="Times New Roman" w:ascii="Times New Roman" w:hAnsi="Times New Roman"/>
          <w:sz w:val="24"/>
          <w:szCs w:val="24"/>
        </w:rPr>
        <w:t>Poinformował, że protokół został Państwu Radnych wysłany na manila. Uwagi do protokołu złożył tylko Pan Marek Malinowski. Uwagi zostały uwzględni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Komisja Infrastruktury w obecności 7 Radnych: 7 głosami „za”, 0 głosami „przeciw” oraz 0 głosami „wstrzymującymi się” przyjęła protokół z ostatniego posiedzenia Komisji Infrastruktury.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Ad 3) Dyskusja nad wnioskami w sprawie pomników przyrod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pPr>
      <w:r>
        <w:rPr>
          <w:rFonts w:cs="Times New Roman" w:ascii="Times New Roman" w:hAnsi="Times New Roman"/>
          <w:sz w:val="24"/>
          <w:szCs w:val="24"/>
        </w:rPr>
        <w:t xml:space="preserve">Na wstępie wspomniałem, że w ostatnim czasie na terenie powiatu oleśnickiego miała miejsce inwentaryzacja w sprawie aktualnego stanu lasów. Prawdopodobnie podczas jej zostały wytypowane drzewa, które zostały ujęte we wnioskach przesłanych przez Nadleśnictwo Syców, a mogłyby zostać uznane za pomniki przyrody. W związku z tym, że ustanowienie pomnika przyrody następuje w drodze uchwały rady gminy, chciałbym, aby wyrazili Państwo swoje stanowisko na temat proponowanych pomników przyrod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riusz Maniak – Rad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nim wyrazimy swoje zdanie, to chciałbym poznać stanowisko Referatu Gospodarki Odpadami i Ochrony Środowis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pPr>
      <w:r>
        <w:rPr>
          <w:rFonts w:cs="Times New Roman" w:ascii="Times New Roman" w:hAnsi="Times New Roman"/>
          <w:sz w:val="24"/>
          <w:szCs w:val="24"/>
        </w:rPr>
        <w:t xml:space="preserve">Nasz referat jest jak najbardziej za tym, aby drzewa, które wyróżniają się na tle innych ze względu m.in. na swój obwód, wiek czy również walory przyrodnicze lub krajobrazowe zostawały uznane za pomniki przyrod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Mieczysław Troska – Przewodniczący Komisji Infrastruktu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jakich miejscach znajdują się te drzew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ponowane drzewa znajdują się na terenach będących własnością Skarbu Państwa, którymi włada Państwowe Gospodarstwo Leśne Lasy – Państwowe Nadleśnictwo Syców. Przedmiotowe drzewa znajdują się na terenie Arboretum (3 szt. drzew gat. dąb szypułkowy), Leśnictwo Drołtowice (2 szt. drzewa gat. buk zwyczajny) oraz Leśnictwo Komorów (1 szt. dąb szypułkowy i 1 szt. cis pospolity). Z racji, że znajdują się one na terenach leśnych, w miejscach, gdzie nie ma zabudowy, a także nie zagrażają bezpieczeństwu ludzi mienienia, to w takim przypadku drzewa te objęte ochroną jako pomnik przyrody podlegają ochronie aż do ich samoistnego, całkowitego rozpad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riusz Maniak – Radny</w:t>
      </w:r>
    </w:p>
    <w:p>
      <w:pPr>
        <w:pStyle w:val="Normal"/>
        <w:spacing w:before="0" w:after="0"/>
        <w:jc w:val="both"/>
        <w:rPr/>
      </w:pPr>
      <w:r>
        <w:rPr>
          <w:rFonts w:cs="Times New Roman" w:ascii="Times New Roman" w:hAnsi="Times New Roman"/>
          <w:sz w:val="24"/>
          <w:szCs w:val="24"/>
        </w:rPr>
        <w:t>Jak wyglądają koszty związane z utrzymaniem takiego pomnika przyro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pPr>
      <w:r>
        <w:rPr>
          <w:rFonts w:cs="Times New Roman" w:ascii="Times New Roman" w:hAnsi="Times New Roman"/>
          <w:sz w:val="24"/>
          <w:szCs w:val="24"/>
        </w:rPr>
        <w:t xml:space="preserve">Koszty związane są z oznakowaniem takiego drzewa, czyli umieszczenia tabliczki informacyjnej, że drzewo stanowi pomnik przyrody. Do tego dochodzą koszty związane z ewentualnym zabiegami sanitarnymi, ściągnięciem posuszu czy założeniem wiązań. Są to zróżnicowane kwoty, sięgające np. 3000 zł brutto – w zależności o rozmiaru drzewa i przeprowadzonego zakresu prac. Każdy taki zabieg musi zostać poprzedzony przyjęciem uchwały rady gminy, a jej projekt uzgodniony z regionalną dyrekcją ochrony środowis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Beata Łukawska Przewodnicząca Komisji Społecznej oraz Józef Promny Przewodniczący Komisji Rewizyj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jakiej podstawie Nadleśnictwo Syców wystąpiło z wnioskiem o uznanie tych drzew za pomniki przyro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pPr>
      <w:r>
        <w:rPr>
          <w:rFonts w:cs="Times New Roman" w:ascii="Times New Roman" w:hAnsi="Times New Roman"/>
          <w:sz w:val="24"/>
          <w:szCs w:val="24"/>
        </w:rPr>
        <w:t>Proponowane drzewa przez Nadleśnictwo Syców spełniają kryteria, które są zawarte w ustawie z dnia 16 kwietnia 2004 r. o ochronie przyrody (art. 6, 40, 44) oraz rozporządzeniu Ministra Środowiska w sprawie kryteriów uznawania tworów przyrody żywej i nieożywionej za pomniki przyrody. Na tej podstawie wystosowanie takich wniosków jest jak najbardziej uzasadn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olesław Moniuszko – Przewodniczący Rady Miejskiej w Sycow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zy do wniosków dołączono opinie dendrologicz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dmiotowe wnioski nie zawierają opinii dendrologicznych. Zawarte w nich są mapy </w:t>
        <w:br/>
        <w:t>z usytuowaniem drzew, dokumentacje fotograficzne oraz wstępne karty, zawierające m.in. wymiary drzew, wiek, stan zdrowotny it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Marek Malinowski – Rad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żeli jesteśmy już przy temacie pomników przyrody, to chciałbym zapytać jak wygląda sytuacja z tą lipą lub dębem, czyli drzewem rosnącym w parku miejskim w Sycowie, które jako pomnik było znoszone uchwał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yskaliśmy stosowne zezwolenie z Dolnośląskiego Wojewódzkiego Konserwatora Zabytków we Wrocławiu, w sprawie usunięcia drzewa z gat. klon zwyczajny. Decyzja na usunięcie tego drzewa została przekazana do Wydziału ITI, który zajmuje się usuwaniem drzew będących własnością Gmin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zyli jest to kl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jciech Dryka – Referent referatu O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sesji został wyjaśniony gatunek tego drzew przez Pana Łukasz Prusa, przedstawiciela firmy, która przeprowadziła inwentaryzację pomników przyrody, znajdujących się na terenie gminy Syc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eata Łukawska – Przewodnicząca Komisji Społeczne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niesienie walorów turystycznych, jest jednym z naszych celów, zwłaszcza, jeśli chodzi o atrakcyjność gminy Syców. Jednym z tych czynników są również pomniki przyro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ponuję zaprosić Pana Leśniczego, aby wytłumaczył, na jakiej podstawie zostały wytypowane przedmiotowe drzewa ujęte we wniosk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Beata Łukawska Przewodnicząca Komisji Społecznej oraz Józef Promny Przewodniczący Komisji Rewizyj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n Wojciech już przedstawił podstawę prawn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Mieczysław Troska – Przewodniczący Komisji Infrastruktury</w:t>
      </w:r>
    </w:p>
    <w:p>
      <w:pPr>
        <w:pStyle w:val="Normal"/>
        <w:spacing w:before="0" w:after="0"/>
        <w:jc w:val="both"/>
        <w:rPr/>
      </w:pPr>
      <w:r>
        <w:rPr>
          <w:rFonts w:cs="Times New Roman" w:ascii="Times New Roman" w:hAnsi="Times New Roman"/>
          <w:sz w:val="24"/>
          <w:szCs w:val="24"/>
        </w:rPr>
        <w:t xml:space="preserve">Proponuję, aby poddać głosowaniu szersze omówienie sprawy na kolejnym zebraniu komisji infrastruktur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Komisja Infrastruktury w obecności 7 członków Komisji: 7 glosami „za”, 0 głosami „przeciw” oraz 0 głosami „wstrzymującymi się” przyjęła propozycję podjęcia decyzji w sprawie pomników przyrody na następnej komisji. </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before="0" w:after="0"/>
        <w:ind w:left="0" w:hanging="0"/>
        <w:rPr/>
      </w:pPr>
      <w:r>
        <w:rPr>
          <w:rFonts w:cs="Times New Roman" w:ascii="Times New Roman" w:hAnsi="Times New Roman"/>
          <w:b/>
          <w:bCs/>
          <w:sz w:val="24"/>
          <w:szCs w:val="24"/>
        </w:rPr>
        <w:t>Ad 4) Podjęcie decyzji w sprawie bocznych odgałęzień ul. Kaliskiej (w kierunku u. M.Reja).</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Zaproponował omówienie tego punktów wspólnie z punktem 7.</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Ad 5) Omówienie roboczej wersji Regulaminu Cmentarza Komunalnego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rzegorz Dąbrowski – Prezes SGK</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przygotowany projekt regulaminu został sporządzony w sposób jasny i czytelny dla każdego. Jest jak najkrótszy i nie powtarzają się w nim przepisy ustaw nadrzędnych. Jedynie w kwestii opłacania grobów przepis został powtórzony, ale to ze względu na uporządkowanie tej spraw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a prośbę Radnych, projekt tego regulaminu został dostarczony do Biura Rad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głosił uwagę do punktu 16 regulaminu.</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sugerował, aby główna ścieżka na nowej części cmentarza była możliwa dla przejazdu rowerów ze względu na to, że łączy się z osiedlem bloków na ul. Kaliskiej. A przy głównej ulicy Kaliskiej nie ma takiej możliwości. Byłoby to dużo bezpieczniejsze. Jest to jedyna taka droga, którą w tej chwili i tak ludzie bloków pokonują rowerem.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rzegorz Dąbrowski – Prezes SGK</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w tej chwili nie ma regulaminu, więc nikt tego nie przestrzega, ale żaden ciąg pieszy na cmentarzu nie jest ciągiem pieszo-rowerowym. Jest to ogólna zasada, która obowiązuje na cmentarzach.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Józef Promny – Przewodniczący Komisji Rewizyjnej</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odał, że nie jest to droga publiczna i powinien być zakaz poruszania się na rowerze.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Kolejną uwagę zwrócił do punktu 11. Problem związany z nieopłaconymi nagrobkami i ewentualna ich likwidacją. Zasugerował, aby wprowadzić do regulaminu zapis dotyczący długości poszukiwania właścicieli grobów i określenia, w jakim okresie pomnik zostanie rozebra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rzegorz Dąbrowski – Prezes SGK</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w pierwszej kolejności SGK poszukuje rodziny zmarłych, czas poszukiwania jest różny, sposoby poszukiwania również.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ariusz Maniak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wrócił uwagę, aby w regulaminie znalazł się zapis zakazu wprowadzania zwierząt na teren cmentarz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Larys – członek SMLW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Również wyraził niechęć do możliwości przejazdu rowerem przez cmentarz. Jest to miejsce, do którego ludzie przychodzą pomyśleć, pomodlić się. Rozumie intencje, ale jest to miejsce, które wymaga szacunku.</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oprosił, aby w tym układzie ustawić stojaki na rowery przed wejściem na cmentarz.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ięcej głosów w dyskusji nie było.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a dzisiejszym posiedzeniu Komisji Infrastruktury goszczą przedstawiciele Spółdzielni Mieszkaniowej Lokatorsko-Własnościowej w Sycowie.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eczysław Troska Przewodniczący Komisji Infrastruktury udzielił głosu członkom zarząd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aldemar Grzędziak – członek zarządu SMLW w Sycowie</w:t>
      </w:r>
    </w:p>
    <w:p>
      <w:pPr>
        <w:pStyle w:val="ListParagraph"/>
        <w:spacing w:before="0" w:after="0"/>
        <w:ind w:left="0" w:hanging="0"/>
        <w:jc w:val="both"/>
        <w:rPr/>
      </w:pPr>
      <w:r>
        <w:rPr>
          <w:rFonts w:cs="Times New Roman" w:ascii="Times New Roman" w:hAnsi="Times New Roman"/>
          <w:sz w:val="24"/>
          <w:szCs w:val="24"/>
        </w:rPr>
        <w:t xml:space="preserve">Wyjaśnił, że Spółdzielnia Mieszkaniowa ma opracowany kilkuletni plan remontowo inwestycyjny. Plan ten dotyczy remontu mienia zasobów spółdzielni, dla dobra społeczności gminy Syców, ale także zasobów w Międzyborz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ziś zwrócili się z prośbą o wspólne rozwiązanie dwóch problemów jeden przy ulicy Kaliskiej w Sycowie a drugi w okolicach osiedla przy na ul. Matejk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pPr>
      <w:r>
        <w:rPr>
          <w:rFonts w:cs="Times New Roman" w:ascii="Times New Roman" w:hAnsi="Times New Roman"/>
          <w:sz w:val="24"/>
          <w:szCs w:val="24"/>
        </w:rPr>
        <w:t>Artur Kulawiecki – Prezes SMLW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yjaśnił, że jedną z pilnych i problematycznych inwestycji jest remont drogi wewnętrznej do bloku nr 26 na ul. Kaliskiej w Sycowie. Jest to bezpośrednia droga między innymi do cmentarza, baru expres, myjni samochodowej. Swego czasu zarząd spółdzielni zwrócił się do władz miasta o przekazanie tego odcinka drogi na rzecz gminy. Obecnie z tego odcinka drogi korzysta dużo więcej podmiotów niż tylko lokatorzy spółdzielni. Droga ta jest utwardzona z płyt betonowych, które są już mocno popękane, a przy większych opadach deszczu tworzą się zastoiny wody. W wieloletnim planie inwestycyjnym spółdzielni planowany jest dalszy remont tej drog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eczysław Troska – Przewodniczący Komisji Infrastruktur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bawiał się, że wspomniana droga będzie wymagała tylko natychmiastowego remontu. W perspektywie remontu dróg i budżetu, jaki gmina posiada skłaniałoby to do negatywnej odpowiedzi. Byłby za ewentualnym przejęciem tej drogi i wpisaniem jej w plan remontow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ariusz Maniaka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pytał, czy spółdzielnia będzie starać się o pozyskanie środków zewnętrznych na ten remont?</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rtur Kulawiecki – Prezes SMLW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dpowiedział, że to wszystko zależy od programów w Urzędzie Wojewódzkim. Zaznaczył również, że spółdzielnia bierze pod uwagę etapowość tej inwestycji w zależności, jakimi środkami spółdzielnia będzie dysponować.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ariusz Maniaka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proponował, aby plany spółdzielni były dalej idące. Aby były one spójne z plami gminy, tak, aby wspólnie postarać się o środki zewnętrzne. Tak, aby zakres robót był stosunkowo większy. Było byt o z korzyścią i dla spółdzielni i dla samorząd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prosił przedstawicieli spółdzielni na drugą stronę ulicy. Osiedle z drogą trelinkową, które również wymagają remont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aldemar Grzędziak – członek zarządu SMLW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w żaden sposób nie chcą uszczuplać innych inwestycji, proponują jedynie wspólne rozwiązanie problemu jako wspólne potrzeby spółdzielni i gmi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Laryś – członek SMLW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ypomniał, że problem ten przedstawiał jakiś czas temu na sesji Rady Miejskiej. Omawiano go również Z-cą Burmistrza. Była to inicjatywa obywatelska poparta kilkunastoma podpisami mieszkańców bloku 26 i 36. Wykonanie tej drogi dotyczy również bezpieczeństwa oraz kompleksowego zamknięcia ulicy Kaliskiej, dlatego, że obecnie wykonany jest wjazd do bloku nr 36, który jest również wjazdem do kościoła i intencja spółdzielni jest to, aby zakończyć ten etap i potraktować to całościowo. Temat ten dotyczy nie tylko mieszkańców tego osiedla, ale również innych mieszkańców gmi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pPr>
      <w:r>
        <w:rPr>
          <w:rFonts w:cs="Times New Roman" w:ascii="Times New Roman" w:hAnsi="Times New Roman"/>
          <w:sz w:val="24"/>
          <w:szCs w:val="24"/>
        </w:rPr>
        <w:t>Artur Kulawik – Prezes SMLW w Sycowie</w:t>
      </w:r>
    </w:p>
    <w:p>
      <w:pPr>
        <w:pStyle w:val="ListParagraph"/>
        <w:spacing w:before="0" w:after="0"/>
        <w:ind w:left="0" w:hanging="0"/>
        <w:jc w:val="both"/>
        <w:rPr/>
      </w:pPr>
      <w:r>
        <w:rPr>
          <w:rFonts w:cs="Times New Roman" w:ascii="Times New Roman" w:hAnsi="Times New Roman"/>
          <w:sz w:val="24"/>
          <w:szCs w:val="24"/>
        </w:rPr>
        <w:t>Zaznaczył, że drogę tą użytkują nie tylko mieszkańcy zasobu spółdzielni, ale szersze grono mieszkańców gminy, a całe utrzymanie tej drogi spoczywa na spółdzielni. Mowa tu o zimowym utrzymaniu itp.</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Józef Promny – Radny i członek zarządu SMLW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wrócił uwagę, że na terenie zasobów mieszkaniowych jest już droga, którą użytkują nie tylko lokatorzy spółdzielni. Jest to droga na osiedlu Mickiewicza, która prowadzi do bloku nr 17, którego właścicielem jest gmina Syców. Więc dlaczego mieszkańcy zasobu spółdzielni, którzy wpłacają ze swoich środków na utrzymanie mienia wspólnego mają ponosić koszty, po których jeżdżą samochody całego miast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ariusz Maniaka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emat ten jest znany, a kwestia bezpieczeństwa była już przez zemnie wyrażona przy okazji budowy myjni. Wątpię czy remont tej drogi cokolwiek zmieni, dlatego podtrzymuje propozycję szerszej perspektywy. Zaproponował przygotowanie dokumentacji projektowej, tak by wiedzieć, jakie koszty są tego remont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eczysław Troska – Przewodniczący Komisji Infrastruktur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sugerował, aby omówić ten temat na oddzielnym posiedzeniu komisji. W tej chwili temat jest już Radnym znany i sugerował, aby to przemyśleć i podejmować decyzje na następnym spotkani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540"/>
        <w:jc w:val="both"/>
        <w:rPr/>
      </w:pPr>
      <w:r>
        <w:rPr>
          <w:rFonts w:cs="Times New Roman" w:ascii="Times New Roman" w:hAnsi="Times New Roman"/>
          <w:i/>
          <w:sz w:val="24"/>
          <w:szCs w:val="24"/>
        </w:rPr>
        <w:t>Komisja Infrastruktury w obecności 7 członków komisji: 7 głosami „za”, 0 głosami „przeciw” oraz 0 głosami „wstrzymującymi się” przyjęła propozycję omówieni tego tematu na następnym posiedzeniu Komisji Infrastruktury.</w:t>
      </w:r>
    </w:p>
    <w:p>
      <w:pPr>
        <w:pStyle w:val="ListParagraph"/>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rtur Kulawik – Prezes SMLW w Sycowie</w:t>
      </w:r>
    </w:p>
    <w:p>
      <w:pPr>
        <w:pStyle w:val="ListParagraph"/>
        <w:spacing w:before="0" w:after="0"/>
        <w:ind w:left="0" w:hanging="0"/>
        <w:jc w:val="both"/>
        <w:rPr/>
      </w:pPr>
      <w:r>
        <w:rPr>
          <w:rFonts w:cs="Times New Roman" w:ascii="Times New Roman" w:hAnsi="Times New Roman"/>
          <w:sz w:val="24"/>
          <w:szCs w:val="24"/>
        </w:rPr>
        <w:t xml:space="preserve">Kolejny problem, z jakim zmaga się spółdzielnia to zjazd z drogi głównej na osiedle przy ul. Matejki. W godzinach szczytowych jest tam duża zatorowość, przyjazd dzieci do szkoły, parkujące samochody itp. Problemem jest również najprawdopodobniej źle działająca kanalizacja. Należałoby tam ustawić jeszcze jedną lampę. Spółdzielnia w swoich planach wieloletnich ma zamiar wykonać na tym osiedlu chodzik i liczy na przychylność gminy i wspólne partycypowanie w tym zadani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złonkowie Komisji zasugerowali, aby ten temat omówić na następnym spotkaniu razem z tematem remontu drogi przy ul. Kaliskiej.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Ad 6) Omówienie propozycji stanowisk dla przystanków autobusów Beskid.</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zedstawił pismo firmy przewozowej Beskid, która zwróciła się do gminy z prośbą o umożliwienie przeniesienia przystanku autobusowego z ulicy Oleśnickiej do centrum miasta w okolicach pomiędzy rynkiem a kościołem ewangelickim. Stanowisko urzędu jest jednoznaczne, mianowicie w centrum miasta nie ma na to miejsca. W grę wchodzą jedynie drogi wylotowe lub prywatne tereny. Najlepszym rozwiązaniem byłoby dogadanie się prywatnych przewoźników z zarządem PKSu.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proponował zaprosić wszystkich przedstawicieli firm przewozowych, aby omówić ta kwestię i się dogadać.</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ListParagraph"/>
        <w:spacing w:before="0" w:after="0"/>
        <w:ind w:left="0" w:hanging="0"/>
        <w:jc w:val="both"/>
        <w:rPr/>
      </w:pPr>
      <w:r>
        <w:rPr>
          <w:rFonts w:cs="Times New Roman" w:ascii="Times New Roman" w:hAnsi="Times New Roman"/>
          <w:sz w:val="24"/>
          <w:szCs w:val="24"/>
        </w:rPr>
        <w:t>Nie jestem zwolennikiem zapraszania przedstawicieli firm prywatnych na takie spotkanie, ponieważ staniemy się stroną w tym postępowaniu. A tu chodzi o to, że przewoźnicy walczą między sobą o pasażerów. Proponuję negatywnie zaopiniować ten wniosek.</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Komisja Infrastruktury w obecności 7 członków Komisji: 6 głosami „za”, 0 głosami „przeciw” oraz przy 1 głosie „wstrzymującym się” wydała negatywną opinię o wniosku firmy przewozowej Beskid i przeniesieniu przystanków autobusowych w centrum miasta.</w:t>
      </w:r>
    </w:p>
    <w:p>
      <w:pPr>
        <w:pStyle w:val="ListParagraph"/>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Ad 7) Podjęcie decyzji w sprawie prac remontowych ulicy W.Witosa w kontekście wyników przeglądu stanu kanalizac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emat ten był omawiany na poprzednim posiedzeniu komisji. Pan Grzegorz Dąbrowski przedstawił wówczas wyniki tzw. kamerownia kanalizacji na ul. Witosa i ul. Radosnej. Taki przegląd kanalizacji jest jednym z warunków przed ewentualna wymianą nawierzchni. </w:t>
        <w:br/>
        <w:t xml:space="preserve">Z informacji przekazanych przez prezesa wiemy, że nie jest ona w dobrym stanie.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rzegorz Dąbrowski – Prezes SGK S. z o.o.</w:t>
      </w:r>
    </w:p>
    <w:p>
      <w:pPr>
        <w:pStyle w:val="ListParagraph"/>
        <w:spacing w:before="0" w:after="0"/>
        <w:ind w:left="0" w:hanging="0"/>
        <w:jc w:val="both"/>
        <w:rPr/>
      </w:pPr>
      <w:r>
        <w:rPr>
          <w:rFonts w:cs="Times New Roman" w:ascii="Times New Roman" w:hAnsi="Times New Roman"/>
          <w:sz w:val="24"/>
          <w:szCs w:val="24"/>
        </w:rPr>
        <w:t xml:space="preserve">Temat ten był już szerzej omawiany na poprzedniej komisji. Kanalizacja jest w kiepskim stanie, ale nie jest to sprawa pilna. Jest ona systematycznie czyszczona, co powoduje, że jest dobra przepustowość. W przypadku kanalizacji deszczowej, to jest ona do wymiany. Wymiana kanalizacji tylko sanitarnej biorąc pod uwagę, że nie będzie problemów z wodą i studzienki pozostaną w tym samym miejscu koszt szacuje się między 160 – 180 tys. zł., na odcinku od ul. Kaliskiej do końca ul. Baczyńskiego tylko ten odcinek. </w:t>
      </w:r>
    </w:p>
    <w:p>
      <w:pPr>
        <w:pStyle w:val="ListParagraph"/>
        <w:spacing w:before="0" w:after="0"/>
        <w:ind w:left="0" w:hanging="0"/>
        <w:jc w:val="both"/>
        <w:rPr/>
      </w:pPr>
      <w:r>
        <w:rPr>
          <w:rFonts w:cs="Times New Roman" w:ascii="Times New Roman" w:hAnsi="Times New Roman"/>
          <w:sz w:val="24"/>
          <w:szCs w:val="24"/>
        </w:rPr>
        <w:t xml:space="preserve">Spółka nie ma go w swoich planach na najbliższe lat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pPr>
      <w:r>
        <w:rPr>
          <w:rFonts w:cs="Times New Roman" w:ascii="Times New Roman" w:hAnsi="Times New Roman"/>
          <w:sz w:val="24"/>
          <w:szCs w:val="24"/>
        </w:rPr>
        <w:t xml:space="preserve">Kanalizacja deszczowa poprowadzona jest pasem zieleni, dopiero na końcówce ulicy puszczona jest ulicą (od strony ul. Starzyńskiego). Jaka jest decyzja? Droga ta powinna być zrobiona, aby nie czekać kolejnych 20 lat.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rzegorz Dąbrowski – Prezes SGK S. z o.o.</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dla SGK nie jest to najpilniejsza rzecz i nie ma w planach jej wykonania, wymia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ListParagraph"/>
        <w:spacing w:before="0" w:after="0"/>
        <w:ind w:left="0" w:hanging="0"/>
        <w:jc w:val="both"/>
        <w:rPr/>
      </w:pPr>
      <w:r>
        <w:rPr>
          <w:rFonts w:cs="Times New Roman" w:ascii="Times New Roman" w:hAnsi="Times New Roman"/>
          <w:sz w:val="24"/>
          <w:szCs w:val="24"/>
        </w:rPr>
        <w:t>Teraz wymusza Pan na nas żeby wykonać tą drogę, a co w przypadku zarwania się tej kanalizacji? Potem będziemy musieli dołożyć pieniędzy kosztem innych inwestycji, innych remontów dróg. Czy można wykonać tylko pewien odcinek tej drogi, tak, aby nie robić całego odcink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eata Łukawska – Przewodnicząca Komisji Społecznej </w:t>
      </w:r>
    </w:p>
    <w:p>
      <w:pPr>
        <w:pStyle w:val="ListParagraph"/>
        <w:spacing w:before="0" w:after="0"/>
        <w:ind w:left="0" w:hanging="0"/>
        <w:jc w:val="both"/>
        <w:rPr/>
      </w:pPr>
      <w:r>
        <w:rPr>
          <w:rFonts w:cs="Times New Roman" w:ascii="Times New Roman" w:hAnsi="Times New Roman"/>
          <w:sz w:val="24"/>
          <w:szCs w:val="24"/>
        </w:rPr>
        <w:t xml:space="preserve">Mieszkańcy ul. Rzemieślniczej (dawna ul. H.Sawickiej) oraz innych ulic na osiedlu koło szpitala, również czekają na wymianę nawierzchni i kanalizacji. Nie rozumiem, nad czym teraz jest dyskusja, skoro eksperci jasno określili, że wpuszczenie maszyn może spowodować uszkodzenie kanalizacji. Jednocześnie są miejsca w gminie Syców i drogi, które wymagają nakładów bez takiego ryzyk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proponował, przesunięcie środków z tzw. „na nagłe zdarzenia” i gdyby okazało się, że w trakcie remontu uszkodzi się ta kanalizacja będzie można te środki przesunąć.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eresa Moniuszko – mieszkanka Sycow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wróciła uwagę na kwestię wymiany nawierzchnia i dużego prawdopodobieństwa uszkodzenia kanalizacji. Dodała, że ulica ta niewielkie wybrzuszenia i dziury, a niektórzy mieszkańcy, mieszkają po 15 lat i muszą chodzić po błocie. Kolejna kwestia, na którą zwróciła uwagę to nowo wykonany chodnik przy ul. Wałowej, który niedługo będzie wyglądał tak jak przed remontem, ponieważ nie ma tam zakazu parkowania. W swojej wypowiedzi poruszyła również kwestie remontu dróg, na których mieszkają urzędnicy lub radn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yjaśnił, że członkowie Komisji Infrastruktury rozumieją rozżalenie mieszkańców, dlatego w takiej intencji niektórzy z członków się wypowiadali. Komisja chciałaby zrobić wszystkie najpotrzebniejsze drogi, ale środków finansowych jest za mało.</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riusz Maniak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proponował, aby dzisiaj nie podejmować decyzji w sprawie tych dwóch ulic, ponieważ sprawa nie jest do końca jasn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ie zgodził się z tym wnioskiem, ponieważ temat będzie ciągle odkładany, a na poprzedniej komisji ustalone zostało, że Pan Dąbrowski miał przygotować wstępną koncepcję.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an Dąbrowski jasno się wyraził i przedstawił stanowisko spółki. Należy podjąć decyzje czy mamy iść w kierunku remontu i ryzykować, że ta kanalizacja się zawali. Skąd potem brać pieniądze na jej budowę? Z innych inwestyc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rgumentował, że do tej pory przeznaczane były pieniądze np. na wieże kościelną, ołtarze, osiedle króli itp. I nie było to opiniowane przez Komisje Infrastruktury ani nie były w ogóle planowane, a teraz jest problem z przeznaczeniem pieniędzy na drogę.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przytaczane osiedle króli było planowane od ośmiu lat. W poprzednich latach nie było zrobione, dlatego robione jest teraz. Pewnie gdyby nie wywołał Pan tematu kanalizacji to miałby już zrobiona ta drogę, a teraz wymaga Pan od nas zwiększenia wydatków kosztem innych inwestycji. To ci państwo będą chodzić potem do nas z pretensjam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Czy istnieje możliwość cząstkowego remontu kanalizacji? Czy to coś d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rzegorz Dąbrowski – Prezes SGK S. z o.o.</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czywiście, kiedy są awarie to naprawimy kanalizację etapami. Obecnie ta kanalizacja jest sprawna i szczelna. Każdy ze specjalistów wypowiada się w taki sposób, że póki ziemia trzyma to nic się nie dzieje, tak jak było w przypadku ul. Oleśnickiej.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W związku z dużymi wątpliwościami zaproponowano, aby ten temat jeszcze odłożyć w czasie do następnej komisji, proszono, aby oszacować koszt tej inwestycji. </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540"/>
        <w:jc w:val="both"/>
        <w:rPr/>
      </w:pPr>
      <w:r>
        <w:rPr>
          <w:rFonts w:cs="Times New Roman" w:ascii="Times New Roman" w:hAnsi="Times New Roman"/>
          <w:i/>
          <w:sz w:val="24"/>
          <w:szCs w:val="24"/>
        </w:rPr>
        <w:t>Komisja Infrastruktury w obecności 7 członków komisji: 5 głosami „za”, 2 głosami „przeciw” oraz 0 głosami „wstrzymującymi się” przyjęła propozycję omówieni tego tematu na następnym posiedzeniu Komisji Infrastruktury.</w:t>
      </w:r>
    </w:p>
    <w:p>
      <w:pPr>
        <w:pStyle w:val="ListParagraph"/>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r>
        <w:br w:type="page"/>
      </w:r>
    </w:p>
    <w:p>
      <w:pPr>
        <w:pStyle w:val="ListParagraph"/>
        <w:spacing w:before="0" w:after="0"/>
        <w:ind w:left="0" w:hanging="0"/>
        <w:jc w:val="both"/>
        <w:rPr/>
      </w:pPr>
      <w:r>
        <w:rPr>
          <w:rFonts w:cs="Times New Roman" w:ascii="Times New Roman" w:hAnsi="Times New Roman"/>
          <w:b/>
          <w:bCs/>
          <w:sz w:val="24"/>
          <w:szCs w:val="24"/>
        </w:rPr>
        <w:t>Ad 8) Sprawy różn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zedstawił plan inwestycyjny i plan oświetleniowy na 2018 rok. Wyjaśnił, że są to plany na najbliższy rok, ale czy uda się je wykonać zweryfikuje czas i sytuacja w kraju. Trudno jest również o wykonawców, nikt nie chce przystępować do przetargów. </w:t>
      </w:r>
    </w:p>
    <w:p>
      <w:pPr>
        <w:pStyle w:val="ListParagraph"/>
        <w:spacing w:before="0" w:after="0"/>
        <w:ind w:left="6840" w:hanging="0"/>
        <w:jc w:val="both"/>
        <w:rPr/>
      </w:pPr>
      <w:r>
        <w:rPr>
          <w:rFonts w:cs="Times New Roman" w:ascii="Times New Roman" w:hAnsi="Times New Roman"/>
          <w:sz w:val="24"/>
          <w:szCs w:val="24"/>
        </w:rPr>
        <w:t>(załącznik nr 2)</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pPr>
      <w:r>
        <w:rPr>
          <w:rFonts w:cs="Times New Roman" w:ascii="Times New Roman" w:hAnsi="Times New Roman"/>
          <w:sz w:val="24"/>
          <w:szCs w:val="24"/>
        </w:rPr>
        <w:t xml:space="preserve">W związku z tym, że członkowie komisji otrzymali ten plan dopiero dzisiaj i nie mieli czasu zapoznać się z nim na, tyle aby podejmować decyzję, zaproponował, aby dzisiaj go omówić bez podejmowania wiążących decyzj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eczysław Troska – Przewodniczący Komisji Infrastruktur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ychylił się do propozycji Radnego Marka Malinowskiego.</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nych propozycji nie zgłoszono.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skar Kwiatkowski – mieszkaniec Sycowa</w:t>
      </w:r>
    </w:p>
    <w:p>
      <w:pPr>
        <w:pStyle w:val="ListParagraph"/>
        <w:spacing w:before="0" w:after="0"/>
        <w:ind w:left="0" w:hanging="0"/>
        <w:jc w:val="both"/>
        <w:rPr/>
      </w:pPr>
      <w:r>
        <w:rPr>
          <w:rFonts w:cs="Times New Roman" w:ascii="Times New Roman" w:hAnsi="Times New Roman"/>
          <w:sz w:val="24"/>
          <w:szCs w:val="24"/>
        </w:rPr>
        <w:t xml:space="preserve">Zwrócił uwagę na potrzebę budowy chodnika przy ul. Szarych Szeregów. Jest to odcinek drogi bardzo długi, bo ok. 800 m., niebezpieczny ze względu na duże natężenie ruchu drogowego, nawet samochodów ciężarowych. Dodatkowo mieszkańcy bloku przy Szarych Szeregów zaciągnęli kredyt na wybudowanie małego skrawka chodnika przed swoim blokiem.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 tym kredytem nie jest dokładnie tak jak Pan mówi, ponieważ kredyt był brany na uporządkowanie terenu wokół swojego bloku i swojej części, elewacje itp. Ok. 3 lat temu pisali do gminy pismo, że robią takie prace porządkowe i pytali czy gmina nie zechce pomoc w remoncie tego chodnika. Wówczas była na to zgod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eresa Moniuszko – mieszkanka Sycowa</w:t>
      </w:r>
    </w:p>
    <w:p>
      <w:pPr>
        <w:pStyle w:val="ListParagraph"/>
        <w:spacing w:before="0" w:after="0"/>
        <w:ind w:left="0" w:hanging="0"/>
        <w:jc w:val="both"/>
        <w:rPr/>
      </w:pPr>
      <w:r>
        <w:rPr>
          <w:rFonts w:cs="Times New Roman" w:ascii="Times New Roman" w:hAnsi="Times New Roman"/>
          <w:sz w:val="24"/>
          <w:szCs w:val="24"/>
        </w:rPr>
        <w:t>Zapytała, jaki jest ogólny koszt tych inwestyc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ecnie w budżecie są dwie pozycje:</w:t>
      </w:r>
    </w:p>
    <w:p>
      <w:pPr>
        <w:pStyle w:val="ListParagraph"/>
        <w:numPr>
          <w:ilvl w:val="0"/>
          <w:numId w:val="4"/>
        </w:numPr>
        <w:spacing w:before="0" w:after="0"/>
        <w:jc w:val="both"/>
        <w:rPr/>
      </w:pPr>
      <w:r>
        <w:rPr>
          <w:rFonts w:cs="Times New Roman" w:ascii="Times New Roman" w:hAnsi="Times New Roman"/>
          <w:sz w:val="24"/>
          <w:szCs w:val="24"/>
        </w:rPr>
        <w:t>remonty dróg i chodników na kwotę 430 tys. zł.</w:t>
      </w:r>
    </w:p>
    <w:p>
      <w:pPr>
        <w:pStyle w:val="ListParagraph"/>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budowa dróg osiedlowych na kwotę 500 tys. z.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eresa Moniuszko – mieszkanka Sycow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pytała czy są ustalone kryteria wg, których remontowane są drog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edstawił kryteria, które ustalone były w 2015 roku:</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zas zamieszkiwania więcej niż 20 lat,</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rogi tranzytowe, które przebiegają przez tereny gdzie można rozwiązać problemy komunikacyjne, </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infrastruktura,</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dokumentacja już wykonana,</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możliwość uzyskania środków zewnętrznych,</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Kamil Błaszczyk – mieszkaniec Sycow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pytał ile gmina wydaje środków na wyrównanie dróg tłuczniowych?</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pPr>
      <w:r>
        <w:rPr>
          <w:rFonts w:cs="Times New Roman" w:ascii="Times New Roman" w:hAnsi="Times New Roman"/>
          <w:sz w:val="24"/>
          <w:szCs w:val="24"/>
        </w:rPr>
        <w:t xml:space="preserve">Rocznie gmina na równanie plus nowe odcinki dróg tłuczniowych wydaje ok. 250 tys. zł. Dodał, że gmina zdaje sobie sprawę z tego, że z każdym takim równaniem drogi te są w coraz gorszym stanie, dlatego chcemy w pierwszej kolejności wykonać właśnie te drogi trelinkowe.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Bolesław Moniuszko – Przewodniczący Rady Miejskiej w Syco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 że budżet jest dokumentem zmiennym i w trakcie trwania roku budżetowego w wyniku dokonywania zmian mogą pojawić się wolne środki. Komisji Infrastruktury powinno zależeć na tym, aby środki te były przeznacza na remonty dróg.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sugerował, że Komisji Infrastruktury powinna wypracować harmonogram prac na dany rok na podstawie tej propozycji, jaka została przedstawiona. Zrobić objazd po drogach i ustalić priorytet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odał, że właśnie, dlatego stara się od 2015 r. jak powstały te kryteria, aby były te inwestycje robione zgodnie z zaplanowanymi. Bo do tej pory zdążało się, że były robione inwestycje nie uzgadniane na posiedzeniu komis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eata Łukawska – Przewodnicząca Komisji Społecznej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jaśniła, że członkowie Komisji Infrastruktury robią objazdy i wiedzą, w jakim stanie są drogi gminne. W wyniku takich wizyt często wynikają sprawy, które należy zrobić, dlatego te plany mogą ulęgać zmianą. Są różne czynniki, które powodują, że te plany się zmieniają.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Ustosunkowała się również do wypowiedzi Pan Malinowskiego Marka i wyjaśniła, że plany, które były zrobione w 2015 były w dużej mierze roboczym planem. Wiele zadań zostało już zrealizowanych inne nie. Ale powody były różne. Planowana była kanalizacja, ale potem okazało się, że wyszła propozycja dużej inwestycji na Wiosce czy na ul. Oleśnickiej i te plany musiały ulec zmianie. Wiele dróg znajduje się w tym wykazie, ponieważ ludzie piszą wnioski. Wnioski są kwalifikowane, bo każdy ma swoje argument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eresa Moniuszko – mieszkanka Sycow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Łatwo się mówi o tych drogach, a co innego jest przy nich żyć, mieszkać i użytkować przez 15 lat. Dodała, że śledzi inwestycje drogowe od 17 lat, dlatego wybrała się do Pana Marka Grendy i usłyszała, że nie ma finansów i że kołderka jest za krótka. Dlatego ciągnie w swoja stronę.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abina Błaszczyk – mieszkanka Sycow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oprosiła o postawienie znaku na Wiosce ograniczenia prędkośc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yjaśnił, że od marca zacznie się remont tej głównej drogi i będą naturalne ograniczeni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ian Lempert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odał, że jest to teren zabudowany i obowiązuje ograniczenie ruchu. Takie są przepisy prawa o ruchu drogowym.</w:t>
      </w:r>
    </w:p>
    <w:p>
      <w:pPr>
        <w:pStyle w:val="ListParagraph"/>
        <w:spacing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wrócił uwagę jeszcze na 4 tematy:</w:t>
      </w:r>
    </w:p>
    <w:p>
      <w:pPr>
        <w:pStyle w:val="ListParagraph"/>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lampa przy cmentarzu żydowskim i usunięcie gałęzi, która ją zasłania. Temat ten już był zgłaszany, ponieważ lampa nie spełnia swoich warunków.</w:t>
      </w:r>
    </w:p>
    <w:p>
      <w:pPr>
        <w:pStyle w:val="ListParagraph"/>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oprawienie drogi na ul. Baczyńskiego, również było zgłaszane i w dalszym ciągu jest niepoprawione, miało być to zrobione w ramach gwarancji.</w:t>
      </w:r>
    </w:p>
    <w:p>
      <w:pPr>
        <w:pStyle w:val="ListParagraph"/>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to podjął decyzję, aby w dniu dzisiejszym, kiedy jest mróz łatać dziury na </w:t>
        <w:br/>
        <w:t xml:space="preserve">ul. Starzyńskiego masą bitumiczną? </w:t>
      </w:r>
    </w:p>
    <w:p>
      <w:pPr>
        <w:pStyle w:val="ListParagraph"/>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sił o oznakowanie skrzyżowania przy zbiegu ul. Westerplatte i Lawendowa. Jest tam niebezpieczny wyjazd ze względu na postawiony betonowy płot. Zaproponował zmianę organizacji jako skrzyżowanie równorzędne. </w:t>
      </w:r>
    </w:p>
    <w:p>
      <w:pPr>
        <w:pStyle w:val="ListParagraph"/>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Nieuporządkowana droga przy p. Podlach.</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yjaśnił, że poprawki na ul. Baczyńskiego zostały wykonane, ale poprosi SGK o wyjaśnienie w tej sprawi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a ulicy Starzyńskiego wylewana była masa asfaltowa na zimno, która ma na celu zabezpieczenie ubytków na drodze, tak, aby wytrzymało to do wios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roga przy p. Podlach została przez SGK uprzątnięta przed Wszystkimi Świętym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pPr>
      <w:r>
        <w:rPr>
          <w:rFonts w:cs="Times New Roman" w:ascii="Times New Roman" w:hAnsi="Times New Roman"/>
          <w:b/>
          <w:bCs/>
          <w:sz w:val="24"/>
          <w:szCs w:val="24"/>
        </w:rPr>
        <w:t>Ad 9)Zakończenie posiedzeni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eczysław Troska – Przewodniczący Komisji Infrastruktury</w:t>
      </w:r>
    </w:p>
    <w:p>
      <w:pPr>
        <w:pStyle w:val="Normal"/>
        <w:spacing w:before="0" w:after="0"/>
        <w:jc w:val="both"/>
        <w:rPr/>
      </w:pPr>
      <w:r>
        <w:rPr>
          <w:rFonts w:cs="Times New Roman" w:ascii="Times New Roman" w:hAnsi="Times New Roman"/>
          <w:sz w:val="24"/>
          <w:szCs w:val="24"/>
        </w:rPr>
        <w:t>Stwierdził wyczerpanie porządku i o godzinie 18:15 zamknął posiedzenie Komisji Infrastruktu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tym protokół zakończono.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4536" w:hanging="0"/>
        <w:jc w:val="both"/>
        <w:rPr>
          <w:rFonts w:ascii="Times New Roman" w:hAnsi="Times New Roman" w:cs="Times New Roman"/>
          <w:sz w:val="24"/>
          <w:szCs w:val="24"/>
        </w:rPr>
      </w:pPr>
      <w:r>
        <w:rPr>
          <w:rFonts w:cs="Times New Roman" w:ascii="Times New Roman" w:hAnsi="Times New Roman"/>
          <w:sz w:val="24"/>
          <w:szCs w:val="24"/>
        </w:rPr>
        <w:t>Przewodniczący Komisji Infrastruktury</w:t>
      </w:r>
    </w:p>
    <w:p>
      <w:pPr>
        <w:pStyle w:val="Normal"/>
        <w:spacing w:lineRule="auto" w:line="480" w:before="0" w:after="0"/>
        <w:ind w:left="4536" w:firstLine="1260"/>
        <w:jc w:val="both"/>
        <w:rPr>
          <w:rFonts w:ascii="Times New Roman" w:hAnsi="Times New Roman" w:cs="Times New Roman"/>
          <w:sz w:val="24"/>
          <w:szCs w:val="24"/>
        </w:rPr>
      </w:pPr>
      <w:r>
        <w:rPr>
          <w:rFonts w:cs="Times New Roman" w:ascii="Times New Roman" w:hAnsi="Times New Roman"/>
          <w:sz w:val="24"/>
          <w:szCs w:val="24"/>
        </w:rPr>
        <w:t>Mieczysław Troska</w:t>
      </w:r>
    </w:p>
    <w:p>
      <w:pPr>
        <w:pStyle w:val="Normal"/>
        <w:spacing w:lineRule="auto" w:line="480" w:before="0" w:after="0"/>
        <w:jc w:val="both"/>
        <w:rPr/>
      </w:pPr>
      <w:r>
        <w:rPr>
          <w:rFonts w:cs="Times New Roman" w:ascii="Times New Roman" w:hAnsi="Times New Roman"/>
          <w:sz w:val="24"/>
          <w:szCs w:val="24"/>
        </w:rPr>
        <w:t>Protokół sporządziła: Magdalena Książyk</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76" w:before="0" w:after="20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37:00Z</dcterms:created>
  <dc:creator>RGO_WD</dc:creator>
  <dc:description/>
  <dc:language>en-US</dc:language>
  <cp:lastModifiedBy>brmsycow@outlook.com</cp:lastModifiedBy>
  <cp:lastPrinted>2017-08-16T07:00:00Z</cp:lastPrinted>
  <dcterms:modified xsi:type="dcterms:W3CDTF">2018-02-05T13:40:00Z</dcterms:modified>
  <cp:revision>113</cp:revision>
  <dc:subject/>
  <dc:title>Protokół </dc:title>
</cp:coreProperties>
</file>