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posiedzenia Komisji Rewizyjnej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z dnia 9 maja 2018 r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w godz. 09:30 – 13:00 w Biurze Rady Miejskiej)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</w:tabs>
        <w:spacing w:lineRule="auto" w:line="360"/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 posiedzeniach uczestniczyli: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Józef Promny – Przewodniczący Komisji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rian Lempert – Wice Przewodniczący Komisj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Jerzy Piecuch – Członek Komisji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nadto w posiedzeniu uczestniczyli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Sławomir Kapica – Burmistrz Miasta i Gminy Syców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2. Bogumiła Solecka – Skarbnik Miasta i Gminy Syców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Andrzej Dembski – Naczelnik wydziału Gospodarki Nieruchomościam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ind w:left="6840" w:hanging="0"/>
        <w:jc w:val="both"/>
        <w:rPr/>
      </w:pPr>
      <w:r>
        <w:rPr/>
        <w:t xml:space="preserve"> </w:t>
      </w:r>
      <w:r>
        <w:rPr/>
        <w:t>(załącznik nr 1)</w:t>
      </w:r>
    </w:p>
    <w:p>
      <w:pPr>
        <w:pStyle w:val="Normal"/>
        <w:spacing w:lineRule="auto" w:line="276"/>
        <w:jc w:val="both"/>
        <w:rPr/>
      </w:pPr>
      <w:r>
        <w:rPr/>
        <w:t>Zasadniczym tematem posiedzenia była:</w:t>
      </w:r>
    </w:p>
    <w:p>
      <w:pPr>
        <w:pStyle w:val="Normal"/>
        <w:spacing w:lineRule="auto" w:line="276"/>
        <w:jc w:val="both"/>
        <w:rPr/>
      </w:pPr>
      <w:r>
        <w:rPr/>
        <w:t>Analiza wykonania zadań budżetu za 2017 rok pod kątem udzielenia Burmistrzowi Miasta        i Gminy Syców absolutorium – wydanie opinii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Rada Miejska w Sycowie Uchwałą Nr XXXII/20,8/2016 z dnia 20 grudnia 2016 r.  przyjęła budżet Miasta i gminy Syców na 2017 rok w następujących wysokościach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b/>
        </w:rPr>
        <w:t>Dochody 58 593 834 zł w tym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Dochody bieżące 56 104 224 zł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Dochody majątkowe 2 486 610 zł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Wydatki 58 537 534 zł w tym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ydatki bieżące 51 853 740 zł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ydatki majątkowe 6 683 794 zł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Uchwalony przez Radę Miejską budżet po uwzględnieniu zmian w ciągu roku przewidywał realizację dochodów w kwocie 62 456 507,77 zł. Dochody zostały wykonane w wysokości 61 479 396,06 zł tj. w 98,4 %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Zaplanowane na rok 2017 w kwocie 56 104 224 zł dochody bieżące, zostały wykonane   w wysokości 59 844 372,37 zł co stanowi 106,7 %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Zaplanowane na rok 2017 w kwocie 2 489 610,00 zł dochody majątkowe zostały wykonane w wysokości 1 635 023,69 zł, co stanowi 65,7 %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W budżecie Miasta i Gminy Syców na rok 2017 dochody własne zaplanowane zostały      w wysokości 27 380 897 zł, natomiast ich realizacja wyniosła 28 466 102 zł, co stanowi 104 %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Uchwalony przez Radę Miejską plan wydatków budżetowych po zmianach dokonanych   w ciągu roku przewidywał kwotę 64 980 692,77 zł. Wydatki zrealizowane zostały            w kwocie 60 030 817,61 zł, co stanowi 92,4 %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Uchwalony przez Radę Miejską w Sycowie plan wydatków bieżących po zmianach dokonanych w ciągu roku przewidywał kwotę 55 666 039,77 zł. Wydatki zrealizowano    w kwocie 54 839 246,93 zł, co stanowi 98,5 %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Uchwalony przez Radę Miejską w Sycowie plan wydatków majątkowych przewidywał kwotę 9 314 653,00 zł. Wydatki zrealizowano w kwocie 5 191 570,68 zł, co stanowi    55,7 %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lanowana na początku roku nadwyżka budżetowa w kwocie 56 300 zł w trakcie roku ulegała zmianie. Ostateczna wysokość deficytu ustalona została w kwocie 2 524 185,00 zł. Faktycznie budżet za rok 2017 zamknął się nadwyżką w wysokości 1 448 971,89 z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rzychody budżetu gminy określone zostały na kwotę 2 800 000 zł, natomiast rozchody na kwotę 2 856 300 zł. Różnica miedzy dochodami a wydatkami stanowiła planowaną nadwyżkę budżetową, która przeznaczona była na spłaty przypadających w roku budżetowym zobowiązań z tytułu zaciągniętych kredytów w latach ubiegłych                    w wysokości 56 300 z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Zadłużenie gminy wynoszące na początku 15 756 300 zł na koniec roku 2017 zamknęło się kwotą 15 700 000 zł.</w:t>
      </w:r>
    </w:p>
    <w:p>
      <w:pPr>
        <w:pStyle w:val="Normal"/>
        <w:spacing w:lineRule="auto" w:line="276"/>
        <w:ind w:left="1140" w:hanging="0"/>
        <w:jc w:val="both"/>
        <w:rPr>
          <w:color w:val="FF0000"/>
        </w:rPr>
      </w:pPr>
      <w:r>
        <w:rPr/>
        <w:t>Spłaty przypadających w roku 2017 zobowiązań z tytułu zaciągniętych kredytów             w kwocie 2 856 300 zł zostały sfinansowane;</w:t>
      </w:r>
      <w:r>
        <w:rPr>
          <w:color w:val="FF0000"/>
        </w:rPr>
        <w:t xml:space="preserve"> </w:t>
      </w:r>
    </w:p>
    <w:p>
      <w:pPr>
        <w:pStyle w:val="Normal"/>
        <w:spacing w:lineRule="auto" w:line="276"/>
        <w:ind w:left="1140" w:hanging="0"/>
        <w:jc w:val="both"/>
        <w:rPr/>
      </w:pPr>
      <w:r>
        <w:rPr/>
        <w:t>-   nadwyżką budżetową w wysokości 56 300 zł.</w:t>
      </w:r>
    </w:p>
    <w:p>
      <w:pPr>
        <w:pStyle w:val="Normal"/>
        <w:spacing w:lineRule="auto" w:line="276"/>
        <w:ind w:left="1140" w:hanging="0"/>
        <w:jc w:val="both"/>
        <w:rPr/>
      </w:pPr>
      <w:r>
        <w:rPr/>
        <w:t>-   kredytem bankowym w kwocie 2 800 000 z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Po stronie przychodów budżet został wykonany w wysokości 2 450 068,67 zł. Źródłem finansowania przychodów były: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ab/>
        <w:t xml:space="preserve">       - wolne środki jako nadwyżka środków pieniężnych pozostających na rachunku </w:t>
        <w:tab/>
        <w:t xml:space="preserve">          bieżącym budżetu jst., w dniu 31.12.2016 r.- 2 601 387,23 zł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ab/>
        <w:t xml:space="preserve">       - kredyt bankowy w wysokości 2 800 000 zł.</w:t>
      </w:r>
    </w:p>
    <w:p>
      <w:pPr>
        <w:pStyle w:val="Normal"/>
        <w:spacing w:lineRule="auto" w:line="276"/>
        <w:jc w:val="both"/>
        <w:rPr/>
      </w:pPr>
      <w:r>
        <w:rPr/>
        <w:t>14. Gmina posiadła na koniec okresu sprawozdawczego 6 169 367,44 zł należności wymagalnych, w tym z tytułu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ległości z podatków i opłat - 1 406 632,98 zł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ległości z tytułu najmu i dzierżawy - 2 102 085,53 zł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ległości za dostawy towaru i usług - 162 674,90 zł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innych tytułów (zaliczek i funduszu alimentacyjnego) - </w:t>
      </w:r>
      <w:r>
        <w:rPr>
          <w:color w:val="000000"/>
        </w:rPr>
        <w:t>2 497 974,03</w:t>
      </w:r>
      <w:r>
        <w:rPr/>
        <w:t xml:space="preserve"> zł</w:t>
      </w:r>
    </w:p>
    <w:p>
      <w:pPr>
        <w:pStyle w:val="Normal"/>
        <w:spacing w:lineRule="auto" w:line="276"/>
        <w:jc w:val="both"/>
        <w:rPr/>
      </w:pPr>
      <w:r>
        <w:rPr/>
        <w:t xml:space="preserve">Na dzień 31.12.2017 r. gmina nie posiadała zobowiązań wymagalnych. </w:t>
      </w:r>
    </w:p>
    <w:p>
      <w:pPr>
        <w:pStyle w:val="Normal"/>
        <w:spacing w:lineRule="auto" w:line="276"/>
        <w:jc w:val="both"/>
        <w:rPr/>
      </w:pPr>
      <w:r>
        <w:rPr/>
        <w:t xml:space="preserve">Burmistrz Miasta i Gminy Syców realizując zadania związane z wykonaniem budżetu kierował się zasadami rzetelności, celowości, oszczędności w gospodarowaniu środkami publicznymi. Komisja Rewizyjna przyjęła jednogłośnie materiały i rekomenduje sprawozdanie wykonania budżetu za 2017 rok pod obrady Rady Miejskiej w Sycowi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Rewizyjna w obecności 3 członków Komisji: 3 głosami „za”, 0 głosami „przeciw” oraz 0 głosami „wstrzymującymi się” przyjęła informację o stanie mienia komunalnego. </w:t>
      </w:r>
    </w:p>
    <w:p>
      <w:pPr>
        <w:pStyle w:val="Normal"/>
        <w:spacing w:lineRule="auto" w:line="276"/>
        <w:ind w:left="6840" w:hanging="0"/>
        <w:jc w:val="both"/>
        <w:rPr/>
      </w:pPr>
      <w:r>
        <w:rPr/>
        <w:t>(załącznik nr 2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stępnie Komisja Rewizyjna zapoznała się ze sprawozdaniem finansowym gminy:</w:t>
      </w:r>
    </w:p>
    <w:p>
      <w:pPr>
        <w:pStyle w:val="Normal"/>
        <w:spacing w:lineRule="auto" w:line="276"/>
        <w:jc w:val="both"/>
        <w:rPr/>
      </w:pPr>
      <w:r>
        <w:rPr/>
        <w:t xml:space="preserve">1. Bilans i wykonanie budżetu Miasta i Gminy Syców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Aktywa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 </w:t>
      </w:r>
      <w:r>
        <w:rPr/>
        <w:t>stan środków pieniężnych na początek roku wyniósł  5 578 665,75 zł, natomiast na koniec roku 5 560 455,12 zł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suma aktywów na początek roku wyniosła 5 935 446,07 zł, natomiast na koniec roku    6 814 440,39 zł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asyw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obowiązania, stan na początek roku wynosił 17 164 721,84 zł, zobowiązania na koniec roku stanowiły kwotę 17 384 779,37 z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uma pasywów, stan na początek roku wynosiła 5 935 446,07 zł, natomiast na koniec roku 6 814 440,39 zł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/>
        <w:t>Bilans jednostki budżetowej i samorządowego zakładu budżetowego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Aktyw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80" w:leader="none"/>
        </w:tabs>
        <w:spacing w:lineRule="auto" w:line="276"/>
        <w:ind w:left="720" w:hanging="360"/>
        <w:jc w:val="both"/>
        <w:rPr/>
      </w:pPr>
      <w:r>
        <w:rPr/>
        <w:t>Aktywa trwałe, stan na początek roku wyniósł 77 613 074,86 zł, natomiast  na koniec roku 78 590 777,08 zł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80" w:leader="none"/>
        </w:tabs>
        <w:spacing w:lineRule="auto" w:line="276"/>
        <w:ind w:left="720" w:hanging="360"/>
        <w:jc w:val="both"/>
        <w:rPr/>
      </w:pPr>
      <w:r>
        <w:rPr/>
        <w:t>Suma aktywów, stan na początek roku wyniósł 84 909 843,16 zł, natomiast stan na koniec roku 86 023 397,49 zł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asywa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Stan funduszu, na początek roku wyniósł 75 909 519,24 zł, stan funduszu na koniec roku wyniósł 75 088 534,06 zł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Suma pasywów, stan na początek roku wynosiła 84 909 843,16 zł natomiast stan pasywów na koniec roku stanowi kwotę 86 023 397,49 zł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/>
        <w:t>Rachunek zysków i strat jednoste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76"/>
        <w:ind w:left="720" w:hanging="360"/>
        <w:jc w:val="both"/>
        <w:rPr/>
      </w:pPr>
      <w:r>
        <w:rPr/>
        <w:t>Przychody netto z podstawowej działalności operacyjnej, stan na koniec roku poprzedzającego rok budżetowy wynosił 56 255 772,62 zł stan na koniec roku bieżącego 63 099 771,69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/>
        <w:t>Zestawienie zmian z funduszu jednostk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spacing w:lineRule="auto" w:line="276"/>
        <w:ind w:left="720" w:hanging="360"/>
        <w:jc w:val="both"/>
        <w:rPr/>
      </w:pPr>
      <w:r>
        <w:rPr/>
        <w:t>Fundusz jednostek, stan na początek okresu (BO), stan na koniec roku poprzedzającego rok sprawozdawczy wyniósł 71 598 272,29 zł, stan na koniec roku bieżącego wyniósł 70 837 230,30 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spacing w:lineRule="auto" w:line="276"/>
        <w:ind w:left="720" w:hanging="360"/>
        <w:jc w:val="both"/>
        <w:rPr/>
      </w:pPr>
      <w:r>
        <w:rPr/>
        <w:t>Fundusz jednostki na koniec roku (BZ), stan na koniec roku poprzedzającego rok sprawozdawczy wyniósł 70 837 230,30 zł, stan na koniec roku bieżącego                  70 454 980,28 z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</w:rPr>
        <w:t>W głosowaniu jawnym Komisja Rewizyjna w obecności 3 członków Komisji: 3 głosami „za”, 0 glosami „przeciw” oraz 0 głosami „wstrzymującymi się” przyjęła  Uchwałę nr 1/2018 z dnia 09 maja 2018 r. w sprawie wniosku o udzielenie absolutorium Burmistrzowi Miasta i Gminy Syców za 2017 rok.</w:t>
      </w:r>
    </w:p>
    <w:p>
      <w:pPr>
        <w:pStyle w:val="Normal"/>
        <w:spacing w:lineRule="auto" w:line="276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 xml:space="preserve">Przewodniczący Komisji Rewizyjnej Józef Promny o godz. 13:00 dokonał zamknięcia dwudniowego posiedzenia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Na tym protokół zakończono i podpisano: </w:t>
      </w:r>
    </w:p>
    <w:p>
      <w:pPr>
        <w:pStyle w:val="Normal"/>
        <w:numPr>
          <w:ilvl w:val="2"/>
          <w:numId w:val="13"/>
        </w:numPr>
        <w:spacing w:lineRule="auto" w:line="480"/>
        <w:jc w:val="right"/>
        <w:rPr/>
      </w:pPr>
      <w:r>
        <w:rPr/>
        <w:t>Przewodniczący Komisji Rewizyjnej</w:t>
      </w:r>
    </w:p>
    <w:p>
      <w:pPr>
        <w:pStyle w:val="Normal"/>
        <w:spacing w:lineRule="auto" w:line="480"/>
        <w:ind w:left="2160" w:hanging="0"/>
        <w:jc w:val="right"/>
        <w:rPr/>
      </w:pPr>
      <w:r>
        <w:rPr/>
      </w:r>
    </w:p>
    <w:p>
      <w:pPr>
        <w:pStyle w:val="Normal"/>
        <w:spacing w:lineRule="auto" w:line="480"/>
        <w:ind w:left="2160" w:hanging="0"/>
        <w:jc w:val="right"/>
        <w:rPr/>
      </w:pPr>
      <w:r>
        <w:rPr/>
        <w:t>Józef Promny</w:t>
      </w:r>
    </w:p>
    <w:p>
      <w:pPr>
        <w:pStyle w:val="Normal"/>
        <w:numPr>
          <w:ilvl w:val="2"/>
          <w:numId w:val="13"/>
        </w:numPr>
        <w:spacing w:lineRule="auto" w:line="480"/>
        <w:jc w:val="right"/>
        <w:rPr/>
      </w:pPr>
      <w:r>
        <w:rPr/>
        <w:t>Wice Przewodniczący Komisji Rewizyjnej</w:t>
      </w:r>
    </w:p>
    <w:p>
      <w:pPr>
        <w:pStyle w:val="Normal"/>
        <w:spacing w:lineRule="auto" w:line="480"/>
        <w:ind w:left="2160" w:hanging="0"/>
        <w:jc w:val="right"/>
        <w:rPr/>
      </w:pPr>
      <w:r>
        <w:rPr/>
      </w:r>
    </w:p>
    <w:p>
      <w:pPr>
        <w:pStyle w:val="Normal"/>
        <w:spacing w:lineRule="auto" w:line="480"/>
        <w:ind w:left="2160" w:hanging="0"/>
        <w:jc w:val="right"/>
        <w:rPr/>
      </w:pPr>
      <w:r>
        <w:rPr/>
        <w:t>Marian Lempert</w:t>
      </w:r>
    </w:p>
    <w:p>
      <w:pPr>
        <w:pStyle w:val="Normal"/>
        <w:numPr>
          <w:ilvl w:val="2"/>
          <w:numId w:val="13"/>
        </w:numPr>
        <w:spacing w:lineRule="auto" w:line="480"/>
        <w:jc w:val="right"/>
        <w:rPr/>
      </w:pPr>
      <w:r>
        <w:rPr/>
        <w:t>Członek Komisji Rewizyjnej</w:t>
      </w:r>
    </w:p>
    <w:p>
      <w:pPr>
        <w:pStyle w:val="Normal"/>
        <w:spacing w:lineRule="auto" w:line="480"/>
        <w:ind w:left="2160" w:hanging="0"/>
        <w:jc w:val="right"/>
        <w:rPr/>
      </w:pPr>
      <w:r>
        <w:rPr/>
      </w:r>
    </w:p>
    <w:p>
      <w:pPr>
        <w:pStyle w:val="Normal"/>
        <w:spacing w:lineRule="auto" w:line="480"/>
        <w:ind w:left="2160" w:hanging="0"/>
        <w:jc w:val="right"/>
        <w:rPr/>
      </w:pPr>
      <w:r>
        <w:rPr/>
        <w:t>Jerzy Piecuch</w:t>
      </w:r>
    </w:p>
    <w:p>
      <w:pPr>
        <w:pStyle w:val="Normal"/>
        <w:spacing w:lineRule="auto" w:line="480"/>
        <w:ind w:left="5400" w:firstLine="720"/>
        <w:rPr/>
      </w:pPr>
      <w:r>
        <w:rPr/>
      </w:r>
    </w:p>
    <w:p>
      <w:pPr>
        <w:pStyle w:val="Normal"/>
        <w:spacing w:lineRule="auto" w:line="480"/>
        <w:ind w:left="5400" w:firstLine="720"/>
        <w:rPr/>
      </w:pPr>
      <w:r>
        <w:rPr/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  <w:t xml:space="preserve">Protokół sporządził: Józef Promny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4"/>
      <w:szCs w:val="24"/>
    </w:rPr>
  </w:style>
  <w:style w:type="character" w:styleId="WWZnak">
    <w:name w:val="WW- Znak"/>
    <w:qFormat/>
    <w:rPr>
      <w:sz w:val="24"/>
      <w:szCs w:val="24"/>
    </w:rPr>
  </w:style>
  <w:style w:type="character" w:styleId="WWZnak1">
    <w:name w:val="WW- Znak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10:00Z</dcterms:created>
  <dc:creator>BRM</dc:creator>
  <dc:description/>
  <dc:language>en-US</dc:language>
  <cp:lastModifiedBy>brmsycow@outlook.com</cp:lastModifiedBy>
  <cp:lastPrinted>2016-05-10T12:26:00Z</cp:lastPrinted>
  <dcterms:modified xsi:type="dcterms:W3CDTF">2018-05-10T11:10:00Z</dcterms:modified>
  <cp:revision>2</cp:revision>
  <dc:subject/>
  <dc:title>Protokół Nr …/2013</dc:title>
</cp:coreProperties>
</file>