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nowisko Komisji Społecznej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pracowane na posiedzeniu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dniu 11 stycznia 2018 r. w Urzędzie Miasta i Gminy Syców, sala 56, IIIp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W dniu 08 grudnia 2017r. do Burmistrza Miasta i Gminy Syców wpłynęła skarga na kierownika Miejsko Gminnego Ośrodka Pomocy Społecznej. W dniu 27 grudnia 2017r. skarga ta została przekazana Radzie oraz Komisji Społecznej w celu wypracowania stanowisk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rzedmiotem skargi są dwie kwestie. Pierwsza to zdaniem skarżącej Pani </w:t>
      </w:r>
      <w:r>
        <w:rPr>
          <w:bCs/>
        </w:rPr>
        <w:t>…</w:t>
      </w:r>
      <w:r>
        <w:rPr>
          <w:bCs/>
          <w:color w:val="000000"/>
        </w:rPr>
        <w:t xml:space="preserve"> niewłaściwe wydanie odmownej decyzji administracyjne w sprawie pomocy socjalnej dla jej ojca, a druga kwestia dotyczy niewłaściwego zachowania pracowników socjalnych </w:t>
        <w:br/>
        <w:t xml:space="preserve">i kierownika M-GOPS w Sycowie podczas przeprowadzania wywiadu środowiskowego, </w:t>
      </w:r>
      <w:r>
        <w:rPr/>
        <w:t xml:space="preserve">Komisja Społeczna w wyniku przeprowadzonej analizy stwierdza, że wywiad środowiskowy przeprowadzony przez pracowników socjalnych Miejsko Gminnego Ośrodka Pomocy Społecznej w Sycowie został przeprowadzony zgodnie z prawem (art. 107 ustawy pomocy społecznej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yzja odmowna o nie przyznaniu zasiłku stałego, również jest zgodna z literą prawa, ponieważ niemożliwe było ustalenie czy Pan … jest osobą samotną. </w:t>
      </w:r>
    </w:p>
    <w:p>
      <w:pPr>
        <w:pStyle w:val="Normal"/>
        <w:jc w:val="both"/>
        <w:rPr/>
      </w:pPr>
      <w:r>
        <w:rPr/>
        <w:t xml:space="preserve">Występują bardzo duże dysproporcje między ustalonymi wydatkami, a kryterium dochodowym, ponieważ wnioskodawca w sposób niedostateczny uargumentował swój wniosek i nie wypełnił oświadczenia o dochod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datkowo należy zwrócić uwagę na istotny fakt, jakim jest podpisane oświadczenie Pana …, że nie utrzymuje kontaktu z rodziną tj. z żoną, dwiema córkami i z synem, co powoduje, że osoba skarżąca Pani …. nie jest stroną w postępowaniu, również ze względu na fakt, że nie była ona obecna podczas zbierania wywiadu. </w:t>
      </w:r>
    </w:p>
    <w:p>
      <w:pPr>
        <w:pStyle w:val="Normal"/>
        <w:jc w:val="both"/>
        <w:rPr/>
      </w:pPr>
      <w:r>
        <w:rPr/>
        <w:t xml:space="preserve">W wywiadzie środowiskowym nie ma wzmianki o tym, że żona Pana …pracuje za granicą, co również świadczy o tym, że zarzuty w skardze są bezpodstawne. </w:t>
      </w:r>
    </w:p>
    <w:p>
      <w:pPr>
        <w:pStyle w:val="Normal"/>
        <w:jc w:val="both"/>
        <w:rPr/>
      </w:pPr>
      <w:r>
        <w:rPr/>
        <w:t xml:space="preserve">Pan … nie skorzystał także z prawa do odwołania do kolegium odwoławczego we Wrocław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W związku z powyższym Komisja Społeczna w głosowaniu jawnym: 5 głosami „za”, </w:t>
        <w:br/>
        <w:t xml:space="preserve">0 głosami „przeciw” oraz 0 głosami „wstrzymującymi się” postanawia uznać skargę </w:t>
        <w:br/>
        <w:t xml:space="preserve">Pani … </w:t>
      </w:r>
      <w:r>
        <w:rPr>
          <w:b/>
          <w:bCs/>
          <w:i/>
        </w:rPr>
        <w:t>za bezzasadną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W związku z powyższym wnosimy do Rady Miejskiej w Sycowie o podtrzymanie stanowiska Komisji Społe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a Komisji Społecznej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Beata Łuka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5:00Z</dcterms:created>
  <dc:creator>Magda</dc:creator>
  <dc:description/>
  <cp:keywords/>
  <dc:language>en-US</dc:language>
  <cp:lastModifiedBy>andrzej.plata@hotmail.com</cp:lastModifiedBy>
  <dcterms:modified xsi:type="dcterms:W3CDTF">2018-05-10T06:01:00Z</dcterms:modified>
  <cp:revision>7</cp:revision>
  <dc:subject/>
  <dc:title>Stanowisko Komisji Społecznej wypracowane na posiedzeniu, które odbyło się w dniu 11 stycznia 2018 r</dc:title>
</cp:coreProperties>
</file>