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tokó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posiedzenia Komisji Infrastruktur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bytego w UMiG Syców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dniu 22 stycznia 2018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odz: 14:45 – 15:0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osiedzeniu, któremu przewodniczył Jerzy Piecuch wiceprzewodniczący Komisji Infrastruktury udział wzięli pozostali członkowie Komisji wg. listy obecności stanowiącej załącznik nr 1 do niniejszego protokoł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obecni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czysław Troska (nieobecność usprawiedliwion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iceprzewodniczący Komisji Infrastruktury Jerzy Piecuch o godz. 14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4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owitał członków Komisj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matem posiedzenia Komisji było zapoznanie się z planem pracy Komisji Infrastruktury na 2018 rok. Oraz sprawozdaniem z pracy za rok 201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rzy Piecuch – Wiceprzewodniczący Komisji Infrastruktury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tawił plan pracy Komisji na 2018 r. Członkowie Komisji otrzymali plan do wglą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 do planu pracy Komisji Infrastruktury na 2018 r. nie wniesio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Komisja Infrastruktury w obecności 6 Radnych: 6 głosami „za”, 0 głosami „przeciw” oraz 0 głosami „wstrzymującymi się” pozytywnie zaopiniowała plan pracy Komisji Infrastruktury na 2018 r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rzy Piecuch – Wiceprzewodniczący Komisji Infrastruktury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tawił sprawozdanie z pracy Komisji na 2017 r. Członkowie Komisji otrzymali sprawozdanie do wglą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 do sprawozdania z pracy Komisji Infrastruktury za 2017r. nie wniesio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Komisja Infrastruktury w obecności 6 Radnych: 6 głosami „za”, 0 głosami „przeciw” oraz 0 głosami „wstrzymującymi się” pozytywnie zaopiniowała sprawozdanie z pracy Komisji Infrastruktury za 2017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rzy Piecuch – Wiceprzewodniczący Komisji Infrastruktury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wierdził wyczerpanie porządku i o godzinie 15:00 zamknął posiedzenie Komisji Infrastruktur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tym protokół zakończono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iceprzewodniczący Komisji Infrastruktury</w:t>
      </w:r>
    </w:p>
    <w:p>
      <w:pPr>
        <w:pStyle w:val="Normal"/>
        <w:spacing w:lineRule="auto" w:line="480" w:before="0" w:after="0"/>
        <w:ind w:left="4536" w:firstLine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rzy Piecuch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tokół sporządziła: Magdalena Książyk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01:00Z</dcterms:created>
  <dc:creator>RGO_WD</dc:creator>
  <dc:description/>
  <dc:language>en-US</dc:language>
  <cp:lastModifiedBy>brmsycow@outlook.com</cp:lastModifiedBy>
  <cp:lastPrinted>2018-02-07T10:42:00Z</cp:lastPrinted>
  <dcterms:modified xsi:type="dcterms:W3CDTF">2018-02-07T09:42:00Z</dcterms:modified>
  <cp:revision>6</cp:revision>
  <dc:subject/>
  <dc:title>Protokół </dc:title>
</cp:coreProperties>
</file>