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Projekt</w:t>
      </w:r>
    </w:p>
    <w:p>
      <w:pPr>
        <w:pStyle w:val="Normal"/>
        <w:jc w:val="center"/>
        <w:rPr/>
      </w:pPr>
      <w:r>
        <w:rPr/>
        <w:t>UCHWAŁA NR ....................</w:t>
      </w:r>
    </w:p>
    <w:p>
      <w:pPr>
        <w:pStyle w:val="Normal"/>
        <w:jc w:val="center"/>
        <w:rPr/>
      </w:pPr>
      <w:r>
        <w:rPr/>
        <w:t>RADY MIEJSKIEJ W SYCOWIE</w:t>
      </w:r>
    </w:p>
    <w:p>
      <w:pPr>
        <w:pStyle w:val="Normal"/>
        <w:jc w:val="center"/>
        <w:rPr/>
      </w:pPr>
      <w:r>
        <w:rPr/>
        <w:t xml:space="preserve">z dnia 30 listopada 2017 r.  </w:t>
      </w:r>
    </w:p>
    <w:p>
      <w:pPr>
        <w:pStyle w:val="Normal"/>
        <w:jc w:val="both"/>
        <w:rPr/>
      </w:pPr>
      <w:r>
        <w:rPr/>
        <w:t>w sprawie zmiany uchwały nr XXXI/206/2016 Rady Miejskiej w Sycowie z dnia 24 listopada 2016 r. w sprawie określenia wzorów formularzy deklaracji i informacji podatkowych</w:t>
      </w:r>
    </w:p>
    <w:p>
      <w:pPr>
        <w:pStyle w:val="Normal"/>
        <w:jc w:val="both"/>
        <w:rPr/>
      </w:pPr>
      <w:r>
        <w:rPr/>
        <w:t xml:space="preserve">Na podstawie art. 18 ust. 2 pkt 8 ustawy z dnia 8 marca 1990r. o samorządzie gminnym (tekst jednolity Dz.U. z 2017 r., poz. 1875 ) w związku z art. 6 ust 13 ustawy z dnia 12 stycznia 1991 r. o podatkach i opłatach lokalnych (tekst jednolity Dz.U. z 2017 r., poz. 1785 ) i art. 6 ust. 9 ustawy z dnia 30 października 2002r. o podatku leśnym (tekst jednolity Dz.U. z 2017 r., poz. 1821 ) oraz art. 6a ust. 11 ustawy z dnia 15 listopada 1984 r. o podatku rolnym ( tekst jednolity Dz.U. z 2017 r., poz. 1892 ) Rada Miejska w Sycowie uchwala, co następuje: </w:t>
      </w:r>
    </w:p>
    <w:p>
      <w:pPr>
        <w:pStyle w:val="Normal"/>
        <w:jc w:val="both"/>
        <w:rPr/>
      </w:pPr>
      <w:r>
        <w:rPr/>
        <w:t>§ 1. W załączniku nr 3 do Uchwały nr XXXI/206/2016 Rady Miejskiej w Sycowie z dnia 24 listopada 2016 r.  w sprawie określenia wzorów formularzy deklaracji i informacji podatkowych wprowadza się zmiany jak w załączniku nr 1 do niniejszej uchwały.</w:t>
      </w:r>
    </w:p>
    <w:p>
      <w:pPr>
        <w:pStyle w:val="Normal"/>
        <w:jc w:val="both"/>
        <w:rPr/>
      </w:pPr>
      <w:r>
        <w:rPr/>
        <w:t>§ 2. W załączniku nr 10 do Uchwały nr XXXI/206/2016 Rady Miejskiej w Sycowie z dnia 24 listopada 2016 r.  w sprawie określenia wzorów formularzy deklaracji i informacji podatkowych wprowadza się zmiany jak w załączniku nr 2 do niniejszej uchwały.</w:t>
      </w:r>
    </w:p>
    <w:p>
      <w:pPr>
        <w:pStyle w:val="Normal"/>
        <w:jc w:val="both"/>
        <w:rPr/>
      </w:pPr>
      <w:r>
        <w:rPr/>
        <w:t xml:space="preserve">§ 3. Wykonanie uchwały powierza się Burmistrzowi Miasta i Gminy Syców. </w:t>
      </w:r>
    </w:p>
    <w:p>
      <w:pPr>
        <w:pStyle w:val="Normal"/>
        <w:jc w:val="both"/>
        <w:rPr/>
      </w:pPr>
      <w:r>
        <w:rPr/>
        <w:t xml:space="preserve">§ 4. Uchwała wchodzi w życie po upływie 14 dni od daty ogłoszenia w Dzienniku Urzędowym Województwa Dolnośląskiego, z mocą obowiązującą od dnia 1 stycznia 2018 r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jc w:val="right"/>
        <w:rPr/>
      </w:pPr>
      <w:r>
        <w:rPr/>
        <w:t xml:space="preserve">Przewodniczący Rady Miejskiej </w:t>
      </w:r>
    </w:p>
    <w:p>
      <w:pPr>
        <w:pStyle w:val="Normal"/>
        <w:jc w:val="right"/>
        <w:rPr/>
      </w:pPr>
      <w:r>
        <w:rPr/>
        <w:t>Bolesław Moniusz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spacing w:before="0" w:after="200"/>
        <w:jc w:val="both"/>
        <w:rPr/>
      </w:pPr>
      <w:r>
        <w:rPr/>
        <w:t>Przedmiotem regulacji uchwały jest określenie wzorów formularzy podatkowych, do składania których zobowiązani są podatnicy na podstawie przepisów ustawy o podatkach i opłatach lokalnych oraz ustawy o podatku rolnym i leśnym. Obowiązujące w roku bieżącym wzory formularzy podatkowych wymagają zmiany z uwagi na konieczność ich dostosowania do zmienionych w trakcie roku przepisów prawa materialnego i obowiązujących standardów. Stosownie do art. 6 ust. 13 ustawy z dnia 12 stycznia 1991 r. o podatkach i opłatach lokalnych (tekst jednolity Dz.U. z 2017, poz. 1785) Rada Miejska określa w drodze uchwały wzory formularzy tj. wzór deklaracji na podatek od nieruchomości dla osób prawnych i fizycznych będących współwłaścicielami oraz wzór informacji o nieruchomościach i obiektach budowlanych dla osób fizycznych. Na podstawie art. 6a ust. 11 ustawy z dnia 15 listopada 1984 r. o podatku rolnym (tj. Dz.U. z 2017 r., poz. 1892) Rada Miejska określa w drodze uchwały wzory formularzy tj. wzory deklaracji na podatek rolny dla osób prawnych oraz wzory informacji o gruntach dla osób fizycznych. Zgodnie z art. 6 ust. 9 ustawy z dnia 30 października 2002 r. o podatku leśnym (tekst jednolity Dz.U. z 2017 r., poz. 1821) Rada Miejska określa w drodze uchwały wzory formularzy tj. wzór deklaracji na podatek leśny dla osób prawnych oraz wzór informacji o lasach dla osób fizycznych. Powyższe deklaracje i informacje stanowią m. in. podstawę naliczania podatków od: nieruchomości , rolnego i leśnego. Z uwagi na powyższe, proponuje się zmienić wprowadzone w roku 2016 wzór załącznika do deklaracji na podatek od nieruchomości – „Dane o zwolnieniach podatkowych w podatku od nieruchomości „ (ZN-1/B) oraz wzór załącznika do deklaracji na podatek rolny  - „Dane o zwolnieniach i ulgach podatkowych w podatku rolnym” (ZR-1/C)w celu dostosowania wzorów do obowiązujących standardów i przepisów praw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47:00Z</dcterms:created>
  <dc:creator>RPWMD</dc:creator>
  <dc:description/>
  <dc:language>en-US</dc:language>
  <cp:lastModifiedBy>RPWMD</cp:lastModifiedBy>
  <cp:lastPrinted>2017-11-22T13:31:00Z</cp:lastPrinted>
  <dcterms:modified xsi:type="dcterms:W3CDTF">2017-11-23T09:47:00Z</dcterms:modified>
  <cp:revision>2</cp:revision>
  <dc:subject/>
  <dc:title/>
</cp:coreProperties>
</file>