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CHWAŁA Nr …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RADY MIEJSKIEJ W SYCOWIE</w:t>
        <w:br/>
        <w:t>z dnia ……………….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w sprawie zmiany uchwały w sprawie udzielenia pomocy rzeczowej dla Województwa Dolnośląskiego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ab/>
        <w:t>Na podstawie art. 10 ust. 2, art. 18 ust. 2 pkt 15 ustawy z dnia 8 marca 1990r.o samorządzie gminnym (tekst jednolity Dz.U. z 2017r, poz. 1875); art. 216 ust. 2 pkt 5, art. 220 ustawy z dnia 27 sierpnia 2009r. o finansach publicznych (tekst jednolity Dz.U.z 2017r, poz. 2077) Rada Miejska w Sycowie uchwala, co następuje: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.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W uchwale Rady Miejskiej w Sycowie nr XXXV/243/2017 z dnia </w:t>
        <w:br/>
        <w:t>30 marca 2017r. w sprawie udzielenia pomocy rzeczowej dla Województwa Dolnośląskiego, paragraf 2 otrzymuje następujące brzmienie:</w:t>
      </w:r>
    </w:p>
    <w:p>
      <w:pPr>
        <w:pStyle w:val="Normal1"/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„W budżecie Gminy na rok 2017 na realizację zadania o którym mowa w §1, zostają zabezpieczone środki finansowe w dziale 600, rozdz. 60013, paragraf 6050, w wysokości 73.000,00 zł. (słownie złotych: siedemdziesiąt trzy tysiące).”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</w:rPr>
        <w:t>§ 2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Burmistrzowi Miasta i Gminy Syców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Times New Roman" w:ascii="Times New Roman" w:hAnsi="Times New Roman"/>
        </w:rPr>
        <w:t>§ 3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480"/>
        <w:ind w:left="45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Rady Miejskiej w Sycowie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Uzasadnienie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ab/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Niniejsza uchwała dotyczy zawarcia porozumienia pomiędzy Województwem Dolnośląskim a Gminą Syców, w sprawie udzielenia pomocy rzeczowej dla Województwa Dolnośląskiego w celu realizacji zadania pn. ”Przebudowa drogi wojewódzkiej nr 449 w zakresie budowy ciągu pieszo-rowerowego w m. Syców wraz budową kanalizacji deszczowej – przy ul. Kaliskiej” w zakresie opracowania dokumentacji projektowej.</w:t>
      </w:r>
    </w:p>
    <w:p>
      <w:pPr>
        <w:pStyle w:val="Normal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Realizacja porozumienia pozwoli na budowę ciągu pieszo-rowerowego przy ul. Kaliskiej w Sycowie o długości ok. 760 m (od skrzyżowania z ul. Szarych Szeregów do ul. Findera – kontynuacja planowanej budowy ciągu pieszo-rowerowego w m. Wioska), co ma na celu poprawę bezpieczeństwa użytkowników drogi wojewódzkiej. Gmina Syców, w ramach pomocy rzeczowej, pokryje 100% nakładów inwestycyjnych na realizację zadania.</w:t>
      </w:r>
    </w:p>
    <w:p>
      <w:pPr>
        <w:pStyle w:val="Normal1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neks dotyczy zwiększenia kwoty przewidzianej na realizację zadania.</w:t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1:57:00Z</dcterms:created>
  <dc:creator>OPTIMUS</dc:creator>
  <dc:description/>
  <dc:language>en-US</dc:language>
  <cp:lastModifiedBy>ITIMG</cp:lastModifiedBy>
  <cp:lastPrinted>2017-11-14T14:39:00Z</cp:lastPrinted>
  <dcterms:modified xsi:type="dcterms:W3CDTF">2017-11-14T14:34:00Z</dcterms:modified>
  <cp:revision>6</cp:revision>
  <dc:subject/>
  <dc:title>Uchwała Nr</dc:title>
</cp:coreProperties>
</file>