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jc w:val="both"/>
        <w:rPr/>
      </w:pPr>
      <w:r>
        <w:rPr/>
        <w:t>Otwarcie Sesj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rotokołu z XLII sesji Rady Miejskiej w Sycowie z dnia 26 październik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Burmistrza Miasta i Gminy Syców o pracy w okresie od 23 października 2017 r. do 27 listopad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formacja Przewodniczącego Rady Miejskiej w Sycowie o pracy w okresie </w:t>
        <w:br/>
        <w:t>od 23 października 2017 r. do 27 listopad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chwalenia miejscowego planu zagospodarowania przestrzennego dla działek nr 59/4 i 77/2 AM8 obręb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Studium uwarunkowań i kierunków zagospodarowania przestrzennego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stanie rolnictwa w gminie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Uchwały nr XLII/290/2017 Rady Miejskiej w Sycowie z dnia 26 października 2017 r. w sprawie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miany budżetu Miasta i Gminy Syców na rok 2017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realizacji „Strategii rozwoju gospodarczego Miasta i Gminy Syców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ena wdrażania i zaawansowania zadań ujętych w planie inwestycyjnym na 2017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upoważnienia Burmistrza Miasta i Gminy Syców do zaciągania zobowiązania wykraczającego poza rok budżetowy w postaci zawarcia umowy z Krzysztofem Tokarek prowadzącym działalność gospodarczą pod nazwą Biuro Projektowe TOKBUD na opracowanie dokumentacji projektowej dla zadania pn. „Przebudowa drogi wojewódzkiej nr 449 w zakresie budowy ciągu pieszo-rowerowego w m. Syców wraz z budową kanalizacji deszczowej – przy ul. Kaliskiej” w ramach porozumienia zawartego z Województwem Dolnośląski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</w:t>
      </w:r>
      <w:r>
        <w:rPr>
          <w:bCs/>
          <w:iCs/>
        </w:rPr>
        <w:t>w sprawie zmiany uchwały w sprawie udzielenia pomocy rzeczowej dla Województwa Dolnośląskieg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nadania statutu Szkole Podstawowej Nr 3 im. Jana Pawła II w Sycow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</w:t>
      </w:r>
      <w:r>
        <w:rPr>
          <w:bCs/>
        </w:rPr>
        <w:t>zmieniającej uchwałę w sprawie Regulaminu utrzymania czystości i porządku na terenie Miasta 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</w:t>
      </w:r>
      <w:r>
        <w:rPr>
          <w:bCs/>
        </w:rPr>
        <w:t>zmieniającej uchwałę w sprawie szczegółowego sposobu i zakresu świadczenia usług odbierania odpadów komunalnych od właścicieli nieruchomości i zagospodarowania odpadów w zamian za uiszczoną opłatę, w szczególności ilość odpadów komunalnych, częstotliwość i sposób świadczenia usług na terenie Miasta 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i podjęcie uchwały w sprawie uchwalenia Programu </w:t>
      </w:r>
      <w:r>
        <w:rPr>
          <w:sz w:val="22"/>
          <w:szCs w:val="22"/>
        </w:rPr>
        <w:t>Współpracy Gminy Syców z organizacjami pozarządowymi oraz podmiotami, o których mowa w art. 3 ust. 3 ustawy z dnia 24 kwietnia 2003 roku o działalności pożytku publicznego i o wolontariacie, na rok 2018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yskusja i podjęcie uchwały w sprawie </w:t>
      </w:r>
      <w:r>
        <w:rPr>
          <w:bCs/>
        </w:rPr>
        <w:t>przyjęcia Gminnego Programu Profilaktyki i Rozwiązywania Problemów Alkoholowych na 2018 r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Dyskusja i podjęcie uchwały w sprawie zmiany Uchwały nr XXXI/206/2016 Rady Miejskiej w Sycowie z dnia 24 listopada 2016 r. w sprawie określenia wzorów formularzy deklaracji informacji podatk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ekwiwalentu pieniężnego dla członków OSP uczestniczących w działaniu ratowniczym lub szkoleniu pożarniczym w 2018 ro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w sprawie zlecenia przeprowadzenia czynności mających na celu wyjaśnienie zagadnień zawartych w piśmie skierowanym przez Centralne Biuro Antykorupcyjne Delegatura we Wrocławiu z dnia 9 października 2017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pelacje i zapytania Rad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enia i komunikat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olne wniosk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27 listopada 2017 r. godz. 15</w:t>
      </w:r>
      <w:r>
        <w:rPr>
          <w:bCs/>
          <w:vertAlign w:val="superscript"/>
        </w:rPr>
        <w:t>00</w:t>
      </w:r>
      <w:r>
        <w:rPr>
          <w:bCs/>
          <w:color w:val="000000"/>
        </w:rPr>
        <w:t>,</w:t>
      </w:r>
      <w:r>
        <w:rPr>
          <w:bCs/>
        </w:rPr>
        <w:t xml:space="preserve">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1286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XLIII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30 listopada 2017 r.</w:t>
    </w:r>
  </w:p>
  <w:p>
    <w:pPr>
      <w:pStyle w:val="Normal"/>
      <w:jc w:val="center"/>
      <w:rPr>
        <w:b/>
        <w:b/>
        <w:vertAlign w:val="superscript"/>
      </w:rPr>
    </w:pPr>
    <w:r>
      <w:rPr>
        <w:b/>
      </w:rPr>
      <w:t xml:space="preserve">sala. 57 Urzędu MiG Syców, godz. </w:t>
    </w:r>
    <w:r>
      <w:rPr>
        <w:bCs/>
        <w:sz w:val="28"/>
        <w:szCs w:val="28"/>
      </w:rPr>
      <w:t>15</w:t>
    </w:r>
    <w:r>
      <w:rPr>
        <w:bCs/>
        <w:sz w:val="28"/>
        <w:szCs w:val="28"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ind w:left="341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Heading2Char">
    <w:name w:val="Heading 2 Char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28:00Z</dcterms:created>
  <dc:creator>Biuro Rady Miejskiej</dc:creator>
  <dc:description/>
  <dc:language>en-US</dc:language>
  <cp:lastModifiedBy>brmsycow@outlook.com</cp:lastModifiedBy>
  <cp:lastPrinted>2017-11-23T11:39:00Z</cp:lastPrinted>
  <dcterms:modified xsi:type="dcterms:W3CDTF">2017-11-23T10:39:00Z</dcterms:modified>
  <cp:revision>8</cp:revision>
  <dc:subject/>
  <dc:title>Porządek LII Sesji</dc:title>
</cp:coreProperties>
</file>