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Syców, dnia 15 listopada 2017 r.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Informacja o stanie rolnictwa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8"/>
        </w:rPr>
        <w:t>na terenie miasta i gminy Syców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Ilość i struktura gospodarstw rolnych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ktualnie na terenie gminy funkcjonuje 1018 gospodarstw rolnych, w tym 1000 gospodarstw jest prowadzonych przez osoby fizyczne i 18 gospodarstw przez osoby prawne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zeważają gospodarstwa małe o powierzchni do 5 ha, które stanowią 73,9% wszystkich gospodarstw i zajmują zaledwie 12,5% powierzchni użytków rolnych. Większość właścicieli tych gospodarstw pracuje poza rolnictwem a swoje grunty dzierżawi innym rolnikom lub uprawia je wyłącznie dla zaspokojenia potrzeb własnych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tosunkowo niewiele jest gospodarstw średniej wielkości o powierzchni od 15 do 50 ha, które stanowią zaledwie 5,7% gospodarst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największej powierzchni użytków rolnych gospodarują duże gospodarstwa o powierzchni pow. 50 ha, których aktualnie jest 29 na terenie gminy.</w:t>
      </w:r>
    </w:p>
    <w:p>
      <w:pPr>
        <w:pStyle w:val="Tekstpodstawowy2"/>
        <w:spacing w:lineRule="auto" w:line="360"/>
        <w:rPr/>
      </w:pPr>
      <w:r>
        <w:rPr/>
        <w:t xml:space="preserve">Średnia wielkość gospodarstwa w gminie wynosi 7,8857 ha i jest zbliżona do przeciętnej w powiecie oleśnickim. </w:t>
      </w:r>
    </w:p>
    <w:p>
      <w:pPr>
        <w:pStyle w:val="Tekstpodstawowy2"/>
        <w:spacing w:lineRule="auto" w:line="360"/>
        <w:rPr/>
      </w:pPr>
      <w:r>
        <w:rPr/>
        <w:t xml:space="preserve">Podobnie jak w innych regionach naszego kraju struktura gospodarstw stopniowo się zmienia. Właściciele gospodarstw małych coraz częściej rezygnują z działalności rolniczej i poszukują innych źródeł dochodu poza rolnictwem. </w:t>
      </w:r>
    </w:p>
    <w:p>
      <w:pPr>
        <w:pStyle w:val="Tekstpodstawowy2"/>
        <w:spacing w:lineRule="auto" w:line="360"/>
        <w:rPr/>
      </w:pPr>
      <w:r>
        <w:rPr/>
        <w:tab/>
      </w:r>
    </w:p>
    <w:p>
      <w:pPr>
        <w:pStyle w:val="Tekstpodstawowy2"/>
        <w:jc w:val="center"/>
        <w:rPr/>
      </w:pPr>
      <w:r>
        <w:rPr/>
        <w:t>Ilość gospodarstw rolnych w gminie Syców</w:t>
      </w:r>
    </w:p>
    <w:p>
      <w:pPr>
        <w:pStyle w:val="Tekstpodstawowy2"/>
        <w:spacing w:lineRule="auto" w:line="360"/>
        <w:jc w:val="center"/>
        <w:rPr>
          <w:sz w:val="16"/>
        </w:rPr>
      </w:pPr>
      <w:r>
        <w:rPr>
          <w:sz w:val="16"/>
        </w:rPr>
      </w:r>
    </w:p>
    <w:tbl>
      <w:tblPr>
        <w:tblW w:w="6521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>
                <w:sz w:val="22"/>
              </w:rPr>
              <w:t>Powierzchnia gospodarstw</w:t>
            </w:r>
          </w:p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w h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Ilość gospodarstw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do 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d 2 do 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d 5 do 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d 7 do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d 10 do 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od 15 do 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owyżej 5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Razem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1018</w:t>
            </w:r>
          </w:p>
        </w:tc>
      </w:tr>
    </w:tbl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/>
      </w:pPr>
      <w:r>
        <w:rPr/>
        <w:t>Ilość gospodarstw rolnych w poszczególnych miejscowościach w gminie</w:t>
      </w:r>
    </w:p>
    <w:p>
      <w:pPr>
        <w:pStyle w:val="Tekstpodstawowy2"/>
        <w:jc w:val="center"/>
        <w:rPr/>
      </w:pPr>
      <w:r>
        <w:rPr/>
      </w:r>
    </w:p>
    <w:tbl>
      <w:tblPr>
        <w:tblW w:w="5953" w:type="dxa"/>
        <w:jc w:val="left"/>
        <w:tblInd w:w="15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Obręb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Liczba gospodarstw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 xml:space="preserve">Biskupice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Drołt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Działosz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Gaszowic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Komo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Nowy Dwór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Stradomia Wierzch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10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Syc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20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Szczodr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Wielowie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Wios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Śliz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9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 xml:space="preserve">Zawad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/>
            </w:pPr>
            <w:r>
              <w:rPr/>
              <w:t>Raze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/>
            </w:pPr>
            <w:r>
              <w:rPr/>
              <w:t>1018</w:t>
            </w:r>
          </w:p>
        </w:tc>
      </w:tr>
    </w:tbl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 xml:space="preserve">Struktura użytków rolnych w gminie. </w:t>
      </w:r>
    </w:p>
    <w:p>
      <w:pPr>
        <w:pStyle w:val="Tekstpodstawowy2"/>
        <w:spacing w:lineRule="auto" w:line="360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360"/>
        <w:rPr/>
      </w:pPr>
      <w:r>
        <w:rPr/>
        <w:t>W strukturze użytkowania gruntów największą powierzchnię zajmują użytki rolne, których powierzchnia wynosi 8510 ha, co stanowi 58,5% ogólnej powierzchni gminy. Znaczącą pozycję zajmują również lasy, które stanowią 32,6 % powierzchni gminy. Natomiast grunty pozostałe (grunty zabudowane, grunty pod drogami, grunty pod wodami i nieużytki) stanowią 8,9 % powierzchni gminy.</w:t>
      </w:r>
    </w:p>
    <w:p>
      <w:pPr>
        <w:pStyle w:val="Tekstpodstawowy2"/>
        <w:spacing w:lineRule="auto" w:line="360"/>
        <w:rPr/>
      </w:pPr>
      <w:r>
        <w:rPr/>
        <w:t>Struktura użytków rolnych kształtuje się następująco :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grunty orne – 78,7%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łąki i pastwiska – 15,4%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sady – 0,7%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grunty rolne zabudowane – 3,2%</w:t>
      </w:r>
    </w:p>
    <w:p>
      <w:pPr>
        <w:pStyle w:val="Tekstpodstawowy2"/>
        <w:numPr>
          <w:ilvl w:val="0"/>
          <w:numId w:val="3"/>
        </w:numPr>
        <w:spacing w:lineRule="auto" w:line="360"/>
        <w:rPr/>
      </w:pPr>
      <w:r>
        <w:rPr/>
        <w:t>stawy i rowy – 2,0%</w:t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spacing w:lineRule="auto" w:line="360"/>
        <w:ind w:left="360" w:hanging="0"/>
        <w:rPr/>
      </w:pPr>
      <w:r>
        <w:rPr/>
      </w:r>
    </w:p>
    <w:p>
      <w:pPr>
        <w:pStyle w:val="Tekstpodstawowy2"/>
        <w:numPr>
          <w:ilvl w:val="0"/>
          <w:numId w:val="2"/>
        </w:numPr>
        <w:spacing w:lineRule="auto" w:line="360"/>
        <w:rPr>
          <w:b/>
          <w:b/>
          <w:bCs/>
        </w:rPr>
      </w:pPr>
      <w:r>
        <w:rPr>
          <w:b/>
          <w:bCs/>
        </w:rPr>
        <w:t>Przydatność rolnicza gleb.</w:t>
      </w:r>
    </w:p>
    <w:p>
      <w:pPr>
        <w:pStyle w:val="Tekstpodstawowy2"/>
        <w:spacing w:lineRule="auto" w:line="360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kstpodstawowy2"/>
        <w:spacing w:lineRule="auto" w:line="360"/>
        <w:rPr/>
      </w:pPr>
      <w:r>
        <w:rPr/>
        <w:t xml:space="preserve">Gmina Syców posiada przeciętne warunki do produkcji rolnicz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minują gleby średnie należące do klasy bonitacyjnej IVa i IVb, które stanowią 44% użytków rolnych w gminie. Znaczący jest również udział gleb słabych i bardzo słabych należących do klas V i VI, które stanowią 36% użytków rolnych. Gleby dobre należące do klasy IIIa i IIIb stanowią jedynie około 19% użytków rolnych. Niestety na terenie gminy nie występują gleby bardzo dobre I i II klasy bonitacyjnej. Największy udział gleb dobrych jest na terenie miejscowości Stradomia Wierzchnia, Ślizów, Szczodrów i Syców, natomiast gleb słabych na terenie wsi Wiosk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Produkcja roślinna i zwierzęca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Głównym kierunkiem produkcji rolniczej jest produkcja roślinna. Kierunki produkcji roślinnej są uzależnione od możliwości zbycia płodów rolnych oraz dostosowane do potrzeb lokalnego przemysłu przetwórczego. W gospodarstwach nastawionych na hodowlę zwierząt struktura produkcji roślinnej jest ukierunkowana na potrzeby prowadzonej produkcji zwierzęcej i jest przeznaczana głównie na własne potrzeby gospodarstw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śród upraw dominują zboża ozime i jare, które stanowią około 67% zasiewów w gminie. Ponadto znaczącą pozycję w uprawach polowych zajmują kukurydza, rzepak i ziemniaki.</w:t>
      </w:r>
    </w:p>
    <w:p>
      <w:pPr>
        <w:pStyle w:val="Tekstpodstawowy2"/>
        <w:spacing w:lineRule="auto" w:line="360"/>
        <w:rPr/>
      </w:pPr>
      <w:r>
        <w:rPr/>
        <w:t xml:space="preserve">Jak wskazują dane z ostatnich kilku lat na terenie gminy spada powierzchnia upraw buraków cukrowych, natomiast znacząco wzrosła powierzchnia upraw kukurydzy i rzepaku. </w:t>
      </w:r>
    </w:p>
    <w:p>
      <w:pPr>
        <w:pStyle w:val="Heading5"/>
        <w:tabs>
          <w:tab w:val="clear" w:pos="708"/>
          <w:tab w:val="left" w:pos="1134" w:leader="none"/>
        </w:tabs>
        <w:spacing w:lineRule="auto" w:line="360"/>
        <w:rPr/>
      </w:pPr>
      <w:r>
        <w:rPr/>
      </w:r>
    </w:p>
    <w:p>
      <w:pPr>
        <w:pStyle w:val="Heading5"/>
        <w:tabs>
          <w:tab w:val="clear" w:pos="708"/>
          <w:tab w:val="left" w:pos="1134" w:leader="none"/>
        </w:tabs>
        <w:rPr/>
      </w:pPr>
      <w:r>
        <w:rPr/>
        <w:t xml:space="preserve">Powierzchnia zasiewów na terenie gminy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2670"/>
        <w:gridCol w:w="2835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Uprawa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owierzchnia zasiew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Udział w zasiewa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Zboża ozime i jar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5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7,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Kukurydza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6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,6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Rzepak ozimy i jary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9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,0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Ziemniaki 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9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,5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Uprawy przemysłow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,2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uraki cukrowe i pastewne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 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0,7 %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rodukcja zwierzęca jest dostosowana do bieżących potrzeb i koniunktury na rynku.             Głównymi kierunkami produkcji zwierzęcej na terenie gminy są hodowla trzody chlewnej, bydła i drobiu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Według danych Powszechnego Spisu Rolnego z 2010 r. trzoda chlewna hodowana jest w 102 gospodarstwach, bydło w 92 gospodarstwach, natomiast drób w 258 gospodarstwach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ytuacja ekonomiczna w rolnictwie.</w:t>
      </w:r>
    </w:p>
    <w:p>
      <w:pPr>
        <w:pStyle w:val="Normal"/>
        <w:spacing w:lineRule="auto" w:line="360"/>
        <w:ind w:left="72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ktualna sytuacja ekonomiczna gospodarstw rolnych na terenie naszej gminy jest pochodną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ytuacji w polskim rolnictwie.  W zakresie opłacalności produkcji i dochodów gospodarstw polskie rolnictwo jest w dużej mierze uzależnione od cen produktów rolnych na światowych rynka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ostatnich kilku latach nastąpił znaczny wzrost cen środków do produkcji rolnej, przy jednoczesnej stagnacji cen płodów rolnych. Z tych względów opłacalność produkcji rolniczej i możliwość rozwoju gospodarstw jest ograniczon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aki stan powoduje, że coraz mniej ludności wiejskiej utrzymuje się z pracy w rolnictwi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ytuacja ekonomiczna w polskim rolnictwie poprawiła się po wejściu do struktur Unii Europejskiej, ze względu na dopłaty obszarowe do upraw rolniczych oraz programy dofinansowania ze środków pomocowych UE umożliwiające rozwój gospodarst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opłaty obszarowe wpływają na możliwość utrzymania płynności finansowej gospodarstw. Najbardziej korzystają na dopłatach obszarowych gospodarstwa o dużej powierzchni, natomiast w gospodarstwach o małej powierzchni dopłaty obszarowe są pewnym uzupełnieniem ich dochodów na cele bytow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ramach środków unijnych dystrybuowanych przez Agencję Restrukturyzacji i Modernizacji Rolnictwa rolnicy mogą skorzystać również z innych form dofinansowania takich jak programy rolnośrodowiskowe, dopłaty do zalesiania gruntów oraz renty strukturalne. Dostęp rolników z terenu naszej gminy do tych środków jest ułatwiony ze względu na znajdującą się w Sycowie siedzibę biura powiatowego ARiMR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Szansą rozwoju dla gospodarstw rolnych jest również możliwość skorzystania ze środków unijnych w ramach Programu Rozwoju Obszarów Wiejskich. Dotychczas część rolników z terenu naszej gminy skorzystała ze środków PROW na modernizację gospodarstw i zakup sprzętu rolnicz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Taką szansę daje również Program Rozwoju Obszarów Wiejskich na lata 2014-2020, w ramach którego rolnicy mogą uzyskać pomoc finansową na modernizację gospodarstw, tworzenie i rozwój działalności pozarolniczej, rozwój usług rolniczych, małe przetwórstwo rolne, restrukturyzację małych gospodarstw oraz dofinansowanie dla młodych rolnikó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Korzystnym elementem są również kredyty preferencyjne udzielane na inwestycje w gospodarstwach.  Z kredytów preferencyjnych rolnicy mogą uzyskać środki na zakup gruntów rolnych na powiększenie areału gospodarstwa, zakup sprzętu rolniczego czy modernizację budynków inwentarskich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moc dla rolników stanowi również zwrot podatku akcyzowego zawartego w cenie oleju napędowego wykorzystywanego do produkcji rolnej. W ramach realizacji tego programu w naszej gminie w 2017 roku wnioski złożyło 222 rolników. Łączna kwota przeznaczona na wypłaty producentom rolnym z tytułu zwrotu podatku akcyzowego w 2017 roku wyniosła 362 836,24 zł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W rolnictwie nie brakuje również problemów. Rolnictwo w dużej mierze uzależnione jest od warunków atmosferycznych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W 2015 roku na terenie gminy wystąpiła susza, która spowodowała znaczne straty w uprawach polowych i sadowniczych. Susza dotknęła zarówno uprawy zbóż jarych i ozimych, ziemniaków, buraków cukrowych, roślin strączkowych i kukurydzy, jak również sady i plantacje krzewów owocowych. Wnioski o oszacowanie strat spowodowanych suszą złożyło 87 gospodarstw z terenu naszej gminy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nadto w 2015 roku na terenie gminy wystąpiło gradobicie. Straty spowodowane gradobiciem powstały w 6 gospodarstwach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2016 roku warunki atmosferyczne bardziej sprzyjały rolnikom. W okresie wegetacji roślin opady atmosferyczne były zbliżone do średniej wieloletniej, co nie spowodowało strat związanych z niedoborem lub nadmiarem opadów. Na terenie naszej gminy nie zanotowano również strat w uprawach spowodowanych przymrozkami i gradobiciem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 2017 roku straty w uprawach spowodowały przymrozki wiosenne, które wystąpiły na przełomie kwietnia i maja. Wystąpienie przymrozków w okresie kwitnienia drzew owocowych spowodowało uszkodzenie zawiązków kwiatowych i kwiatów, co przyczyniło się do znacznego obniżenia zbiorów owoców. Na terenie naszej gminy szacowania szkód dokonano w dwóch gospodarstwach sadowniczych. Straty objęły plantacje czereśni, gruszy, jabłoni, śliwek, brzoskwiń i mali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onadto w roku bieżącym wystąpiły straty spowodowane nadmiernymi opadami, w szczególności w uprawach ziemniaków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49:00Z</dcterms:created>
  <dc:creator>UG</dc:creator>
  <dc:description/>
  <dc:language>en-US</dc:language>
  <cp:lastModifiedBy>WGNAD</cp:lastModifiedBy>
  <cp:lastPrinted>2016-11-14T10:44:00Z</cp:lastPrinted>
  <dcterms:modified xsi:type="dcterms:W3CDTF">2017-11-17T13:17:00Z</dcterms:modified>
  <cp:revision>9</cp:revision>
  <dc:subject/>
  <dc:title>Syców, dnia 12</dc:title>
</cp:coreProperties>
</file>