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Załącznik Nr 4 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do Uchwały Nr 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>z dnia 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Rozstrzygnięcie o sposobie rozpatrzenia uwag do projektu zmiany </w:t>
      </w:r>
      <w:r>
        <w:rPr>
          <w:b/>
          <w:szCs w:val="22"/>
        </w:rPr>
        <w:t>Studium uwarunkowań i kierunków zagospodarowania przestrzennego miasta i gminy Syców i prognozy oddziaływania na środowisk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Na podstawie art. 12 ust. 1 ustawy z dnia 27 marca 2003 r. o planowaniu i zagospodarowaniu przestrzennym (Dz. U. z 2017 r. poz. 1073 ze zm.) Rada Miejska w Sycowie po rozpatrzeniu uwag złożonych </w:t>
      </w:r>
      <w:r>
        <w:rPr>
          <w:sz w:val="22"/>
          <w:szCs w:val="22"/>
        </w:rPr>
        <w:t xml:space="preserve">do </w:t>
      </w:r>
      <w:r>
        <w:rPr/>
        <w:t>projektu zmiany Studium uwarunkowań i kierunków zagospodarowania przestrzennego miasta i gminy Syców, rozstrzyga co następ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iCs/>
          <w:sz w:val="22"/>
          <w:szCs w:val="22"/>
        </w:rPr>
        <w:t>Uwzględnić uwagę zg</w:t>
      </w:r>
      <w:r>
        <w:rPr>
          <w:sz w:val="22"/>
          <w:szCs w:val="22"/>
        </w:rPr>
        <w:t>łoszoną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ózefa Litwę pismem z dnia 0.10.2017 r.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Uwaga dotyczy zmiany zasięgu jednostki funkcjonalnej MN</w:t>
      </w:r>
      <w:r>
        <w:rPr>
          <w:iCs/>
          <w:sz w:val="22"/>
          <w:szCs w:val="22"/>
        </w:rPr>
        <w:t xml:space="preserve"> - Tereny zabudowy mieszkaniowej jednorodzinnej, w granicach działki </w:t>
      </w:r>
      <w:r>
        <w:rPr>
          <w:sz w:val="22"/>
          <w:szCs w:val="22"/>
        </w:rPr>
        <w:t>70/11 obręb Wioska</w:t>
      </w:r>
      <w:r>
        <w:rPr>
          <w:iCs/>
          <w:sz w:val="22"/>
          <w:szCs w:val="22"/>
        </w:rPr>
        <w:t>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iCs/>
          <w:sz w:val="22"/>
          <w:szCs w:val="22"/>
        </w:rPr>
        <w:t>Nie uwzględnić uwagi zg</w:t>
      </w:r>
      <w:r>
        <w:rPr>
          <w:sz w:val="22"/>
          <w:szCs w:val="22"/>
        </w:rPr>
        <w:t>łoszonej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fię Podgórniak pismem z dnia 0.10.2017 r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Uwaga dotyczy zmiany przeznaczenia działek 78, 79/1, 77/5 obręb Wioska, pod tereny zabudowy mieszkani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Uzasadni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gionalna Dyrekcja Ochrony Środowiska wskazała, iż, m.in. na przedmiotowych działkach znajdują się stanowiska zwierząt objętych ochroną gatunkową - bociana czarnego i żurawia. Należy utrzymać powyższe tereny jako wolne od zabudowy,by zapewnić ochronę powyższych gatunków poprzez zachowanie terenów zakładania siedlisk i żerowania.  Obecnie wyznaczone kierunki rozwoju zabudowy zostały zaakceptowane przez Regionalną Dyrekcję Ochrony Środowiska. Uwzględnienie uwagi skutkowałoby koniecznością wystąpienia o ponowne uzgodnienie projektu Studium z  Regionalną Dyrekcją Ochrony Środowiska, jednak w związku z powyższym skutkować może nie uzyskaniem uzgodn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iCs/>
          <w:sz w:val="22"/>
          <w:szCs w:val="22"/>
        </w:rPr>
        <w:t>Nie uwzględnić uwagi zg</w:t>
      </w:r>
      <w:r>
        <w:rPr>
          <w:sz w:val="22"/>
          <w:szCs w:val="22"/>
        </w:rPr>
        <w:t>łoszonej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arola Wróbla pismem z dnia 06.10.2017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 dotyczy zmiany przeznaczenia funkcji działki 246/7 obręb Komorów, na tereny dla zabudowy mieszkaniowej jednorodzinnej i nieuciążliwych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 jest bezzasadna - przedmiotowa działka znajduje się poza obszarem objętym zmianą Studiu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iCs/>
          <w:sz w:val="22"/>
          <w:szCs w:val="22"/>
        </w:rPr>
        <w:t>Uwzględnić uwagę zg</w:t>
      </w:r>
      <w:r>
        <w:rPr>
          <w:sz w:val="22"/>
          <w:szCs w:val="22"/>
        </w:rPr>
        <w:t>łoszoną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Jana Kostrowickiego pismem z dnia 10.10.2017 r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Uwaga dotyczy dopuszczenia na terenach farm fotowoltaicznych budowy budynków związanych z produkcją rol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iCs/>
          <w:sz w:val="22"/>
          <w:szCs w:val="22"/>
        </w:rPr>
        <w:t>Nie uwzględnić uwagi zg</w:t>
      </w:r>
      <w:r>
        <w:rPr>
          <w:sz w:val="22"/>
          <w:szCs w:val="22"/>
        </w:rPr>
        <w:t>łoszonej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arię Orzeszynę pismem z dnia 31.10.2017 r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przeznaczenia działki 256 obręb Wioska, na teren rekreacyjny z zabudową mieszkaniową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Działka znajduje się w obszarze szczególnego zagrożenia powodzią. Regionalny Zarząd Gospodarki Wodnej odmówił możliwości wyznaczania nowych terenów, na których mogłaby powstać zabudowa w tym obszarze. Uwzględnienie uwagi skutkowałoby koniecznością ponownego uzgadniania projektu zmiany Studium z RZGW, a także możliwością nie uzyskania uzgodn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iCs/>
          <w:sz w:val="22"/>
          <w:szCs w:val="22"/>
        </w:rPr>
        <w:t>Nie uwzględnić uwagi zg</w:t>
      </w:r>
      <w:r>
        <w:rPr>
          <w:sz w:val="22"/>
          <w:szCs w:val="22"/>
        </w:rPr>
        <w:t>łoszonej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reneusza i Elżbietę Tumińskich, Tomasza Tumińskiego i Krzysztofa Tumińskiego pismem z dnia 07.11.2017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Uwaga dotyczy zmiany przeznaczenia działek 219/7 i 218 obręb Wioska na tereny zabudowy mieszkaniowej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 przedmiotowych działkach występują  stanowiska roślin objętych ochroną gatunkową. W związku z tym, należy zachować powyższe tereny jako tereny leśne, w celu zapewnienia możliwie maksymalnej ochrony przedmiotowych roślin. Uwzględnienie uwagi skutkować będzie koniecznością ponownego uzgodnienia planu z Regionalną Dyrekcją Ochrony Środowiska. Przewiduje się, iż w związku z tym, iż dopuszczenie zabudowy terenów zniszczy siedliska roślin objętych ochroną gatunkową Regionalna Dyrekcja Ochrony Środowiska nie uzgodni projektu planu.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>
          <w:iCs/>
          <w:sz w:val="22"/>
          <w:szCs w:val="22"/>
        </w:rPr>
        <w:t>Nie uwzględnić uwagi zg</w:t>
      </w:r>
      <w:r>
        <w:rPr>
          <w:sz w:val="22"/>
          <w:szCs w:val="22"/>
        </w:rPr>
        <w:t>łoszonej przez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ichała Kosełę pismem z dnia 13.11.2017 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waga dotycz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Zmiany granic terenu szczególnego zagrożenia powodzią i nie obejmowania nim przedmiotowej działki, tak by nie podlegała ona zasadom zagospodarowania zgodnie z przepisami odrębnymi lub zakazami wynikającymi z ustawy Prawo Wod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Dopisania na stronie 51 projektu zmiany Studium "Jednakże zgodnie z art. 88l ust. 2 ustawy Prawo wodne, dyrektor RZGW może w drodze decyzji, zwolnić od zakazów, o których mowa w ust. 1, określając warunki niezbędne dla ochrony przed powodzią, jeżeli nie utrudni to zarządzania ryzykiem powodziowym."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Dopisania, na stronie 273 projektu, w 1 akapicie rozdziału 22, po przytoczeniu treści art. 88l. ust. 1, "Jednakże zgodnie z art. 88l ust. 2 ustawy Prawo wodne, dyrektor RZGW może w drodze decyzji , zwolnić od zakazów, o których mowa w ust. 1, określając warunki niezbędne dla ochrony przed powodzią, jeżeli nie utrudni to zarządzania ryzykiem powodziowym"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sadni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nioskowane działanie jest sprzeczne z przepisami odrębnymi tj. ustawą o planowaniu przestrzennym oraz ustawą Prawo wodne, które wymagają wskazania w Studium obszarów szczególnego zagrożenia powodzią. Obszary te określane są przez Regionalny Zarząd Gospodarki Wodnej, a ich granice są przenoszone do Studium, zatem w trakcie procedury zmiany Studium nie ma możliwości bezpośredniej edycji ich grani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i 3. Zakres cytowanych w tekście Studium przepisów wynika z uzgodnień z RZGW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sady określone w ustawie są nadrzędne wobec ustaleń Studiu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ytowany fragment ustawy Prawo wodne pełni jedynie rolę informacyjną, wskazującą na ograniczenia w zagospodarowaniu terenu. Na przedmiotowych obszarach szczególnego zagrożenia powodzią wskazanych w zmianie Studium obowiązują wszystkie zasady określone w niniejszej ustawie, w tym ustęp przytoczony przez składającego uwagę.  W związku z powyższym, nie ma konieczności przytaczania pełnej treści artykułu czy też ustaw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33:00Z</dcterms:created>
  <dc:creator>sg10</dc:creator>
  <dc:description/>
  <dc:language>en-US</dc:language>
  <cp:lastModifiedBy>WGNAD</cp:lastModifiedBy>
  <cp:lastPrinted>2017-11-17T15:02:00Z</cp:lastPrinted>
  <dcterms:modified xsi:type="dcterms:W3CDTF">2017-11-17T14:08:00Z</dcterms:modified>
  <cp:revision>29</cp:revision>
  <dc:subject/>
  <dc:title>Załącznik Nr 4</dc:title>
</cp:coreProperties>
</file>