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XXVI sesji Rady Miejskiej w Sycowie z dnia </w:t>
        <w:br/>
        <w:t>27 kwietni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Burmistrza Miasta i Gminy Syców o pracy w okresie od 24 kwietnia 2017r. do 22 maj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4 kwietnia 2017r. do 22 maj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o organizacji i działalności PZSz w Oleśnicy ze szczególnym uwzględnieniem filii w Sycowi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cena pracy z działalności SP ZOZ „Przychodnia” w Sycowie za 2016 rok oraz dyskusja i podjęcie uchwały w sprawie zatwierdzenia rocznego sprawozdania finansowego Samodzielnego Publicznego Zakładu Opieki Zdrowotnej „Przychodnia” w Sycowie za 2016 rok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prawozdanie z realizacji programu współpracy Gminy Syców z organizacjami pozarządowymi oraz innymi uprawnionymi podmiotami prowadzącymi działalność pożytku publicznego za rok 201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cena wdrażania i zaawansowania zadań ujętych w planie inwestycyjnym na 2017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</w:t>
      </w:r>
      <w:r>
        <w:rPr>
          <w:spacing w:val="2"/>
          <w:lang w:eastAsia="en-US"/>
        </w:rPr>
        <w:t xml:space="preserve">wyrażenia zgody na włączenie  w granice  Wałbrzyskiej </w:t>
      </w:r>
      <w:r>
        <w:rPr>
          <w:spacing w:val="3"/>
          <w:lang w:eastAsia="en-US"/>
        </w:rPr>
        <w:t xml:space="preserve">Specjalnej Strefy Ekonomicznej „INVEST-PARK", </w:t>
      </w:r>
      <w:r>
        <w:rPr>
          <w:spacing w:val="2"/>
          <w:lang w:eastAsia="en-US"/>
        </w:rPr>
        <w:t>działek o nr 204/3 i 204/9 obręb ewidencyjny Wielowieś, jednostka ewidencyjna Syców.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2 maj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lub na stronie internetowej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b/>
      </w:rPr>
      <w:t>Porządek XXXV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maja 2017 r.</w:t>
    </w:r>
  </w:p>
  <w:p>
    <w:pPr>
      <w:pStyle w:val="Normal"/>
      <w:jc w:val="center"/>
      <w:rPr/>
    </w:pPr>
    <w:r>
      <w:rPr>
        <w:b/>
      </w:rPr>
      <w:t xml:space="preserve">Urząd Miasta i Gminy Syców, ul. Mickiewicza 1, sala 57 IIIp.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3:00Z</dcterms:created>
  <dc:creator>Biuro Rady Miejskiej</dc:creator>
  <dc:description/>
  <dc:language>en-US</dc:language>
  <cp:lastModifiedBy>brmsycow@outlook.com</cp:lastModifiedBy>
  <cp:lastPrinted>2017-05-18T11:20:00Z</cp:lastPrinted>
  <dcterms:modified xsi:type="dcterms:W3CDTF">2017-05-18T09:24:00Z</dcterms:modified>
  <cp:revision>4</cp:revision>
  <dc:subject/>
  <dc:title>Porządek LII Sesji</dc:title>
</cp:coreProperties>
</file>