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P ZOZ „Przychodnia” w Sycowie</w:t>
      </w:r>
    </w:p>
    <w:p>
      <w:pPr>
        <w:pStyle w:val="Normal"/>
        <w:rPr>
          <w:b/>
          <w:b/>
        </w:rPr>
      </w:pPr>
      <w:r>
        <w:rPr>
          <w:b/>
        </w:rPr>
        <w:t>Ul. Wrocławska 2, 56-500 Syców</w:t>
      </w:r>
    </w:p>
    <w:p>
      <w:pPr>
        <w:pStyle w:val="Normal"/>
        <w:rPr>
          <w:b/>
          <w:b/>
        </w:rPr>
      </w:pPr>
      <w:r>
        <w:rPr>
          <w:b/>
        </w:rPr>
        <w:t>NIP:911-184-50-9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</w:p>
    <w:p>
      <w:pPr>
        <w:pStyle w:val="Heading1"/>
        <w:rPr/>
      </w:pPr>
      <w:r>
        <w:rPr/>
        <w:t>OGÓLNA  ANALIZA  WYKONANIA  PODSTAWOW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ZADAŃ  SAMODZIELNEGO  PUBLICZNEGO  ZAKŁADU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OPIEKI  ZDROWOTNEJ  „PRZYCHODNIA „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W  SYCOWIE ZA   2016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 xml:space="preserve">Samodzielny Publiczny Zakład Opieki Zdrowotnej  „Przychodnia”     </w:t>
        <w:tab/>
        <w:t xml:space="preserve">  w Sycowie świadczy usługi medyczne  zakresie :   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dstawowej opieki zdrowotnej z higieną szkolną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ambulatoryjnej opieki specjalistycznej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tomatologii i ortodo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opieki psychiatry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STRADOMIA WIERZCHNIA (2016 ROK</w:t>
      </w:r>
      <w:r>
        <w:rPr/>
        <w:t>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993"/>
        <w:gridCol w:w="992"/>
      </w:tblGrid>
      <w:tr>
        <w:trPr>
          <w:trHeight w:val="361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8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SYCÓW ( 2016 ROK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7"/>
        <w:gridCol w:w="993"/>
      </w:tblGrid>
      <w:tr>
        <w:trPr>
          <w:trHeight w:val="36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8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5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r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65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33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iczba udzielonych porad ( porównanie 2016 i 2015 r.)</w:t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417"/>
        <w:gridCol w:w="1134"/>
        <w:gridCol w:w="1418"/>
        <w:gridCol w:w="1701"/>
        <w:gridCol w:w="1115"/>
        <w:gridCol w:w="163"/>
      </w:tblGrid>
      <w:tr>
        <w:trPr>
          <w:trHeight w:val="41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szczególnienie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dzielonych porad w 2015 roku.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dzielonych  porad  w  2016 roku       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ym 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 do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ow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 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W roku 2016 udzielono o  1,45 %  porad więcej  ( o  747 ) w stosunku              do 2015 roku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LICZBA UDZIELONYCH PORAD W 2016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PODZIAŁEM NA PŁEĆ</w:t>
      </w:r>
    </w:p>
    <w:p>
      <w:pPr>
        <w:pStyle w:val="Normal"/>
        <w:jc w:val="center"/>
        <w:rPr/>
      </w:pPr>
      <w:r>
        <w:rPr>
          <w:b/>
          <w:sz w:val="32"/>
        </w:rPr>
        <w:t>( POR. OGÓLNA I DZIECIĘCA SYCÓW-STRADOMIA W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radn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lna liczb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biet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ężczyźni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radnia ogól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a dziecięc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35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45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5"/>
        <w:gridCol w:w="564"/>
        <w:gridCol w:w="564"/>
        <w:gridCol w:w="564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423"/>
        <w:gridCol w:w="563"/>
        <w:gridCol w:w="563"/>
        <w:gridCol w:w="563"/>
        <w:gridCol w:w="563"/>
        <w:gridCol w:w="563"/>
        <w:gridCol w:w="685"/>
        <w:gridCol w:w="236"/>
      </w:tblGrid>
      <w:tr>
        <w:trPr>
          <w:trHeight w:val="2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siąc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Grabows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Garb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. Kucharzak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Rubik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Raczkowska-Czajk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Stando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Okruszek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Przybył-Sarnowska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Golac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Nogal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Pajdz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AZEM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7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7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907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NTOWY UDZIAŁ LEKARZY POR. OGÓLNEJ W ŁĄ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CZBIE PRZYJĘTYCH PACJENTÓW -2016 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6505" cy="2039620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PORAD 2016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RADNIA DZIECIĘ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SYCÓW + STRADOMIA W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567"/>
        <w:gridCol w:w="567"/>
        <w:gridCol w:w="567"/>
        <w:gridCol w:w="709"/>
        <w:gridCol w:w="567"/>
        <w:gridCol w:w="708"/>
        <w:gridCol w:w="567"/>
        <w:gridCol w:w="709"/>
        <w:gridCol w:w="709"/>
        <w:gridCol w:w="567"/>
        <w:gridCol w:w="567"/>
        <w:gridCol w:w="709"/>
        <w:gridCol w:w="598"/>
        <w:gridCol w:w="677"/>
      </w:tblGrid>
      <w:tr>
        <w:trPr>
          <w:trHeight w:val="54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nuta </w:t>
            </w:r>
          </w:p>
          <w:p>
            <w:pPr>
              <w:pStyle w:val="Normal"/>
              <w:jc w:val="center"/>
              <w:rPr/>
            </w:pPr>
            <w:r>
              <w:rPr/>
              <w:t>Świders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elika Ratajczyk- Kaczmar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olanta </w:t>
            </w:r>
          </w:p>
          <w:p>
            <w:pPr>
              <w:pStyle w:val="Normal"/>
              <w:jc w:val="center"/>
              <w:rPr/>
            </w:pPr>
            <w:r>
              <w:rPr/>
              <w:t>Marcz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anna</w:t>
            </w:r>
          </w:p>
          <w:p>
            <w:pPr>
              <w:pStyle w:val="Normal"/>
              <w:jc w:val="center"/>
              <w:rPr/>
            </w:pPr>
            <w:r>
              <w:rPr/>
              <w:t>Sapo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na Hajdukiewicz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Mazur-Popińs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na</w:t>
            </w:r>
          </w:p>
          <w:p>
            <w:pPr>
              <w:pStyle w:val="Normal"/>
              <w:jc w:val="center"/>
              <w:rPr/>
            </w:pPr>
            <w:r>
              <w:rPr/>
              <w:t>Jas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eł Kł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Bud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pi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NTOWY UDZIAŁ LEKARZY POR. DZIECIĘCEJ</w:t>
      </w:r>
    </w:p>
    <w:p>
      <w:pPr>
        <w:pStyle w:val="Normal"/>
        <w:jc w:val="center"/>
        <w:rPr/>
      </w:pPr>
      <w:r>
        <w:rPr/>
        <w:t>W ŁĄCZNEJ LICZBIE PRZYJĘTYCH PACJEN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OK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77820" cy="1602740"/>
            <wp:effectExtent l="0" t="0" r="0" b="0"/>
            <wp:docPr id="2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RADNIA MEDYCYNY PRAC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567"/>
        <w:gridCol w:w="567"/>
        <w:gridCol w:w="567"/>
        <w:gridCol w:w="709"/>
        <w:gridCol w:w="709"/>
        <w:gridCol w:w="567"/>
        <w:gridCol w:w="708"/>
        <w:gridCol w:w="709"/>
        <w:gridCol w:w="567"/>
        <w:gridCol w:w="567"/>
        <w:gridCol w:w="567"/>
        <w:gridCol w:w="709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ąc</w:t>
            </w:r>
          </w:p>
        </w:tc>
        <w:tc>
          <w:tcPr>
            <w:tcW w:w="10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zyjętych pacjent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liczby ogółem</w:t>
            </w:r>
          </w:p>
        </w:tc>
      </w:tr>
      <w:tr>
        <w:trPr>
          <w:trHeight w:val="8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wstęp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okresow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kontrol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y do książecz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acjent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racodawc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zniowie szkół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ICZBA UDZIELONYCH PORAD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552"/>
      </w:tblGrid>
      <w:tr>
        <w:trPr>
          <w:trHeight w:val="67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dzielonych po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2015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 pora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 2016 r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mat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isty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nekologiczno-położnic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wia psychicznego    leka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Psycholog-por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Psych.dia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 xml:space="preserve">Sesja terap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mat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y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. stomatolog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. ortodonty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 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1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16 r. udzielono o  8,02 %  porad więcej ( o 1347) w stosunku  do 2015 r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adnia ginekologiczno-położnicza z podziałem na lekar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rok 2016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435"/>
        <w:gridCol w:w="1843"/>
        <w:gridCol w:w="1559"/>
        <w:gridCol w:w="184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ąc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Wierzbicka-Legeżyńsk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Jarecki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1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RADNIA ZDROWIA PSYCHICZNEGO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709"/>
        <w:gridCol w:w="708"/>
        <w:gridCol w:w="709"/>
        <w:gridCol w:w="9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5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Ostrowin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olog (porady ogółe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oterapia diagno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sja terapeu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LICZBA UDZIELONYCH PORAD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744"/>
        <w:gridCol w:w="1559"/>
        <w:gridCol w:w="2126"/>
        <w:gridCol w:w="2126"/>
      </w:tblGrid>
      <w:tr>
        <w:trPr>
          <w:trHeight w:val="437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.stomatologicz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.ortodontyczna</w:t>
            </w:r>
          </w:p>
        </w:tc>
      </w:tr>
      <w:tr>
        <w:trPr>
          <w:trHeight w:val="38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64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Samodzielny Publiczny Zakład Opieki Zdrowotnej „Przychodnia” w Sycowie świadczy usługi medyczne dla  16 385  ( stan na 31.12.2016 r.)  mieszkańców rejonu miasta i gminy Sycó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 dzień 31.12.2016 r. liczba zdeklarowanych pacjentów wynosiła 12 78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gółem w 2016 r. udzielono   </w:t>
      </w:r>
      <w:r>
        <w:rPr>
          <w:b/>
          <w:color w:val="FF0000"/>
          <w:sz w:val="28"/>
        </w:rPr>
        <w:t>73 502</w:t>
      </w:r>
      <w:r>
        <w:rPr>
          <w:b/>
          <w:sz w:val="28"/>
        </w:rPr>
        <w:t xml:space="preserve">  porady ( W roku 2015 ogółem udzielono 71 408 pora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623"/>
        <w:gridCol w:w="3543"/>
      </w:tblGrid>
      <w:tr>
        <w:trPr>
          <w:trHeight w:val="412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czba wykonanych badań</w:t>
            </w:r>
          </w:p>
        </w:tc>
      </w:tr>
      <w:tr>
        <w:trPr>
          <w:trHeight w:val="411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iromet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diometr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łożni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 pochw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my brzus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. 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2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yców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708"/>
        <w:gridCol w:w="709"/>
        <w:gridCol w:w="709"/>
        <w:gridCol w:w="709"/>
        <w:gridCol w:w="7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sz w:val="20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1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tradomia Wierzchnia)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567"/>
        <w:gridCol w:w="567"/>
        <w:gridCol w:w="851"/>
        <w:gridCol w:w="85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1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DZIAŁALNOŚĆ GABINETU POŁOŻNEJ ŚRODOWISKOWEJ RODZINNEJ                 </w:t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569"/>
        <w:gridCol w:w="565"/>
        <w:gridCol w:w="709"/>
        <w:gridCol w:w="567"/>
        <w:gridCol w:w="567"/>
        <w:gridCol w:w="567"/>
        <w:gridCol w:w="708"/>
        <w:gridCol w:w="709"/>
        <w:gridCol w:w="709"/>
        <w:gridCol w:w="567"/>
        <w:gridCol w:w="567"/>
        <w:gridCol w:w="568"/>
        <w:gridCol w:w="629"/>
        <w:gridCol w:w="648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patronażow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21 do 31 tygodnia ciąż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32 tygodnia ciąży do terminu do rozwiąza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opiece pooperacyjnej nad kobietami po operacjach ginekologicznych i onkologicznych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DZIAŁALNOŚĆ GABINETU   PIELĘGNIARKI  ŚRODOWISKOWEJ  RODZINNEJ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8"/>
        <w:gridCol w:w="709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</w:tblGrid>
      <w:tr>
        <w:trPr>
          <w:trHeight w:val="64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 wizyt patronażowych 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zostałych wizyt domow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izyt zrealizowanych w okresie rozliczeniowym w gabinecie pielęgniarki p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rofilaktycz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diagnostycz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ielęgnacyj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lecznicz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rehabilitacyj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iekcji i zabiegów zrealizowanych w okresie sprawozdawczym na zlecenie lekarza ubezpieczenia zdrowot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DZIAŁALNOŚĆ GABINETÓW SZKOLNYCH W PLACÓWKACH  OŚWIATOWO – WYCHOWAWCZYCH                    </w:t>
      </w:r>
    </w:p>
    <w:p>
      <w:pPr>
        <w:pStyle w:val="Normal"/>
        <w:rPr/>
      </w:pPr>
      <w:r>
        <w:rPr/>
        <w:t xml:space="preserve">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695"/>
        <w:gridCol w:w="13"/>
      </w:tblGrid>
      <w:tr>
        <w:trPr>
          <w:trHeight w:val="78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testów przesiewowych wykonanych w okresie sprawozdawczym w rocznikach określonych dla bilansów zdrow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1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badań przesiewowych w pozostałych rocznikach wykon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wykonanych w okresie sprawozdawczym i udokumentowanych innych świadczeń profilakty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świadczeń pomocy doraźnej udzielonych uczniom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czniów, u których były w okresie sprawozdawczym testy przesie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7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pływy z Narodowego Funduszu Zdrow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269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 za 2016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 za 2015 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MATOLOG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 126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 678,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IATR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 68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 323,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JALISTY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 724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3 497,2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327 858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56 936,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99 392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18 434,64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Deklaracje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030"/>
        <w:gridCol w:w="25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karz poz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lęgniarka poz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łożna poz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903 (+1134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969 (+1152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821 (+466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866 (+1119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920 (+1139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791 (+464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853 (+1109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909 (+1126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789 (+462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847 (+1123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901 (+1143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786 (+472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 (+1111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 (+1123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 (+463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46 (+1116 nieub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08 (+1128 nieubez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78 (+468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34 (+ 1108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96 (+1125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63 (+471 nieubez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06 (+1127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73 (+1142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51 (+490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79 (+1146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47 (+1162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20 (+501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7 (+1133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0 (+1149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 (+498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6 (+1154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7 (+1171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5 (+511 nieubez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82 (+1139 nieubezp.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 (+1153 nieubezp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 (+491 nieubezp.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klaracje-lekarz p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42"/>
        <w:gridCol w:w="1247"/>
        <w:gridCol w:w="1247"/>
        <w:gridCol w:w="1112"/>
        <w:gridCol w:w="1398"/>
        <w:gridCol w:w="1247"/>
        <w:gridCol w:w="987"/>
        <w:gridCol w:w="1121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-ąc</w:t>
            </w:r>
          </w:p>
        </w:tc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ział wiekowy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6 r.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9 r.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39 r.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-65 r.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yżej 65 r.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-75 r.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75 r.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90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6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5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 84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4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4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3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0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77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0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77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782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Sporządziła: Ewa Srok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6.7pt;margin-top:17.7pt;width:270pt;height:159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12832072" r:id="rId4"/>
        </w:object>
      </w:r>
    </w:p>
    <w:sectPr>
      <w:type w:val="nextPage"/>
      <w:pgSz w:w="11906" w:h="16838"/>
      <w:pgMar w:left="907" w:right="907" w:gutter="0" w:header="0" w:top="51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54:00Z</dcterms:created>
  <dc:creator>Rejestr Usług Medycznych</dc:creator>
  <dc:description/>
  <dc:language>en-US</dc:language>
  <cp:lastModifiedBy>lenovo</cp:lastModifiedBy>
  <cp:lastPrinted>2016-01-13T13:36:00Z</cp:lastPrinted>
  <dcterms:modified xsi:type="dcterms:W3CDTF">2017-04-10T08:54:00Z</dcterms:modified>
  <cp:revision>2</cp:revision>
  <dc:subject/>
  <dc:title>OGÓLNA  ANALIZA  WYKONANIA  PODSTAWOWYCH</dc:title>
</cp:coreProperties>
</file>