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Społecz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modzielnego Publicznego Zakładu Opieki Zdrowot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Przychodnia" w Syc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.04.2017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planu finansowego na 2017 r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48 ust. 2 pkt 2 lit. a ustawy z dnia 15 kwietnia 2011 r. o działalności leczniczej (tekst jednolity Dz. U. z 2016 r. poz. 1638, 1948, 2260 ze zm.) Rada Społeczna Samodzielnego Publicznego Zakładu Opieki Zdrowotnej "Przychodnia" w Sycowie, na posiedzeniu w dniu 26.04. 2017 roku, po zapoznaniu się z przedłożonym przez dyrektora Zakładu planem finansowym na 2017 rok zawierając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dochodów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wydat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ten opiniuje pozytywni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71"/>
        <w:gridCol w:w="261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ławomir Kapic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wodniczący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Kazimierz Cichoń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łonek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arbara Kameck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łonek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eata Łukawsk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łonek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Bolesław Moniuszko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łonek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Jerzy Piecuch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łonek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Józef Szymański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łonek RS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9:00Z</dcterms:created>
  <dc:creator>HP</dc:creator>
  <dc:description/>
  <cp:keywords/>
  <dc:language>en-US</dc:language>
  <cp:lastModifiedBy>lenovo</cp:lastModifiedBy>
  <dcterms:modified xsi:type="dcterms:W3CDTF">2017-04-10T09:52:00Z</dcterms:modified>
  <cp:revision>8</cp:revision>
  <dc:subject/>
  <dc:title/>
</cp:coreProperties>
</file>