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XXXII sesji Rady Miejskiej w Sycowie z dnia </w:t>
        <w:br/>
        <w:t>20 grudnia 2016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a Burmistrza Miasta i Gminy Syców o pracy w okresie od 21 listopada 2016 r. do 19 grudnia 2016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21 listopada 2016 r. do 19 grudnia 2016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rzyjęcia Lokalnego Programu Rewitalizacji Miasta i Gminy Syców na lata 2016-20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rzyjęcia projektu założeń do planu zagospodarowania w ciepło, energię elektryczną i paliwo gazowe dla Gminy Syców na lata 2016 – 203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zmieniającej uchwałę Nr XXX/157/08 z dnia 27.10.2008 r. W sprawie uchwalenia „Programu usuwania i unieszkodliwiania odpadów zawierających azbest na terenie Gminy Syców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zmieniającej Uchwałę Nr XXXII/213/2016 Rady Miejskiej w Sycowie z dnia 20 grudnia 2016 r. w sprawie ustalenia stawek jednostkowych dotacji przedmiotowej dla Miejskiego Ośrodka Sportu i Rekreacji w Sycowie na rok 2017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yskusja i podjęcie zmieniającej uchwałę w sprawie ustalenia regulaminu udzielania pomocy materialnej o charakterze socjalnym dla uczniów zamieszkałych na terenie gminy Syc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</w:t>
      </w:r>
      <w:r>
        <w:rPr>
          <w:rFonts w:eastAsia="SimSun;宋体"/>
          <w:lang w:eastAsia="zh-CN"/>
        </w:rPr>
        <w:t>w sprawie upoważnienia Dyrektora Centrum Usług Wspólnych w Sycowie do załatwiania indywidualnych spraw z zakresu administracji publiczn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eastAsia="SimSun;宋体"/>
          <w:lang w:eastAsia="zh-CN"/>
        </w:rPr>
        <w:t>Dyskusja i podjęcie uchwały o zamiarze likwidacji Szkoły Podstawowej w Szczodrow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</w:t>
      </w:r>
      <w:r>
        <w:rPr>
          <w:bCs/>
        </w:rPr>
        <w:t>w sprawie uchwalania planów pracy Komisji Stałych Rady Miejskiej w Sycowie na rok 201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sprawozdań z pracy Stałych Komisji Rady Miejskiej w Sycowie za 2016 rok oraz Komisji doraźn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zyjęcie informacji z pracy Rady Miejskiej w Sycowie za 2016 r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3 stycznia 2017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XI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4 stycznia 2017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Świetlica wiejska w Biskupicach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37:00Z</dcterms:created>
  <dc:creator>Biuro Rady Miejskiej</dc:creator>
  <dc:description/>
  <dc:language>en-US</dc:language>
  <cp:lastModifiedBy>brmsycow@outlook.com</cp:lastModifiedBy>
  <cp:lastPrinted>2017-01-18T14:20:00Z</cp:lastPrinted>
  <dcterms:modified xsi:type="dcterms:W3CDTF">2017-01-19T11:04:00Z</dcterms:modified>
  <cp:revision>6</cp:revision>
  <dc:subject/>
  <dc:title>Porządek LII Sesji</dc:title>
</cp:coreProperties>
</file>