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 xml:space="preserve">Uchwała Nr……./……./2017 </w:t>
      </w:r>
    </w:p>
    <w:p>
      <w:pPr>
        <w:pStyle w:val="Normal"/>
        <w:rPr/>
      </w:pPr>
      <w:r>
        <w:rPr/>
        <w:tab/>
        <w:tab/>
        <w:tab/>
        <w:t xml:space="preserve"> Rady Miejskiej w Sycowie</w:t>
      </w:r>
    </w:p>
    <w:p>
      <w:pPr>
        <w:pStyle w:val="Normal"/>
        <w:rPr/>
      </w:pPr>
      <w:r>
        <w:rPr/>
        <w:tab/>
        <w:tab/>
        <w:t xml:space="preserve">          z dnia……………………..201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zamiarze likwidacji Szkoły Podstawowej w Szczodr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, ust.2, pkt. 9 lit. h i art. 15, w związku z art. 7 ust. 1, pkt. 8 ustawy z dnia 8 marca 1990 r. o samorządzie gminnym ( tj. Dz. U. z 2016r., poz. 446 ze  zmianami) oraz art. 59 ust. 1 ustawy z dnia 7 września 1991 roku o systemie oświaty ( tj. Dz. U. z 2016 r., poz. 1943 ze zmianami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rza się zlikwidować z dniem 31 sierpnia 2017 r. Szkołę Podstawową w Szczodrowie     o strukturze organizacyjnej klas I – VI z oddziałem przedszkolnym.</w:t>
      </w:r>
    </w:p>
    <w:p>
      <w:pPr>
        <w:pStyle w:val="Normal"/>
        <w:ind w:left="2832" w:firstLine="708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niom likwidowanej szkoły zapewnia się kontynuację nauki w Szkole Podstawowej w Drołtowicach, Drołtowice 12, 56-500 Syców.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ę niniejszą wraz z uzasadnieniem doręczyć:</w:t>
      </w:r>
    </w:p>
    <w:p>
      <w:pPr>
        <w:pStyle w:val="Normal"/>
        <w:rPr/>
      </w:pPr>
      <w:r>
        <w:rPr/>
        <w:t xml:space="preserve">1/ Rodzicom uczniów Szkoły Podstawowej w Szczodrowie, </w:t>
      </w:r>
    </w:p>
    <w:p>
      <w:pPr>
        <w:pStyle w:val="Normal"/>
        <w:rPr/>
      </w:pPr>
      <w:r>
        <w:rPr/>
        <w:t xml:space="preserve">2/ Dyrektorowi Szkoły Podstawowej w Drołtowicach, </w:t>
      </w:r>
    </w:p>
    <w:p>
      <w:pPr>
        <w:pStyle w:val="Normal"/>
        <w:rPr/>
      </w:pPr>
      <w:r>
        <w:rPr/>
        <w:t>3/ Kuratorowi Oświaty we Wrocławiu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pr. Ewa Głowack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zasadnienie do uchwały Nr…………. Rady Miejskiej w Sycowie z dnia ………………….</w:t>
      </w:r>
    </w:p>
    <w:p>
      <w:pPr>
        <w:pStyle w:val="Normal"/>
        <w:rPr/>
      </w:pPr>
      <w:r>
        <w:rPr/>
        <w:t>w sprawie zamiaru likwidacji Szkoły Podstawowej w Szczodr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godnie z art.. 18 ust. 2 pkt. 9 lit. h i pkt. 15 w związku z art. 7 ust. 1 pkt. 8 ustawy      z dnia 8 marca 1990 . o samorządzie gminnym ( tj. Dz. U. z 2016 r.,  poz. 446 ze. zm.) do właściwości Rady Miejskiej należy między innymi tworzenie i likwidacja innych jednostek organizacyjnych.</w:t>
      </w:r>
    </w:p>
    <w:p>
      <w:pPr>
        <w:pStyle w:val="Normal"/>
        <w:rPr/>
      </w:pPr>
      <w:r>
        <w:rPr/>
        <w:t>Z uwagi na to, iż w Szkoły Podstawowej w  Szczodrowie liczba dzieci podlegających obowiązkowi szkolnemu przedstawia się  następująco w lat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</w:t>
        <w:tab/>
        <w:t>2016/2017</w:t>
        <w:tab/>
        <w:t xml:space="preserve">16 uczniów  + 7 </w:t>
        <w:tab/>
        <w:t>„O”*</w:t>
      </w:r>
    </w:p>
    <w:p>
      <w:pPr>
        <w:pStyle w:val="Normal"/>
        <w:rPr/>
      </w:pPr>
      <w:r>
        <w:rPr/>
        <w:t>2/</w:t>
        <w:tab/>
        <w:t>2017/2018</w:t>
        <w:tab/>
        <w:t>18 uczniów + 4</w:t>
        <w:tab/>
        <w:t>,,O”*</w:t>
      </w:r>
    </w:p>
    <w:p>
      <w:pPr>
        <w:pStyle w:val="Normal"/>
        <w:rPr/>
      </w:pPr>
      <w:r>
        <w:rPr/>
        <w:t>3/</w:t>
        <w:tab/>
        <w:t>2018/2019</w:t>
        <w:tab/>
        <w:t>20 uczniów + 3</w:t>
        <w:tab/>
        <w:t>,,O”*</w:t>
      </w:r>
    </w:p>
    <w:p>
      <w:pPr>
        <w:pStyle w:val="Normal"/>
        <w:rPr/>
      </w:pPr>
      <w:r>
        <w:rPr/>
        <w:t>4/</w:t>
        <w:tab/>
        <w:t>2019/2020</w:t>
        <w:tab/>
        <w:t>21 uczniów + 8</w:t>
        <w:tab/>
        <w:t xml:space="preserve"> ,,O”*</w:t>
      </w:r>
    </w:p>
    <w:p>
      <w:pPr>
        <w:pStyle w:val="Normal"/>
        <w:rPr/>
      </w:pPr>
      <w:r>
        <w:rPr/>
        <w:t>5/</w:t>
        <w:tab/>
        <w:t xml:space="preserve">2020/2021  </w:t>
        <w:tab/>
        <w:t>21 uczniów + 7</w:t>
        <w:tab/>
        <w:t>,,O”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z zastrzeżeniem iż  wszystkie dzieci zamieszkałe w obwodzie Szkoły Podstawowej w Szczodrowie będą  uczęszczały do tej  Szkoły proponuje się projekt niniejszej uchwał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Obecnie w Szkole Podstawowej w Szczodrowie nie ma klasy pierwszej i klasy szóstej.</w:t>
      </w:r>
    </w:p>
    <w:p>
      <w:pPr>
        <w:pStyle w:val="Normal"/>
        <w:rPr/>
      </w:pPr>
      <w:r>
        <w:rPr/>
        <w:t>Wolą rodziców  jest, aby dzieci z tej miejscowości uczęszczały do Szkoły Podstawowej w Drołtowicach.</w:t>
      </w:r>
    </w:p>
    <w:p>
      <w:pPr>
        <w:pStyle w:val="Normal"/>
        <w:rPr/>
      </w:pPr>
      <w:r>
        <w:rPr/>
        <w:t xml:space="preserve">W tym przypadku  Gmina jest zobowiązana do dowiezienia uczniów  tj. oddziału  „O”,  klas I do VI  z opiekunem, do Szkoły Podstawowej w Drołtowicach. </w:t>
      </w:r>
    </w:p>
    <w:p>
      <w:pPr>
        <w:pStyle w:val="Normal"/>
        <w:rPr/>
      </w:pPr>
      <w:r>
        <w:rPr/>
        <w:t>Dane demograficzne pokazują jak zmienia się liczba uczniów w szkole , ponadto często zdarza się , iż rodzice podejmujący pracę  w Sycowie lub okolicy  dowożą dzieci do placówek w mieście np. 4 dzieci dowożonych jest do Sycowa, a  5  dowożonych jest do Ligoty Polskiej.</w:t>
      </w:r>
    </w:p>
    <w:p>
      <w:pPr>
        <w:pStyle w:val="Normal"/>
        <w:rPr/>
      </w:pPr>
      <w:r>
        <w:rPr/>
        <w:t>Należy również wspomnieć, iż aby jednostka funkcjonowała konieczny jest remont budynku między innymi: wymiana da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koła Podstawowa w Drołtowicach odległa o ok. 7 km  dysponuje w pełni wykwalifikowaną kadrą pedagogiczną  oraz bardzo dobrą bazą dydaktyczną i opiekuńczą.</w:t>
      </w:r>
    </w:p>
    <w:p>
      <w:pPr>
        <w:pStyle w:val="Normal"/>
        <w:rPr/>
      </w:pPr>
      <w:r>
        <w:rPr/>
        <w:t>Dzieci mogą korzystać ze stołówki szkolnej, która zapewnia jednodaniowe obiady oraz ciepły napój.</w:t>
      </w:r>
    </w:p>
    <w:p>
      <w:pPr>
        <w:pStyle w:val="Normal"/>
        <w:rPr/>
      </w:pPr>
      <w:r>
        <w:rPr/>
        <w:t>Szkoła posiada przestronną w pełni wymiarową salę gimnastyczną, boisko sportowe, ogrodzony , bezpieczny plac zabaw dla dzieci młodszych, pracownią komputerową , biblioteką szkolną oraz świetlicę.</w:t>
      </w:r>
    </w:p>
    <w:p>
      <w:pPr>
        <w:pStyle w:val="Normal"/>
        <w:rPr/>
      </w:pPr>
      <w:r>
        <w:rPr/>
        <w:t>Po ewentualnej likwidacji Szkoły Podstawowej w Szczodrowie , ilość uczniów w klasach w Szkole Podstawowej Drołtowicach  będzie oscylowała  w granicach 12-17 osób. Placówka będzie pracowała w systemie jednozmianowym.</w:t>
      </w:r>
    </w:p>
    <w:p>
      <w:pPr>
        <w:pStyle w:val="Normal"/>
        <w:rPr/>
      </w:pPr>
      <w:r>
        <w:rPr/>
        <w:t>Nie ma przeszkody w postaci różnych ramowych planów nauczania w obydwu placówkach. Planuje się nauczanie  zarówno języka angielskiego jak i niemie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zajęć pozalekcyjnych Szkoły Podstawowej w Drołtowicach  jest szeroka i dostosowana do potrzeb uczniów. Oprócz tego funkcjonuje świetlica i stołówka szkolna umożliwiająca uczniom korzystanie z posiłków.</w:t>
      </w:r>
    </w:p>
    <w:p>
      <w:pPr>
        <w:pStyle w:val="Normal"/>
        <w:rPr/>
      </w:pPr>
      <w:r>
        <w:rPr/>
        <w:t>Planuje się dowożenie uczniów ze Szczodrowa  autobusem ( busem )  dostosowanym do przewozu dzieci wraz z opiekunem i proponuje zbiórkę dzieci w Szczodrowie w dwóch punktach zbiorczych ( po ustaleniu z rodzicami ).</w:t>
      </w:r>
    </w:p>
    <w:p>
      <w:pPr>
        <w:pStyle w:val="Normal"/>
        <w:rPr/>
      </w:pPr>
      <w:r>
        <w:rPr/>
        <w:t>Odległość od Szkoły Podstawowej w Drołtowic ,  to ok. 7 km, a czas dojazdu nie powinien przekroczyć 30 min, czas oczekiwania na rozpoczęcie zajęć ,  nie powinien przekroczyć  15 min. W tym czasie  w szkole nauczyciele pełnią dyżury przed zajęciami,  a po zajęciach uczniowie w oczekiwaniu na powrót do domu mogą korzystać ze świetlicy szkolnej.</w:t>
      </w:r>
    </w:p>
    <w:p>
      <w:pPr>
        <w:pStyle w:val="Normal"/>
        <w:rPr/>
      </w:pPr>
      <w:r>
        <w:rPr/>
        <w:t xml:space="preserve">Aktualnie w Szkole Podstawowej w Szczodrowie zatrudnionych jest czworo nauczycieli  w pełnym wymiarze, dla których Gmina Syców zapewni pracę w placówkach oświatowych na terenie gminy, między innymi w Szkole Podstawowej w Drołtowicach i w pozostałych placówkach oświatowych.  Trzy osoby z obsługi zatrudnione są   na umowy o pracę ( w niepełnym wymiarze czasu pracy )  i należy im się odprawa z tytułu likwidacji placówki </w:t>
      </w:r>
    </w:p>
    <w:p>
      <w:pPr>
        <w:pStyle w:val="Normal"/>
        <w:rPr/>
      </w:pPr>
      <w:r>
        <w:rPr/>
        <w:t xml:space="preserve">( proporcjonalnie do okresu  pracy w danej placówce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37:00Z</dcterms:created>
  <dc:creator>Ewa Głowacka</dc:creator>
  <dc:description/>
  <cp:keywords/>
  <dc:language>en-US</dc:language>
  <cp:lastModifiedBy>Lenovo</cp:lastModifiedBy>
  <cp:lastPrinted>2017-01-17T10:37:00Z</cp:lastPrinted>
  <dcterms:modified xsi:type="dcterms:W3CDTF">2017-01-17T09:37:00Z</dcterms:modified>
  <cp:revision>2</cp:revision>
  <dc:subject/>
  <dc:title>Projekt</dc:title>
</cp:coreProperties>
</file>