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CHWAŁA Nr …………</w:t>
      </w:r>
    </w:p>
    <w:p>
      <w:pPr>
        <w:pStyle w:val="Heading1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ady Miejskiej w Sycowie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 dnia 24.01.2016r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 sprawie przyjęcia Lokalnego Programu Rewitalizacji Miasta i Gminy Syców na lata 2016-2023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>Na podstawie art. 18 ust. 2 pkt 6a ustawy z dnia 8 marca 1990 r. o samorządzie gminnym (Dz.U. z 2016 r. poz. 446 ze zm.)</w:t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oraz art. 3 pkt 3 i art. 19 ust. 3a ustawy z dnia 6. grudnia 2006r. o zasadach prowadzenia polityki rozwoju (j.t. Dz.U. z 2016r. poz. 383 ze zm).  Rada Miasta i Gminy Syców uchwala, co następuje 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chwala się</w:t>
      </w:r>
      <w:r>
        <w:rPr>
          <w:rFonts w:cs="Calibri" w:ascii="Calibri" w:hAnsi="Calibri"/>
          <w:b/>
          <w:sz w:val="28"/>
          <w:szCs w:val="28"/>
          <w:lang w:eastAsia="en-US" w:bidi="en-US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Lokalny Programem Rewitalizacji Miasta i Gminy Syców na lata 2016-2023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ący załącznik do niniejszej Uchwał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Uchwały powierza się Burmistrzowi Miasta i Gminy Syców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chwała wchodzi w życie z dniem jej podjęcia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Przewodniczący Rady Miejskiej w Sycow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</w:t>
      </w:r>
      <w:r>
        <w:rPr>
          <w:rFonts w:cs="Arial" w:ascii="Calibri" w:hAnsi="Calibri"/>
          <w:bCs/>
          <w:sz w:val="22"/>
          <w:szCs w:val="22"/>
        </w:rPr>
        <w:t>Bolesław Moniuszko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ASADNIENIE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Gmina Syców zamierza w latach 2016 – 2023 realizować na swoim obszarze Lokalny Program Rewitalizacji, polegający na wyprowadzaniu ze stanu kryzysowego obszarów zdegradowanych, prowadzony w sposób kompleksowy, poprzez zintegrowane działania na rzecz lokalnej społeczności, przestrzeni i gospodarki, skoncentrowany terytorialnie, prowadzony przez interesariuszy rewitalizacji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ymóg sporządzenia Programu Rewitalizacji wynika wprost z Regionalnego Programu Operacyjnego Województwa Dolnośląskiego na lata 2014-2020 oraz ze Szczegółowego opisu osi priorytetowych RPO WD 2014-2020. Podjęcie przez Radę uchwały w sprawie przyjęcia Lokalnego Programu Rewitalizacji Miasta i Gminy Syców na lata 2016-2023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jest warunkiem koniecznym do aplikowania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 dofinansowanie inicjatyw ze środków Unii Europejskiej, w szczególności w ramach zawartego w Regionalnym Programie Operacyjnym dla Województwa Dolnośląskiego na lata 2014-2020 działania 6.3 „Rewitalizacja zdegradowanych obszarów”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o przyjęciu przez Radę Miejską w Sycowie przedmiotowy Lokalny Program Rewitalizacji stanowić będzie program działań obejmujący projekty ze sfery społecznej, przestrzenno-funkcjonalnej, gospodarczej, środowiskowej i kulturowej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resariuszami rewitalizacji, są w szczególnośc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ieszkańcy obszaru rewitalizacji oraz właściciele, użytkownicy wieczyści nieruchomości </w:t>
        <w:br/>
        <w:t>i podmioty zarządzające nieruchomościami znajdującymi się na tym obszarze, w tym spółdzielnie mieszkaniowe, wspólnoty mieszkaniowe i towarzystwa budownictwa społeczneg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szkańcy gminy inni niż wymienieni w pkt 1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mioty prowadzące lub zamierzające prowadzić na obszarze gminy działalność gospodarcz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mioty prowadzące lub zamierzające prowadzić na obszarze gminy działalność społeczną, w tym organizacje pozarządowe i grupy nieformal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stki samorządu terytorialnego i ich jednostki organizacyj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rgany władzy publicznej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mioty, inne niż wymienione w pkt 6, realizujące na obszarze rewitalizacji uprawnienia Skarbu Państw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Lokalny Program Rewitalizacji opracowany został w oparciu o szeroko zakrojone analizy i konsultacje społeczne. </w:t>
      </w:r>
      <w:r>
        <w:rPr>
          <w:rFonts w:cs="Arial" w:ascii="Calibri" w:hAnsi="Calibri"/>
          <w:sz w:val="22"/>
          <w:szCs w:val="22"/>
        </w:rPr>
        <w:t xml:space="preserve">Obszary wskazane do rewitalizacji odznaczają się szczególną koncentracją negatywnych zjawisk społecznych, współwystępujących z problemami środowiskowymi oraz przestrzenno-funkcjonalnymi oraz posiadają istotne znaczenie dla rozwoju lokalnego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ziałania rewitalizacji w kluczowy sposób przyczynią się do podniesienia jakości życia mieszkańców obszarów rewitalizowanych, a wszelkie pozytywne impulsy pozytywnie wpłyną również na okoliczne obszar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36:00Z</dcterms:created>
  <dc:creator>JBI</dc:creator>
  <dc:description/>
  <dc:language>en-US</dc:language>
  <cp:lastModifiedBy>itiag@outlook.com</cp:lastModifiedBy>
  <cp:lastPrinted>2017-01-17T15:17:00Z</cp:lastPrinted>
  <dcterms:modified xsi:type="dcterms:W3CDTF">2017-01-17T14:18:00Z</dcterms:modified>
  <cp:revision>9</cp:revision>
  <dc:subject/>
  <dc:title>UCHWAŁA Nr 1170/XL/2009</dc:title>
</cp:coreProperties>
</file>