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rotokołu z XLIII sesji Rady Miejskiej w Sycowie z dnia 30 listopad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Burmistrza Miasta i Gminy Syców o pracy w okresie od 27 listopada 2017 r. </w:t>
        <w:br/>
        <w:t>do 19 grudni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27 listopada 2017 r. do 19 grudni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chwalenia miejscowego planu zagospodarowania przestrzennego dla obrębu geodezyjnego Wios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uchwalenia miejscowego planu zagospodarowania przestrzennego dla obrębu geodezyjnego Nowy Dwór w gminie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nadania nazw ulicom położonym na terenie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ydatków niewygasających z upływem roku 201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uchwały w sprawie udzielenia pomocy rzeczowej dla Województwa Dolnośląskiego. (XXXV/243/2017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Dyskusja i podjęcie uchwały w sprawie zmiany uchwały w sprawie udzielenia pomocy rzeczowej dla Województwa Dolnośląskiego. (XXXV/244/2017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Dyskusja i podjęcie uchwały w sprawie ustalenia stawek jednostkowych dotacji przedmiotowej dla Miejskiego Ośrodka Sportu i Rekreacji w Sycowie na rok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przyjęcia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budżetu Miasta i Gminy Syców na rok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Dyskusja i podjęcie uchwały w sprawie </w:t>
      </w:r>
      <w:r>
        <w:rPr>
          <w:color w:val="000000"/>
        </w:rPr>
        <w:t>  uchwalania planu pracy Rady Miejskiej w Sycowie na rok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9 grudni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ozostałe posiedzenia Komisji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19 grudnia 2017 r. godz. 14</w:t>
      </w:r>
      <w:r>
        <w:rPr>
          <w:bCs/>
          <w:vertAlign w:val="superscript"/>
        </w:rPr>
        <w:t>00</w:t>
      </w:r>
      <w:r>
        <w:rPr>
          <w:bCs/>
        </w:rPr>
        <w:t xml:space="preserve">, sala 56 Urzędu MiG Syców Komisja Rewizyjn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28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I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1 grudnia 2017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46:00Z</dcterms:created>
  <dc:creator>Biuro Rady Miejskiej</dc:creator>
  <dc:description/>
  <dc:language>en-US</dc:language>
  <cp:lastModifiedBy>brmsycow@outlook.com</cp:lastModifiedBy>
  <cp:lastPrinted>2017-12-13T11:29:00Z</cp:lastPrinted>
  <dcterms:modified xsi:type="dcterms:W3CDTF">2017-12-14T12:42:00Z</dcterms:modified>
  <cp:revision>6</cp:revision>
  <dc:subject/>
  <dc:title>Porządek LII Sesji</dc:title>
</cp:coreProperties>
</file>