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szCs w:val="20"/>
        </w:rPr>
      </w:pPr>
      <w:r>
        <w:rPr>
          <w:b/>
          <w:bCs/>
          <w:szCs w:val="20"/>
        </w:rPr>
        <w:t>UCHWAŁA Nr ___________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0"/>
        </w:rPr>
        <w:t>z dnia _________________</w:t>
      </w:r>
    </w:p>
    <w:p>
      <w:pPr>
        <w:pStyle w:val="TextBody"/>
        <w:ind w:firstLine="431"/>
        <w:jc w:val="left"/>
        <w:rPr/>
      </w:pPr>
      <w:r>
        <w:rPr/>
        <w:t>w sprawie nadania nazw ulicom położonym na terenie miasta i gminy Syców</w:t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/>
      </w:pPr>
      <w:r>
        <w:rPr>
          <w:szCs w:val="20"/>
        </w:rPr>
        <w:t xml:space="preserve">Na podstawie art. 18 ust. 2 pkt 13 ustawy z dnia 8 marca 1990 r. o samorządzie gminnym (tekst jedn. Dz. U z 2017r. poz. 1875 ze zm.) </w:t>
      </w:r>
      <w:r>
        <w:rPr>
          <w:b/>
          <w:bCs/>
          <w:szCs w:val="20"/>
        </w:rPr>
        <w:t>Rada Miejska w Sycowie uchwala, co następuje: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1. Nadaje się następujące nazwy ulicom położonym na terenie miejscowości Syc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ica położona na działce nr 12/17 AM-33 otrzymuje nazwę Strefo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ica położona na działkach nr 50 i 51/4 AM-8 otrzymuje nazwę Turkusow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 </w:t>
      </w:r>
      <w:r>
        <w:rPr>
          <w:szCs w:val="20"/>
        </w:rPr>
        <w:t>Nadaje się następujące nazwy ulicom położonym na terenie miejscowości Wiosk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lica położona na działkach nr 121 i 230 AM-1 otrzymuje nazwę Kukułk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lica położona na działce nr 115/13 AM-1 otrzymuje nazwę Spokoj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lica położona na działce nr 115/14 AM-1 otrzymuje nazwę Cicha.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autoSpaceDE w:val="false"/>
        <w:spacing w:lineRule="auto" w:line="360" w:before="240" w:after="0"/>
        <w:rPr>
          <w:szCs w:val="20"/>
        </w:rPr>
      </w:pPr>
      <w:r>
        <w:rPr>
          <w:szCs w:val="20"/>
        </w:rPr>
        <w:t xml:space="preserve">Szczegółowe położenie ulic wymienionych w § 1 oraz nadane im nazwy przedstawiają załączniki nr 1-5  do niniejszej uchwały. 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3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4</w:t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Uchwała wchodzi w życie po upływie 14 dni od ogłoszenia w Dzienniku Urzędowym Województwa Dolnośląskiego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/>
      </w:pPr>
      <w:r>
        <w:rPr/>
        <w:t>do Uchwały Nr __________ z dnia _____________</w:t>
      </w:r>
    </w:p>
    <w:p>
      <w:pPr>
        <w:pStyle w:val="TextBody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sprawie nadania nazw ulicom położonym na terenie miasta i gminy Syc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godnie z art.18 ust.2 pkt 13 ustawy </w:t>
      </w:r>
      <w:r>
        <w:rPr>
          <w:szCs w:val="20"/>
        </w:rPr>
        <w:t xml:space="preserve">z dnia 8 marca 1990 r. o samorządzie gminnym         (tekst jednolity Dz. U z 2017r. poz. 1875) do wyłącznej właściwości rady gminy należy podejmowanie uchwał w sprawach nadawania nazw ulic i placów będących drogami publicznymi lub nazw dróg wewnętrznych. 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Uchwała obejmuje nadanie nazw ulic niżej wymienionym drogom położonym w miejscowościach Syców i Wioska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odze wewnętrznej położonej na działce nr 12/17 AM-33 obręb Syców, stanowiącej własność Wałbrzyskiej Specjalnej Strefy Ekonomicznej „INVEST-PARK” Sp. z o.o.        Z wnioskiem o nadanie tej ulicy nazwy Strefowa wystąpiła WSSE „INVEST-               PARK” Sp. z o.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odze położonej na działkach nr 50 i 51/4 AM-8 obręb Syców, stanowiącej własność gminy. Z propozycją nadania tej ulicy nazwy Turkusowa wystąpili właściciele działek budowlanych przyległych do drogi, którzy zamierzają wystąpić o nadanie numerów porządkowych nowym budynk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odze położonej na działkach nr 121 i 230 AM-1 obręb Wioska, stanowiącej własność gminy. Z propozycją nadania tej ulicy nazwy Kukułki wystąpili właściciele posesji położonych przy tej drodz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odze położonej na działce nr 115/13 AM-1 obręb Wioska, stanowiącej własność gminy. Z propozycją nadania tej ulicy nazwy Spokojna wystąpili właściciele działek budowlanych położonych przy tej drodz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odze wewnętrznej położonej na działce nr 115/14 AM-1 obręb Wioska, stanowiącej współwłasność  Elżbiety i Ireneusza Tumińskich, Tomasza Tumińskiego i Krzysztofa Tumińskiego. Z wnioskiem o nadanie tej ulicy nazwy Cicha wystąpili współwłaściciele drog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danie nazw ulic w/w drogom jest związane z postępującą zabudową mieszkaniową i planowanym nadaniem numerów porządkowych nowym budynkom realizowanym przy tych ulicach, a także wnioskami mieszkańców o uporządkowanie numeracji budynków przy ich ulicach.</w:t>
      </w:r>
    </w:p>
    <w:p>
      <w:pPr>
        <w:pStyle w:val="Normal"/>
        <w:ind w:firstLine="360"/>
        <w:jc w:val="both"/>
        <w:rPr/>
      </w:pPr>
      <w:r>
        <w:rPr/>
        <w:t>Propozycje nadania nazw w/w ulicom zostały pozytywnie zaopiniowane przez Komisję Infrastruktury Rady Miejskiej na posiedzeniu dniu 15 listopada br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8:00Z</dcterms:created>
  <dc:creator>lizak_p</dc:creator>
  <dc:description/>
  <dc:language>en-US</dc:language>
  <cp:lastModifiedBy>WGNAD</cp:lastModifiedBy>
  <cp:lastPrinted>2017-12-08T14:53:00Z</cp:lastPrinted>
  <dcterms:modified xsi:type="dcterms:W3CDTF">2017-12-11T12:27:00Z</dcterms:modified>
  <cp:revision>55</cp:revision>
  <dc:subject/>
  <dc:title>Dolno</dc:title>
</cp:coreProperties>
</file>