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rotokołu z XL sesji Rady Miejskiej w Sycowie z dnia 24 sierp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Burmistrza Miasta i Gminy Syców o pracy w okresie od 21 sierpnia 2017 r. </w:t>
        <w:br/>
        <w:t>do 25 wrześ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1 sierpnia 2017 r. do 25 września 2017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o stanie bezrobocia na terenie powiatu oleśnickiego ze szczególnym uwzględnieniem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budżetu Miasta i Gminy Syców na 2017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ecie uchwały zmieniającej Uchwałę Nr XL/271/2017 Rady Miejskiej </w:t>
        <w:br/>
        <w:t xml:space="preserve">w Sycowie z dnia 24 sierpnia 2017 r. w sprawie wieloletniej prognozy finansowej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ecie uchwały zmieniającej uchwalę w sprawie zaciągnięcia kredytu długoterminow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w sprawie dostosowania sieci szkół podstawowych i gimnazjów do nowego ustroju szkolnego wprowadzonego ustawą – Prawo oświat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</w:t>
      </w:r>
      <w:r>
        <w:rPr>
          <w:rFonts w:eastAsia="SimSun;宋体"/>
          <w:lang w:eastAsia="zh-CN"/>
        </w:rPr>
        <w:t xml:space="preserve">uchwały zmieniającej uchwałę w sprawie ustalenia trybu udzielania </w:t>
        <w:br/>
        <w:t xml:space="preserve">i rozliczania dotacji dla niepublicznych przedszkoli oraz niepublicznych innych form wychowania przedszkolnego prowadzonych na terenie Gminy Syców przez osoby fizyczne </w:t>
        <w:br/>
        <w:t>i osoby prawne inne niż jednostki samorządu terytorialnego oraz ustalenia trybu i zakresu kontroli prawidłowości ich pobrania i wykorzyst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</w:t>
      </w:r>
      <w:r>
        <w:rPr>
          <w:rFonts w:eastAsia="SimSun;宋体"/>
          <w:lang w:eastAsia="zh-CN"/>
        </w:rPr>
        <w:t xml:space="preserve">uchwały w sprawie określenia jednostek budżetowych, dla których organem prowadzącym jest Gmina Syców, które gromadzą dochody na wydzielonym rachunku, źródeł tych dochodów i ich przeznaczenia oraz sposobu i trybu sporządzania planów finansowych dochodów i wydatków nimi finansowanych, dokonywania zmian w tym planie </w:t>
        <w:br/>
        <w:t>i ich zatwierdz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/>
          <w:lang w:eastAsia="zh-CN"/>
        </w:rPr>
        <w:t xml:space="preserve">Informacja Burmistrza o wykonaniu uchwał Rady Miejskiej za okres od 01 lutego 2017 r. </w:t>
        <w:br/>
        <w:t xml:space="preserve">do 31 sierpnia 2017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5 wrześni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28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września 2017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55:00Z</dcterms:created>
  <dc:creator>Biuro Rady Miejskiej</dc:creator>
  <dc:description/>
  <dc:language>en-US</dc:language>
  <cp:lastModifiedBy>brmsycow@outlook.com</cp:lastModifiedBy>
  <cp:lastPrinted>2017-08-24T12:16:00Z</cp:lastPrinted>
  <dcterms:modified xsi:type="dcterms:W3CDTF">2017-09-21T09:36:00Z</dcterms:modified>
  <cp:revision>5</cp:revision>
  <dc:subject/>
  <dc:title>Porządek LII Sesji</dc:title>
</cp:coreProperties>
</file>