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36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Nr _____________</w:t>
      </w:r>
    </w:p>
    <w:p>
      <w:pPr>
        <w:pStyle w:val="Normal"/>
        <w:spacing w:lineRule="auto" w:line="360"/>
        <w:ind w:left="2832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ady Miejskiej w Sycowie</w:t>
      </w:r>
    </w:p>
    <w:p>
      <w:pPr>
        <w:pStyle w:val="Normal"/>
        <w:spacing w:lineRule="auto" w:line="360"/>
        <w:ind w:left="2832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 dnia 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sprawie przystąpienia do sporządzenia zmiany miejscowego planu zagospodarowania przestrzennego zwanego w skrócie „MPZP Stradomia Wierzchnia”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 podstawie art. 18 ust. 2 pkt 5 ustawy z dnia 8 marca 1990 r. o samorządzie gminnym (</w:t>
      </w:r>
      <w:r>
        <w:rPr>
          <w:rStyle w:val="Arialnarow"/>
          <w:rFonts w:cs="Times New Roman" w:ascii="Times New Roman" w:hAnsi="Times New Roman"/>
          <w:sz w:val="24"/>
          <w:szCs w:val="24"/>
        </w:rPr>
        <w:t>tekst jednolity Dz.U. 2016r. poz. 446 ze zmianami</w:t>
      </w:r>
      <w:r>
        <w:rPr>
          <w:rFonts w:cs="Times New Roman" w:ascii="Times New Roman" w:hAnsi="Times New Roman"/>
          <w:szCs w:val="24"/>
        </w:rPr>
        <w:t xml:space="preserve">) oraz art. 14 ust. 1, 2 i 4, w związku            z art. 27 ustawy z dnia 27 marca 2003r. o planowaniu i zagospodarowaniu przestrzennym           (tekst jednolity Dz.U. z 2017r. poz. 1073),  </w:t>
      </w:r>
      <w:r>
        <w:rPr>
          <w:rFonts w:cs="Times New Roman" w:ascii="Times New Roman" w:hAnsi="Times New Roman"/>
          <w:b/>
          <w:szCs w:val="24"/>
        </w:rPr>
        <w:t xml:space="preserve">Rada Miejska w Sycowie uchwala co następuje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1.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Przystępuje się do sporządzenia zmiany miejscowego planu zagospodarowania przestrzennego </w:t>
      </w:r>
      <w:r>
        <w:rPr>
          <w:rFonts w:cs="Times New Roman" w:ascii="Times New Roman" w:hAnsi="Times New Roman"/>
          <w:szCs w:val="24"/>
        </w:rPr>
        <w:t>zwanego w skrócie „MPZP Stradomia Wierzchnia”</w:t>
      </w:r>
      <w:r>
        <w:rPr>
          <w:rFonts w:cs="Times New Roman" w:ascii="Times New Roman" w:hAnsi="Times New Roman"/>
          <w:b w:val="false"/>
          <w:szCs w:val="24"/>
        </w:rPr>
        <w:t>, w granicach przedstawionych na załączniku graficznym do uchwały, który stanowi integralną część uchwa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uchwały powierza się Burmistrzowi Miasta i Gminy Syc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3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Uchwała wchodzi w życie z dniem podjęcia i podlega opublikowaniu na tablicy ogłoszeń Urzędu Miasta i Gminy w Sycowi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1"/>
        <w:spacing w:lineRule="auto" w:line="36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zasadnienie </w:t>
      </w:r>
    </w:p>
    <w:p>
      <w:pPr>
        <w:pStyle w:val="Heading1"/>
        <w:spacing w:lineRule="auto" w:line="360"/>
        <w:ind w:left="0"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do uchwały nr ______________ Rady Miejskiej w Sycowie z dnia __________________                  </w:t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szCs w:val="24"/>
        </w:rPr>
        <w:t>w sprawie przystąpienia do sporządzenia zmiany miejscowego planu zagospodarowania przestrzennego  zwanego w skrócie „MPZP Stradomia Wierzchnia”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ystąpienie do zmiany MPZP Stradomia Wierzchnia jest wynikiem rozpatrzenia wniosków złożonych przez przedsiębiorców planujących rozszerzenie lub rozpoczęcie działalności gospodarczej na terenie miasta i gminy Syców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alizy złożonych wniosków dokonała Gminna Komisja Urbanistyczno-Architektoniczna na posiedzeniu w dniu 28 czerwca br. Spośród złożonych wniosków przedsiębiorców do sporządzenia zmiany ustaleń planu miejscowego zakwalifikowano wniosek firmy TEAM-PLAST Sp. z o.o. z siedzibą w Stradomi Wierzchniej nr 88a,                o zwiększenie wskaźnika zabudowy na terenie działki nr 273/2 obręb Stradomia Wierzchnia, na której znajduje się zakład produkcji okien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niosek firmy jest podyktowany planowaną rozbudową zakładu i możliwością skorzystania ze środków unijnych na rozwój zakładu. Natomiast aktualne zapisy planu miejscowego dot. dopuszczalnego wskaźnika zabudowy uniemożliwiają budowę nowych obiektów produkcyjnych na terenie zakładu. W celu umożliwienia rozbudowy zakładu wymagane jest dokonanie zmiany planu miejscowego dla tego terenu w zakresie zwiększenia wskaźnika zabudowy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godnie przepisami z art. 14 ust. 1 ustawy z dnia 27 marca 2003r. o planowaniu i zagospodarowaniu przestrzennym, w celu przystąpienia do sporządzenia zmiany planu miejscowego wymagane jest podjęcie stosownej uchwały przez Radę Miejsk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rialnarow">
    <w:name w:val="arial narow"/>
    <w:qFormat/>
    <w:rPr>
      <w:rFonts w:ascii="Arial Narrow" w:hAnsi="Arial Narrow" w:cs="Arial Narrow"/>
      <w:sz w:val="22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58:00Z</dcterms:created>
  <dc:creator>xxx</dc:creator>
  <dc:description/>
  <dc:language>en-US</dc:language>
  <cp:lastModifiedBy>WGNAD</cp:lastModifiedBy>
  <cp:lastPrinted>2015-06-17T10:58:00Z</cp:lastPrinted>
  <dcterms:modified xsi:type="dcterms:W3CDTF">2017-07-31T10:52:00Z</dcterms:modified>
  <cp:revision>20</cp:revision>
  <dc:subject/>
  <dc:title>CZĘŚĆ V</dc:title>
</cp:coreProperties>
</file>