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ind w:firstLine="431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jc w:val="left"/>
        <w:rPr/>
      </w:pPr>
      <w:r>
        <w:rPr/>
        <w:t>w sprawie wykazu kąpielisk na obszarze miasta i gminy Syców w 2017 roku</w:t>
      </w:r>
    </w:p>
    <w:p>
      <w:pPr>
        <w:pStyle w:val="Normal"/>
        <w:autoSpaceDE w:val="false"/>
        <w:spacing w:before="0" w:after="240"/>
        <w:ind w:firstLine="4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>
          <w:szCs w:val="20"/>
        </w:rPr>
        <w:t xml:space="preserve">Na podstawie art. 18 ust. 2 pkt 15 ustawy z dnia 8 marca 1990 r. o samorządzie gminnym (tekst jednolity Dz. U z 2016 r. poz. 446 z późn. zm.) oraz art. 34a ust.1 ustawy z dnia            18 lipca 2001r. Prawo wodne </w:t>
      </w:r>
      <w:r>
        <w:rPr/>
        <w:t xml:space="preserve">(tekst jedn. Dz.U. z 2015 r. poz. 469 z późn. zm.),               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Ustala się następujące kąpieliska na terenie miasta i gminy Syców w 2017 roku 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. Kąpielisko Zalew Stradomia Wierzch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lokalizacja kąpieliska – działka nr 706/4 AM 4 obręb Stradomia Wierzch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organizator kąpieliska – Miejski Ośrodek Sportu i Rekreacji w Syc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>długość linii brzegowej kąpieliska – 100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zewidywana maksymalna liczba osób korzystających dziennie z kąpieliska – 500 osób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termin działania kąpieliska: 15.06.2017r. - 31.08.2017r.</w:t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 xml:space="preserve">Uchwała wchodzi w życie po upływie 14 dni od dnia ogłoszenia w Dzienniku Urzędowym Województwa Dolnośląskiego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__________ z dnia 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ykazu kąpielisk na obszarze miasta i gminy Syców w 201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godnie z przepisami art. 34a ust. 1 ustawy Prawo wodne rada gminy winna określić w drodze uchwały wykaz kąpielisk zlokalizowanych na terenie gminy w danym roku kalendarzowym. </w:t>
      </w:r>
    </w:p>
    <w:p>
      <w:pPr>
        <w:pStyle w:val="Tekstpodstawowy2"/>
        <w:spacing w:lineRule="auto" w:line="360"/>
        <w:rPr/>
      </w:pPr>
      <w:r>
        <w:rPr/>
        <w:t xml:space="preserve">Wniosek o ujęcie w wykazie kąpielisk składa organizator kąpieliska w terminie do 31 grudnia roku poprzedzającego sezon kąpielowy. </w:t>
      </w:r>
    </w:p>
    <w:p>
      <w:pPr>
        <w:pStyle w:val="Normal"/>
        <w:spacing w:lineRule="auto" w:line="360"/>
        <w:jc w:val="both"/>
        <w:rPr/>
      </w:pPr>
      <w:r>
        <w:rPr/>
        <w:t xml:space="preserve">Dyrektor Miejskiego Ośrodka Sportu i Rekreacji w Sycowie w dniu 23.12.2016r. złożył wniosek o umieszczenie w wykazie kąpielisk w 2017 roku kąpieliska zlokalizowanego nad Zalewem w Stradomi Wierzchniej. Zgodnie z powyższym wnioskiem sezon kąpieliskowy nad Zalewem w Stradomi Wierzchniej będzie trwał od 15.06.2017r. do 31.08.2017r. </w:t>
      </w:r>
    </w:p>
    <w:p>
      <w:pPr>
        <w:pStyle w:val="Normal"/>
        <w:spacing w:lineRule="auto" w:line="360"/>
        <w:jc w:val="both"/>
        <w:rPr/>
      </w:pPr>
      <w:r>
        <w:rPr/>
        <w:t>Biorąc powyższe pod uwagę przygotowano projekt uchwały w sprawie wykazu kąpielisk na obszarze miasta i gminy Syców w 2017 roku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Zgodnie z wymogami ustawy Prawo wodne, projekt uchwały został podany do publicznej wiadomości na okres 21 dni w dniach od 11 stycznia do 1 lutego br.  na stronie biuletynu informacji publicznej i tablicach ogłoszeń Urzędu Miasta i Gminy. </w:t>
      </w:r>
    </w:p>
    <w:p>
      <w:pPr>
        <w:pStyle w:val="Normal"/>
        <w:spacing w:lineRule="auto" w:line="360"/>
        <w:jc w:val="both"/>
        <w:rPr/>
      </w:pPr>
      <w:r>
        <w:rPr/>
        <w:t xml:space="preserve">Ponadto projekt uchwały został pozytywnie zaopiniowany przez Państwowego Powiatowego Inspektora Sanitarnego w Oleśnicy, Dyrektora Regionalnego Zarządu Gospodarki Wodnej we Wrocławiu i Wojewódzkiego Inspektora Ochrony Środowiska we Wrocław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11:00Z</dcterms:created>
  <dc:creator>AD</dc:creator>
  <dc:description/>
  <dc:language>en-US</dc:language>
  <cp:lastModifiedBy>WGNAD</cp:lastModifiedBy>
  <cp:lastPrinted>2016-01-05T10:57:00Z</cp:lastPrinted>
  <dcterms:modified xsi:type="dcterms:W3CDTF">2017-04-20T11:11:00Z</dcterms:modified>
  <cp:revision>24</cp:revision>
  <dc:subject/>
  <dc:title>OGŁOSZENIE</dc:title>
</cp:coreProperties>
</file>