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______/_____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 dnia ___________ 2017 r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Heading1"/>
        <w:ind w:left="0" w:right="7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ie pomnika przyrody – Aleja lipowa (działka nr 605/2, obręb Stradomia Wierzchnia, gm. Syców)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xtBody"/>
        <w:spacing w:before="2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" w:after="0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</w:rPr>
        <w:t xml:space="preserve">Na podstawie art. 7 ust. 1 pkt 1 I art. 18 ust. 2 pkt. 15 ustawy z dnia 8 marca 1990 r. o samorządzie gminnym (Dz. U. z 2016 r., poz. 446 ze zm.) oraz art. 44 ust. 3, ust. 3a i ust. 4 ustawy z dnia 16 kwietnia 2004 r. o ochronie przyrody (t.j. Dz. U. z 2016 r., poz. 2134 ze zm.), po uzgodnieniu z Regionalnym Dyrektroem Ochrony Środowiska we Wrocławiu, uchwala się, co następuje:    </w:t>
      </w:r>
    </w:p>
    <w:p>
      <w:pPr>
        <w:pStyle w:val="TextBody"/>
        <w:spacing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8"/>
          <w:tab w:val="left" w:pos="683" w:leader="none"/>
        </w:tabs>
        <w:spacing w:lineRule="auto" w:line="276" w:before="5" w:after="0"/>
        <w:ind w:left="322" w:right="106" w:hanging="0"/>
        <w:rPr/>
      </w:pPr>
      <w:r>
        <w:rPr>
          <w:rFonts w:cs="Times New Roman" w:ascii="Times New Roman" w:hAnsi="Times New Roman"/>
          <w:b/>
          <w:sz w:val="20"/>
        </w:rPr>
        <w:t>§ 1</w:t>
      </w:r>
      <w:r>
        <w:rPr>
          <w:rFonts w:cs="Times New Roman" w:ascii="Times New Roman" w:hAnsi="Times New Roman"/>
          <w:sz w:val="20"/>
        </w:rPr>
        <w:t xml:space="preserve">. 1. Zmniejsza się liczbę drzew (Tilia cordata) z 6 do 5 w Alei Lipowej zlokalizowanej na działce </w:t>
        <w:br/>
        <w:t xml:space="preserve">nr 605/2, obręb Stradomia Wierzchnia, gm. Syców, ustanowionej Decyzją Nr 6/64 z dnia 20 marca 1964 r. </w:t>
        <w:br/>
        <w:t>(Dz. Urz. Woj. Rady Narodowej we Wrocławiu Nr 3 z 20.05.1966 r.) w sprawie uznania za pomniki przyrody:</w:t>
      </w:r>
    </w:p>
    <w:p>
      <w:pPr>
        <w:pStyle w:val="ListParagraph"/>
        <w:tabs>
          <w:tab w:val="clear" w:pos="708"/>
          <w:tab w:val="left" w:pos="683" w:leader="none"/>
        </w:tabs>
        <w:spacing w:lineRule="auto" w:line="276" w:before="5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   13F o obwodzie pnia 490 cm mierzonym na wysokości 130 cm.</w:t>
      </w:r>
    </w:p>
    <w:p>
      <w:pPr>
        <w:pStyle w:val="ListParagraph"/>
        <w:tabs>
          <w:tab w:val="clear" w:pos="708"/>
          <w:tab w:val="left" w:pos="540" w:leader="none"/>
        </w:tabs>
        <w:spacing w:before="280" w:after="0"/>
        <w:ind w:left="540" w:right="106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Zniesienie formy ochrony przyrody nastepuje z powodu utraty wartosci przyrodniczych, ze względu </w:t>
        <w:br/>
        <w:t>na które ustanowiono pomnik przyrody.</w:t>
      </w:r>
    </w:p>
    <w:p>
      <w:pPr>
        <w:pStyle w:val="ListParagraph"/>
        <w:tabs>
          <w:tab w:val="clear" w:pos="708"/>
          <w:tab w:val="left" w:pos="683" w:leader="none"/>
        </w:tabs>
        <w:spacing w:before="280" w:after="0"/>
        <w:ind w:left="0" w:right="1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3.   Lokalizację drzewa 13F w pomniku grupowym przedstawia załącznik nr 1 do uchwały.</w:t>
      </w:r>
    </w:p>
    <w:p>
      <w:pPr>
        <w:pStyle w:val="TextBody"/>
        <w:spacing w:before="280" w:after="0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2</w:t>
      </w:r>
      <w:r>
        <w:rPr>
          <w:rFonts w:cs="Times New Roman" w:ascii="Times New Roman" w:hAnsi="Times New Roman"/>
        </w:rPr>
        <w:t>. Wykonanie uchwały powierza się Burmistrzowi Miasta i Gminy Syców.</w:t>
      </w:r>
    </w:p>
    <w:p>
      <w:pPr>
        <w:pStyle w:val="TextBody"/>
        <w:spacing w:before="280" w:after="0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Uchwała wchodzi w życie po upływie 14 dni od dnia jej ogłoszenia w Dzienniku Urzędowym Województwa Dolnosląskiego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468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480"/>
        <w:ind w:left="4680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480"/>
        <w:ind w:left="4680" w:hanging="0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</w:rPr>
        <w:t>Przewodniczący Rady Miejskiej w Sycowie Bolesław Moniuszko</w:t>
      </w:r>
    </w:p>
    <w:p>
      <w:pPr>
        <w:pStyle w:val="Heading2"/>
        <w:spacing w:before="50" w:after="0"/>
        <w:ind w:left="0" w:right="445" w:hanging="0"/>
        <w:jc w:val="lef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50" w:after="0"/>
        <w:ind w:left="445" w:right="4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 Uchwały Nr ______/_____/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z dnia ___________ 2017 r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276"/>
        <w:ind w:right="122" w:firstLine="707"/>
        <w:jc w:val="both"/>
        <w:rPr/>
      </w:pPr>
      <w:r>
        <w:rPr>
          <w:rFonts w:cs="Times New Roman" w:ascii="Times New Roman" w:hAnsi="Times New Roman"/>
        </w:rPr>
        <w:t>Podstawę prawną do podjęcia niniejszej uchwały stanowi art. 44 ust. 3, ust. 3a i ust. 4 ustawy z dnia 16 kwietnia 2004 r. o ochronie przyrody (t.j. Dz. U. z 2016 r. poz. 2134 ze zm.), zgodnie z którym zniesienia formy ochrony przyrody dokonuje rada gminy w drodze uchwały. Projekt wymaga uzgodnienia z właściwym regionalnym dyrektorem ochrony środowiska. Zniesienie formy ochrony przyrody następuje w razie utraty wartości przyrodniczych, ze względu na które ustanowiono formę ochrony przyrody lub w razie konieczności realizacji inwestycji celu publicznego lub zapewnienia bezpieczeństwa powszechnego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eferat Gospodarki Odpadami i Ochrony Środowiska przeprowadził weryfikację i aktualizację danych dotyczących pomników przyrody występujących na terenie gminy Syców. Weryfikacji i aktualizacji dokonano na podstawie, m.in. wizji terenowych wraz z oceną dendrologiczną przeprowadzonych przez F.W. Łukasz Prus (dane na dzień 18 października 2016 r.), materiałów dot. pomników przyrody dostępnych na stronie Regionalnej Dyrekcji Ochrony Środowiska we Wrocławiu, informacji w posiadaniu których jest Urząd Miasta i Gminy Syców.</w:t>
      </w:r>
    </w:p>
    <w:p>
      <w:pPr>
        <w:pStyle w:val="TextBody"/>
        <w:spacing w:lineRule="auto" w:line="276"/>
        <w:ind w:right="122" w:firstLine="7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powyższych działań wyodrębniono pomnik przyrody, w którym zmniejsza się liczbę drzew. Powyższe przesłanki spełnia wskazany w przedmiotowej uchwale pomnik przyrody:</w:t>
      </w:r>
    </w:p>
    <w:p>
      <w:pPr>
        <w:pStyle w:val="TextBody"/>
        <w:numPr>
          <w:ilvl w:val="0"/>
          <w:numId w:val="2"/>
        </w:numPr>
        <w:spacing w:lineRule="auto" w:line="276"/>
        <w:ind w:left="720" w:right="1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pa drobnolistna (Tilia cordata) opisana w § 1 ust. 1 pkt 1 niniejszej uchwały. Wykonana </w:t>
        <w:br/>
        <w:t xml:space="preserve">przez F.W. Łukasz Prus dokumentacja pt. </w:t>
      </w:r>
      <w:r>
        <w:rPr>
          <w:rFonts w:cs="Times New Roman" w:ascii="Times New Roman" w:hAnsi="Times New Roman"/>
          <w:i/>
        </w:rPr>
        <w:t>“Inwentaryzacja wraz z oceną dendrologiczną pomników przyrody rosnących na terenie Gminy Syców”</w:t>
      </w:r>
      <w:r>
        <w:rPr>
          <w:rFonts w:cs="Times New Roman" w:ascii="Times New Roman" w:hAnsi="Times New Roman"/>
        </w:rPr>
        <w:t xml:space="preserve"> (dane na dzień 18.10.2016 r.) wykazała, że w chwili obecnej nie można zlokalizować przedmiotowego drzewa w terenie - Karta weryfikacyjna pomnika przyrody nr 13F. Nieznane sa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 xml:space="preserve"> przyczyny jego usunie</w:t>
      </w:r>
      <w:r>
        <w:rPr>
          <w:rFonts w:cs="Tahoma" w:ascii="Tahoma" w:hAnsi="Tahoma"/>
        </w:rPr>
        <w:t>̨</w:t>
      </w:r>
      <w:r>
        <w:rPr>
          <w:rFonts w:cs="Times New Roman" w:ascii="Times New Roman" w:hAnsi="Times New Roman"/>
        </w:rPr>
        <w:t xml:space="preserve">cia. Z uwagi na niską trwałość drewna lipowego można założyć, że pniak uległ całkowitemu rozpadowi. Zniesienie ochrony z przedmiotowego drzewa spowoduje, że ochrona ustawowa w formie pomnika przyrody będzie odnosiła się nadal </w:t>
        <w:br/>
        <w:t>do pozostałych 5 drzew, wchodzących w skład pomnika przyrody – Aleja lipowa.</w:t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rąc powyższe pod uwagę, podjęcie przez Radę Miejską w Sycowie, uchwały w sprawie pomnika przyrody – Aleja lipowa (działka nr 605/2, obreb Stradomia Wierzchnia, gm. Syców) jest uzasadnione.</w:t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spacing w:lineRule="auto" w:line="276"/>
        <w:ind w:right="12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uchwały nr ___/___/2017</w:t>
      </w:r>
    </w:p>
    <w:p>
      <w:pPr>
        <w:pStyle w:val="TextBody"/>
        <w:spacing w:lineRule="auto" w:line="276"/>
        <w:ind w:right="12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w Sycowie z dnia __________ 2017 r.</w:t>
      </w:r>
    </w:p>
    <w:p>
      <w:pPr>
        <w:pStyle w:val="TextBody"/>
        <w:spacing w:lineRule="auto" w:line="276"/>
        <w:ind w:righ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8180" cy="795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76"/>
        <w:ind w:right="12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84" w:right="1765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84" w:right="1765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eastAsia="Times New Roman" w:cs="Times New Roman"/>
      <w:w w:val="99"/>
      <w:sz w:val="20"/>
    </w:rPr>
  </w:style>
  <w:style w:type="character" w:styleId="WW8Num6z1">
    <w:name w:val="WW8Num6z1"/>
    <w:qFormat/>
    <w:rPr>
      <w:rFonts w:cs="Times New Roman"/>
      <w:spacing w:val="-1"/>
      <w:w w:val="1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682" w:right="106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41:00Z</dcterms:created>
  <dc:creator>AR</dc:creator>
  <dc:description/>
  <cp:keywords/>
  <dc:language>en-US</dc:language>
  <cp:lastModifiedBy>AR</cp:lastModifiedBy>
  <cp:lastPrinted>2017-04-19T10:44:00Z</cp:lastPrinted>
  <dcterms:modified xsi:type="dcterms:W3CDTF">2017-04-20T07:19:00Z</dcterms:modified>
  <cp:revision>4</cp:revision>
  <dc:subject/>
  <dc:title>Projekt</dc:title>
</cp:coreProperties>
</file>