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CHWAŁA Nr ______/_____/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 dnia ___________ 2017 r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710" w:hanging="0"/>
        <w:rPr/>
      </w:pPr>
      <w:r>
        <w:rPr>
          <w:rFonts w:cs="Times New Roman" w:ascii="Times New Roman" w:hAnsi="Times New Roman"/>
          <w:sz w:val="22"/>
          <w:szCs w:val="22"/>
        </w:rPr>
        <w:t>w sprawie zniesienia formy ochrony przyrody drzew uznanych za pomniki przyrody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323" w:leader="none"/>
          <w:tab w:val="left" w:pos="2469" w:leader="none"/>
          <w:tab w:val="left" w:pos="3004" w:leader="none"/>
          <w:tab w:val="left" w:pos="3472" w:leader="none"/>
          <w:tab w:val="left" w:pos="4038" w:leader="none"/>
          <w:tab w:val="left" w:pos="4395" w:leader="none"/>
          <w:tab w:val="left" w:pos="4908" w:leader="none"/>
          <w:tab w:val="left" w:pos="5376" w:leader="none"/>
          <w:tab w:val="left" w:pos="6243" w:leader="none"/>
          <w:tab w:val="left" w:pos="6589" w:leader="none"/>
          <w:tab w:val="left" w:pos="7212" w:leader="none"/>
          <w:tab w:val="left" w:pos="7567" w:leader="none"/>
          <w:tab w:val="left" w:pos="8368" w:leader="none"/>
          <w:tab w:val="left" w:pos="9057" w:leader="none"/>
        </w:tabs>
        <w:ind w:left="8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  <w:tab/>
        <w:t>podstawie</w:t>
        <w:tab/>
        <w:t>art.</w:t>
        <w:tab/>
        <w:t>18</w:t>
        <w:tab/>
        <w:t>ust.</w:t>
        <w:tab/>
        <w:t>2</w:t>
        <w:tab/>
        <w:t>pkt</w:t>
        <w:tab/>
        <w:t>15</w:t>
        <w:tab/>
        <w:t>ustawy</w:t>
        <w:tab/>
        <w:t>z</w:t>
        <w:tab/>
        <w:t>dnia</w:t>
        <w:tab/>
        <w:t>8</w:t>
        <w:tab/>
        <w:t>marca</w:t>
        <w:tab/>
        <w:t>1990</w:t>
        <w:tab/>
        <w:t>r.</w:t>
      </w:r>
    </w:p>
    <w:p>
      <w:pPr>
        <w:pStyle w:val="ListParagraph"/>
        <w:tabs>
          <w:tab w:val="clear" w:pos="708"/>
          <w:tab w:val="left" w:pos="366" w:leader="none"/>
        </w:tabs>
        <w:spacing w:lineRule="auto" w:line="276" w:before="36" w:after="0"/>
        <w:ind w:left="116" w:right="106" w:hanging="0"/>
        <w:rPr/>
      </w:pPr>
      <w:r>
        <w:rPr>
          <w:rFonts w:cs="Times New Roman" w:ascii="Times New Roman" w:hAnsi="Times New Roman"/>
          <w:sz w:val="20"/>
        </w:rPr>
        <w:t xml:space="preserve">o samorządzie gminnym (Dz. U.  z  2016  r.,  poz.  446 ze zm.)  oraz  art.  44  ust.  3 - 4  ustawy z dnia </w:t>
        <w:br/>
        <w:t>16 kwietnia 2004 r. o ochronie przyrody (t.j. Dz. U. z 2016 r. poz. 2134 ze zm.) Rada Miejska w Sycowie uchwala, co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e: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ListParagraph"/>
        <w:tabs>
          <w:tab w:val="clear" w:pos="708"/>
          <w:tab w:val="left" w:pos="683" w:leader="none"/>
        </w:tabs>
        <w:spacing w:lineRule="auto" w:line="276" w:before="5" w:after="0"/>
        <w:ind w:left="322" w:right="10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§ 1.</w:t>
      </w:r>
      <w:r>
        <w:rPr>
          <w:rFonts w:cs="Times New Roman" w:ascii="Times New Roman" w:hAnsi="Times New Roman"/>
          <w:sz w:val="20"/>
        </w:rPr>
        <w:t xml:space="preserve"> 1. Znosi się formę ochrony przyrody drzew uznanych za pomniki przyrody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3" w:leader="none"/>
        </w:tabs>
        <w:spacing w:lineRule="auto" w:line="276" w:before="5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uk pospolity o obwodzie pnia 324 cm, rosnący na terenie działki nr 28/2 obręb Syców, </w:t>
        <w:br/>
        <w:t xml:space="preserve">gm. Syców, uznany za pomnik przyrody Zarządzeniem Nr 6/89 Wojewody Kaliskiego z dnia </w:t>
        <w:br/>
        <w:t xml:space="preserve">20 lutego 1989 r. (Dz. Urz. Woj. Kal. Nr 5 poz. 30),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3" w:leader="none"/>
        </w:tabs>
        <w:spacing w:lineRule="auto" w:line="276" w:before="5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uk pospolity o obwodzie pnia 347 cm, rosnący na terenie działki nr 48 obręb Syców, gm. Syców, uznany za pomnik przyrody Zarządzeniem Nr 6/89 Wojewody Kaliskiego z dnia 20 lutego 1989 r. (Dz. Urz. Woj. Kal. Nr 5 poz. 30),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3" w:leader="none"/>
        </w:tabs>
        <w:spacing w:lineRule="auto" w:line="276" w:before="5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pa trzech klonów z gatunku klon zwyczajny, o obwodach pnia: 367 cm, 290 cm i 300 cm, rosnących na terenie działki nr 3 obręb Syców, gm. Syców, uznanych za pomnik przyrody Decyzją </w:t>
        <w:br/>
        <w:t xml:space="preserve">z dnia 23 maja 1978 r. (Dz. Urz. Woj. Rady Nar. w Kaliszu Nr 3 z 1978 r. poz 18),  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3" w:leader="none"/>
        </w:tabs>
        <w:spacing w:lineRule="auto" w:line="276" w:before="5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świerk pospolity o obwodzie pnia 310 cm, rosnący na terenie działki nr 376/3 obręb Drołtowice, </w:t>
        <w:br/>
        <w:t>gm. Syców, uznany za pomnik przyrody Decyzją z dnia 27 sierpnia 1980 r. (Dz. Urz. Woj. Rady Nar. w Kaliszu Nr 8 z 1980 r. poz. 50),</w:t>
      </w:r>
    </w:p>
    <w:p>
      <w:pPr>
        <w:pStyle w:val="ListParagraph"/>
        <w:tabs>
          <w:tab w:val="clear" w:pos="708"/>
          <w:tab w:val="left" w:pos="683" w:leader="none"/>
        </w:tabs>
        <w:spacing w:lineRule="auto" w:line="276" w:before="5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5" w:after="0"/>
        <w:ind w:left="360" w:right="10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niesienie form ochrony przyrody dla drzew, o których mowa w ust. 1, następuje z uwagi  </w:t>
        <w:br/>
        <w:t>na zapewnienienie bezpieczeństwa powszechnego oraz z powodu utraty wartości przyrodniczych.</w:t>
      </w:r>
    </w:p>
    <w:p>
      <w:pPr>
        <w:pStyle w:val="ListParagraph"/>
        <w:tabs>
          <w:tab w:val="clear" w:pos="708"/>
          <w:tab w:val="left" w:pos="683" w:leader="none"/>
        </w:tabs>
        <w:spacing w:lineRule="auto" w:line="276" w:before="5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683" w:leader="none"/>
        </w:tabs>
        <w:spacing w:lineRule="auto" w:line="276" w:before="5" w:after="0"/>
        <w:ind w:left="1762" w:right="106" w:hanging="140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niesienie form ochrony przyrody dla drzew, o których mowa w ust. 1 następuje po uzgodnieniu </w:t>
      </w:r>
    </w:p>
    <w:p>
      <w:pPr>
        <w:pStyle w:val="ListParagraph"/>
        <w:tabs>
          <w:tab w:val="clear" w:pos="708"/>
          <w:tab w:val="left" w:pos="683" w:leader="none"/>
        </w:tabs>
        <w:spacing w:lineRule="auto" w:line="276" w:before="5" w:after="0"/>
        <w:ind w:left="322" w:right="10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z Regionalnym Dyrektorem Ochrony Środowiska we Wrocławiu. 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ind w:left="116" w:hanging="0"/>
        <w:rPr/>
      </w:pPr>
      <w:r>
        <w:rPr>
          <w:rFonts w:cs="Times New Roman" w:ascii="Times New Roman" w:hAnsi="Times New Roman"/>
          <w:b/>
        </w:rPr>
        <w:t xml:space="preserve">§ 2. </w:t>
      </w: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ind w:left="116" w:hanging="0"/>
        <w:rPr/>
      </w:pPr>
      <w:r>
        <w:rPr>
          <w:rFonts w:cs="Times New Roman" w:ascii="Times New Roman" w:hAnsi="Times New Roman"/>
          <w:b/>
        </w:rPr>
        <w:t>§ 3.</w:t>
      </w:r>
      <w:r>
        <w:rPr>
          <w:rFonts w:cs="Times New Roman" w:ascii="Times New Roman" w:hAnsi="Times New Roman"/>
        </w:rPr>
        <w:t xml:space="preserve"> Uchwała wchodzi w życie po upływie 14 dni od dnia jej ogłoszenia w Dzienniku Urzędowym Województwa Dolnosląskiego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4680" w:hanging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type w:val="nextPage"/>
          <w:pgSz w:w="11906" w:h="16838"/>
          <w:pgMar w:left="1300" w:right="132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4680" w:hanging="0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</w:rPr>
        <w:t>Przewodniczący Rady Miejskiej w Sycowie Bolesław Moniuszko</w:t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 Uchwały Nr ______/_____/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 dnia ___________ 2017 r.</w:t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lineRule="auto" w:line="276"/>
        <w:ind w:left="116" w:right="122" w:firstLine="707"/>
        <w:jc w:val="both"/>
        <w:rPr/>
      </w:pPr>
      <w:r>
        <w:rPr>
          <w:rFonts w:cs="Times New Roman" w:ascii="Times New Roman" w:hAnsi="Times New Roman"/>
        </w:rPr>
        <w:t>Podstawę prawną do podjęcia niniejszej uchwały stanowi art. 44 ust. 3 i 4 ustawy z dnia 16 kwietnia 2004 r. o ochronie przyrody (t.j. Dz. U. z 2016 r., poz. 2134 ze zm.), zgodnie z którym zniesienia formy ochrony przyrody dokonuje rada gminy w drodze uchwały. Projekt wymaga uzgodnienia z właściwym regionalnym dyrektorem ochrony środowiska. Zniesienie formy ochrony przyrody następuje w razie utraty wartości przyrodniczych, ze względu na które ustanowiono formę ochrony przyrody lub w razie konieczności realizacji inwestycji celu publicznego lub zapewnienia bezpieczeństwa powszechnego.</w:t>
      </w:r>
    </w:p>
    <w:p>
      <w:pPr>
        <w:pStyle w:val="TextBody"/>
        <w:spacing w:lineRule="auto" w:line="276"/>
        <w:ind w:left="116" w:right="122" w:firstLine="707"/>
        <w:jc w:val="both"/>
        <w:rPr/>
      </w:pPr>
      <w:r>
        <w:rPr>
          <w:rFonts w:cs="Times New Roman" w:ascii="Times New Roman" w:hAnsi="Times New Roman"/>
        </w:rPr>
        <w:t xml:space="preserve">Referat Gospodarki Odpadami i Ochrony Środowiska przeprowadził weryfikację i aktualizację danych dotyczących pomników przyrody występujących na terenie gminy Syców. Weryfikacji i aktualizacji dokonano na podstawie, m.in. wizji terenowych wraz z oceną dendrologiczną przeprowadzonych </w:t>
        <w:br/>
        <w:t xml:space="preserve">przez F.W. Łukasz Prus (dane na dzień 18 października 2016 r.), materiałów dot. pomników przyrody dostępnych na stronie Regionalnej Dyrekcji Ochrony Środowiska we Wrocławiu, informacji w posiadaniu których jest Urząd Miasta i Gminy Syców, tj. inwentaryzacji dendrologicznej i gospodarki drzewostaenm </w:t>
        <w:br/>
        <w:t xml:space="preserve">dot. Parku Miejskiego w Sycowie (listopad – grudzień 2010 r.). </w:t>
      </w:r>
    </w:p>
    <w:p>
      <w:pPr>
        <w:pStyle w:val="TextBody"/>
        <w:spacing w:lineRule="auto" w:line="276"/>
        <w:ind w:left="116" w:right="122" w:firstLine="7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niku powyższych działań wyodrębniono drzewa, pomniki przyrody, z których należy znieść status ochrony w formie pomnika przyrody.</w:t>
      </w:r>
    </w:p>
    <w:p>
      <w:pPr>
        <w:pStyle w:val="TextBody"/>
        <w:spacing w:lineRule="auto" w:line="276"/>
        <w:ind w:left="116" w:right="122" w:firstLine="7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przesłanki spełniają wskazane w przedmiotowej uchwale drzewa, pomniki przyrody:</w:t>
      </w:r>
    </w:p>
    <w:p>
      <w:pPr>
        <w:pStyle w:val="TextBody"/>
        <w:numPr>
          <w:ilvl w:val="0"/>
          <w:numId w:val="3"/>
        </w:numPr>
        <w:spacing w:lineRule="auto" w:line="276"/>
        <w:ind w:left="720" w:right="122" w:hanging="360"/>
        <w:jc w:val="both"/>
        <w:rPr/>
      </w:pPr>
      <w:r>
        <w:rPr>
          <w:rFonts w:cs="Times New Roman" w:ascii="Times New Roman" w:hAnsi="Times New Roman"/>
        </w:rPr>
        <w:t xml:space="preserve">buk pospolity (Fagus sylvatica ‘Atropunicea’) opisany w § 1 ust. 1 pkt 1 niniejszej uchwały. Wykonana przez F.W. Łukasz Prus inwentaryzacja wraz z oceną dendrologiczną pomników przyrody rosnących na terenie gminy Syców (dane na dzień 18.10.2016 r.) wykazała, że w chwili obecnej </w:t>
        <w:br/>
        <w:t>nie można zlokalizować przedmiotowego drzewa w terenie – Karta weryfikacyjna pomnika przyrody nr 3. Nieznane sa</w:t>
      </w:r>
      <w:r>
        <w:rPr>
          <w:rFonts w:cs="Tahoma" w:ascii="Tahoma" w:hAnsi="Tahoma"/>
        </w:rPr>
        <w:t>̨</w:t>
      </w:r>
      <w:r>
        <w:rPr>
          <w:rFonts w:cs="Times New Roman" w:ascii="Times New Roman" w:hAnsi="Times New Roman"/>
        </w:rPr>
        <w:t xml:space="preserve"> przyczyny jego usunie</w:t>
      </w:r>
      <w:r>
        <w:rPr>
          <w:rFonts w:cs="Tahoma" w:ascii="Tahoma" w:hAnsi="Tahoma"/>
        </w:rPr>
        <w:t>̨</w:t>
      </w:r>
      <w:r>
        <w:rPr>
          <w:rFonts w:cs="Times New Roman" w:ascii="Times New Roman" w:hAnsi="Times New Roman"/>
        </w:rPr>
        <w:t xml:space="preserve">cia. 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12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k pospolity (Fagus sylvatica) opisany w § 1 ust. 1 pkt 2 niniejszej uchwały. Wykonana </w:t>
        <w:br/>
        <w:t xml:space="preserve">przez F.W. Łukasz Prus inwentaryzacja wraz z oceną dendrologiczną pomników przyrody rosnących na terenie gminy Syców (dane na dzień 18.10.2016 r.) wykazała, że w chwili obecnej </w:t>
        <w:br/>
        <w:t>nie można zlokalizować przedmiotowego drzewa w terenie – Karta weryfikacyjna pomnika przyrody nr 6. Nieznane sa</w:t>
      </w:r>
      <w:r>
        <w:rPr>
          <w:rFonts w:cs="Tahoma" w:ascii="Tahoma" w:hAnsi="Tahoma"/>
        </w:rPr>
        <w:t>̨</w:t>
      </w:r>
      <w:r>
        <w:rPr>
          <w:rFonts w:cs="Times New Roman" w:ascii="Times New Roman" w:hAnsi="Times New Roman"/>
        </w:rPr>
        <w:t xml:space="preserve"> przyczyny jego usunie</w:t>
      </w:r>
      <w:r>
        <w:rPr>
          <w:rFonts w:cs="Tahoma" w:ascii="Tahoma" w:hAnsi="Tahoma"/>
        </w:rPr>
        <w:t>̨</w:t>
      </w:r>
      <w:r>
        <w:rPr>
          <w:rFonts w:cs="Times New Roman" w:ascii="Times New Roman" w:hAnsi="Times New Roman"/>
        </w:rPr>
        <w:t xml:space="preserve">cia. W opracowaniu wykonanym przez Przedsiębiorstwo Usługowe EKOLAS pt. </w:t>
      </w:r>
      <w:r>
        <w:rPr>
          <w:rFonts w:cs="Times New Roman" w:ascii="Times New Roman" w:hAnsi="Times New Roman"/>
          <w:i/>
        </w:rPr>
        <w:t>“Inwentaryzacja dendrologiczna i gospodarka drzewostanem”</w:t>
      </w:r>
      <w:r>
        <w:rPr>
          <w:rFonts w:cs="Times New Roman" w:ascii="Times New Roman" w:hAnsi="Times New Roman"/>
        </w:rPr>
        <w:t xml:space="preserve"> dot. Parku Miejskiego w Sycowie (listopad – grudzień 2010 r.) widnieje ręcznie napisana adnotacja, że w 2015 r. nastąpił wywrot tego drzewa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122" w:hanging="360"/>
        <w:jc w:val="both"/>
        <w:rPr/>
      </w:pPr>
      <w:r>
        <w:rPr>
          <w:rFonts w:cs="Times New Roman" w:ascii="Times New Roman" w:hAnsi="Times New Roman"/>
        </w:rPr>
        <w:t xml:space="preserve">Grupa trzech klonów z gatunku klon zwyczajny (Acer platanoides) opisanych w § 1 ust. 1 pkt 3 niniejszej uchwały. Wykonane przez Przedsiębiorstwo Usługowe EKOLAS opracowanie pt. </w:t>
      </w:r>
      <w:r>
        <w:rPr>
          <w:rFonts w:cs="Times New Roman" w:ascii="Times New Roman" w:hAnsi="Times New Roman"/>
          <w:i/>
        </w:rPr>
        <w:t>“Inwentaryzacja dendrologiczna i gospodarka drzewostanem”</w:t>
      </w:r>
      <w:r>
        <w:rPr>
          <w:rFonts w:cs="Times New Roman" w:ascii="Times New Roman" w:hAnsi="Times New Roman"/>
        </w:rPr>
        <w:t xml:space="preserve"> dot. Parku Miejskiego w Sycowie (listopad – grudzień 2010 r.), wykazało brak 2 szt. drzew gat. klon zwyczajny, pomników przyrody </w:t>
        <w:br/>
        <w:t xml:space="preserve">z grupy trzech klonów. Przeprowadzona przez F.W. Łukasz Prus inwentaryzacja wraz z oceną dendrologiczną pomników przyrody rosnących na terenie gminy Syców (dane na dzień 18.10.2016 r.) potwierdziła powyższe dane – Karta weryfikacyjna pomnika przyordy nr 8B i 8C. Z grupy trzech klonów pozostała 1 szt. drzewa, które przewidziane jest do usunięcia. Na podstawie opracowanej opinii dendrologicznej drzewo posiada uszkodzony pień (wyłamanie, zgnilizna, pęknięcie), </w:t>
        <w:br/>
        <w:t xml:space="preserve">jak również zachwiana statykę, ryzyko upadku drzewa należy uznać jako duże. Drzewo rośnie </w:t>
        <w:br/>
        <w:t xml:space="preserve">w części parku o największym ruchu spacerowiczów, dlatego stwarza ono zagrożenie dla osób odwiedzających park – Karta weryfikacyjna pomnika przyrody nr 8A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12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erk pospolity (Picea abies) opisany w § 1 ust. 1 pkt 4 niniejszej uchwały. Wykonana przez F.W. Łukasz Prus inwentaryzacja wraz z oceną dendrologiczną pomników przyrody rosnących na terenie gminy Syców (dane na dzień 18.10.2016 r.) wykazała, że w chwili obecnej nie można zlokalizować przedmiotowego drzewa w terenie – Karta weryfikacyjna pomnika przyrody nr 21. Nieznane </w:t>
        <w:br/>
        <w:t>sa</w:t>
      </w:r>
      <w:r>
        <w:rPr>
          <w:rFonts w:cs="Tahoma" w:ascii="Tahoma" w:hAnsi="Tahoma"/>
        </w:rPr>
        <w:t>̨</w:t>
      </w:r>
      <w:r>
        <w:rPr>
          <w:rFonts w:cs="Times New Roman" w:ascii="Times New Roman" w:hAnsi="Times New Roman"/>
        </w:rPr>
        <w:t xml:space="preserve"> przyczyny jego usunie</w:t>
      </w:r>
      <w:r>
        <w:rPr>
          <w:rFonts w:cs="Tahoma" w:ascii="Tahoma" w:hAnsi="Tahoma"/>
        </w:rPr>
        <w:t>̨</w:t>
      </w:r>
      <w:r>
        <w:rPr>
          <w:rFonts w:cs="Times New Roman" w:ascii="Times New Roman" w:hAnsi="Times New Roman"/>
        </w:rPr>
        <w:t>cia.</w:t>
      </w:r>
    </w:p>
    <w:p>
      <w:pPr>
        <w:pStyle w:val="TextBody"/>
        <w:spacing w:lineRule="auto" w:line="276"/>
        <w:ind w:right="122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firstLine="360"/>
        <w:jc w:val="both"/>
        <w:rPr/>
      </w:pPr>
      <w:r>
        <w:rPr>
          <w:rFonts w:cs="Times New Roman" w:ascii="Times New Roman" w:hAnsi="Times New Roman"/>
        </w:rPr>
        <w:t>Biorąc powyższe pod uwagę, podjęcie przez Radę Miejską w Sycowie, uchwały w sprawie zniesienia formy ochrony przyrody ww. opisanych drzew, uznanych za pomniki przyrody jest uzasadnione.</w:t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360"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left="116"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left="116"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left="116"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left="116"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left="116"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left="116"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76"/>
        <w:ind w:right="5997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42"/>
        </w:tabs>
        <w:ind w:left="1042" w:hanging="360"/>
      </w:pPr>
    </w:lvl>
    <w:lvl w:ilvl="1">
      <w:start w:val="2"/>
      <w:numFmt w:val="decimal"/>
      <w:lvlText w:val="%2."/>
      <w:lvlJc w:val="left"/>
      <w:pPr>
        <w:tabs>
          <w:tab w:val="num" w:pos="708"/>
        </w:tabs>
        <w:ind w:left="176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82"/>
        </w:tabs>
        <w:ind w:left="2482" w:hanging="180"/>
      </w:pPr>
    </w:lvl>
    <w:lvl w:ilvl="3">
      <w:start w:val="1"/>
      <w:numFmt w:val="decimal"/>
      <w:lvlText w:val="%4."/>
      <w:lvlJc w:val="left"/>
      <w:pPr>
        <w:tabs>
          <w:tab w:val="num" w:pos="3202"/>
        </w:tabs>
        <w:ind w:left="3202" w:hanging="360"/>
      </w:pPr>
    </w:lvl>
    <w:lvl w:ilvl="4">
      <w:start w:val="1"/>
      <w:numFmt w:val="lowerLetter"/>
      <w:lvlText w:val="%5."/>
      <w:lvlJc w:val="left"/>
      <w:pPr>
        <w:tabs>
          <w:tab w:val="num" w:pos="3922"/>
        </w:tabs>
        <w:ind w:left="3922" w:hanging="360"/>
      </w:pPr>
    </w:lvl>
    <w:lvl w:ilvl="5">
      <w:start w:val="1"/>
      <w:numFmt w:val="lowerRoman"/>
      <w:lvlText w:val="%6."/>
      <w:lvlJc w:val="right"/>
      <w:pPr>
        <w:tabs>
          <w:tab w:val="num" w:pos="4642"/>
        </w:tabs>
        <w:ind w:left="4642" w:hanging="180"/>
      </w:pPr>
    </w:lvl>
    <w:lvl w:ilvl="6">
      <w:start w:val="1"/>
      <w:numFmt w:val="decimal"/>
      <w:lvlText w:val="%7."/>
      <w:lvlJc w:val="left"/>
      <w:pPr>
        <w:tabs>
          <w:tab w:val="num" w:pos="5362"/>
        </w:tabs>
        <w:ind w:left="5362" w:hanging="360"/>
      </w:pPr>
    </w:lvl>
    <w:lvl w:ilvl="7">
      <w:start w:val="1"/>
      <w:numFmt w:val="lowerLetter"/>
      <w:lvlText w:val="%8."/>
      <w:lvlJc w:val="left"/>
      <w:pPr>
        <w:tabs>
          <w:tab w:val="num" w:pos="6082"/>
        </w:tabs>
        <w:ind w:left="6082" w:hanging="360"/>
      </w:pPr>
    </w:lvl>
    <w:lvl w:ilvl="8">
      <w:start w:val="1"/>
      <w:numFmt w:val="lowerRoman"/>
      <w:lvlText w:val="%9."/>
      <w:lvlJc w:val="right"/>
      <w:pPr>
        <w:tabs>
          <w:tab w:val="num" w:pos="6802"/>
        </w:tabs>
        <w:ind w:left="680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84" w:right="1765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784" w:right="1765" w:hanging="0"/>
      <w:jc w:val="center"/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Arial" w:hAnsi="Arial" w:eastAsia="Times New Roman" w:cs="Times New Roman"/>
      <w:w w:val="99"/>
      <w:sz w:val="20"/>
    </w:rPr>
  </w:style>
  <w:style w:type="character" w:styleId="WW8Num3z1">
    <w:name w:val="WW8Num3z1"/>
    <w:qFormat/>
    <w:rPr>
      <w:rFonts w:cs="Times New Roman"/>
      <w:spacing w:val="-1"/>
      <w:w w:val="1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682" w:right="106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43:00Z</dcterms:created>
  <dc:creator>AR</dc:creator>
  <dc:description/>
  <cp:keywords/>
  <dc:language>en-US</dc:language>
  <cp:lastModifiedBy>AR</cp:lastModifiedBy>
  <cp:lastPrinted>2017-01-13T12:37:00Z</cp:lastPrinted>
  <dcterms:modified xsi:type="dcterms:W3CDTF">2017-04-19T09:53:00Z</dcterms:modified>
  <cp:revision>3</cp:revision>
  <dc:subject/>
  <dc:title>Projekt</dc:title>
</cp:coreProperties>
</file>