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XXXV sesji Rady Miejskiej w Sycowie z dnia </w:t>
        <w:br/>
        <w:t>30 marc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Miasta i Gminy Syców o pracy w okresie od 27 marca 2017r. </w:t>
        <w:br/>
        <w:t>do 24 kwietnia 2017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27 marca 2017r. do 24 kwietnia 2017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pomnika przyrody – Aleja Lipowa (działka </w:t>
        <w:br/>
        <w:t>nr 605/2, obręb Stradomia Wierzchnia, gm. Syców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zniesienia formy ochrony przyrody drzew uznanych za pomniki przyrod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a o działaniach w zakresie gospodarki odpadami na terenie Miasta i Gminy Syc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zmieniającej Uchwałę Nr XXXV/240/2017 z dnia 30 marca 2017 r. w sprawie dostosowania sieci szkół podstawowych i gimnazjum do nowego ustroju szkolnego wprowadzonego ustawą – Prawo oświatow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zmieniającej Uchwałę Nr XXXV/242/2017 Rady Miejskiej w Sycowie z dnia 30 marca 2017 r. w sprawie wieloletniej prognozy finansowej Miasta i Gminy Syc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zmiany budżetu Miasta i Gminy Syców na 2017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/>
        <w:t xml:space="preserve">Ocena pracy z działalności Centrum Kultury w Sycowie oraz dyskusja i podjęcie uchwały w sprawie zatwierdzenia rocznego sprawozdania finansowego Centrum Kultury za </w:t>
        <w:br/>
        <w:t>2016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/>
        <w:t xml:space="preserve">Ocena pracy i przyjęcie sprawozdania z działalności Miejskiego Ośrodka Sportu </w:t>
        <w:br/>
        <w:t>i Rekreacji w Sycowie za 2016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prawozdanie z realizacji Gminnego Programu Profilaktyki i Rozwiązywania Problemów Alkoholowych i Gminnego Programu Przeciwdziałania Narkomanii za 2016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zmieniającej Uchwałę Nr XXXIV/192/2013 Rady Miejskiej w Sycowie z dnia 20 czerwca 2013r. </w:t>
      </w:r>
      <w:r>
        <w:rPr>
          <w:rFonts w:eastAsia="SimSun;宋体"/>
          <w:lang w:eastAsia="zh-CN"/>
        </w:rPr>
        <w:t xml:space="preserve">w sprawie szczegółowych warunków przyznawania </w:t>
        <w:br/>
        <w:t>i odpłatności za usługi opiekuńcze i specjalistyczne usługi opiekuńcze oraz szczegółowych warunków częściowego lub całkowitego zwolnienia z opłat, a także trybu ich pobierania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eastAsia="SimSun;宋体"/>
          <w:lang w:eastAsia="zh-CN"/>
        </w:rPr>
        <w:t xml:space="preserve">Dyskusja i podjęcie uchwały </w:t>
      </w:r>
      <w:r>
        <w:rPr>
          <w:rFonts w:eastAsia="SimSun;宋体"/>
          <w:lang w:val="en-US" w:eastAsia="zh-CN"/>
        </w:rPr>
        <w:t>w sprawie określenia zasad zwrotu wydatk</w:t>
      </w:r>
      <w:r>
        <w:rPr>
          <w:rFonts w:eastAsia="SimSun;宋体"/>
          <w:lang w:eastAsia="zh-CN"/>
        </w:rPr>
        <w:t>ów na niektóre świadczenia z pomocy społecznej realizowane w zakresie zadań własnych gmi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ecie uchwały w sprawie wykazu kąpielisk na obszarze miasta i gminy Syców w 2017 roku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4 kwietni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lub na stronie internetowej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b/>
      </w:rPr>
      <w:t>Porządek XXX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7 kwietnia 2017 r.</w:t>
    </w:r>
  </w:p>
  <w:p>
    <w:pPr>
      <w:pStyle w:val="Normal"/>
      <w:jc w:val="center"/>
      <w:rPr/>
    </w:pPr>
    <w:r>
      <w:rPr>
        <w:b/>
      </w:rPr>
      <w:t xml:space="preserve">Urząd Miasta i Gminy Syców, ul. Mickiewicza 1, sala 57 IIIp.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9:00Z</dcterms:created>
  <dc:creator>Biuro Rady Miejskiej</dc:creator>
  <dc:description/>
  <dc:language>en-US</dc:language>
  <cp:lastModifiedBy>brmsycow@outlook.com</cp:lastModifiedBy>
  <cp:lastPrinted>2017-04-20T10:10:00Z</cp:lastPrinted>
  <dcterms:modified xsi:type="dcterms:W3CDTF">2017-04-20T10:48:00Z</dcterms:modified>
  <cp:revision>10</cp:revision>
  <dc:subject/>
  <dc:title>Porządek LII Sesji</dc:title>
</cp:coreProperties>
</file>