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RAWOZDA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 realizacji  Gminnego Programu Profilaktyki i Rozwiązywani Problemów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Alkoholowych i Gminnego Programu Przeciwdziałania  Narkomanii za 2016 r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Gminny Program Profilaktyki  i Rozwiązywania Problemów Alkoholowych na 2016 rok  oraz Gminny Program Przeciwdziałania Narkomanii na lata 2016-2020- program pięcioletni, uchwalono  w listopadzie  2015 roku  uchwałami  Rady Miejskiej w Sycowie.</w:t>
      </w:r>
    </w:p>
    <w:p>
      <w:pPr>
        <w:pStyle w:val="Normal"/>
        <w:jc w:val="both"/>
        <w:rPr/>
      </w:pPr>
      <w:r>
        <w:rPr/>
        <w:t xml:space="preserve">Na realizacje Gminnych Programów  zabezpieczono w budżecie gminy kwotę  </w:t>
      </w:r>
      <w:r>
        <w:rPr>
          <w:b/>
        </w:rPr>
        <w:t>285 000,00 zł</w:t>
      </w:r>
      <w:r>
        <w:rPr/>
        <w:t xml:space="preserve">  </w:t>
      </w:r>
    </w:p>
    <w:p>
      <w:pPr>
        <w:pStyle w:val="Normal"/>
        <w:jc w:val="both"/>
        <w:rPr/>
      </w:pPr>
      <w:r>
        <w:rPr/>
        <w:t>z tego :</w:t>
      </w:r>
    </w:p>
    <w:p>
      <w:pPr>
        <w:pStyle w:val="Normal"/>
        <w:jc w:val="both"/>
        <w:rPr/>
      </w:pPr>
      <w:r>
        <w:rPr/>
        <w:t xml:space="preserve">-   na gminny program przeciwdziałania alkoholizmowi kwotę  </w:t>
      </w:r>
      <w:r>
        <w:rPr>
          <w:b/>
        </w:rPr>
        <w:t>268 590,00 zł</w:t>
      </w:r>
    </w:p>
    <w:p>
      <w:pPr>
        <w:pStyle w:val="Normal"/>
        <w:jc w:val="both"/>
        <w:rPr/>
      </w:pPr>
      <w:r>
        <w:rPr/>
        <w:t xml:space="preserve">-   na gminny program przeciwdziałania narkomanii  kwotę  </w:t>
      </w:r>
      <w:r>
        <w:rPr>
          <w:b/>
        </w:rPr>
        <w:t>16 410,00 zł</w:t>
      </w:r>
    </w:p>
    <w:p>
      <w:pPr>
        <w:pStyle w:val="Normal"/>
        <w:jc w:val="both"/>
        <w:rPr/>
      </w:pPr>
      <w:r>
        <w:rPr/>
        <w:t>Środki finansowe na realizację Gminnych Programów w 2016 roku pochodziły wyłącznie z wpłat dokonywanych za korzystanie z zezwoleń na sprzedaż napojów alkoholowych.</w:t>
      </w:r>
    </w:p>
    <w:p>
      <w:pPr>
        <w:pStyle w:val="Normal"/>
        <w:jc w:val="both"/>
        <w:rPr/>
      </w:pPr>
      <w:r>
        <w:rPr/>
        <w:t xml:space="preserve">Realizacja Gminnych Programów przebiegała  zgodnie z przyjętymi kierunkami działań  i wynikających z nich zadań oraz preliminarzem kosztów przeznaczonych na realizację poszczególnych zadań przyjętych Zarządzeniem Burmistrza. </w:t>
      </w:r>
    </w:p>
    <w:p>
      <w:pPr>
        <w:pStyle w:val="Normal"/>
        <w:jc w:val="both"/>
        <w:rPr/>
      </w:pPr>
      <w:r>
        <w:rPr/>
        <w:t>Na zadania wymagające procedury konkursowej  zostały ogłoszone otwarte konkursy ofert zgodnie z ustawą o  pożytku publicznym  i wolontariacie.  Były to  takie zadania jak:</w:t>
      </w:r>
    </w:p>
    <w:p>
      <w:pPr>
        <w:pStyle w:val="Normal"/>
        <w:jc w:val="both"/>
        <w:rPr/>
      </w:pPr>
      <w:r>
        <w:rPr>
          <w:i/>
        </w:rPr>
        <w:t>- organizacja i prowadzenie świetlicy socjoterapeutycznej dla dzieci i młodzieży z rodzin z problemem alkoholowym i zagrożonych uzależnieniami,</w:t>
      </w:r>
    </w:p>
    <w:p>
      <w:pPr>
        <w:pStyle w:val="Normal"/>
        <w:jc w:val="both"/>
        <w:rPr/>
      </w:pPr>
      <w:r>
        <w:rPr>
          <w:i/>
        </w:rPr>
        <w:t>- organizacja i prowadzenie pozalekcyjnych zajęć sportowych w ramach alternatywnych form spędzania czasu wolnego dla dzieci i młodzieży ,</w:t>
      </w:r>
    </w:p>
    <w:p>
      <w:pPr>
        <w:pStyle w:val="Normal"/>
        <w:jc w:val="both"/>
        <w:rPr>
          <w:i/>
          <w:i/>
        </w:rPr>
      </w:pPr>
      <w:r>
        <w:rPr>
          <w:i/>
        </w:rPr>
        <w:t>- organizacja i przeprowadzenie obozu profilaktyczno-wypoczynkowego dla dzieci i młodzieży z rodzin ubogich i zagrożonych uzależnieniami</w:t>
      </w:r>
    </w:p>
    <w:p>
      <w:pPr>
        <w:pStyle w:val="Normal"/>
        <w:jc w:val="both"/>
        <w:rPr/>
      </w:pPr>
      <w:r>
        <w:rPr/>
        <w:t>Przy wyborze oferty Burmistrz miasta i gminy  kierował się opinią Zespołu powołanego do opiniowania składanych ofert przez instytucje, stowarzyszenia i jednostki organizacyjne.</w:t>
      </w:r>
    </w:p>
    <w:p>
      <w:pPr>
        <w:pStyle w:val="Normal"/>
        <w:jc w:val="both"/>
        <w:rPr/>
      </w:pPr>
      <w:r>
        <w:rPr/>
        <w:t>W ogłoszonych 3  konkursach ofert  realizację zadań powierzono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konkurs na prowadzenie świetlicy socjoterapeutycznej -wybr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owarzyszenie „Tęcza” Wioska dla , którego przeznaczono kwotę </w:t>
      </w:r>
      <w:r>
        <w:rPr>
          <w:b/>
        </w:rPr>
        <w:t>43000,00zł.</w:t>
      </w:r>
      <w:r>
        <w:rPr/>
        <w:t xml:space="preserve"> , świetlica prowadzona była 5 dni w tygodniu /od pn. do pt./ .dla 1 grupy dzieci z 1  posiłkiem w pomieszczeniach  przy ul. Kościelnej w Sycowie.</w:t>
      </w:r>
    </w:p>
    <w:p>
      <w:pPr>
        <w:pStyle w:val="Normal"/>
        <w:jc w:val="both"/>
        <w:rPr>
          <w:b/>
          <w:b/>
        </w:rPr>
      </w:pPr>
      <w:r>
        <w:rPr>
          <w:b/>
        </w:rPr>
        <w:t>- konkurs na prowadzenie zajęć sportowych -wybrano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lub Sportowy „Widawa” w Stradomi Wierzchniej, dla którego   przeznaczono  kwotę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 000,00</w:t>
      </w:r>
      <w:r>
        <w:rPr/>
        <w:t xml:space="preserve"> </w:t>
      </w:r>
      <w:r>
        <w:rPr>
          <w:b/>
        </w:rPr>
        <w:t>zł.</w:t>
      </w:r>
      <w:r>
        <w:rPr/>
        <w:t xml:space="preserve"> na prowadzenie zajęć sportowych  w sołectwie  Stradomia Wierzch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ejski Klub Sportowy „Rosiek”,dla którego przeznaczono kwotę </w:t>
      </w:r>
      <w:r>
        <w:rPr>
          <w:b/>
        </w:rPr>
        <w:t>2000,00 zł.</w:t>
      </w:r>
      <w:r>
        <w:rPr/>
        <w:t xml:space="preserve"> na prowadzenie zajęć sportowych na terenie miasta i Gminy Sy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niowski Klub Sportowy „Jedynka” przy Gimnazjum w Sycowie , dla którego przeznaczono kwotę </w:t>
      </w:r>
      <w:r>
        <w:rPr>
          <w:b/>
        </w:rPr>
        <w:t>6000,00 zł.</w:t>
      </w:r>
      <w:r>
        <w:rPr/>
        <w:t xml:space="preserve"> na  prowadzenie zajęć sportowych na terenie miasta i gminy 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ędzyszkolny Uczniowski Klub Sportowy „Olimpia” przy Zespole Szkół Ponadgimnazjalnych w Sycowie , dla którego przeznaczono kwotę </w:t>
      </w:r>
      <w:r>
        <w:rPr>
          <w:b/>
        </w:rPr>
        <w:t>3000,00zł.</w:t>
      </w:r>
      <w:r>
        <w:rPr/>
        <w:t xml:space="preserve"> na prowadzenie zajęć sportowych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ub Tańca  Sportowego „Sport-Dance” Wrocław dla którego przeznaczono kwotę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000,00 zł</w:t>
      </w:r>
      <w:r>
        <w:rPr/>
        <w:t>. na prowadzenie zajęć tanecznych  na terenie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cowski Klub  Sportowy „Pogoń”  dla którego przeznaczono kwotę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500,00 zł</w:t>
      </w:r>
      <w:r>
        <w:rPr/>
        <w:t>. na prowadzenie zajęć sportowych na terenie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ub  Sportowy WKS Płomień MOSiR  dla którego przeznaczono kwotę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3500,00 zł.</w:t>
      </w:r>
      <w:r>
        <w:rPr/>
        <w:t xml:space="preserve"> na prowadzenie zajęć sportowych na terenie miasta i gminy Syców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Łączna kwota dotacji przeznaczonej na zajęcia sportowe  to  20 000,00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konkurs na przeprowadzenie obozu profilaktyczno- wypoczynkowego  </w:t>
      </w:r>
      <w:r>
        <w:rPr/>
        <w:t xml:space="preserve"> </w:t>
      </w:r>
      <w:r>
        <w:rPr>
          <w:b/>
        </w:rPr>
        <w:t>– wybran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owarzyszenie Wspierania Inicjatyw Oświatowo –Wychowawczych im. Teresy Kras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z Lublina  , obóz odbył się w Milówce  dla 25 osób, przeznaczono kwotę </w:t>
      </w:r>
      <w:r>
        <w:rPr>
          <w:b/>
        </w:rPr>
        <w:t>17 000,00 zł.</w:t>
      </w:r>
    </w:p>
    <w:p>
      <w:pPr>
        <w:pStyle w:val="Normal"/>
        <w:jc w:val="both"/>
        <w:rPr/>
      </w:pPr>
      <w:r>
        <w:rPr/>
        <w:t>Wszystkie instytucje, stowarzyszenia i jednostki organizacyjne złożyły terminowo sprawozdania z wykonania  powierzonych zadań a środki finansowe zostały rozliczone  zgodnie z podpisanymi umowami. Poza procedurą konkursową z Gminnych Programów sfinansowano prowadzenie porad,</w:t>
      </w:r>
      <w:r>
        <w:rPr>
          <w:i/>
        </w:rPr>
        <w:t xml:space="preserve">  </w:t>
      </w:r>
      <w:r>
        <w:rPr/>
        <w:t xml:space="preserve">programów terapeutycznych  dla osób uzależnionych i współuzależnionych , dzieci i młodzieży , sprawców i ofiar przemocy oraz terapii rodzinnej prowadzonych przez firmę Usługi Terapeutyczne i Pedagogiczne Terapia Uzależnienia i Współuzależnienia  Pracownia Psychoprofilaktyki z Kalisza , na które przeznaczono kwotę </w:t>
      </w:r>
      <w:r>
        <w:rPr>
          <w:b/>
        </w:rPr>
        <w:t>39080,00 zł</w:t>
      </w:r>
      <w:r>
        <w:rPr/>
        <w:t xml:space="preserve">. , płatne na podstawie comiesięcznych faktur. Wymienione usługi prowadzone były w Punkcie Konsultacyjnym w Sycowie przy ul. 1- go Maja 3/6 . Ponadto pokryto koszty wyjazdu  na  2 dniowe warsztaty terapeutyczne dla osób uzależnionych i współuzależnonych  do Wisły, które odbyły się w Ośrodku „Orion” na , które przeznaczono kwotę  w wysokości </w:t>
      </w:r>
      <w:r>
        <w:rPr>
          <w:b/>
        </w:rPr>
        <w:t xml:space="preserve">9000,00zł. </w:t>
      </w:r>
      <w:r>
        <w:rPr/>
        <w:t xml:space="preserve">Pozostałą kwotę tj. </w:t>
      </w:r>
      <w:r>
        <w:rPr>
          <w:b/>
        </w:rPr>
        <w:t>156 920,00 zł</w:t>
      </w:r>
      <w:r>
        <w:rPr/>
        <w:t xml:space="preserve">. w ramach realizacji Gminnych Programów przeznaczono na pokrycie kosztów: realizacji zajęć przedszkolnych oraz kulturalno-muzycznych  prowadzonych w szkołach  podstawowych /wiejskich/ ,  Państwowej Szkole Muzycznej I Stopnia w Sycowie, sołectwach i świetlicy Twórczej w Sycowie w ramach alternatywnych form spędzania czasu wolnego. Sfinansowano również zajęcia psychoprofilaktyczne, profilaktyczno-edukacyjne, spektakle, programy, warsztaty profilaktycznych dla dzieci szkół podstawowych, młodzieży gimnazjalnej i ponadgimnazjalnej, prelekcje dla rodziców, warsztaty dla  nauczycieli ,szkolenia członków MGKRPA w Sycowie z udziałem pracowników socjalnych, pedagogów szkolnych, funkcjonariuszy policji, zespołu interdyscyplinarnego oraz grup roboczych .W/w usługi zostały przeprowadzone przez Pracownię Profilaktyki –Empatia  z Kalisza oraz  przez Centrum Profilaktyki i Reedukacji „Atelier” oraz Teatr „Kurtyna”  z Krakowa. </w:t>
      </w:r>
    </w:p>
    <w:p>
      <w:pPr>
        <w:pStyle w:val="Normal"/>
        <w:jc w:val="both"/>
        <w:rPr/>
      </w:pPr>
      <w:r>
        <w:rPr/>
        <w:t>Ze środków na realizację Gminnych Programów sfinansowano koszty utrzymania i wyposażenia pomieszczeń Punktu Konsultacyjnego i  Klubu Abstynenta w Sycowie, wynagrodzenie: sprzątaczki, wynagrodzenie za posiedzenia członków MGKRPA, przeprowadzanie wywiadów środowiskowych, opłaty od wniosków do sądu oraz za badania biegłych sądowych, dofinansowanie profesjonalnych ośrodków leczenia uzależnień. Wspierano również finansowo , imprezy, zajęcia  sportowe , zajęcia  kulturalne  organizowane przez CK w Sycowie , MOSiR w Sycowie, szkoły, przedszkola i rady sołeckie.  Sfinansowano również spotkanie z Mikołajem zorganizowane wspólnie z MGOPS w Sycowie  dla dzieci z rodzin ubogich i zagrożonych uzależnieniami, organizację Sycowskich Dni Trzeźwości , programy prewencyjne przeprowadzane wśród dzieci i młodzieży szkolnej oraz działania na rzecz nietrzeźwości w miejscach publicznych prowadzone przez Komisariatu Policji w Sycowie, program udzielania I pomocy przed medycznej  przeprowadzony przez Komendę Hufca ZHP w Sycowie, warsztaty wyjazdowe dla osób niepełnosprawnych w ramach projektu „Jestem na Nie”, zorganizowane przez Warsztaty Terapii Zajęciowej w Sycowie. W ramach realizacji Gminnych Programów zakupiono materiały propagandowe i edukacyjne dotyczące zarówno problematyki antyalkoholowej jak i przeciwdziałania narkomanii, przemocy, które rozprowadzono wśród dzieci i młodzieży szkolnej, mieszkańców miasta i gminy Syców oraz przekazano do różnych instytucji.</w:t>
      </w:r>
    </w:p>
    <w:p>
      <w:pPr>
        <w:pStyle w:val="Normal"/>
        <w:jc w:val="both"/>
        <w:rPr/>
      </w:pPr>
      <w:r>
        <w:rPr/>
        <w:t>Ważnym elementem Gminnych Programów była działalność Miejsko Gminnej Komisji Rozwiązywania Problemów Alkoholowych. Praca i tematyka posiedzeń Miejsko- Gminnej Komisji Rozwiązywania Problemów Alkoholowych w Sycowie odbywała się zgodnie z przyjętym w grudniu  2015 roku harmonogramem  pracy na 2016r.</w:t>
      </w:r>
    </w:p>
    <w:p>
      <w:pPr>
        <w:pStyle w:val="Normal"/>
        <w:jc w:val="both"/>
        <w:rPr/>
      </w:pPr>
      <w:r>
        <w:rPr/>
        <w:t xml:space="preserve">Z zaplanowanych 12 posiedzeń Komisji  w 2016 roku , wszystkie się odbyły, gdzie 1 z 12 posiedzeń odbyło się w Ośrodku Leczenia Uzależnień w Murowańcu za Kaliszem. </w:t>
      </w:r>
    </w:p>
    <w:p>
      <w:pPr>
        <w:pStyle w:val="Normal"/>
        <w:jc w:val="both"/>
        <w:rPr/>
      </w:pPr>
      <w:r>
        <w:rPr/>
        <w:t>Na posiedzeniach omawiane były sprawy i informacje, które są w zakresie kompetencji</w:t>
      </w:r>
    </w:p>
    <w:p>
      <w:pPr>
        <w:pStyle w:val="Normal"/>
        <w:jc w:val="both"/>
        <w:rPr/>
      </w:pPr>
      <w:r>
        <w:rPr/>
        <w:t>Komisji  takie j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czeń – informacja o pracy podmiotu świadczącego usługi terapeutyczne w punkcie konsultacyjnym w 2015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ty – informacja o pracy Komisji w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zec – sprawozdanie z realizacji GPPiRPA  i GPPN z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wiecień – sprawy organizacyj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j-zapoznanie się z programem terapeutycznym oraz kadrą OLU w Murowańc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erwiec-omówienie listy dzieci wyjeżdzających na obóz profilaktyczno-wypoczynkowy w okresie letni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piec – zapoznanie członków Komisji z nowymi przepisami prawa obejmującymi działania  MGKRP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erpień- sprawy organizacyj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zesień – omówienie propozycji finansowych  do Gminnych Programów na  2017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ździernik – omówienie i przyjęcie  projektów   GPPiRPA na 2017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stopad – informacja  z wykorzystania środków finansowych przeznaczonych  na świetlicę socjoterapeutyczną  w 2015r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dzień – przyjęcie harmonogramu pracy MGKRPA  na  2017 r.</w:t>
      </w:r>
    </w:p>
    <w:p>
      <w:pPr>
        <w:pStyle w:val="Normal"/>
        <w:jc w:val="both"/>
        <w:rPr/>
      </w:pPr>
      <w:r>
        <w:rPr/>
        <w:t xml:space="preserve">Na każdym posiedzeniu Komisji odbywały się rozmowy z osobami zgłoszonymi przez Komisariat Policji , MGOPS w Sycowie , rodziny oraz Zespół Interdyscyplinarny. Ogółem </w:t>
      </w:r>
      <w:r>
        <w:rPr>
          <w:b/>
        </w:rPr>
        <w:t>w 2016</w:t>
      </w:r>
      <w:r>
        <w:rPr/>
        <w:t xml:space="preserve"> roku zgłoszonych zostało  </w:t>
      </w:r>
      <w:r>
        <w:rPr>
          <w:b/>
        </w:rPr>
        <w:t xml:space="preserve">50 osób, </w:t>
      </w:r>
      <w:r>
        <w:rPr/>
        <w:t xml:space="preserve"> </w:t>
      </w:r>
      <w:r>
        <w:rPr>
          <w:b/>
        </w:rPr>
        <w:t>63%</w:t>
      </w:r>
      <w:r>
        <w:rPr/>
        <w:t xml:space="preserve"> osób zgłosiło się na rozmowy  dopiero na drugie wezwanie. Wszystkie osoby , które zgłosiły się na rozmowę zostały skierowane do psychologa. Ponadto Komisja wezwała </w:t>
      </w:r>
      <w:r>
        <w:rPr>
          <w:b/>
        </w:rPr>
        <w:t>76 osób</w:t>
      </w:r>
      <w:r>
        <w:rPr/>
        <w:t xml:space="preserve"> . Łącznie </w:t>
      </w:r>
      <w:r>
        <w:rPr>
          <w:b/>
        </w:rPr>
        <w:t>w 2016r.</w:t>
      </w:r>
      <w:r>
        <w:rPr/>
        <w:t xml:space="preserve">  Komisja przeprowadziła </w:t>
      </w:r>
      <w:r>
        <w:rPr>
          <w:b/>
        </w:rPr>
        <w:t>126 rozmów .</w:t>
      </w:r>
      <w:r>
        <w:rPr/>
        <w:t xml:space="preserve"> W stosunku do </w:t>
      </w:r>
      <w:r>
        <w:rPr>
          <w:b/>
        </w:rPr>
        <w:t>13 osób</w:t>
      </w:r>
      <w:r>
        <w:rPr/>
        <w:t xml:space="preserve">  zostały wysłane wnioski do Sądu Rejonowego w Oleśnicy w sprawie wydania postanowienia o obowiązku poddania się leczeniu odwykowemu,</w:t>
      </w:r>
      <w:r>
        <w:rPr>
          <w:b/>
        </w:rPr>
        <w:t xml:space="preserve">  70%</w:t>
      </w:r>
      <w:r>
        <w:rPr/>
        <w:t xml:space="preserve"> osób podjęło leczenie niestacjonarne poprzez udział w spotkaniach grupy samopomocowej AA, </w:t>
      </w:r>
      <w:r>
        <w:rPr>
          <w:b/>
        </w:rPr>
        <w:t xml:space="preserve">12 </w:t>
      </w:r>
      <w:r>
        <w:rPr/>
        <w:t xml:space="preserve">osób uczestniczyło w spotkaniach grupy edukacyjnej prowadzonej przez Usługi Terapeutyczne i Pedagogiczne Terapia Uzależnienia i Współuzależnienia  Pracownia Psychoprofilaktyki z Kalisza .Komisja kierowała również na badania przez biegłych sądowych i wydanie opinii w przedmiocie uzależnienia od alkoholu Łącznie na w/w badania skierowano </w:t>
      </w:r>
      <w:r>
        <w:rPr>
          <w:b/>
        </w:rPr>
        <w:t>24</w:t>
      </w:r>
      <w:r>
        <w:rPr/>
        <w:t xml:space="preserve"> osoby. Od stycznia 2016r. badania przeprowadzane są w Klubie Abstynenta przy ul.1 maja 3 w Sycowie.  Ponadto Komisja wydała  </w:t>
      </w:r>
      <w:r>
        <w:rPr>
          <w:b/>
        </w:rPr>
        <w:t xml:space="preserve">13 </w:t>
      </w:r>
      <w:r>
        <w:rPr/>
        <w:t>opinii w formie postanowienia dotyczących wydania zezwoleń na sprzedaż napojów alkoholowych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2016r. wydano następujące zezwolenia :</w:t>
      </w:r>
    </w:p>
    <w:p>
      <w:pPr>
        <w:pStyle w:val="Normal"/>
        <w:jc w:val="both"/>
        <w:rPr/>
      </w:pPr>
      <w:r>
        <w:rPr>
          <w:b/>
        </w:rPr>
        <w:t>Detal/Sklepy -</w:t>
      </w:r>
      <w:r>
        <w:rPr/>
        <w:t>A-do 4,5% oraz piwa, B-powyżej 4,5% do 18% /z wyjątkiem piwa/,</w:t>
      </w:r>
    </w:p>
    <w:p>
      <w:pPr>
        <w:pStyle w:val="Normal"/>
        <w:jc w:val="both"/>
        <w:rPr/>
      </w:pPr>
      <w:r>
        <w:rPr/>
        <w:t xml:space="preserve">C-powyżej 18 % </w:t>
      </w:r>
    </w:p>
    <w:p>
      <w:pPr>
        <w:pStyle w:val="Normal"/>
        <w:jc w:val="both"/>
        <w:rPr/>
      </w:pPr>
      <w:r>
        <w:rPr/>
        <w:t xml:space="preserve">6 zezwoleń -przedłużenie terminu ważności wcześniej wydanych  zezwoleń </w:t>
      </w:r>
    </w:p>
    <w:p>
      <w:pPr>
        <w:pStyle w:val="Normal"/>
        <w:jc w:val="both"/>
        <w:rPr/>
      </w:pPr>
      <w:r>
        <w:rPr/>
        <w:t>9 zezwoleń -nowo  wydane zezwolenia</w:t>
      </w:r>
    </w:p>
    <w:p>
      <w:pPr>
        <w:pStyle w:val="Normal"/>
        <w:jc w:val="both"/>
        <w:rPr/>
      </w:pPr>
      <w:r>
        <w:rPr>
          <w:b/>
        </w:rPr>
        <w:t>Gastronomia -</w:t>
      </w:r>
      <w:r>
        <w:rPr/>
        <w:t>A-do 4,5% oraz piwa ,B-powyżej 4,5% do 18% /z wyjątkiem piwa/</w:t>
      </w:r>
    </w:p>
    <w:p>
      <w:pPr>
        <w:pStyle w:val="Normal"/>
        <w:jc w:val="both"/>
        <w:rPr/>
      </w:pPr>
      <w:r>
        <w:rPr/>
        <w:t xml:space="preserve">C-powyżej 18 % </w:t>
      </w:r>
    </w:p>
    <w:p>
      <w:pPr>
        <w:pStyle w:val="Normal"/>
        <w:jc w:val="both"/>
        <w:rPr/>
      </w:pPr>
      <w:r>
        <w:rPr/>
        <w:t xml:space="preserve">9 zezwoleń -przedłużenie terminu ważności wcześniej wydanych  zezwoleń </w:t>
      </w:r>
    </w:p>
    <w:p>
      <w:pPr>
        <w:pStyle w:val="Normal"/>
        <w:jc w:val="both"/>
        <w:rPr/>
      </w:pPr>
      <w:r>
        <w:rPr/>
        <w:t>3 zezwoleń -nowo wydane zezwolenia</w:t>
      </w:r>
    </w:p>
    <w:p>
      <w:pPr>
        <w:pStyle w:val="Normal"/>
        <w:jc w:val="both"/>
        <w:rPr/>
      </w:pPr>
      <w:r>
        <w:rPr/>
        <w:t>5  zezwoleń jednorazowych</w:t>
      </w:r>
    </w:p>
    <w:p>
      <w:pPr>
        <w:pStyle w:val="Normal"/>
        <w:jc w:val="both"/>
        <w:rPr/>
      </w:pPr>
      <w:r>
        <w:rPr/>
        <w:t>W 2016r. nie przekroczono limitu liczby punktów sprzedaży napojów alkoholowych ustalonego w drodze wcześniej przyjętej Uchwały RM  tj. 45 pkt. dla detalu i 23 dla gastronomii.</w:t>
      </w:r>
    </w:p>
    <w:p>
      <w:pPr>
        <w:pStyle w:val="Normal"/>
        <w:ind w:right="-1368" w:hanging="0"/>
        <w:jc w:val="both"/>
        <w:rPr/>
      </w:pPr>
      <w:r>
        <w:rPr/>
      </w:r>
    </w:p>
    <w:p>
      <w:pPr>
        <w:pStyle w:val="Normal"/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a:  Elżbieta Wróbel          </w:t>
      </w:r>
    </w:p>
    <w:p>
      <w:pPr>
        <w:pStyle w:val="Normal"/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ia 31.03.2017r.           </w:t>
      </w:r>
    </w:p>
    <w:p>
      <w:pPr>
        <w:pStyle w:val="Normal"/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4:00Z</dcterms:created>
  <dc:creator/>
  <dc:description/>
  <cp:keywords/>
  <dc:language>en-US</dc:language>
  <cp:lastModifiedBy>OR-AA</cp:lastModifiedBy>
  <cp:lastPrinted>2017-04-11T10:45:00Z</cp:lastPrinted>
  <dcterms:modified xsi:type="dcterms:W3CDTF">2017-04-11T08:46:00Z</dcterms:modified>
  <cp:revision>88</cp:revision>
  <dc:subject/>
  <dc:title>                                                        S P R A W O Z D A N I E</dc:title>
</cp:coreProperties>
</file>