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CHWAŁA Nr ______/_____/201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ADY MIEJSKIEJ W SYCOWIE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z dnia ___________ 2017 r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 sprawie przyjęcia Programu Ochrony Środowiska dla Gminy Syców na lata 2017 - 202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Na podstawie art. 7 ust. 1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pkt. 1 i art.18 ust. 2 pkt 15 ustawy z dnia 8 marca 1990 roku o samorządzie gminnym (t.j. Dz. U. z 2016 r., poz. 446 ze zm.) oraz art. 17 ust. 1 i art. 18 </w:t>
        <w:br/>
        <w:t xml:space="preserve">ust. 1 ustawy z dnia 27 kwietnia 2001 r. Prawo ochrony środowiska (t.j. Dz. U. z 2017 r. </w:t>
        <w:br/>
        <w:t>poz. 519)</w:t>
      </w:r>
      <w:r>
        <w:rPr>
          <w:rFonts w:cs="Times New Roman" w:ascii="Times New Roman" w:hAnsi="Times New Roman"/>
          <w:b/>
          <w:color w:val="000000"/>
        </w:rPr>
        <w:t>, uchwala się, co następuje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§ 1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hwala się Program Ochrony Środowiska dla Gminy Syców na lata 2017 – 2020, stanowiący załącznik do niniejszej uchwały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uchwały powierza się Burmistrzowi Miasta i Gminy Syców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Uchwała wchodzi w życie z dniem podjęcia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480"/>
        <w:ind w:left="4680" w:hanging="0"/>
        <w:jc w:val="center"/>
        <w:rPr/>
      </w:pPr>
      <w:r>
        <w:rPr>
          <w:rFonts w:cs="Times New Roman" w:ascii="Times New Roman" w:hAnsi="Times New Roman"/>
          <w:b/>
          <w:i/>
          <w:color w:val="000000"/>
        </w:rPr>
        <w:t>Przewodniczący Rady Miejskiej w Sycowie Bolesław Moniuszko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07:00Z</dcterms:created>
  <dc:creator>ANKOM</dc:creator>
  <dc:description/>
  <cp:keywords/>
  <dc:language>en-US</dc:language>
  <cp:lastModifiedBy>AR</cp:lastModifiedBy>
  <cp:lastPrinted>2013-12-21T12:50:00Z</cp:lastPrinted>
  <dcterms:modified xsi:type="dcterms:W3CDTF">2017-03-15T10:43:00Z</dcterms:modified>
  <cp:revision>4</cp:revision>
  <dc:subject/>
  <dc:title>UCHWAŁA Nr ______ / _____ / 09</dc:title>
</cp:coreProperties>
</file>