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>UCHWAŁA Nr ……………….</w:t>
      </w:r>
    </w:p>
    <w:p>
      <w:pPr>
        <w:pStyle w:val="Heading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center"/>
        <w:rPr>
          <w:sz w:val="24"/>
        </w:rPr>
      </w:pPr>
      <w:r>
        <w:rPr>
          <w:sz w:val="24"/>
        </w:rPr>
        <w:t xml:space="preserve">Rady Miejskiej w Sycowie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……………………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mieniająca uchwałę nr </w:t>
      </w:r>
      <w:r>
        <w:rPr>
          <w:b/>
          <w:bCs/>
        </w:rPr>
        <w:t>XXXIII/219/2017</w:t>
      </w:r>
      <w:r>
        <w:rPr/>
        <w:t xml:space="preserve"> </w:t>
      </w:r>
      <w:r>
        <w:rPr>
          <w:b/>
          <w:bCs/>
        </w:rPr>
        <w:t>z dnia 24 stycznia 2017r.</w:t>
      </w:r>
      <w:r>
        <w:rPr/>
        <w:t xml:space="preserve"> </w:t>
      </w:r>
      <w:r>
        <w:rPr>
          <w:b/>
        </w:rPr>
        <w:t>w sprawie przyjęcia Lokalnego Programu Rewitalizacji Miasta i Gminy Syców na lata 2016-202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/>
      </w:pPr>
      <w:r>
        <w:rPr/>
        <w:t>Na podstawie art. 18 ust. 2 pkt 6a ustawy z dnia 8 marca 1990 r. o samorządzie gminnym (Dz.U. z 2016 r. poz. 446 ze zm.) oraz art. 3 pkt 3 i art. 19 ust. 3b ustawy z dnia 6. grudnia 2006r. o zasadach prowadzenia polityki rozwoju (j.t. Dz.U. z 2016r. poz. 383 ze zm).  Rada Miasta i Gminy Syców uchwala, co następuje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W uchwale </w:t>
      </w:r>
      <w:r>
        <w:rPr/>
        <w:t>nr XXXIII/219/2017</w:t>
      </w:r>
      <w:r>
        <w:rPr>
          <w:bCs/>
        </w:rPr>
        <w:t xml:space="preserve"> Rady Miejskiej w Sycowie, z dnia 24 stycznia 2017r w sprawie uchwalenia „Lokalnego Programu rewitalizacji Miasta i Gminy Syców na lata 2016-2023”wprowadza się następujące zmiany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1. załącznik do uchwały nr </w:t>
      </w:r>
      <w:r>
        <w:rPr/>
        <w:t>XXXIII/219/2017</w:t>
      </w:r>
      <w:r>
        <w:rPr>
          <w:bCs/>
        </w:rPr>
        <w:t xml:space="preserve"> Rady Miejskiej w Sycowie, z dnia 24 stycznia 2017r, otrzymuje brzmienie załącznika do niniejszej uchwał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onanie Uchwały powierza się Burmistrzowi Miasta i Gminy Syc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chwała wchodzi w życie z dniem jej podjęc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Przewodniczący Rady Miejskiej w Sycowie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Bolesław Moniuszko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UZASADNIENI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móg sporządzenia Programu Rewitalizacji wynika wprost z Regionalnego Programu Operacyjnego Województwa Dolnośląskiego na lata 2014-2020 oraz ze Szczegółowego opisu osi priorytetowych RPO WD 2014-2020. Podjęcie przez Radę uchwały w sprawie przyjęcia Lokalnego Programu Rewitalizacji Miasta i Gminy Syców na lata 2016-2023</w:t>
      </w:r>
      <w:r>
        <w:rPr>
          <w:b/>
        </w:rPr>
        <w:t xml:space="preserve"> </w:t>
      </w:r>
      <w:r>
        <w:rPr/>
        <w:t>jest warunkiem koniecznym do aplikowania</w:t>
      </w:r>
      <w:r>
        <w:rPr>
          <w:b/>
          <w:bCs/>
        </w:rPr>
        <w:t xml:space="preserve"> </w:t>
      </w:r>
      <w:r>
        <w:rPr/>
        <w:t>o dofinansowanie inicjatyw ze środków Unii Europejskiej, w szczególności w ramach zawartego w Regionalnym Programie Operacyjnym dla Województwa Dolnośląskiego na lata 2014-2020 działania 6.3 „Rewitalizacja zdegradowanych obszarów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 przyjęciu przez Radę Miejską w Sycowie przedmiotowy Lokalny Program Rewitalizacji został poddany ocenie przez Departament Rozwoju Regionalnego w Urzędzie Marszałkowskim Województwa Dolnośląskiego. Pismem z dnia 03.03.2017r. Urząd Marszałkowski wezwał do korekty Lokalnego Programu Rewitalizacji Miasta i Gminy Syców na lata 2016 – 2023 w zakresie doprecyzowania nazw ulic znajdujących się na terenie obszaru wsparcia wyznaczonym w LPR.</w:t>
      </w:r>
    </w:p>
    <w:p>
      <w:pPr>
        <w:pStyle w:val="Normal"/>
        <w:rPr/>
      </w:pPr>
      <w:r>
        <w:rPr/>
        <w:t>W poniżej tabeli przedstawiono zakres wprowadzonych korekt i uzupełnień dokumentu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996"/>
        <w:gridCol w:w="3489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unktu, w którym dodano zmian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 w pierwszej wersji wniosku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 w aktualnej wersji wniosku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waga Instytucji Zarządzającej Regionalnym Programem Operacyjnym:</w:t>
            </w:r>
          </w:p>
          <w:p>
            <w:pPr>
              <w:pStyle w:val="Normal"/>
              <w:rPr/>
            </w:pPr>
            <w:r>
              <w:rPr/>
              <w:t xml:space="preserve">W programie rewitalizacji wyodrębniono listę A i B. Zakres listy A budzi wątpliwości z uwagi na fakt, iż projekty nr 12 i 13 znajdują się prawdopodobnie poza obszarem rewitalizacji - (ul. Wrocławska nie została wymieniona wśród ulic obszaru na s. 182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asadnienie korekty:</w:t>
            </w:r>
          </w:p>
          <w:p>
            <w:pPr>
              <w:pStyle w:val="Normal"/>
              <w:rPr/>
            </w:pPr>
            <w:r>
              <w:rPr/>
              <w:t xml:space="preserve">Dokonano korekty opisu granic obszaru zdegradowanego i rewitalizacji (obszary te są w Sycowie tożsame). </w:t>
            </w:r>
          </w:p>
          <w:p>
            <w:pPr>
              <w:pStyle w:val="Normal"/>
              <w:rPr/>
            </w:pPr>
            <w:r>
              <w:rPr/>
              <w:t xml:space="preserve">Załącznik graficzny prawidłowo wskazał granice obszaru zdegradowanego i rewitalizacji, natomiast forma opisowa nie zawierała lokalizacji: ul. Wrocławskiej oraz Młyńskiej. </w:t>
            </w:r>
          </w:p>
          <w:p>
            <w:pPr>
              <w:pStyle w:val="Normal"/>
              <w:rPr/>
            </w:pPr>
            <w:r>
              <w:rPr/>
              <w:t xml:space="preserve">W opisie obszaru zdegradowanego omyłkowo wpisano nazwę ul. Warszawskiej (nie ma takiej ulicy w Sycowie) – zamiast ul. Wrocławskiej. </w:t>
            </w:r>
          </w:p>
          <w:p>
            <w:pPr>
              <w:pStyle w:val="Normal"/>
              <w:rPr/>
            </w:pPr>
            <w:r>
              <w:rPr/>
              <w:t xml:space="preserve">Natomiast ulica Młyńska nie pojawiała się w opisie, gdyż jest ulicą niezamieszkałą. </w:t>
            </w:r>
          </w:p>
          <w:p>
            <w:pPr>
              <w:pStyle w:val="Normal"/>
              <w:rPr/>
            </w:pPr>
            <w:r>
              <w:rPr/>
              <w:t xml:space="preserve">Powyższe błędy zostały skorygowane. Nie zmieniono graficznej prezentacji obszaru zdegradowanego i rewitalizacji, gdyż był on sporządzony z uwzględnieniem ww. lokalizacji (ul. Wrocławska, Młyńska). Nie zmieniła się również liczba mieszkańców obszaru zdegradowanego i rewitalizacji, gdyż wyliczona była z uwzględnieniem ww. lokalizacj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nadto mając na uwadze wskazanie ulicy Młyńskiej w obszarze rewitalizacji – uzupełniono opis projektu nr 5 w odniesieniu do jego lokalizacji – ujmując także ulicę Młyńsk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KONCENTRACJA NEGATYWNYCH ZJAWISK – OBSZAR ZDEGRADOWANY</w:t>
            </w:r>
          </w:p>
          <w:p>
            <w:pPr>
              <w:pStyle w:val="Normal"/>
              <w:rPr/>
            </w:pPr>
            <w:r>
              <w:rPr/>
              <w:t>Str. 17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wyznaczony obszar zdegradowany obejmuje swoim zasięgiem następujące ulice w Sycowie: Kaliska, Kępińska, Matejki, Mickiewicza, Ogrodowa, Wałowa, Waryńskiego - Aleja nad Wałem, Dąbrowskiego, Gen. Bema, Jana Pawła II, Kasztanowa, Kościelna, Ks. Gorczycy, Ks. Rudy, Okrężna, Plac Wolności, Pułaskiego, Szkolna, Środkowa, Warszawska 1, 3, Wojska Polskiego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wyznaczony obszar zdegradowany obejmuje swoim zasięgiem następujące ulice w Sycowie: Kaliska, Kępińska, Matejki, Mickiewicza, Młyńska, Ogrodowa, Wałowa, Waryńskiego - Aleja nad Wałem, Dąbrowskiego, Gen. Bema, Jana Pawła II, Kasztanowa, Kościelna, Ks. Gorczycy, Ks. Rudy, Okrężna, Plac Wolności, Pułaskiego, Szkolna, Środkowa, Wrocławska, Wojska Polskiego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OBSZAR REWITALIZACJI W GMINIE SYCÓW</w:t>
            </w:r>
          </w:p>
          <w:p>
            <w:pPr>
              <w:pStyle w:val="Normal"/>
              <w:rPr/>
            </w:pPr>
            <w:r>
              <w:rPr/>
              <w:t>Str. 1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naczony obszar zdegradowany w gminie Syców obejmuje swoim zasięgiem następujące ulice: Kaliska, Kępińska, Matejki, Mickiewicza, Ogrodowa, Wałowa, Waryńskiego - Aleja nad Wałem, Dąbrowskiego, Gen. Bema, Jana Pawła II, Kasztanowa, Kościelna, Ks. Gorczycy, Ks. Rudy, Okrężna, Plac Wolności, Pułaskiego, Szkolna, Środkowa, Wojska Polskiego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naczony obszar zdegradowany w gminie Syców obejmuje swoim zasięgiem następujące ulice: Kaliska, Kępińska, Matejki, Mickiewicza, Młyńska, Ogrodowa, Wałowa, Waryńskiego - Aleja nad Wałem, Dąbrowskiego, Gen. Bema, Jana Pawła II, Kasztanowa, Kościelna, Ks. Gorczycy, Ks. Rudy, Okrężna, Plac Wolności, Pułaskiego, Szkolna, Środkowa, Wrocławska, Wojska Polskiego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LISTA PODSTAWOWYCH PROJEKTÓW I PRZEDSIĘWZIĘĆ REWITALIZACYJNYCH</w:t>
            </w:r>
          </w:p>
          <w:p>
            <w:pPr>
              <w:pStyle w:val="Normal"/>
              <w:rPr/>
            </w:pPr>
            <w:r>
              <w:rPr/>
              <w:t>Str. 1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nr 5</w:t>
            </w:r>
          </w:p>
          <w:p>
            <w:pPr>
              <w:pStyle w:val="Normal"/>
              <w:rPr/>
            </w:pPr>
            <w:r>
              <w:rPr/>
              <w:t>Modernizacja infrastruktury drogowej na obszarze zrewitalizowanym – remont chodników, dróg, infrastruktury technicznej oraz organizacja r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izacja projektu/ miejsce prowadzenia przedsięwzięci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apowo, drogi i chodniki w obszarze wsparcia na ulicach: Kaliska, Mickiewicza, Ogrodowa, Wałowa, Aleja nad Wałem, Jana Pawła II, Kościelna, Ks. Gorczycy, Ks. Rudy, Plac Wolności, Szkol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apowo, drogi i chodniki w obszarze wsparcia na ulicach: Kaliska, Mickiewicza, Ogrodowa, Wałowa, Aleja nad Wałem, Jana Pawła II, Kościelna, Ks. Gorczycy, Ks. Rudy, Plac Wolności, Szkolna, Młyńsk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o wprowadzeniu zmian w LPR dla Miasta i Gminy Syców dokument musi zostać ponownie uchwalony przez Radę Miejską oraz przedstawiony do oceny przez IZ RPO WD.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20:00Z</dcterms:created>
  <dc:creator>JBI</dc:creator>
  <dc:description/>
  <dc:language>en-US</dc:language>
  <cp:lastModifiedBy>itiag@outlook.com</cp:lastModifiedBy>
  <cp:lastPrinted>2017-03-22T12:19:00Z</cp:lastPrinted>
  <dcterms:modified xsi:type="dcterms:W3CDTF">2017-03-22T11:52:00Z</dcterms:modified>
  <cp:revision>4</cp:revision>
  <dc:subject/>
  <dc:title>UCHWAŁA Nr 1170/XL/2009</dc:title>
</cp:coreProperties>
</file>