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Otwarcie Sesji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 xml:space="preserve">Przyjęcie protokołu z XXXIV sesji Rady Miejskiej w Sycowie z dnia </w:t>
        <w:br/>
        <w:t>02 marca 2017 r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 xml:space="preserve">Informacja Burmistrza Miasta i Gminy Syców o pracy w okresie od 27 lutego 2017 r. </w:t>
        <w:br/>
        <w:t>do 27 marca 2017r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 xml:space="preserve">Informacja Przewodniczącego Rady Miejskiej w Sycowie o pracy w okresie </w:t>
        <w:br/>
        <w:t>od 27 lutego 2017 r. do 27 marca 2017r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Informacja o działalności Sycowskiej Gospodarki Komunalnej Sp. z o.o. za 2016 rok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Dyskusja i podjęcie uchwały w sprawie zatwierdzenia taryfy dla zbiorowego zaopatrzenia w wodę i zbiorowego odprowadzania ścieków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Informacja o realizacji zadań zleconych wojewody z zakresu administracji rządowej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Sprawozdanie z realizacji gminnego programu przeciwdziałania przemocy w rodzinie oraz ochrony ofiar przemocy w rodzinie na lata 2012 – 2016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 xml:space="preserve">Dyskusja i przyjęcie uchwały w sprawie przyjęcia sprawozdania z działalności </w:t>
        <w:br/>
        <w:t>Miejsko – Gminnego Ośrodka Pomocy Społecznej w Sycowie za 2016 rok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Dyskusja i podjecie uchwały w sprawie przyjęcia Programu Ochrony Środowiska dla gminy Syców na lata 2017 – 2020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Dyskusja i podjęcie uchwały w sprawie likwidacji Szkoły Podstawowej w Szczodrowie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 xml:space="preserve">Dyskusja i podjęcie uchwały w sprawie określenia kryteriów rekrutacji do przedszkoli i oddziałów przedszkolnych w szkołach podstawowych, dla której organem prowadzącym jest Gmina branych pod uwagę na drugim etapie postępowania rekrutacyjnego, określenia punktów za każde z tych kryteriów oraz dokumentów niezbędnych do ich potwierdzenia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 xml:space="preserve">Dyskusja i podjęcie uchwały w sprawie określenia kryteriów obowiązujących w postępowaniu rekrutacyjnym do pierwszej klasy szkół podstawowych, dla której organem prowadzącym jest gmina Syców dla kandydatów zamieszkałych poza obwodem wybranej szkoły podstawowej, określenia dokumentów niezbędnych do potwierdzenia spełnianych kryteriów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 xml:space="preserve">Dyskusja i podjęcie uchwały </w:t>
      </w:r>
      <w:r>
        <w:rPr>
          <w:rFonts w:eastAsia="SimSun;宋体"/>
          <w:lang w:val="en-US" w:eastAsia="zh-CN"/>
        </w:rPr>
        <w:t>w sprawie dostosowania sieci szkół podstawowych i gimnazj</w:t>
      </w:r>
      <w:r>
        <w:rPr>
          <w:rFonts w:eastAsia="SimSun;宋体"/>
          <w:lang w:eastAsia="zh-CN"/>
        </w:rPr>
        <w:t>ów do nowego ustroju szkolnego wprowadzonego ustawą – Prawo oświatowe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Dyskusja i podjęcie uchwały w sprawie w sprawie zmiany budżetu Miasta i Gminy Syców na 2017 rok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 xml:space="preserve">Dyskusja i podjęcie uchwały zmieniającej Uchwałę Nr XXXIV/227/2017 z dnia </w:t>
        <w:br/>
        <w:t>02 marca 2017r. w sprawie wieloletniej prognozy finansowej Miasta i Gminy Syców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 xml:space="preserve">Dyskusja i podjęcie uchwały w sprawie udzielenia pomocy rzeczowej dla Województwa Dolnośląskiego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Dyskusja i podjęcie uchwały zmieniającej uchwałę nr XXXIII/219/2017 z dnia 24 stycznia 2017r. w sprawie przyjęcia Lokalnego Programu Rewitalizacji Miasta i Gminy Syców na lata 2016-2023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Dyskusja i podjęcie uchwały w sprawie określenia programu opieki nad zwierzętami bezdomnymi oraz zapobiegania bezdomności zwierząt na terenie Miasta i Gminy Syców w 2017r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Dyskusja i podjęcie uchwały w sprawie wyrażenia zgody na zawarcie porozumienia dotyczącego utrzymania w sezonie letnim 2017 zieleni w pasie drogowym dróg powiatowych na terenie Miasta Syców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Dyskusja i podjęcie uchwały zmieniającej uchwałę w sprawie powołania Rady Społecznej przy Samodzielnym Publicznym Zakładzie Opieki Zdrowotnej „Przychodnia” w Sycowie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Dyskusja i podjęcie uchwały w sprawie rozpatrzenia skargi na Burmistrza Miasta i Gminy Syców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Informacja Burmistrza Miasta i Gminy Syców o wykonaniu uchwał Rady Miejskiej w Sycowie za okres od 01 września 2016 r. do 31 stycznia 2017 r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Interpelacje i zapytania Radnych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Oświadczenia i komunikat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Wolne wnioski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 xml:space="preserve">Zamknięcie obrad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siedzenie Komisji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-360" w:leader="none"/>
        </w:tabs>
        <w:ind w:left="720" w:hanging="720"/>
        <w:rPr>
          <w:bCs/>
        </w:rPr>
      </w:pPr>
      <w:r>
        <w:rPr>
          <w:bCs/>
        </w:rPr>
        <w:t>Posiedzenie Komisja Stałych Rady odbędzie się: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27 marca 2017 r. godz. 15</w:t>
      </w:r>
      <w:r>
        <w:rPr>
          <w:bCs/>
          <w:vertAlign w:val="superscript"/>
        </w:rPr>
        <w:t>00</w:t>
      </w:r>
      <w:r>
        <w:rPr>
          <w:bCs/>
          <w:color w:val="000000"/>
        </w:rPr>
        <w:t>,</w:t>
      </w:r>
      <w:r>
        <w:rPr>
          <w:bCs/>
        </w:rPr>
        <w:t xml:space="preserve"> sala 57 Urzędu MiG Syców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258" w:footer="72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Projekty uchwał dostępne są w Biurze Rady Miejskiej w Sycowie, p.45 p. III – UMiG Syców</w:t>
    </w:r>
  </w:p>
  <w:p>
    <w:pPr>
      <w:pStyle w:val="Normal"/>
      <w:jc w:val="center"/>
      <w:rPr/>
    </w:pP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t>lub na stronie internetowej</w:t>
    </w:r>
    <w:hyperlink r:id="rId1">
      <w:r>
        <w:rPr>
          <w:rStyle w:val="InternetLink"/>
        </w:rPr>
        <w:t xml:space="preserve"> </w:t>
        <w:br/>
      </w:r>
      <w:r>
        <w:rPr>
          <w:rStyle w:val="InternetLink"/>
          <w:i/>
          <w:sz w:val="20"/>
          <w:szCs w:val="20"/>
        </w:rPr>
        <w:t>http://bip.sycow.pl/pl/3926/0/projekty-aktow-publicznoprawnych.htm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b/>
      </w:rPr>
      <w:t>Porządek XXXV Sesji</w:t>
    </w:r>
  </w:p>
  <w:p>
    <w:pPr>
      <w:pStyle w:val="Normal"/>
      <w:jc w:val="center"/>
      <w:rPr>
        <w:b/>
        <w:b/>
      </w:rPr>
    </w:pPr>
    <w:r>
      <w:rPr>
        <w:b/>
      </w:rPr>
      <w:t>Rady Miejskiej w Sycowie</w:t>
    </w:r>
  </w:p>
  <w:p>
    <w:pPr>
      <w:pStyle w:val="Normal"/>
      <w:jc w:val="center"/>
      <w:rPr/>
    </w:pPr>
    <w:r>
      <w:rPr>
        <w:b/>
      </w:rPr>
      <w:t>z dnia 30 marca 2017 r.</w:t>
    </w:r>
  </w:p>
  <w:p>
    <w:pPr>
      <w:pStyle w:val="Normal"/>
      <w:jc w:val="center"/>
      <w:rPr>
        <w:bCs/>
        <w:sz w:val="28"/>
        <w:szCs w:val="28"/>
        <w:vertAlign w:val="superscript"/>
      </w:rPr>
    </w:pPr>
    <w:r>
      <w:rPr>
        <w:b/>
      </w:rPr>
      <w:t xml:space="preserve">Urząd Miasta i Gminy Syców, ul. Mickiewicza 1, sala 57 IIIp., godz. </w:t>
    </w:r>
    <w:r>
      <w:rPr>
        <w:bCs/>
        <w:sz w:val="28"/>
        <w:szCs w:val="28"/>
      </w:rPr>
      <w:t>15</w:t>
    </w:r>
    <w:r>
      <w:rPr>
        <w:bCs/>
        <w:sz w:val="28"/>
        <w:szCs w:val="28"/>
        <w:vertAlign w:val="superscript"/>
      </w:rPr>
      <w:t>00</w:t>
    </w:r>
  </w:p>
  <w:p>
    <w:pPr>
      <w:pStyle w:val="Normal"/>
      <w:jc w:val="center"/>
      <w:rPr>
        <w:b/>
        <w:b/>
        <w:bCs/>
        <w:sz w:val="28"/>
        <w:szCs w:val="28"/>
        <w:vertAlign w:val="superscript"/>
      </w:rPr>
    </w:pPr>
    <w:r>
      <w:rPr>
        <w:b/>
        <w:bCs/>
        <w:sz w:val="28"/>
        <w:szCs w:val="28"/>
        <w:vertAlign w:val="superscript"/>
      </w:rPr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ind w:left="3410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eading2Char">
    <w:name w:val="Heading 2 Char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ie">
    <w:name w:val="Domyślnie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ycow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4:20:00Z</dcterms:created>
  <dc:creator>Biuro Rady Miejskiej</dc:creator>
  <dc:description/>
  <dc:language>en-US</dc:language>
  <cp:lastModifiedBy>brmsycow@outlook.com</cp:lastModifiedBy>
  <cp:lastPrinted>2017-03-23T11:51:00Z</cp:lastPrinted>
  <dcterms:modified xsi:type="dcterms:W3CDTF">2017-03-23T12:55:00Z</dcterms:modified>
  <cp:revision>11</cp:revision>
  <dc:subject/>
  <dc:title>Porządek LII Sesji</dc:title>
</cp:coreProperties>
</file>