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 ……………………………./2017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. 2017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dzielenia pomocy rzeczowej dla Województwa Dolnośląski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Na podstawie art. 10 ust. 2, art. 18 ust. 2 pkt 15 ustawy z dnia 8 marca 1990 r. </w:t>
        <w:br/>
        <w:t>o samorządzie gminnym (t.j. Dz. U. z 2016 r., poz. 446 z późn. zm.)</w:t>
      </w:r>
      <w:r>
        <w:rPr>
          <w:color w:val="FF0000"/>
        </w:rPr>
        <w:t xml:space="preserve"> </w:t>
      </w:r>
      <w:r>
        <w:rPr/>
        <w:t>oraz art. 216 ust. 2 pkt 5,</w:t>
      </w:r>
      <w:r>
        <w:rPr>
          <w:color w:val="FF0000"/>
        </w:rPr>
        <w:t xml:space="preserve"> </w:t>
      </w:r>
      <w:r>
        <w:rPr/>
        <w:t>art. 220 ust. 1 i 2</w:t>
      </w:r>
      <w:r>
        <w:rPr>
          <w:color w:val="FF0000"/>
        </w:rPr>
        <w:t xml:space="preserve"> </w:t>
      </w:r>
      <w:r>
        <w:rPr/>
        <w:t>ustawy z dnia 27 sierpnia 2009 r. o finansach publicznych ( t.j. Dz.U. z 2016 r.,</w:t>
      </w:r>
      <w:r>
        <w:rPr>
          <w:sz w:val="16"/>
          <w:szCs w:val="16"/>
        </w:rPr>
        <w:t xml:space="preserve"> </w:t>
      </w:r>
      <w:r>
        <w:rPr/>
        <w:t>poz. 1870 z późn.zm.) Rada Miejska w Sycowie uchwala, co następ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Udziela się z budżetu Miasta i Gminy Syców pomocy rzeczowej dla Województwa Dolnośląskiego w postaci nakładów inwestycyjnych w wysokości 100% szacowanych kosztów realizacji zadania pn. ”Przebudowa drogi wojewódzkiej nr 449 w zakresie budowy ciągu pieszo-rowerowego w m. Syców wraz budową kanalizacji deszczowej – przy ul. Kaliskiej” w zakresie opracowania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W budżecie Gminy na rok 2017, na realizację zadania, o którym mowa w § 1, zostają zabezpieczone środki finansowe w dziale 600, rozdz. 60013, paragraf 6050, w wysokości 50.000 zł ( słownie złotych: pięćdziesiąt tysięcy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W celu realizacji zadania wymienionego w § 1 zostanie zawarta stosowna umowa pomiędzy Województwem Dolnośląskim a Gminą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Upoważnia się Burmistrza Miasta i Gminy Syców do zawarcia umowy, o której mowa w 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Bolesław Moniuszk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a uchwała dotyczy zawarcia porozumienia pomiędzy Województwem Dolnośląskim </w:t>
        <w:br/>
        <w:t>a Gminą Syców, w sprawie udzielenia pomocy rzeczowej dla Województwa Dolnośląskiego w celu realizacji zadania pn. ”Przebudowa drogi wojewódzkiej nr 449 w zakresie budowy ciągu pieszo-rowerowego w m. Syców wraz budową kanalizacji deszczowej – przy ul. Kaliskiej” w zakresie opracowania dokumentacji projektowej.</w:t>
      </w:r>
    </w:p>
    <w:p>
      <w:pPr>
        <w:pStyle w:val="Normal"/>
        <w:jc w:val="both"/>
        <w:rPr/>
      </w:pPr>
      <w:r>
        <w:rPr/>
        <w:t>Realizacja porozumienia pozwoli na budowę ciągu pieszo-rowerowego przy ul. Kaliskiej w Sycowie o długości ok. 760 m (od skrzyżowania z ul. Szarych Szeregów do ul. Findera – kontynuacja planowanej budowy ciągu pieszo-rowerowego w m. Wioska), co ma na celu poprawę bezpieczeństwa użytkowników drogi wojewódzkiej. Gmina Syców, w ramach pomocy rzeczowej, pokryje 100% nakładów inwestycyjnych na realizację zadania. Umowa zawarta na podstawie niniejszej uchwały określi zasady organizacji i finansowania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2:00Z</dcterms:created>
  <dc:creator>Dagmara</dc:creator>
  <dc:description/>
  <cp:keywords/>
  <dc:language>en-US</dc:language>
  <cp:lastModifiedBy>GEOSECMA</cp:lastModifiedBy>
  <cp:lastPrinted>2015-11-17T15:47:00Z</cp:lastPrinted>
  <dcterms:modified xsi:type="dcterms:W3CDTF">2017-03-20T12:22:00Z</dcterms:modified>
  <cp:revision>5</cp:revision>
  <dc:subject/>
  <dc:title>UCHWAŁA NR ……………………………</dc:title>
</cp:coreProperties>
</file>