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gmina.janowice.wielkie.sisco.info/zalaczniki/2150/uchwala_XXXII__232___2014_porozumienie_zielen_niska_22-07-2014_09-07-03.pdf" \l "page=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gmina.janowice.wielkie.sisco.info/zalaczniki/2150/uchwala_XXXII__232___2014_porozumienie_zielen_niska_22-07-2014_09-07-03.pdf" \l "page=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gmina.janowice.wielkie.sisco.info/zalaczniki/2150/uchwala_XXXII__232___2014_porozumienie_zielen_niska_22-07-2014_09-07-03.pdf" \l "page=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gmina.janowice.wielkie.sisco.info/zalaczniki/2150/uchwala_XXXII__232___2014_porozumienie_zielen_niska_22-07-2014_09-07-03.pdf" \l "page=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center"/>
        <w:rPr/>
      </w:pPr>
      <w:r>
        <w:rPr/>
        <w:t>UCHWAŁA NR …………</w:t>
      </w:r>
    </w:p>
    <w:p>
      <w:pPr>
        <w:pStyle w:val="Normal"/>
        <w:spacing w:lineRule="auto" w:line="360"/>
        <w:jc w:val="center"/>
        <w:rPr/>
      </w:pPr>
      <w:r>
        <w:rPr/>
        <w:t>Rady Miejskiej w Sycowie</w:t>
      </w:r>
    </w:p>
    <w:p>
      <w:pPr>
        <w:pStyle w:val="Normal"/>
        <w:spacing w:lineRule="auto" w:line="360"/>
        <w:jc w:val="center"/>
        <w:rPr/>
      </w:pPr>
      <w:r>
        <w:rPr/>
        <w:t>z dnia ……………………..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 wyrażenia zgody na zawarcie porozumienia dotyczącego utrzymania w sezonie letnim 2017 zieleni w pasie drogowym dróg powiatowych na terenie Miasta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8 ust. 2 a i 3, art. 18 ust. 2 pkt 11 ustawy z dnia 8 marca 1990 r. o samorządzie gminnym (tj.: Dz. U. z 2016 r. poz. 446 ze zm.), art. 19 ust. 4 ustawy z dnia 21 marca 1985 r. o drogach publicznych (tj.: Dz. U. z 2016 r. poz. 1440 ze zm.),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raża się zgodę na zawarcie z Powiatem Oleśnickim z siedzibą w Oleśnicy porozumienia w sprawie powierzenia przez Powiat Oleśnicki oraz przyjęcia przez Gminę Syców zadania polegającego na utrzymaniu w sezonie letnim 2017 zieleni niskiej w pasie drogowym dróg powiatowych na terenie Miasta Syc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poważnia się Burmistrza Miasta i Gminy Syców do zawarcia porozumienia określonego w §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Syc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 wyłącznej właściwości Rady Gminy zgodnie z art. 18 ust. 2 pkt 11 należy podejmowanie uchwał w sprawach zadań, o których mowa m.in. w art. 8 ust. 2a. Z kolei zgodnie z art. 8 ust. 2a i 3 ustawy o samorządzie gminnym gmina może wykonywać zadania z zakresu właściwości m.in. powiatu na podstawie porozumień z powiatem i otrzymuje środki finansowe w wysokości koniecznej do wykonania zadań. Art. 19 ust. 4 ustawy o drogach publicznych stanowi, że zarządzanie drogami publicznymi może być przekazywane między zarządcami w trybie porozumienia, regulującego w szczególności wzajemne rozliczenia finansow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41:00Z</dcterms:created>
  <dc:creator>ITIGR</dc:creator>
  <dc:description/>
  <cp:keywords/>
  <dc:language>en-US</dc:language>
  <cp:lastModifiedBy>ITIGR</cp:lastModifiedBy>
  <cp:lastPrinted>2017-03-21T14:55:00Z</cp:lastPrinted>
  <dcterms:modified xsi:type="dcterms:W3CDTF">2017-03-21T14:07:00Z</dcterms:modified>
  <cp:revision>21</cp:revision>
  <dc:subject/>
  <dc:title/>
</cp:coreProperties>
</file>