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formacja Burmistrza Miasta i Gminy Syców o wykonaniu uchwał Rady Miejskiej za okres od 31 sierpnia 2016 r. do 31 stycznia 2017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86"/>
        <w:gridCol w:w="3494"/>
        <w:gridCol w:w="1800"/>
        <w:gridCol w:w="1980"/>
        <w:gridCol w:w="21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uchwał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uchwały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spr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ę realizuj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a uchwały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XVIII/2016 </w:t>
              <w:br/>
              <w:t>05 września 2016 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VIII/186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iniowania propozycji planu aglomeracji Syców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VIII/187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iany uchwały w sprawie udzielenia pomocy rzeczowej dla Województwa dolnośląskiego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XIX/2016 </w:t>
              <w:br/>
              <w:t>29 września 2016 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X/188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/>
            </w:pPr>
            <w:r>
              <w:rPr/>
              <w:t>w sprawie zmiany budżetu Miasta i Gminy Syców na rok 20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X/189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eniająca Uchwały Nr XXVII/183/2016 z dnia 25 sierpnia 2016 r. w sprawie wysokości i zasad opłat za pobyt dziecka w żłobku oraz maksymalnej opłaty za wyżywienie w żłobku miejskim w Sycowie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4574 z dnia 11.10.2016r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X/190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eniająca uchwałę w sprawie zasad wypłacania zryczałtowanych diet dla przewodniczących organów wykonawczych jednostek pomocniczych Miasta i Gminy Syców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86"/>
        <w:gridCol w:w="3494"/>
        <w:gridCol w:w="1800"/>
        <w:gridCol w:w="1980"/>
        <w:gridCol w:w="215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XX/2016 </w:t>
              <w:br/>
              <w:t>25 października 2016 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1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niająca uchwałę nr XXVI/177/2016 z dnia 06 lipca 2016r. w sprawie przystąpienia do sporządzenia zmiany Studium uwarunkowań i kierunków zagospodarowania przestrzennego miasta i gminy Syców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2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opłaty prolongacyjnej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4814 z dnia 31.10.2016r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3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budżetu Miasta i Gminy Syców na rok 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4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aktualizacji wieloletniego planu rozwoju wodociągowych modernizacji urządzeń wodociągowych i kanalizacyjnych na lata 2015-2017 będących w posiadaniu Sycowskiej Gospodarki Komunalnej Sp. z o.o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5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likwidacji jednostki organizacyjnej gminy Syców pod nazwą: Zespół Oświaty Samorządowej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6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wspólnej obsługi jednostek organizacyjnych gminy Syców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86"/>
        <w:gridCol w:w="3494"/>
        <w:gridCol w:w="1800"/>
        <w:gridCol w:w="1980"/>
        <w:gridCol w:w="21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7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tworzenia jednostki organizacyjnej Centrum Usług Wspólnych w Sycowie                oraz nadanie jej statutu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8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niająca uchwałę w sprawie przyjęcia Statutu Miejsko-Gminnego Ośrodka Pomocy Społecznej</w:t>
            </w:r>
          </w:p>
          <w:p>
            <w:pPr>
              <w:pStyle w:val="Normal"/>
              <w:jc w:val="both"/>
              <w:rPr/>
            </w:pPr>
            <w:r>
              <w:rPr/>
              <w:t>w Sycowi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4815 z dnia 31.10.2016r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/199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poważnienia Kierownika Miejsko-Gminnego Ośrodka Pomocy Społecznej w Sycowie do prowadzenia postępowań w sprawach świadczeń pomocy materialnej o charakterze socjalny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XXI//2016 </w:t>
              <w:br/>
              <w:t>24 listopada 2016 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/200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budżetu Miasta i Gminy Syców na rok 20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/201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sprawie zmiany uchwały Nr XXVII/180/2016 Rady Miejskiej w Sycowie z dnia </w:t>
              <w:br/>
              <w:t>25 sierpnia 2016 r. w sprawie wieloletniej prognozy finansowej Miasta i Gminy Syców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/202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sprawie warunków i trybu finansowania realizacji zadania własnego polegającego na tworzeniu warunków, w tym organizacyjnych, sprzyjających rozwojowi sportu w Gminie Syców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5485 z dnia 02.12.2016 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86"/>
        <w:gridCol w:w="3494"/>
        <w:gridCol w:w="1800"/>
        <w:gridCol w:w="1980"/>
        <w:gridCol w:w="215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/203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sprawie uchwalenia Programu Współpracy Gminy Syców z organizacjami pozarządowymi oraz podmiotami, o których mowa w art. 3 ust. 3 ustawy z dnia 24 kwietnia 2003 roku </w:t>
              <w:br/>
              <w:t>o działalności pożytku publicznego i o wolontariacie, na rok 20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/204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przyjęcia Gminnego Programu Profilaktyki i Rozwiązywania Problemów Alkoholowych na 2017 rok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/205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określenia wysokości stawek podatku od nieruchomości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5486 z dnia 02.12.2016 r.</w:t>
            </w:r>
          </w:p>
        </w:tc>
      </w:tr>
      <w:tr>
        <w:trPr>
          <w:trHeight w:val="9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/206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określenia wzorów formularzy deklaracji i informacji podatkowych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5487 z dnia 02.12.2016 r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/207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stalenia ekwiwalentu pieniężnego dla członków OSP uczestniczących w działaniu ratowniczym lub szkoleniu pożarniczym w 2017 roku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5488 z dnia 02.12.2016 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86"/>
        <w:gridCol w:w="3494"/>
        <w:gridCol w:w="1800"/>
        <w:gridCol w:w="1980"/>
        <w:gridCol w:w="215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XXII/2016 </w:t>
              <w:br/>
              <w:t>20 grudnia 20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08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budżetu Miasta i Gminy Syców na rok 20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09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: przyjęcia wieloletniej prognozy finansowej Miasta i Gminy Syców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0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wydatków niewygasających z upływem roku 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1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uchwały w sprawie udzielenia pomocy rzeczowej dla Województwa Dolnośląskieg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2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uchwały w sprawie udzielenia pomocy rzeczowej dla Województwa Dolnośląskieg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3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stalenia stawek jednostkowych dotacji przedmiotowej dla Miejskiego Ośrodka Sportu i Rekreacji w Sycowie na rok 20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4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budżetu Miasta i Gminy Syców</w:t>
            </w:r>
          </w:p>
          <w:p>
            <w:pPr>
              <w:pStyle w:val="Normal"/>
              <w:jc w:val="both"/>
              <w:rPr/>
            </w:pPr>
            <w:r>
              <w:rPr/>
              <w:t>na rok 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5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wolnień od podatku od nieruchomości w ramach pomocy de minimis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6024 z dnia 29.12.2016r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6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niająca uchwałę w sprawie poboru podatków w drodze inkasa, wyznaczenia inkasentów oraz określenia</w:t>
            </w:r>
          </w:p>
          <w:p>
            <w:pPr>
              <w:pStyle w:val="Normal"/>
              <w:jc w:val="both"/>
              <w:rPr/>
            </w:pPr>
            <w:r>
              <w:rPr/>
              <w:t>zasad wynagrodzenia za inkaso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, poz. 6025 z dnia 29.12.2016r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7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przyjęcia Gminnego Programu Przeciwdziałania Przemocy w rodzinie oraz Ochrony Ofiar Przemocy w Rodzinie na lata 2017- 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/218/201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w sprawie uchwalania planu pracy Rady Miejskiej w Sycowie na rok 20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RM</w:t>
            </w:r>
          </w:p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XXIII/2017 </w:t>
              <w:br/>
              <w:t>24 stycznia 2017 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I/219/201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przyjęcia Lokalnego Programu Rewitalizacji Miasta i Gminy Syców na lata 2016-20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I/220/201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: przyjęcia Projektu założeń do planu zaopatrzenia w ciepło, energię elektryczną i paliwa gazowe dla Gminy Syców na lata 2016 – 2031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I/221/201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niająca uchwałę Nr XXX/157/08 z dnia 27.10.2008 r. w sprawie uchwalenia „Programu usuwania i unieszkodliwiania odpadów zawierających azbest na terenie Gminy Syców”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I/222/201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miany uchwały Nr XXXII/213/2016 Rady Miejskiej w Sycowie z dnia 20 grudnia 2016 roku w sprawie ustalenia stawek jednostkowych dotacji przedmiotowej dla Miejskiego Ośrodka Sportu i Rekreacji w Sycowie na rok 20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86"/>
        <w:gridCol w:w="3494"/>
        <w:gridCol w:w="1800"/>
        <w:gridCol w:w="1980"/>
        <w:gridCol w:w="215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I/223/201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eniająca uchwałę w sprawie ustalenia regulaminu udzielania pomocy materialnej o charakterze</w:t>
            </w:r>
          </w:p>
          <w:p>
            <w:pPr>
              <w:pStyle w:val="Normal"/>
              <w:jc w:val="both"/>
              <w:rPr/>
            </w:pPr>
            <w:r>
              <w:rPr/>
              <w:t>socjalnym dla uczniów zamieszkałych na terenie gminy Syców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7 r., poz. 512 z dnia 02.02.2017 r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I/224/201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poważnienia Dyrektora Centrum Usług Wspólnych w Sycowie do załatwiania indywidualnych</w:t>
            </w:r>
          </w:p>
          <w:p>
            <w:pPr>
              <w:pStyle w:val="Normal"/>
              <w:jc w:val="both"/>
              <w:rPr/>
            </w:pPr>
            <w:r>
              <w:rPr/>
              <w:t>spraw z zakresu administracji publicznej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7 r., poz. 513 z dnia 02.02.2017 r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I/225/201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zamiaru likwidacji Szkoły Podstawowej w Szczodrowi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I/226/201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sprawie uchwalania planów pracy Komisji Stałych Rady Miejskiej w Sycowie na rok 20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RM</w:t>
            </w:r>
          </w:p>
          <w:p>
            <w:pPr>
              <w:pStyle w:val="Normal"/>
              <w:jc w:val="center"/>
              <w:rPr/>
            </w:pPr>
            <w:r>
              <w:rPr/>
              <w:t>Przewodniczący Komis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wykona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ele przygotowała Magdalena Książyk Biuro Rady Miejskie w Sycowi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eastAsia="SimSun;宋体" w:cs="Cambria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20:00Z</dcterms:created>
  <dc:creator>brmsycow@outlook.com</dc:creator>
  <dc:description/>
  <dc:language>en-US</dc:language>
  <cp:lastModifiedBy>brmsycow@outlook.com</cp:lastModifiedBy>
  <dcterms:modified xsi:type="dcterms:W3CDTF">2017-03-21T10:20:00Z</dcterms:modified>
  <cp:revision>2</cp:revision>
  <dc:subject/>
  <dc:title>Informacja Burmistrza Miasta i Gminy Syców o wykonaniu uchwał Rady Miejskiej za okres od 31 sierpnia 2016 r</dc:title>
</cp:coreProperties>
</file>