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PODSUMOWANIE</w:t>
      </w:r>
    </w:p>
    <w:p>
      <w:pPr>
        <w:pStyle w:val="Normal"/>
        <w:jc w:val="center"/>
        <w:rPr>
          <w:b/>
          <w:b/>
          <w:sz w:val="22"/>
          <w:szCs w:val="22"/>
        </w:rPr>
      </w:pPr>
      <w:r>
        <w:rPr>
          <w:b/>
          <w:sz w:val="22"/>
          <w:szCs w:val="22"/>
        </w:rPr>
      </w:r>
    </w:p>
    <w:p>
      <w:pPr>
        <w:pStyle w:val="Normal"/>
        <w:jc w:val="center"/>
        <w:rPr>
          <w:b/>
          <w:b/>
          <w:sz w:val="22"/>
          <w:szCs w:val="22"/>
        </w:rPr>
      </w:pPr>
      <w:r>
        <w:rPr>
          <w:b/>
          <w:sz w:val="22"/>
          <w:szCs w:val="22"/>
        </w:rPr>
        <w:t>do przyjętego Uchwałą nr ______ Rady Miejskiej w Sycowie z dnia ____ 2017 r. Programu Ochrony Środowiska dla Gminy Syców na lata 2017 - 2020</w:t>
      </w:r>
    </w:p>
    <w:p>
      <w:pPr>
        <w:pStyle w:val="Normal"/>
        <w:jc w:val="both"/>
        <w:rPr>
          <w:b/>
          <w:b/>
          <w:sz w:val="22"/>
          <w:szCs w:val="22"/>
        </w:rPr>
      </w:pPr>
      <w:r>
        <w:rPr>
          <w:b/>
          <w:sz w:val="22"/>
          <w:szCs w:val="22"/>
        </w:rPr>
      </w:r>
    </w:p>
    <w:p>
      <w:pPr>
        <w:pStyle w:val="Normal"/>
        <w:jc w:val="both"/>
        <w:rPr/>
      </w:pPr>
      <w:r>
        <w:rPr>
          <w:sz w:val="22"/>
          <w:szCs w:val="22"/>
        </w:rPr>
        <w:tab/>
        <w:t xml:space="preserve">Niniejsze podsumowanie opracowane jest na mocy art. 55 ust. 3 ustawy z dnia 3 października 2008 r. </w:t>
      </w:r>
      <w:r>
        <w:rPr>
          <w:i/>
          <w:sz w:val="22"/>
          <w:szCs w:val="22"/>
        </w:rPr>
        <w:t xml:space="preserve">o udostępnianiu informacji o środowisku i jego ochronie, udziale społeczeństwa w ochronie środowiska oraz o ocenach oddziaływania na środowisko </w:t>
      </w:r>
      <w:r>
        <w:rPr>
          <w:sz w:val="22"/>
          <w:szCs w:val="22"/>
        </w:rPr>
        <w:t>(</w:t>
      </w:r>
      <w:r>
        <w:rPr>
          <w:bCs/>
          <w:sz w:val="22"/>
          <w:szCs w:val="22"/>
        </w:rPr>
        <w:t>t.j. Dz. U. z 2016 r., poz. 353 ze zm.)</w:t>
      </w:r>
      <w:r>
        <w:rPr>
          <w:sz w:val="22"/>
          <w:szCs w:val="22"/>
        </w:rPr>
        <w:t>, który zobowiązuje do załączenia do przyjętego dokumentu, w tym przypadku jest to „Program Ochrony Środowiska dla Gminy Syców na lata 2017 - 2020”, pisemnego podsumowania zawierającego uzasadnienie wyboru przyjętego dokumentu w odniesieniu do rozpatrywanych rozwiązań alternatywnych, a także informację w jaki sposób zostały wzięte pod uwagę i w jakim zakresie zostały uwzględnione:</w:t>
      </w:r>
    </w:p>
    <w:p>
      <w:pPr>
        <w:pStyle w:val="Normal"/>
        <w:jc w:val="both"/>
        <w:rPr>
          <w:sz w:val="22"/>
          <w:szCs w:val="22"/>
        </w:rPr>
      </w:pPr>
      <w:r>
        <w:rPr>
          <w:sz w:val="22"/>
          <w:szCs w:val="22"/>
        </w:rPr>
        <w:t>- ustalenia zawarte w prognozie oddziaływania na środowisko,</w:t>
      </w:r>
    </w:p>
    <w:p>
      <w:pPr>
        <w:pStyle w:val="Normal"/>
        <w:jc w:val="both"/>
        <w:rPr>
          <w:sz w:val="22"/>
          <w:szCs w:val="22"/>
        </w:rPr>
      </w:pPr>
      <w:r>
        <w:rPr>
          <w:sz w:val="22"/>
          <w:szCs w:val="22"/>
        </w:rPr>
        <w:t>- opinie właściwych organów, o których mowa w art. 57 i 58 w/w ustawy (tj. Regionalnego Dyrektora Ochrony Środowiska i Państwowego Wojewódzkiego Inspektora Sanitarnego),</w:t>
      </w:r>
    </w:p>
    <w:p>
      <w:pPr>
        <w:pStyle w:val="Normal"/>
        <w:jc w:val="both"/>
        <w:rPr>
          <w:sz w:val="22"/>
          <w:szCs w:val="22"/>
        </w:rPr>
      </w:pPr>
      <w:r>
        <w:rPr>
          <w:sz w:val="22"/>
          <w:szCs w:val="22"/>
        </w:rPr>
        <w:t xml:space="preserve">- zgłoszone uwagi i wnioski, </w:t>
      </w:r>
    </w:p>
    <w:p>
      <w:pPr>
        <w:pStyle w:val="Normal"/>
        <w:jc w:val="both"/>
        <w:rPr>
          <w:sz w:val="22"/>
          <w:szCs w:val="22"/>
        </w:rPr>
      </w:pPr>
      <w:r>
        <w:rPr>
          <w:sz w:val="22"/>
          <w:szCs w:val="22"/>
        </w:rPr>
        <w:t>- wyniki postępowania transgranicznego oddziaływania na środowisko, jeżeli zostało przeprowadzone,</w:t>
      </w:r>
    </w:p>
    <w:p>
      <w:pPr>
        <w:pStyle w:val="Normal"/>
        <w:jc w:val="both"/>
        <w:rPr/>
      </w:pPr>
      <w:r>
        <w:rPr>
          <w:sz w:val="22"/>
          <w:szCs w:val="22"/>
        </w:rPr>
        <w:t>- propozycje dotyczące metod i częstotliwości monitoringu skutków realizacji postanowień dokumentu.</w:t>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Uzasadnienie wyboru przyjętego dokumentu w odniesieniu do rozpatrywanych rozwiązań alternatywnych</w:t>
      </w:r>
    </w:p>
    <w:p>
      <w:pPr>
        <w:pStyle w:val="Normal"/>
        <w:ind w:firstLine="708"/>
        <w:jc w:val="both"/>
        <w:rPr/>
      </w:pPr>
      <w:r>
        <w:rPr>
          <w:sz w:val="22"/>
          <w:szCs w:val="22"/>
        </w:rPr>
        <w:t xml:space="preserve">Na podstawie przeprowadzonej analizy oraz wynikającej z niej oceny zapisu Programu ochrony środowiska dla Gminy Syców można stwierdzić, że realizacja zapisów wyżej wymienionego dokumentu (m.in. wymiana ciepła na niskoemisyjne lub OZE, modernizacja energetyczna budynków publicznych, rozbudowa sieci kanalizacyjnej, modernizacja oczyszczalni cieków, likwidacja dzikich wysypisk śmieci, usuwanie azbestu, zalesianie gruntów rolnych, edukacja ekologiczna) spowoduje poprawę stanu środowiska. Ponadto wpłynie ona na ograniczenie zużywania zasobów środowiskowych, przy jednoczesnym zachowaniu warunków do harmonijnego wzrostu gospodarczego pozwalającego na pokrycie potrzeb gminy i jej mieszkańców. Proponowanie rozwiązań alternatywnych dla takich działań nie ma zatem uzasadnienia zarówno z formalnego </w:t>
        <w:br/>
        <w:t xml:space="preserve">jak i ekologicznego punktu widzenia. Dokument ten ma charakter strategiczny i ogólnikowy. </w:t>
        <w:br/>
        <w:t xml:space="preserve">W związku z tym, brak jest możliwości precyzyjnego określenia rozwiązań alternatywnych </w:t>
        <w:br/>
        <w:t xml:space="preserve">dla wskazanych w nim działań, w tym napotkanych trudności związanych z niedostatkami techniki </w:t>
        <w:br/>
        <w:t xml:space="preserve">lub lukami we współczesnej wiedzy. W przypadku wszystkich przedsięwzięć, rozwiązania alternatywne winny być przeanalizowane na etapie wydawania decyzji o środowiskowych uwarunkowaniach, zgodnie z ustawą z dnia 3 października 2008 r. </w:t>
      </w:r>
      <w:r>
        <w:rPr>
          <w:i/>
          <w:sz w:val="22"/>
          <w:szCs w:val="22"/>
        </w:rPr>
        <w:t xml:space="preserve">o udostępnianiu informacji </w:t>
        <w:br/>
        <w:t xml:space="preserve">o środowisku i jego ochronie, udziale społeczeństwa w ochronie środowiska </w:t>
        <w:br/>
        <w:t>oraz o ocenach oddziaływania na środowisko.</w:t>
      </w:r>
      <w:r>
        <w:rPr>
          <w:sz w:val="22"/>
          <w:szCs w:val="22"/>
        </w:rPr>
        <w:t xml:space="preserve">           </w:t>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Ustalenia zawarte w prognozie oddziaływania na środowisko oraz opinie właściwych organów</w:t>
      </w:r>
    </w:p>
    <w:p>
      <w:pPr>
        <w:pStyle w:val="Normal"/>
        <w:ind w:firstLine="708"/>
        <w:jc w:val="both"/>
        <w:rPr/>
      </w:pPr>
      <w:r>
        <w:rPr>
          <w:sz w:val="22"/>
          <w:szCs w:val="22"/>
        </w:rPr>
        <w:t xml:space="preserve">Prognoza oddziaływania na środowisko jest elementem postępowania w sprawie strategicznej oceny oddziaływania środowisko, prowadzonego obligatoryjnie równolegle do procedury opracowania dokumentów strategicznych z zakresu ochrony środowiska i zrównoważonego rozwoju. Obowiązek przeprowadzenia postępowania wynika z przepisów prawa, tj. ustawy z dnia </w:t>
        <w:br/>
        <w:t xml:space="preserve">3 października 2008 r. </w:t>
      </w:r>
      <w:r>
        <w:rPr>
          <w:i/>
          <w:sz w:val="22"/>
          <w:szCs w:val="22"/>
        </w:rPr>
        <w:t>o udostępnianiu informacji o środowisku i jego ochronie, udziale społeczeństwa w ochronie środowiska oraz o ocenach oddziaływania na środowisko.</w:t>
      </w:r>
    </w:p>
    <w:p>
      <w:pPr>
        <w:pStyle w:val="Normal"/>
        <w:jc w:val="both"/>
        <w:rPr/>
      </w:pPr>
      <w:r>
        <w:rPr>
          <w:sz w:val="22"/>
          <w:szCs w:val="22"/>
        </w:rPr>
        <w:t xml:space="preserve">Program ochrony środowiska stanowi dokument należący do grupy strategicznych programów określonych w w/w ustawie. Dotyczy on kwestii przyrodniczych i infrastrukturalnych, który zawiera w sobie zbiorcze zagadnienia z zakresu: energetyki, transportu, gospodarki wodnej, gospodarki odpadami, leśnictwa, rolnictwa, turystyki i wykorzystania terenu. Ze względu na poruszoną w treści szeroką problematykę obejmującą różne komponenty środowiska i różne elementy infrastruktury oraz mając na uwadze, że środowisko należy traktować jako system wzajemnie ze sobą powiązanych elementów, można stwierdzić, że realizacja zapisów tego projektu może potencjalnie mieć wpływ </w:t>
        <w:br/>
        <w:t xml:space="preserve">na stan środowiska. Organami odpowiedzialnymi za określenie wymogu sporządzenia prognozy </w:t>
        <w:br/>
        <w:t xml:space="preserve">oraz opiniowanie programów ochrony środowiska są Regionalny Dyrektor Ochrony Środowiska </w:t>
        <w:br/>
        <w:t>i Państwowy Wojewódzki Inspektor Sanitarny.</w:t>
      </w:r>
    </w:p>
    <w:p>
      <w:pPr>
        <w:pStyle w:val="Normal"/>
        <w:jc w:val="both"/>
        <w:rPr/>
      </w:pPr>
      <w:r>
        <w:rPr>
          <w:sz w:val="22"/>
          <w:szCs w:val="22"/>
        </w:rPr>
        <w:t xml:space="preserve">Państwowy Wojewódzki Inspektor Sanitarny we Wrocławiu postanowieniem z dnia 17 listopada </w:t>
        <w:br/>
        <w:t>2016 r. znak: ZNS.9022.2.1020.2016.DG i Regionalny Dyrektor Ochrony Środowiska we Wrocławiu, pismem z dnia 13 grudnia 2016 r. znak: WSI.411.344.2016.DK uzgodnili zakres i stopień szczegółowości informacji wymaganych w Prognozie.</w:t>
      </w:r>
    </w:p>
    <w:p>
      <w:pPr>
        <w:pStyle w:val="Normal"/>
        <w:ind w:firstLine="708"/>
        <w:jc w:val="both"/>
        <w:rPr/>
      </w:pPr>
      <w:r>
        <w:rPr>
          <w:sz w:val="22"/>
          <w:szCs w:val="22"/>
        </w:rPr>
        <w:t xml:space="preserve">Na podstawie przedstawionej prognozy i przeprowadzonej strategicznej oceny oddziaływania </w:t>
        <w:br/>
        <w:t xml:space="preserve">na środowisko Państwowy Wojewódzki Inspektor Sanitarny we Wrocławiu postanowieniem z dnia 9 stycznia 2017 r. znak: ZNS.9022.2.1178.2016/2017.DG wydał pozytywną opinię dla Programu ochrony środowiska dla Gminy Syców na lata 2017 - 2020 wraz z prognozą oddziaływania </w:t>
        <w:br/>
        <w:t>na środowisko. Do projektu nie wniesiono uwag.</w:t>
      </w:r>
    </w:p>
    <w:p>
      <w:pPr>
        <w:pStyle w:val="Normal"/>
        <w:jc w:val="both"/>
        <w:rPr>
          <w:sz w:val="22"/>
          <w:szCs w:val="22"/>
        </w:rPr>
      </w:pPr>
      <w:r>
        <w:rPr>
          <w:sz w:val="22"/>
          <w:szCs w:val="22"/>
        </w:rPr>
        <w:tab/>
        <w:t xml:space="preserve">Regionalny Dyrektor Ochrony Środowiska we Wrocławiu pismem z dnia 25 stycznia 2017 r. znak: WSI.410.702.2016.DK nie wniósł uwag do Programu ochrony środowiska dla Gminy Syców </w:t>
        <w:br/>
        <w:t xml:space="preserve">na lata 2017 - 2020 wraz z prognozą oddziaływania na środowisko. </w:t>
      </w:r>
    </w:p>
    <w:p>
      <w:pPr>
        <w:pStyle w:val="Normal"/>
        <w:ind w:firstLine="708"/>
        <w:jc w:val="both"/>
        <w:rPr/>
      </w:pPr>
      <w:r>
        <w:rPr>
          <w:sz w:val="22"/>
          <w:szCs w:val="22"/>
        </w:rPr>
        <w:t xml:space="preserve">Dokument „Program Ochrony Środowiska dla Gminy Syców na lata 2017 - 2020” został pozytywnie zaopiniowany przez Zarząd Powiatu Oleśnickiego uchwałą nr 03/2017 z dnia 5 stycznia 2017 r., bez uwag.             </w:t>
      </w:r>
    </w:p>
    <w:p>
      <w:pPr>
        <w:pStyle w:val="Normal"/>
        <w:jc w:val="both"/>
        <w:rPr/>
      </w:pPr>
      <w:r>
        <w:rPr>
          <w:sz w:val="22"/>
          <w:szCs w:val="22"/>
        </w:rPr>
        <w:tab/>
        <w:t xml:space="preserve">W prognozie oddziaływania na środowisko przedmiotowego dokumentu wskazano </w:t>
        <w:br/>
        <w:t>na korzystne aspekty wynikające z wdrożenia założeń Programu ochrony środowiska i zmierzające bezpośrednio do poprawy stanu i jakości środowiska, podsumowując, że realizacja zamierzonych działań przyczyni się do poprawy stanu środowiska naturalnego na terenie gminy i tym samym pozytywnie wpłynie na zdrowie ludzi.</w:t>
      </w:r>
    </w:p>
    <w:p>
      <w:pPr>
        <w:pStyle w:val="Normal"/>
        <w:jc w:val="both"/>
        <w:rPr>
          <w:sz w:val="22"/>
          <w:szCs w:val="22"/>
        </w:rPr>
      </w:pPr>
      <w:r>
        <w:rPr>
          <w:sz w:val="22"/>
          <w:szCs w:val="22"/>
        </w:rPr>
        <w:tab/>
        <w:t>Ustalenia zawarte w w/w prognozie zostały uwzględnione w całości w zatwierdzonym Programie ochrony środowiska.</w:t>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Zgłoszone uwagi i wnioski</w:t>
      </w:r>
    </w:p>
    <w:p>
      <w:pPr>
        <w:pStyle w:val="Normal"/>
        <w:ind w:firstLine="708"/>
        <w:jc w:val="both"/>
        <w:rPr>
          <w:sz w:val="22"/>
          <w:szCs w:val="22"/>
        </w:rPr>
      </w:pPr>
      <w:r>
        <w:rPr>
          <w:sz w:val="22"/>
          <w:szCs w:val="22"/>
        </w:rPr>
        <w:t xml:space="preserve">Burmistrz Miasta i Gminy Syców w prowadzonym postępowaniu strategicznej oceny oddziaływania na środowisko dokumentu pn. „Program Ochrony Środowiska dla Gminy Syców </w:t>
        <w:br/>
        <w:t>na lata 2017 – 2020” pismem z dnia 21 grudnia 2016 r. znak: OR.RGOiOŚ.6220.12.2016 zawiadomił społeczeństwo o wyłożeniu do publicznego wglądu projektu w/w dokumentu wraz z opracowaną prognozą oddziaływania na środowisko. Zawiadomienie umieszczono na stronie Biuletynie Informacji Publicznej Urzędu Miasta i Gminy Syców oraz na tablicy ogłoszeń Urzędu Miasta i Gminy Syców.</w:t>
      </w:r>
    </w:p>
    <w:p>
      <w:pPr>
        <w:pStyle w:val="Normal"/>
        <w:ind w:firstLine="708"/>
        <w:jc w:val="both"/>
        <w:rPr/>
      </w:pPr>
      <w:r>
        <w:rPr>
          <w:sz w:val="22"/>
          <w:szCs w:val="22"/>
        </w:rPr>
        <w:t>Przedmiotowa dokumentacja została udostępniona do wglądu na stronie Biuletynu Informacji Publicznej Urzędu Miasta i Gminy Syców oraz w Urzędzie Miasta i Gminy Syców, ul. Mickiewicza 1, 56-500 Syców, Referat Gospodarki Odpadami i Ochrony Środowiska, pokój nr 1a.</w:t>
      </w:r>
    </w:p>
    <w:p>
      <w:pPr>
        <w:pStyle w:val="Normal"/>
        <w:ind w:firstLine="708"/>
        <w:jc w:val="both"/>
        <w:rPr>
          <w:sz w:val="22"/>
          <w:szCs w:val="22"/>
        </w:rPr>
      </w:pPr>
      <w:r>
        <w:rPr>
          <w:sz w:val="22"/>
          <w:szCs w:val="22"/>
        </w:rPr>
        <w:t xml:space="preserve">W toku 21-dniowych konsultacji społecznych nie wpłynęły żadne uwagi i wnioski </w:t>
        <w:br/>
        <w:t>od mieszkańców.</w:t>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Wyniki postępowania dotyczącego transgranicznego oddziaływania na środowisko, jeżeli zostało przeprowadzone</w:t>
      </w:r>
    </w:p>
    <w:p>
      <w:pPr>
        <w:pStyle w:val="Normal"/>
        <w:ind w:firstLine="708"/>
        <w:jc w:val="both"/>
        <w:rPr>
          <w:sz w:val="22"/>
          <w:szCs w:val="22"/>
        </w:rPr>
      </w:pPr>
      <w:r>
        <w:rPr>
          <w:sz w:val="22"/>
          <w:szCs w:val="22"/>
        </w:rPr>
        <w:t xml:space="preserve">W odniesieniu do dokumentu „Program Ochrony Środowiska dla Gminy Syców na lata </w:t>
        <w:br/>
        <w:t xml:space="preserve">2017 – 2020” stwierdzono, że zakres terytorialny jaki obejmuje dokument oraz zasięg oddziaływania </w:t>
        <w:br/>
        <w:t xml:space="preserve">na zawartych w nim zadań nie kwalifikują go do przeprowadzenia postępowania dotyczącego transgranicznego oddziaływania na środowisko. </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Propozycje dotyczące metod i częstotliwości przeprowadzenia monitoringu skutków realizacji postanowień dokumentu</w:t>
      </w:r>
    </w:p>
    <w:p>
      <w:pPr>
        <w:pStyle w:val="Normal"/>
        <w:ind w:firstLine="708"/>
        <w:jc w:val="both"/>
        <w:rPr>
          <w:sz w:val="22"/>
          <w:szCs w:val="22"/>
        </w:rPr>
      </w:pPr>
      <w:r>
        <w:rPr>
          <w:sz w:val="22"/>
          <w:szCs w:val="22"/>
        </w:rPr>
        <w:t xml:space="preserve">Najważniejszym wskaźnikiem realizacji założonych w przyjętym dokumencie „Program Ochrony Środowiska dla Gminy Syców na lata 2017 – 2020” celów jest monitorowanie realizacji w nim zawartych zadań. Rada Miejska w Sycowie będzie oceniała co dwa lata stopień wdrożenia </w:t>
        <w:br/>
        <w:t xml:space="preserve">w/w programu, za pomocą raportów i sprawozdań z realizacji przedmiotowego dokumentu. Ponadto okresowa ocena realizacji przedsięwzięć przewidzianych do realizacji w harmonogramie „Programu Ochrony Środowiska dla Gminy Syców na lata 2017-2020” i analiza wyników tej oceny będą stanowiły wkład do listy przedsięwzięć, obejmujących kolejne okresy realizacji zadań. W przypadku nie osiągnięcia zaplanowanych zamierzeń należy dokonać analizy sytuacji i poznać jej przyczyny.   </w:t>
      </w:r>
    </w:p>
    <w:p>
      <w:pPr>
        <w:pStyle w:val="Normal"/>
        <w:rPr>
          <w:sz w:val="22"/>
          <w:szCs w:val="22"/>
        </w:rPr>
      </w:pPr>
      <w:r>
        <w:rPr>
          <w:sz w:val="22"/>
          <w:szCs w:val="22"/>
        </w:rPr>
      </w:r>
    </w:p>
    <w:sectPr>
      <w:footerReference w:type="default" r:id="rId2"/>
      <w:type w:val="nextPage"/>
      <w:pgSz w:w="11906" w:h="16838"/>
      <w:pgMar w:left="1417" w:right="1417" w:gutter="0" w:header="0" w:top="3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4248" w:firstLine="708"/>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19:00Z</dcterms:created>
  <dc:creator>xx</dc:creator>
  <dc:description/>
  <cp:keywords/>
  <dc:language>en-US</dc:language>
  <cp:lastModifiedBy>AR</cp:lastModifiedBy>
  <cp:lastPrinted>2017-03-15T11:56:00Z</cp:lastPrinted>
  <dcterms:modified xsi:type="dcterms:W3CDTF">2017-03-15T11:12:00Z</dcterms:modified>
  <cp:revision>9</cp:revision>
  <dc:subject/>
  <dc:title>PODSUMOWANIE</dc:title>
</cp:coreProperties>
</file>