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>PROJEKT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 xml:space="preserve">Program opieki nad zwierzętami bezdomnymi oraz zapobiegani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>bezdomności zwierząt na terenie Miasta i Gminy Syców w 2017r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pl-PL"/>
        </w:rPr>
        <w:t>SPIS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    Dane podstawowe………………….………………………………………………….…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1. Wstęp ……………………………………………………………………………….…….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2. Podstawa prawna opracowania ……………………………………………………….…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    Cele programu.……………………………………………………………………...…....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1. Zapobieganie bezdomności zwierząt…………………………………………………….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2. Zapewnienie opieki bezdomnym zwierzętom………………………………………........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3. Zmniejszanie populacji zwierząt bezdomnych poprzez sterylizację psów i kotów……….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2.4. Edukacja mieszkańców na temat humanitarnego traktowania zwierząt oraz obowiązków   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łaścicieli zwierząt domowych ………………………………………….…………….....3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    Środki finansowe przeznaczone na realizację programu…………………………….……4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Dane podstawow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Program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opieki nad zwierzętami bezdomnymi oraz zapobiegania bezdomności zwierzą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a zastosowanie do wszystkic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h zwierząt domowych, w szczególności psów i kotów, w tym kotów wolnożyjących oraz zwierząt gospodarskich. Większość działań określonych                w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ie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dotyczy psów i kotów, ponieważ skala bezdomności tych zwierząt jest największa w Gminie Syców.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blem bezdomności zwierząt wymaga humanitarnych zachowań ludzkich i jak każda część ochrony lokalnego środowiska znacznych nakładów finansowych. Wydatkowanie środków w zakresie realizacji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u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ponosi Gmina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Ufamy, że niniejszy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 xml:space="preserve">Program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zyczyni się do wykształcenia w nas wszystkich właściwych zachowań w kierunku poszanowania zwierząt jako istot żyjących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dstawa prawna opracowania</w:t>
      </w:r>
    </w:p>
    <w:p>
      <w:pPr>
        <w:pStyle w:val="Normal"/>
        <w:autoSpaceDE w:val="false"/>
        <w:spacing w:lineRule="auto" w:line="240" w:before="0" w:after="0"/>
        <w:ind w:firstLine="42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odstawą prawną do opracowania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u opieki nad zwierzętami bezdomnymi oraz zapobiegania bezdomności zwierząt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jest ustawa o ochronie zwierząt z dnia 21 sierpnia 1997r  </w:t>
      </w:r>
      <w:r>
        <w:rPr/>
        <w:t xml:space="preserve">( </w:t>
      </w:r>
      <w:r>
        <w:rPr>
          <w:rFonts w:cs="Times New Roman" w:ascii="Times New Roman" w:hAnsi="Times New Roman"/>
          <w:sz w:val="24"/>
          <w:szCs w:val="24"/>
        </w:rPr>
        <w:t>j.t.</w:t>
      </w:r>
      <w:r>
        <w:rPr/>
        <w:t xml:space="preserve"> D</w:t>
      </w:r>
      <w:r>
        <w:rPr>
          <w:rFonts w:cs="Times New Roman" w:ascii="Times New Roman" w:hAnsi="Times New Roman"/>
          <w:sz w:val="24"/>
          <w:szCs w:val="24"/>
        </w:rPr>
        <w:t>z. U. z 2013r, poz. 856 z późn. zm.)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ele program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elem programu jest zapobieganie bezdomności zwierząt na terenie Gminy Syców oraz opieka nad zwierzętami bezdomnymi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niżej wyszczególniono najistotniejsze i najbardziej pilne ce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1. Zapobieganie bezdomności zwierząt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celu zapobiegania bezdomności zwierząt przewiduje się kampanię informacyjną dotyczącą odpowiedzialności za utrzymanie zwierząt i uświadamianie właścicieli zwierząt      o możliwości ich oznakowania (chipowanie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2. Zapewnienie opieki bezdomnym zwierzętom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widuje się realizację następujących zadań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yłapywanie bezdomnych zwierząt z terenu Miasta i Gminy w Sycowie odbywa się na podstawie zgłoszenia do Urzędu Miasta i Gminy Syców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wierzęta wyłapywane są przez firmę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„MarMac”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z siedzibą w Oleśnicy (ul. 3 Maja 12/VI), z którą Gmina Syców zawarła umowę dot. wyłapywania bezdomnych zwierząt      z terenu Miasta i Gminy Syców i ich transportu w miejsce wskazane lub zaakceptowane przez Urząd. Wyłapane zwierzęta zostaną umieszczone w schronisku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 xml:space="preserve">komunalnym Racibórz,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 siedzibą przy ul. Komunalnej 9, 47-400 Racibórz,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 którym Gmina Syców zawarła stosowną umowę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zystkie wyłapane zwierzęta są znakowane poprzez chipowanie oraz objęte obligatoryjną sterylizacją lub kastracj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apewnienie całodobowej opieki weterynaryjnej w przypadku zdarzeń drogowych             z udziałem zwierząt poprzez współpracę z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„Przychodnią dla Zwierząt Jerzy Wojciechowski”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Zgłoszenia o rannych zwierzętach przyjmowane będą w Urzędzie Miasta i Gminy Syców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d nr tel. (062) 785 51 15 (w godz. pracy Urzędu) oraz na Komisariacie Policji w Sycowie (poza godz. pracy Urzędu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szukiwanie nowych właścicieli dla bezdomnych zwierząt przebywających w schronisku. Zdjęcia wyłapanych zwierząt zamieszczane są na stronach internetowych portali społecznościowych, celem poszukiwania nowych właściciel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zapewnienie miejsca dla zwierząt gospodarskich znalezionych na terenie Miasta i Gminy Syców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wierzęta gospodarskie, które nie posiadają właściciela, a zostały znalezione na terenie       Miasta i Gminy w Sycowie będą przekazywane do gospodarstwa rolnego pana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Andrzeja      Błaszczaka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(Ślizów 5, 56-500 Syców) i będą tam przebywały do czasu znalezienia      nowego właściciel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dokarmianie kotów wolnożyjący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Gminie Syców będzie prowadzony rejestr osób, które społecznie będą dokarmiać koty. Po zgłoszeniu i określeniu lokalizacji przebywania zwierząt przeprowadzony zostanie wywiad społeczny, na podstawie którego Gmina Syców zakupi karmę i przekaże ją zarejestrowanym opiekunom wolnożyjących kotów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kontrolowanie warunków w jakich utrzymywane są psy adoptowane i pozostające            w schronis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3. Zmniejszanie populacji zwierząt bezdomnych poprzez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usypianie ślepych miotów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oznakowanie zwierząt wyłapanych z terenu Gminy Syców a przebywających                   w schroniskach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4. Edukacja mieszkańców na temat humanitarnego traktowania zwierząt oraz obowiązków    właścicieli zwierząt domow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Edukacja poprzez realizację następujących zadań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półpraca z lokalnym stowarzyszeniem, którego celem statutowym jest ochrona zwierzą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mowanie adopcji poprzez systematyczne zamieszczanie informacji dot. wyłapanych zwierząt oraz ich fotografii na portalach społecznościowych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mowanie niniejszego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„Programu opieki nad zwierzętami bezdomnymi oraz zapobiegania bezdomności zwierząt”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 Środki finansowe przeznaczone na realizację program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Program będzie realizowany ze środków finansowanych z budżetu Miasta i Gminy  Syców (zgodnie z ustawą o ochronie zwierzą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W 2017 roku Gmina Syców na realizację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 xml:space="preserve">Programu opieki nad zwierzętami bezdomnymi oraz zapobiegania bezdomności zwierzą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znaczyła środki finansowe             w wysokości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40 000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zł. W ramach tych środków finansowane będą następujące działani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wyłapywanie bezdomnych zwierząt, transport do schroniska,–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20 000,00 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usypianie ślepych miotów, całodobowa opieka weterynaryjna w przypadku zdarzeń drogowych z udziałem zwierząt oraz w przypadku zwierząt agresywnych, zakup karmy dla kotów wolnożyjących oraz zapewnienie miejsca dla zwierząt gospodarskich znalezionych na terenie Miasta i Gminy Syców -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5 000,00 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Przekazanie zwierząt do Schroniska wraz z kompleksową opieką weterynaryjna -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15 000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pheadlineitemppheadlineaddress">
    <w:name w:val="pp-headline-item pp-headline-address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uchililuchiliselected">
    <w:name w:val="luc_hili luc_hili_selec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32:00Z</dcterms:created>
  <dc:creator>Poseł</dc:creator>
  <dc:description/>
  <cp:keywords/>
  <dc:language>en-US</dc:language>
  <cp:lastModifiedBy>ITIGR</cp:lastModifiedBy>
  <cp:lastPrinted>2017-02-21T09:29:00Z</cp:lastPrinted>
  <dcterms:modified xsi:type="dcterms:W3CDTF">2017-02-21T10:56:00Z</dcterms:modified>
  <cp:revision>24</cp:revision>
  <dc:subject/>
  <dc:title>Wrocław, dnia 24 stycznia 2011 roku</dc:title>
</cp:coreProperties>
</file>