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6 stycznia 201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5: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 1 i 2)</w:t>
      </w:r>
      <w:r>
        <w:rPr/>
        <w:t xml:space="preserve"> 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czelnicy wydział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Przewodniczący Komisji Infrastruktury Mieczysław Troska o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Komisji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stępnie przedstawił porządek obra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bieżące:</w:t>
      </w:r>
    </w:p>
    <w:p>
      <w:pPr>
        <w:pStyle w:val="Normal"/>
        <w:ind w:left="720" w:hanging="0"/>
        <w:jc w:val="both"/>
        <w:rPr/>
      </w:pPr>
      <w:r>
        <w:rPr/>
        <w:t xml:space="preserve">- wniosek p. Bogumiły </w:t>
      </w:r>
    </w:p>
    <w:p>
      <w:pPr>
        <w:pStyle w:val="Normal"/>
        <w:ind w:left="720" w:hanging="0"/>
        <w:jc w:val="both"/>
        <w:rPr/>
      </w:pPr>
      <w:r>
        <w:rPr/>
        <w:t>wniosek grupy mieszkańców osiedla domku jednorodzinnych na tzw. Kaliskiej wysokiej</w:t>
      </w:r>
    </w:p>
    <w:p>
      <w:pPr>
        <w:pStyle w:val="Normal"/>
        <w:ind w:left="720" w:hanging="0"/>
        <w:jc w:val="both"/>
        <w:rPr/>
      </w:pPr>
      <w:r>
        <w:rPr/>
        <w:t>- wniosek mieszkańców o nowe miejsca postojowe przy ul. Nowostki i Findera.</w:t>
      </w:r>
    </w:p>
    <w:p>
      <w:pPr>
        <w:pStyle w:val="Normal"/>
        <w:ind w:left="720" w:hanging="0"/>
        <w:jc w:val="both"/>
        <w:rPr/>
      </w:pPr>
      <w:r>
        <w:rPr/>
        <w:t xml:space="preserve">- sytuacja smogowa na terenie miasta i gminy Sy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6 Radnych: 6 głosami „za”, 0 głosami „przeciw” oraz 0 głosami „wstrzymującymi się” przyjęła porządek posiedzenia Komisji Infrastruktur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3) Sprawy bieżące:</w:t>
      </w:r>
    </w:p>
    <w:p>
      <w:pPr>
        <w:pStyle w:val="Normal"/>
        <w:ind w:left="720" w:hanging="0"/>
        <w:jc w:val="both"/>
        <w:rPr/>
      </w:pPr>
      <w:r>
        <w:rPr/>
        <w:t xml:space="preserve">- wniosek p. Bogumiły </w:t>
      </w:r>
    </w:p>
    <w:p>
      <w:pPr>
        <w:pStyle w:val="Normal"/>
        <w:ind w:left="720" w:hanging="0"/>
        <w:jc w:val="both"/>
        <w:rPr/>
      </w:pPr>
      <w:r>
        <w:rPr/>
        <w:t>wniosek grupy mieszkańców osiedla domku jednorodzinnych na tzw. Kaliskiej wysokiej</w:t>
      </w:r>
    </w:p>
    <w:p>
      <w:pPr>
        <w:pStyle w:val="Normal"/>
        <w:ind w:left="720" w:hanging="0"/>
        <w:jc w:val="both"/>
        <w:rPr/>
      </w:pPr>
      <w:r>
        <w:rPr/>
        <w:t>- wniosek mieszkańców o nowe miejsca postojowe przy ul. Nowostki i Findera.</w:t>
      </w:r>
    </w:p>
    <w:p>
      <w:pPr>
        <w:pStyle w:val="Normal"/>
        <w:ind w:left="720" w:hanging="0"/>
        <w:jc w:val="both"/>
        <w:rPr/>
      </w:pPr>
      <w:r>
        <w:rPr/>
        <w:t xml:space="preserve">- sytuacja smogowa na terenie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niosek Pani Bogumiły dotyczył zlikwidowania planu zabaw na osiedlu domków jednorodzinnych na tzw. Kaliskiej wysokiej, natomiast wniosek grupy mieszkańców z tego samego osiedla, który przedstawił Radny Marek Malinowski dotyczył jego pozostawienia oraz wymiany zabawek. </w:t>
      </w:r>
    </w:p>
    <w:p>
      <w:pPr>
        <w:pStyle w:val="Normal"/>
        <w:jc w:val="both"/>
        <w:rPr/>
      </w:pPr>
      <w:r>
        <w:rPr/>
        <w:t xml:space="preserve">Co do pierwszego wniosku, przewodniczący Komisji Infrastruktury Mieczysław Troska poinformował członków Komisji, że miał możliwość rozmowy z Panią Bogumiłą. Wyjaśnił jej, że gmina nie ma w planie likwidacji tego planu zabaw ani teraz ani w najbliższych latach. </w:t>
      </w:r>
    </w:p>
    <w:p>
      <w:pPr>
        <w:pStyle w:val="Normal"/>
        <w:jc w:val="both"/>
        <w:rPr/>
      </w:pPr>
      <w:r>
        <w:rPr/>
        <w:t xml:space="preserve">Natomiast Pan Marek Malinowski przekazał pismo grupy mieszkańców tego samego osiedla z prośbą o pozostawienie tego placu zabaw oraz o wymianę urządzeń. </w:t>
      </w:r>
    </w:p>
    <w:p>
      <w:pPr>
        <w:pStyle w:val="Normal"/>
        <w:jc w:val="both"/>
        <w:rPr/>
      </w:pPr>
      <w:r>
        <w:rPr/>
        <w:t xml:space="preserve">Zdaniem Komisji należy odpisać Pani Bogumile, że plac zabaw nie zostanie zlikwidowany, a w przypadku pojawienia się środków na wymianie urządzeń zaprosić panią na spotkanie, aby dać jej szanse się wypowiedzieć. </w:t>
      </w:r>
    </w:p>
    <w:p>
      <w:pPr>
        <w:pStyle w:val="Normal"/>
        <w:jc w:val="both"/>
        <w:rPr/>
      </w:pPr>
      <w:r>
        <w:rPr/>
        <w:t xml:space="preserve">Kolejny wniosek przedstawił Pan Marek Grenda Naczelnik Wydziału ITiI. Wniosek grupy mieszkańców, który dotyczył stworzenia nowych miejsc postojowych w obrebie ul. Nowostki i Findera. Dodał, że sprawa ta została przekazana do Wrocławia do Urzędu Wojewódzkiego celem zaopiniowania, Natomiast Policja w Sycowie nie chce w ten temat interweniować. </w:t>
      </w:r>
    </w:p>
    <w:p>
      <w:pPr>
        <w:pStyle w:val="Normal"/>
        <w:jc w:val="both"/>
        <w:rPr/>
      </w:pPr>
      <w:r>
        <w:rPr/>
        <w:t xml:space="preserve">Zdaniem Komisji należy poczekać na opinię z Urzędu Wojewódzkiego. A w związku z tym, że są to tereny prywatne nie za zasadności tworzenia takich miejsc postoj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lejna kwestią, jaką Komisja Infrastruktury omówiła była sytuacja związana z zanieczyszczeniem powietrza w związku z okresem grzewczym. Pan Wojciech Dryka młodszy referent Referatu OŚ przedstawił dane pomiarowe PPM dla stacji Oleśnica w miesiącu październiku, listopadzie i grudniu 2016 r. Wyjaśnił, w jaki sposób wygląda kontrola spalanych odpadów. Z Urzędu wyznaczeni zostali pracownicy, którzy przy asyście policji mogą dokonać kontroli. Już miały miejsce dwie takie kontrole w ubiegłym tygodniu. Na stronie internetowej pojawiła się również informacja, w jaki sposób, w jaki sposób można dokonać zgłoszeń. Z urzędu do godz. 22:00 można dokonywać kontroli, tak są wyznaczeni pracownicy, problem jest w tym, że nie ma jak zadzwonić po godzinach pracy urzędu. </w:t>
      </w:r>
    </w:p>
    <w:p>
      <w:pPr>
        <w:pStyle w:val="Normal"/>
        <w:jc w:val="both"/>
        <w:rPr/>
      </w:pPr>
      <w:r>
        <w:rPr/>
        <w:t xml:space="preserve">Zdaniem Komisji jedyne, co można zrobić w tym temacie to uświadomienie ludzi poprzez plakaty, ulotki, kontrole, informacje w prasie lokalnej, dzieciom w szkołach, pogadanki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 4) Zamknięcie obrad.</w:t>
      </w:r>
    </w:p>
    <w:p>
      <w:pPr>
        <w:pStyle w:val="Normal"/>
        <w:jc w:val="both"/>
        <w:rPr>
          <w:bCs/>
        </w:rPr>
      </w:pPr>
      <w:r>
        <w:rPr>
          <w:bCs/>
        </w:rPr>
        <w:t>Mieczysław Troska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:35 zamknął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/>
      </w:pPr>
      <w:r>
        <w:rPr/>
        <w:t>Dokładny przebieg komisji znajduje się na nośniku aud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536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536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0:00Z</dcterms:created>
  <dc:creator>brmsycow@outlook.com</dc:creator>
  <dc:description/>
  <dc:language>en-US</dc:language>
  <cp:lastModifiedBy>brmsycow@outlook.com</cp:lastModifiedBy>
  <dcterms:modified xsi:type="dcterms:W3CDTF">2017-02-02T08:33:00Z</dcterms:modified>
  <cp:revision>5</cp:revision>
  <dc:subject/>
  <dc:title>Protokół Nr </dc:title>
</cp:coreProperties>
</file>