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rotokół</w:t>
      </w:r>
    </w:p>
    <w:p>
      <w:pPr>
        <w:pStyle w:val="Normal"/>
        <w:spacing w:before="0" w:after="0"/>
        <w:jc w:val="center"/>
        <w:rPr/>
      </w:pPr>
      <w:r>
        <w:rPr/>
        <w:t>ze spotk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Komisji Infrastruktury </w:t>
      </w:r>
    </w:p>
    <w:p>
      <w:pPr>
        <w:pStyle w:val="Normal"/>
        <w:spacing w:before="0" w:after="0"/>
        <w:jc w:val="center"/>
        <w:rPr/>
      </w:pPr>
      <w:r>
        <w:rPr/>
        <w:t>w dniu 24.05. 2016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Temat spotkania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Zmiana terminu komisji objazdow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Omówienie pisma Parafii pw. Matki Boskiej Częstochowskiej w Sycowie dotyczącego przejęcia drogi będącej w zasobach MiG Syców – część drogi wzdłuż działki 12/9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Wniosek mieszkańców: Elżbietą i Adam Wrzesień złożyli wniosek o zamknięcie „zielonego ryneczku” przy markecie Biedronka (ul. Kolejowa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Bieżące spraw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becn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Komisja Infrastruktury w składzi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Mieczysław Trosk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Marian Lempert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Beata Łukawska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Marek Malinowski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Jerzy Piecuch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zimierz Mieszała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Marek Grenda  - Naczelnik Wydziału Infrastruktury Technicznej i Inwestycji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Mieszkańcy: Marek Zaborowski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złonkowie komisji postanowili zmienić termin objazdowej Komisji Infrastruktury – termin do ustalenia w zależności od informacji o zakresie prowadzonych prac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misja przychyliła się do prośby Proboszcza Parafii Parafii pw. Matki Boskiej Częstochowskiej w Sycowie o przekazanie drogi – część przed blokami wzdłuż działki 12/92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Głosowało „za” 6 radnych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  <w:t>Komisja przyjęła również propozycję przejęcia przez Gminę Syców działki 12/92 od spółdzielni mieszkaniowej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misja zapoznała się z pismem Państwa Wrzesień w sprawie skargi na zakres i przebieg handlu na placu przy Biedronce (ul. Kolejowa)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Komisja ponownie uznała wniosek za bezzasadny – nie można ograniczać wolnego handlu w imię interesów prywatnych właścicieli sklepów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Głosowało za nie uznaniem wniosku – 5 radnych, wstrzymał się od głosu – 1 radn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21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zewodniczący Komisji Infrastruktury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44:00Z</dcterms:created>
  <dc:creator>Beata</dc:creator>
  <dc:description/>
  <dc:language>en-US</dc:language>
  <cp:lastModifiedBy>brmsycow@outlook.com</cp:lastModifiedBy>
  <dcterms:modified xsi:type="dcterms:W3CDTF">2016-06-16T06:44:00Z</dcterms:modified>
  <cp:revision>2</cp:revision>
  <dc:subject/>
  <dc:title>PROTOKÓŁ</dc:title>
</cp:coreProperties>
</file>