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04 października 2016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5: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Mieczysław Troska przewodniczący Komisji Infrastruktury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Naczelnicy wydziałów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eszkańcy Miasta i Gminy Syc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Nieobecn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ny Marek Malinowski (nieobecność usprawiedliwion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  <w:t>Przewodniczący Komisji Infrastruktury Mieczysław Troska o godz. 15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powitał członków Komisji oraz zaproszonych g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bieżące:</w:t>
      </w:r>
    </w:p>
    <w:p>
      <w:pPr>
        <w:pStyle w:val="Normal"/>
        <w:ind w:left="1080" w:hanging="0"/>
        <w:jc w:val="both"/>
        <w:rPr/>
      </w:pPr>
      <w:r>
        <w:rPr/>
        <w:t>- przejęcie drogi przy ul. Garncarskiej (p. Kuczmańska)</w:t>
      </w:r>
    </w:p>
    <w:p>
      <w:pPr>
        <w:pStyle w:val="Normal"/>
        <w:ind w:left="1080" w:hanging="0"/>
        <w:jc w:val="both"/>
        <w:rPr/>
      </w:pPr>
      <w:r>
        <w:rPr/>
        <w:t>- wniosek wspólnoty budynku Szczodrów 41C</w:t>
      </w:r>
    </w:p>
    <w:p>
      <w:pPr>
        <w:pStyle w:val="Normal"/>
        <w:ind w:left="1080" w:hanging="0"/>
        <w:jc w:val="both"/>
        <w:rPr/>
      </w:pPr>
      <w:r>
        <w:rPr/>
        <w:t xml:space="preserve">- wniosek mieszkańców ul. Hanki Sawickiej (dot. zm. nazwy ulicy) </w:t>
      </w:r>
    </w:p>
    <w:p>
      <w:pPr>
        <w:pStyle w:val="Normal"/>
        <w:ind w:left="1080" w:hanging="0"/>
        <w:jc w:val="both"/>
        <w:rPr/>
      </w:pPr>
      <w:r>
        <w:rPr/>
        <w:t>- pozostałe wnioski wynikające z problemów bieżąc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atrzenie uwag do protokołu Komisji Infrastruktury z dnia 13 września 2016 roku złożone przez Radnego Marka Malinowski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Komisja Infrastruktury w obecności 6 Radnych: 6 głosami „za”, 0 głosami „przeciw” oraz 0 głosami „wstrzymującymi się” przyjęła porządek posiedzenia Komisji Infrastruktury. </w:t>
      </w:r>
    </w:p>
    <w:p>
      <w:pPr>
        <w:pStyle w:val="Normal"/>
        <w:ind w:right="4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d 3) Sprawy bieżące:</w:t>
      </w:r>
    </w:p>
    <w:p>
      <w:pPr>
        <w:pStyle w:val="Normal"/>
        <w:ind w:right="-108" w:hanging="0"/>
        <w:jc w:val="both"/>
        <w:rPr/>
      </w:pPr>
      <w:r>
        <w:rPr/>
        <w:t xml:space="preserve">Wiceburmistrza Robert Malecki poinformował, że Pani Kuczmańska wystąpiła o przejęcie drogi przy ul Gancarskiej. Mieszkańcy, którzy mieszkają przy tej drodze mają w niej służebność. Od roku Pani Kuczmańska stara się tą drogę przekazać w tej chwili zrezygnowała z pieniędzy. Chce ja oddać nieodpłatnie. Oczywiście mieszkańcy, którzy tam mieszkają będą musieli być świadomi, że w najbliższym czasie remontu tam nie będzie. </w:t>
      </w:r>
    </w:p>
    <w:p>
      <w:pPr>
        <w:pStyle w:val="Normal"/>
        <w:ind w:right="-108" w:hanging="0"/>
        <w:jc w:val="both"/>
        <w:rPr/>
      </w:pPr>
      <w:r>
        <w:rPr/>
        <w:t xml:space="preserve">Mieczysław Troska Przewodniczący Kom. Infrastruktury zaznaczył, że mieszkańca trzeba to zaznaczyć, że jest harmonogram prac, jest wieloletni plan inwestycji i muszą czekać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6 członków Komisji: 6 głosami „za”, 0 glosami „przeciw” oraz 0 głosami „wstrzymującymi się” wydała pozytywną opinię o złożonym wniosku Pana Burmistrza o nieodpłatne przejęcie drogi (boczna ul. Garncarskiej) od Pani Kuczmańskiej z uwzględnieniem w/w warunków, jeśli wpłyną wnioski od mieszkańców. </w:t>
      </w:r>
    </w:p>
    <w:p>
      <w:pPr>
        <w:pStyle w:val="Normal"/>
        <w:ind w:right="-1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jc w:val="both"/>
        <w:rPr/>
      </w:pPr>
      <w:r>
        <w:rPr/>
        <w:t xml:space="preserve">Mieczysław Troska Przewodniczący Komisji Infrastruktury poinformował, że wpłynął wniosek wspólnoty mieszkaniowej ze Szczodrowa o wykonanie oświetlenia przy wjeździe na podwórko wspólnoty. </w:t>
      </w:r>
    </w:p>
    <w:p>
      <w:pPr>
        <w:pStyle w:val="Normal"/>
        <w:ind w:right="-108" w:hanging="0"/>
        <w:jc w:val="both"/>
        <w:rPr/>
      </w:pPr>
      <w:r>
        <w:rPr/>
        <w:t>Po wysłuchaniu Wiceburmistrza członkowie komisji zaproponowali wpisanie tego zadania do harmonogramu prac inwestycyjnych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>
          <w:i/>
          <w:iCs/>
        </w:rPr>
        <w:t>Komisja Infrastruktury w obecności 6 członków Komisji: 6 głosami „za”, 0 glosami „przeciw” oraz 0 głosami „wstrzymującymi się” wydała pozytywną opinię o złożonym wniosku Wspólnoty Mieszkaniowej Szczodrów 41C, oraz wpisanie tego zadania do harmonogramu prac inwestycyjnych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Dodatkowo Pan Marian Lempert zgłosił potrzebę wykonania oświetlenia przy posesji Pana Szostaka. Również zadecydowano wprowadzenie tego zadania do harmonogramu. (bez głosowania)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Mieczysław Troska Przewodniczący Kom. Inf. Zgłosił problem mostku w Szczodrowie w pasie drogi powiatowej – dojazd do pól. Prosił o przekazanie środków na wykonanie mostku w ramach możliwości i pojawienia się wolnych środków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Beata Łukawska zapytała, jakie inwestycje powiatowe nie zostały wykonane? Z jakich powiat zrezygnował? Bo ostatnio na posiedzeniu wspólnych komisji i w projekcie uchwały zm. Budżetu była o tym mowa, że powiat z jakiejś inwestycji zrezygnował i zostało 25 tys. zł. </w:t>
      </w:r>
    </w:p>
    <w:p>
      <w:pPr>
        <w:pStyle w:val="Normal"/>
        <w:ind w:right="-108" w:hanging="0"/>
        <w:jc w:val="both"/>
        <w:rPr/>
      </w:pPr>
      <w:r>
        <w:rPr/>
        <w:t xml:space="preserve">Wiceburmistrz wytłumaczył, że nic mu na ten temat nie wiadomo, mogą być jedynie oszczędności, ale zobowiązał się to sprawdzić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Beata Łukawska poinformowała, że mieszkańcy z jej osiedla złożyli wniosek o zmianie nazwy ulicy Hanki Sawickiej. Zaznaczyła, że mieszkańcy proszą, aby mieć na uwadze ich prośby oraz to, aby mogli uczestniczyć w pracach nad zmianami. </w:t>
      </w:r>
    </w:p>
    <w:p>
      <w:pPr>
        <w:pStyle w:val="Normal"/>
        <w:ind w:right="-108" w:hanging="0"/>
        <w:jc w:val="both"/>
        <w:rPr/>
      </w:pPr>
      <w:r>
        <w:rPr/>
        <w:t xml:space="preserve">Mieczysław Troska w związku z tym, że trzeba wytypować osoby do pracy w zespole nad zmianami nazw ulic zaproponował Panią Beatę Łukawską jako członka komisji infrastruktury. Zaznaczył jednak, że gdyby Pan Radny Marek Malinowski również chciał w tych pracach uczestniczyć to również się go wytypuje.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>
          <w:i/>
          <w:iCs/>
        </w:rPr>
        <w:t>Komisja Infrastruktury w obecności 6 członków Komisji: 5 głosami „za”, 0 głosami „przeciw” oraz przy 1 głosie „wstrzymującym się” przyjęła wytypowanie Radnej Beaty Łukawskiej do zespołu, którzy będzie zajmował się pracami nad zmiana ulic.</w:t>
      </w:r>
    </w:p>
    <w:p>
      <w:pPr>
        <w:pStyle w:val="Normal"/>
        <w:ind w:right="-1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</w:rPr>
        <w:t xml:space="preserve">Ad 4) Rozpatrzenie uwag do protokołu Komisji Infrastruktury z dnia 13 września 2016 roku złożone przez Radnego Marka Malinowskiego. </w:t>
      </w:r>
    </w:p>
    <w:p>
      <w:pPr>
        <w:pStyle w:val="Normal"/>
        <w:ind w:right="-108" w:hanging="0"/>
        <w:jc w:val="both"/>
        <w:rPr/>
      </w:pPr>
      <w:r>
        <w:rPr/>
        <w:t xml:space="preserve">Mieczysław Troska Przewodniczący Kom. Inf. Poinformował, że Radny Marek Malinowski złożył uwagi do protokołu z dnia 13 września 2016 roku. </w:t>
      </w:r>
    </w:p>
    <w:p>
      <w:pPr>
        <w:pStyle w:val="Normal"/>
        <w:ind w:right="-108" w:hanging="0"/>
        <w:jc w:val="both"/>
        <w:rPr/>
      </w:pPr>
      <w:r>
        <w:rPr/>
        <w:t>Zaproponował, aby przyjąć protokół w całości wraz ze złożonymi uwagami. Natomiast Radna Beata Łukawska nie zgodziła się z brzmieniem jednego z zapisów wniosku Radnego Marka Malinowskiego o uzupełnienie protokołu (zwrot „bełkot” odnosił się do jakości nagrania, a nie wypowiedzi Radnego).</w:t>
      </w:r>
    </w:p>
    <w:p>
      <w:pPr>
        <w:pStyle w:val="Normal"/>
        <w:ind w:right="-108" w:hanging="0"/>
        <w:jc w:val="both"/>
        <w:rPr/>
      </w:pPr>
      <w:r>
        <w:rPr/>
        <w:t xml:space="preserve">Magdalena Książyk protokolant wyjaśniła, że protokół nie jest scenogramem. Protokół ma za zadanie odzwierciedlenie tego, co miało miejsce z uwzględnieniem wniosków, opinii oraz przeprowadzone głosowania. Zaproponowała również, aby odłożyć ten temat dopóki Pan Radny Marek Malinowski nie wypowie się sam w tej kwestii. Do tej uwagi przychylił się Pan Marian Lemert. </w:t>
      </w:r>
    </w:p>
    <w:p>
      <w:pPr>
        <w:pStyle w:val="Normal"/>
        <w:ind w:right="-108" w:hanging="0"/>
        <w:jc w:val="both"/>
        <w:rPr/>
      </w:pPr>
      <w:r>
        <w:rPr/>
        <w:t xml:space="preserve">Radny Dariusz Maniak zgłosił formalny wniosek o przegłosowanie protokołu wraz ze złożonymi uwagami jako oddzielny załącznik. </w:t>
      </w:r>
    </w:p>
    <w:p>
      <w:pPr>
        <w:pStyle w:val="Normal"/>
        <w:ind w:right="-108" w:hanging="0"/>
        <w:jc w:val="both"/>
        <w:rPr/>
      </w:pPr>
      <w:r>
        <w:rPr/>
        <w:t>Innych uwag nie było w związku z tym Pan Mieczysław Troska podał formalny wniosek pod głosowanie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540"/>
        <w:jc w:val="both"/>
        <w:rPr>
          <w:i/>
          <w:i/>
          <w:iCs/>
        </w:rPr>
      </w:pPr>
      <w:r>
        <w:rPr>
          <w:i/>
          <w:iCs/>
        </w:rPr>
        <w:t xml:space="preserve">Komisja Infrastruktury w obecności 6 członków Komisji: 4 „za, przy 2 głosach „przeciwnych” oraz 0 głosami „wstrzymującymi się” przyjęła protokół z Komisji Infrastruktury z dnia 13 września 2016 r. wraz z wnioskiem Radnego Marka Malinowskiego jako załącznik do protokołu. </w:t>
      </w:r>
    </w:p>
    <w:p>
      <w:pPr>
        <w:pStyle w:val="Normal"/>
        <w:ind w:right="-1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jc w:val="both"/>
        <w:rPr/>
      </w:pPr>
      <w:r>
        <w:rPr/>
        <w:t xml:space="preserve">Protokół został przyjęty wraz ze złożonymi uwagami Pana Malinowskiego jako odrębny załącznik. </w:t>
      </w:r>
    </w:p>
    <w:p>
      <w:pPr>
        <w:pStyle w:val="Normal"/>
        <w:ind w:righ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ek Zaborowski zapytał, kiedy będzie zrobione oświetlenie koło niego oraz utwardzenie drogi. </w:t>
      </w:r>
    </w:p>
    <w:p>
      <w:pPr>
        <w:pStyle w:val="Normal"/>
        <w:jc w:val="both"/>
        <w:rPr/>
      </w:pPr>
      <w:r>
        <w:rPr/>
        <w:t xml:space="preserve">Przewodniczący Komisji Infrastruktury wyjaśnił, że jest to wpisane do harmonogramu prac inwestycyjnych i w ramach pojawienia się wolnych środków będzie wykonan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szała Kazimierz poinformował, że wpłynęło do niego pismo od Pana Smorawskiego o wykonanie oświetlenia, wykonanie drogi i kilka innych spraw. Radny zobowiązał się do przekazania tego pisma do burmistrz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d 5) Zamknięcie obrad.</w:t>
      </w:r>
    </w:p>
    <w:p>
      <w:pPr>
        <w:pStyle w:val="Normal"/>
        <w:jc w:val="both"/>
        <w:rPr>
          <w:bCs/>
        </w:rPr>
      </w:pPr>
      <w:r>
        <w:rPr>
          <w:bCs/>
        </w:rPr>
        <w:t>Mieczysław Troska – Przewodniczący Komisji Infrastruktury</w:t>
      </w:r>
    </w:p>
    <w:p>
      <w:pPr>
        <w:pStyle w:val="Normal"/>
        <w:jc w:val="both"/>
        <w:rPr/>
      </w:pPr>
      <w:r>
        <w:rPr/>
        <w:t>Stwierdził wyczerpanie porządku i o godzinie 15:45 zamknął posiedzenie Komisji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/>
      </w:pPr>
      <w:r>
        <w:rPr/>
        <w:t>Dokładny przebieg komisji znajduje się na nośniku aud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536" w:hanging="0"/>
        <w:jc w:val="both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4536" w:firstLine="1260"/>
        <w:jc w:val="both"/>
        <w:rPr/>
      </w:pPr>
      <w:r>
        <w:rPr/>
        <w:t>Mieczysław Trosk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2:00Z</dcterms:created>
  <dc:creator>BZas</dc:creator>
  <dc:description/>
  <dc:language>en-US</dc:language>
  <cp:lastModifiedBy>brmsycow@outlook.com</cp:lastModifiedBy>
  <cp:lastPrinted>2016-10-05T12:29:00Z</cp:lastPrinted>
  <dcterms:modified xsi:type="dcterms:W3CDTF">2017-03-06T14:18:00Z</dcterms:modified>
  <cp:revision>13</cp:revision>
  <dc:subject/>
  <dc:title>Protokół Nr </dc:title>
</cp:coreProperties>
</file>