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…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2 lutego 2016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8: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Zdzisław Bednarek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aczelnicy wydziałów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ieszkańcy Miasta i Gminy Syc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Wiceprzewodniczący Rady Miejskiej w Sycowie Zdzisław Bednarek o godz.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powitał członków Komisji Stałych Rady oraz zaproszonych g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kreślenia programu opieki nad zwierzętami bezdomnymi oraz zapobieganiu bezdomności zwierząt na terenie Miasta i Gminy Syców w 2016 ro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uchwały w sprawie udzielenia pomocy rzeczowej dla Województwa Dolnośląskiego. (Szosa Kępińs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uchwały w sprawie udzielenia pomocy rzeczowej dla Województwa Dolnośląskiego. (Działosz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6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Informacją o działalności Sycowskiego Towarzystwa Budownictwa Społecznego Sp. z o.o. za 2015 ro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Informacją o stanie zasobów mieszkaniowych oraz o zaspokajaniu potrzeb w zakresie mieszkań socjalnych i komunalnych na terenie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  sprawie  wieloletniego  programu  gospodarowania  mieszkaniowym  zasobem  Gminy Syców na lata 2016-2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nadania nazw ulic na terenie miasta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</w:t>
      </w:r>
      <w:r>
        <w:rPr>
          <w:bCs/>
        </w:rPr>
        <w:t>Informacją o działaniach w zakresie gospodarki odpadami na terenie Miasta i Gminy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 sprawie uzgodnienia przeprowadzenia zabiegów pielęgnacyjnych i konserwacyjnych</w:t>
      </w:r>
      <w:r>
        <w:rPr>
          <w:spacing w:val="27"/>
        </w:rPr>
        <w:t xml:space="preserve"> </w:t>
      </w:r>
      <w:r>
        <w:rPr/>
        <w:t>pomników</w:t>
      </w:r>
      <w:r>
        <w:rPr>
          <w:w w:val="99"/>
        </w:rPr>
        <w:t xml:space="preserve"> </w:t>
      </w:r>
      <w:r>
        <w:rPr/>
        <w:t>przyro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kreślenia kryteriów obowiązujących w postępowaniu rekrutacyjnym do pierwszej klasy gimnazjum, dla którego organem prowadzącym jest Gmina Syców dla kandydatów zamieszkałych poza Gminą Syców oraz określenia dokumentów niezbędnych do potwierdzenia spełnianych kryteri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Informacją Burmistrza o wykonaniu uchwał Rady Miejskiej za okres od 01 września 2015 r. do 31 stycznia 2016 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Rada Miejska w Sycowie w obecności 15 Radnych: 15 głosami ‘za”, 0 głosami „przeciw” oraz 0 głosami „wstrzymującymi się” przyjęła porządek posiedzenia Komisji Stałych. </w:t>
      </w:r>
    </w:p>
    <w:p>
      <w:pPr>
        <w:pStyle w:val="Normal"/>
        <w:ind w:right="4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d 4) Dyskusja nad projektem uchwały w sprawie określenia programu opieki nad zwierzętami bezdomnymi oraz zapobieganiu bezdomności zwierząt na terenie Miasta i Gminy Syców w 2016 roku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  <w:b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 xml:space="preserve">Otworzył dyskusję. </w:t>
      </w:r>
    </w:p>
    <w:p>
      <w:pPr>
        <w:pStyle w:val="Normal"/>
        <w:rPr/>
      </w:pPr>
      <w:r>
        <w:rPr/>
        <w:br/>
        <w:t>Marian. Lempert – Radny</w:t>
      </w:r>
    </w:p>
    <w:p>
      <w:pPr>
        <w:pStyle w:val="Normal"/>
        <w:rPr/>
      </w:pPr>
      <w:r>
        <w:rPr/>
        <w:t>Prosił, aby gmina wsparła mieszkańca Stradomi, który ma bardzo dużo kotów, bo każdy mu podrzu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Ze względu na brak innych uwag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Społeczna w obecności 6 członków komisji 6 głosami „za”, 0 głosami „przeciw” oraz 0 głosami „wstrzymującymi się” wydała pozytywna opinię w sprawie przedstawionego projektu uchwał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7 członków komisji 7 głosami „za”, 0 głosami „przeciw” oraz 0 głosami „wstrzymującymi się” wydała pozytywna opinię w sprawie przedstawionego projektu uchwały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d 5) Dyskusja nad projektem uchwały w sprawie zmiany uchwały w sprawie udzielenia pomocy rzeczowej dla Województwa Dolnośląskiego. (Szosa Kępińska)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  <w:b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7 członków komisji 7 głosami „za”, 0 głosami „przeciw” oraz 0 głosami „wstrzymującymi się” wydała pozytywna opinię w sprawie przedstawionego projektu uchwał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Budżetowa w obecności 6 członków komisji 6 głosami „za”, 0 głosami „przeciw” oraz 0 głosami „wstrzymującymi się” wydała pozytywna opinię w sprawie przedstawionego projektu uchwał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d 6) Dyskusja nad projektem uchwały w sprawie zmiany uchwały w sprawie udzielenia pomocy rzeczowej dla Województwa Dolnośląskiego. (Działosza)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  <w:b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7 członków komisji 7 głosami „za”, 0 głosami „przeciw” oraz 0 głosami „wstrzymującymi się” wydała pozytywna opinię w sprawie przedstawionego projektu uchwał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Budżetowa w obecności 6 członków komisji 6 głosami „za”, 0 głosami „przeciw” oraz 0 głosami „wstrzymującymi się” wydała pozytywna opinię w sprawie przedstawio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7) Dyskusja nad projektem uchwały w sprawie zmiany budżetu Miasta i Gminy Syców na 2016 rok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Budżetowa w obecności 6 członków komisji 6 głosami „za”, 0 głosami „przeciw” oraz 0 głosami „wstrzymującymi się” wydała pozytywna opinię w sprawie przedstawio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d 8) Dyskusja nad Informacją o działalności Sycowskiego Towarzystwa Budownictwa Społecznego Sp. z o.o. za 2015 rok. </w:t>
      </w:r>
    </w:p>
    <w:p>
      <w:pPr>
        <w:pStyle w:val="Normal"/>
        <w:rPr/>
      </w:pPr>
      <w:r>
        <w:rPr/>
        <w:t>Dariusz Gorządek – Przezes STBS Sp. z o.o.</w:t>
      </w:r>
    </w:p>
    <w:p>
      <w:pPr>
        <w:pStyle w:val="Normal"/>
        <w:rPr/>
      </w:pPr>
      <w:r>
        <w:rPr/>
        <w:t>Przedstawił informacje z działalności spółki za ubiegły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 xml:space="preserve">Otworzył dyskusj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czysław Troska – Przewodniczący Komisji Infrastruktury</w:t>
      </w:r>
    </w:p>
    <w:p>
      <w:pPr>
        <w:pStyle w:val="Normal"/>
        <w:rPr/>
      </w:pPr>
      <w:r>
        <w:rPr/>
        <w:t xml:space="preserve">Jaki jest status tej żwirowni? Interesowało się tym kiedyś koło wędkarsk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usz Gorządek – Przezes STBS Sp. z o.o.</w:t>
      </w:r>
    </w:p>
    <w:p>
      <w:pPr>
        <w:pStyle w:val="Normal"/>
        <w:jc w:val="both"/>
        <w:rPr/>
      </w:pPr>
      <w:r>
        <w:rPr/>
        <w:t>W chwili obecnej jest to zakład górniczy, należy to przekształcić i przeprowadzić dalszy rekultywację, a potem zobaczymy czy będzie zainteresowanie. Na razie STBS nie ma pomysłu na ten teren, póki, co interesuje nas pozbycie się tego terenu, aby nie płacić podatku od nieruchom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czysław Troska – Przewodniczący Komisji Infrastruktury</w:t>
      </w:r>
    </w:p>
    <w:p>
      <w:pPr>
        <w:pStyle w:val="Normal"/>
        <w:rPr/>
      </w:pPr>
      <w:r>
        <w:rPr/>
        <w:t>Pytam nie bez powodu bo jest to miejsce na uboczu i mogą być tam  powstać nielegalne wysypiska śm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Prosił, żeby brać pod uwagę opinie rady z poprzedniej kadencji, aby nie sprzedawał to firmom, które utylizują np. odpady budowlane. A także wnioski już wpły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imierz Cichoń – Przewodniczący Komisji Rewizyjnej</w:t>
      </w:r>
    </w:p>
    <w:p>
      <w:pPr>
        <w:pStyle w:val="Normal"/>
        <w:rPr/>
      </w:pPr>
      <w:r>
        <w:rPr/>
        <w:t>Czy jest plan działania, jeśli chodzi o utrzymanie ziele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usz Gorządek – Przezes STBS Sp. z o.o.</w:t>
      </w:r>
    </w:p>
    <w:p>
      <w:pPr>
        <w:pStyle w:val="Normal"/>
        <w:rPr/>
      </w:pPr>
      <w:r>
        <w:rPr/>
        <w:t>Pomysłów kilka jest, opracowujemy plan działania wspólnie z wydziałem Infrastruktury. Być może w kwietniu będzie już widać jakieś dzia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ław Walczak – Radny</w:t>
      </w:r>
    </w:p>
    <w:p>
      <w:pPr>
        <w:pStyle w:val="Normal"/>
        <w:rPr/>
      </w:pPr>
      <w:r>
        <w:rPr/>
        <w:t>Między polomarketem a hurtownią Rośka jest taki plac zieleni. Ciągle jest tam bardzo brudno, ludzie mnie zaczepiają i proszą o interwencję, bo jestem tam rad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Malecki – Z-ca Burmistrz Mi Syców</w:t>
      </w:r>
    </w:p>
    <w:p>
      <w:pPr>
        <w:pStyle w:val="Normal"/>
        <w:rPr/>
      </w:pPr>
      <w:r>
        <w:rPr/>
        <w:t xml:space="preserve">Sprawdzimy czyj to jest teren. Być może jest to skarb mia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Ze względu na brak innych uwag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Komisja Infrastruktury w obecności 7 członków komisji 7 głosami „za”, 0 głosami „przeciw” oraz 0 głosami „wstrzymującymi się” wydała pozytywna opinię w sprawie przedstawionej informacj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Komisja ŁPGNiR w obecności 4 członków komisji 4 głosami „za”, 0 głosami „przeciw” oraz 0 głosami „wstrzymującymi się” wydała pozytywna opinię w sprawie przedstawionej informacj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9) Dyskusja nad Informacją o stanie zasobów mieszkaniowych oraz o zaspokajaniu potrzeb w zakresie mieszkań socjalnych i komunalnych na terenie Miasta i Gminy Syców.</w:t>
      </w:r>
    </w:p>
    <w:p>
      <w:pPr>
        <w:pStyle w:val="Normal"/>
        <w:rPr/>
      </w:pPr>
      <w:r>
        <w:rPr/>
        <w:t xml:space="preserve">Andrzej Dembski – Naczelnik Wydziału GN </w:t>
      </w:r>
    </w:p>
    <w:p>
      <w:pPr>
        <w:pStyle w:val="Normal"/>
        <w:rPr/>
      </w:pPr>
      <w:r>
        <w:rPr/>
        <w:t xml:space="preserve">Przedstawił informacje Bednarek stanie zasobów mieszkaniowych Bednarek gminie Syc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 xml:space="preserve">Otworzył dyskusję. Czy planuje się zwiększenie czynszó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zej Dembski – Naczelnik Wydziału GN </w:t>
      </w:r>
    </w:p>
    <w:p>
      <w:pPr>
        <w:pStyle w:val="Normal"/>
        <w:rPr/>
      </w:pPr>
      <w:r>
        <w:rPr/>
        <w:t xml:space="preserve">Tak, planujemy w połowie roku pewne ruchy wykona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Prosił, aby przy tej okazji pamiętać o widełkach, uchwalonych przez radę. Czy lokator oprócz stawki, za CO wliczonej w czynsze ponosi jakieś kosz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zej Dembski – Naczelnik Wydziału GN </w:t>
      </w:r>
    </w:p>
    <w:p>
      <w:pPr>
        <w:pStyle w:val="Normal"/>
        <w:rPr/>
      </w:pPr>
      <w:r>
        <w:rPr/>
        <w:t>Tak, ponosz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Zwrócił uwagę, że podobne jest z funduszem remontowym w wspólnotach. W związku z tym, że gmina musi ponosić szereg kosztów, dlatego należałoby przyjrzeć się średniej wysokości opłat zarówno w lokalach komunalnych jak i spółdziel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Ze względu na brak innych uwag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Komisja Społeczna w obecności 6 członków komisji 6 głosami „za”, 0 głosami „przeciw” oraz 0 głosami „wstrzymującymi się” wydała pozytywna opinię w sprawie przedstawionej informacji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Komisja ŁPGNiR w obecności 4 członków komisji 4 głosami „za”, 0 głosami „przeciw” oraz 0 głosami „wstrzymującymi się” wydała pozytywna opinię w sprawie przedstawionej informacj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0) Dyskusja nad projektem uchwały w sprawie w  sprawie  wieloletniego  programu  gospodarowania  mieszkaniowym  zasobem  Gminy Syców na lata 2016-2020</w:t>
      </w:r>
    </w:p>
    <w:p>
      <w:pPr>
        <w:pStyle w:val="Normal"/>
        <w:rPr/>
      </w:pPr>
      <w:r>
        <w:rPr/>
        <w:t xml:space="preserve">Andrzej Dembski – Naczelnik Wydziału GN </w:t>
      </w:r>
    </w:p>
    <w:p>
      <w:pPr>
        <w:pStyle w:val="Normal"/>
        <w:rPr/>
      </w:pPr>
      <w:r>
        <w:rPr/>
        <w:t xml:space="preserve">Przedstawił projekt uchwały wraz z jej uzasadnien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Otworzył dysku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 xml:space="preserve">Jak rozumieć zapis wpływy z budżetu gmin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zej Dembski – Naczelnik Wydziału GN </w:t>
      </w:r>
    </w:p>
    <w:p>
      <w:pPr>
        <w:pStyle w:val="Normal"/>
        <w:rPr/>
      </w:pPr>
      <w:r>
        <w:rPr/>
        <w:t xml:space="preserve">Uchwała ta była konsultowana z pracownikiem wydziału prawnego wojewody, staraliśmy się ją dostosowa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zy Piecuch – Radny</w:t>
      </w:r>
    </w:p>
    <w:p>
      <w:pPr>
        <w:pStyle w:val="Normal"/>
        <w:rPr/>
      </w:pPr>
      <w:r>
        <w:rPr/>
        <w:t xml:space="preserve">Czy w gminie są mieszkania zastępcze w razie pojawienia się nieszczęśliwych wypadkó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zej Dembski – Naczelnik Wydziału GN </w:t>
      </w:r>
    </w:p>
    <w:p>
      <w:pPr>
        <w:pStyle w:val="Normal"/>
        <w:rPr/>
      </w:pPr>
      <w:r>
        <w:rPr/>
        <w:t>Tak, są to mieszkania o niższym standardzie, ale jesteśmy zabezpieczen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Ze względu na brak innych uwag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Społeczna w obecności 6 członków komisji 6 głosami „za”, 0 głosami „przeciw” oraz 0 głosami „wstrzymującymi się” wydała pozytywna opinię w sprawie przedstawionego projektu uchwał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ŁPGNiR w obecności 4 członków komisji 4 głosami „za”, 0 głosami „przeciw” oraz 0 głosami „wstrzymującymi się” wydała pozytywna opinię w sprawie przedstawionego projektu uchwał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1) Dyskusja nad projektem uchwały w sprawie nadania nazw ulic na terenie miasta Syców.</w:t>
      </w:r>
    </w:p>
    <w:p>
      <w:pPr>
        <w:pStyle w:val="Normal"/>
        <w:rPr/>
      </w:pPr>
      <w:r>
        <w:rPr/>
        <w:t xml:space="preserve">Andrzej Dembski – Naczelnik Wydziału GN </w:t>
      </w:r>
    </w:p>
    <w:p>
      <w:pPr>
        <w:pStyle w:val="Normal"/>
        <w:rPr/>
      </w:pPr>
      <w:r>
        <w:rPr/>
        <w:t xml:space="preserve">Przedstawił projekt uchwały wraz z jej uzasadnien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Otworzył dysku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Czy te tereny są własnością gmi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zej Dembski – Naczelnik Wydziału GN </w:t>
      </w:r>
    </w:p>
    <w:p>
      <w:pPr>
        <w:pStyle w:val="Normal"/>
        <w:rPr/>
      </w:pPr>
      <w:r>
        <w:rPr/>
        <w:t>Tak, działki tam zostały już wydzie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 xml:space="preserve">Zwrócił uwagę, że w mediach mówi się o zmianie nazw ulic obligatoryjnie. W związku z tym sugerował, aby zachować ten szablon, jaki obowiązuje, czyli jeśli jest osiedle malarzy niech będą tam nazwiska słynnych malarzy, it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Ze względu na brak innych uwag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7 członków komisji 7 głosami „za”, 0 głosami „przeciw” oraz 0 głosami „wstrzymującymi się” wydała pozytywna opinię w sprawie przedstawionego projektu uchwał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ŁPGNiR w obecności 4 członków komisji 4 głosami „za”, 0 głosami „przeciw” oraz 0 głosami „wstrzymującymi się” wydała pozytywna opinię w sprawie przedstawionego projektu uchwały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2) Dyskusja nad Informacją o działaniach w zakresie gospodarki odpadami na terenie Miasta i Gminy Syców</w:t>
      </w:r>
    </w:p>
    <w:p>
      <w:pPr>
        <w:pStyle w:val="Normal"/>
        <w:rPr/>
      </w:pPr>
      <w:r>
        <w:rPr/>
        <w:t>Agnieszka Weszka – Kierownik ref. gospodarki odpadami</w:t>
      </w:r>
    </w:p>
    <w:p>
      <w:pPr>
        <w:pStyle w:val="Normal"/>
        <w:rPr/>
      </w:pPr>
      <w:r>
        <w:rPr/>
        <w:t>Przedstawiła informac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 xml:space="preserve">Otworzył dyskusję. Ile wynosi dzierżawa pojemnikó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ieszka Weszka – Kierownik ref. gospodarki odpadami</w:t>
      </w:r>
    </w:p>
    <w:p>
      <w:pPr>
        <w:pStyle w:val="Normal"/>
        <w:rPr/>
      </w:pPr>
      <w:r>
        <w:rPr/>
        <w:t>1900 zł/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zy Piecuch – Radny</w:t>
      </w:r>
    </w:p>
    <w:p>
      <w:pPr>
        <w:pStyle w:val="Normal"/>
        <w:rPr/>
      </w:pPr>
      <w:r>
        <w:rPr/>
        <w:t xml:space="preserve">Zwrócił uwagę, że nie powinno płacić się opłaty za wydzierżawienie pojemników, ponieważ zakład SGK ma możliwość sprzedaży butelek plastikowych i makulatury i na tym zarab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Zwrócił uwagę, że ludzie narzekają, że drogo wychodzą te opła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Zaznaczył, że koszty związane z wywozem nieczystości są nieuniknione. Niepokojące jest to, że osiągają kwotę ponad 1 mln zł. Czy urząd Skarbowy nalicza sobie dodatkowe opłaty za prowadzenie egzekucji? I kto ponosi te kosz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ieszka Weszka – Kierownik ref. gospodarki odpadami</w:t>
      </w:r>
    </w:p>
    <w:p>
      <w:pPr>
        <w:pStyle w:val="Normal"/>
        <w:rPr/>
      </w:pPr>
      <w:r>
        <w:rPr/>
        <w:t xml:space="preserve">Tak, Urząd Skarbowy nalicza opłaty za prowadzenie postępowania egzekucyjnego, obciążony jest tym dłużn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awomir Kapica – Burmistrz MiG Syców</w:t>
      </w:r>
    </w:p>
    <w:p>
      <w:pPr>
        <w:pStyle w:val="Normal"/>
        <w:rPr/>
      </w:pPr>
      <w:r>
        <w:rPr/>
        <w:t>Zwrócił uwagę, że Syców ma najniższe kwoty wywozu, a jeszcze udało się je obniżyć o 5 %. Gminy ościenne chcą się przyłączyć do Olszowej, bo są w nieciekawej sytuacji. Na dzień dzisiejszy staramy się funkcjonować przy obecnej kwocie, ale niewiadomo jak będzie w przyszłości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ny Marek Malinowski opuścił posiedzenie Komisji. W tej chwili w posiedzeniu bierze udział 14 Rad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Komisja Infrastruktury w obecności 6 członków komisji 6 głosami „za”, 0 głosami „przeciw” oraz 0 głosami „wstrzymującymi się” wydała pozytywna opinię w sprawie przedstawionej informacj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d 13) Dyskusja nad projektem uchwały w sprawie w sprawie uzgodnienia przeprowadzenia zabiegów pielęgnacyjnych i konserwacyjnych</w:t>
      </w:r>
      <w:r>
        <w:rPr>
          <w:b/>
          <w:bCs/>
          <w:spacing w:val="27"/>
        </w:rPr>
        <w:t xml:space="preserve"> </w:t>
      </w:r>
      <w:r>
        <w:rPr>
          <w:b/>
          <w:bCs/>
        </w:rPr>
        <w:t>pomników</w:t>
      </w:r>
      <w:r>
        <w:rPr>
          <w:b/>
          <w:bCs/>
          <w:w w:val="99"/>
        </w:rPr>
        <w:t xml:space="preserve"> </w:t>
      </w:r>
      <w:r>
        <w:rPr>
          <w:b/>
          <w:bCs/>
        </w:rPr>
        <w:t>przyrody.</w:t>
      </w:r>
    </w:p>
    <w:p>
      <w:pPr>
        <w:pStyle w:val="Normal"/>
        <w:rPr/>
      </w:pPr>
      <w:r>
        <w:rPr/>
        <w:t>Agnieszka Weszka – Kierownik ref. gospodarki odpadami</w:t>
      </w:r>
    </w:p>
    <w:p>
      <w:pPr>
        <w:pStyle w:val="Normal"/>
        <w:rPr/>
      </w:pPr>
      <w:r>
        <w:rPr/>
        <w:t>Przedstawiła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Wiceprzewodniczący Rady Miejskiej w Sycowie</w:t>
      </w:r>
    </w:p>
    <w:p>
      <w:pPr>
        <w:pStyle w:val="Normal"/>
        <w:rPr/>
      </w:pPr>
      <w:r>
        <w:rPr/>
        <w:t>Otworzył dysku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>W tej uchwale są ujęte pomniki przyrody, które wymagają pielęgnacji. A czy te pomniki są oznaczone jakimiś tabliczk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ieszka Weszka – Kierownik ref. gospodarki odpadami</w:t>
      </w:r>
    </w:p>
    <w:p>
      <w:pPr>
        <w:pStyle w:val="Normal"/>
        <w:rPr/>
      </w:pPr>
      <w:r>
        <w:rPr/>
        <w:t xml:space="preserve">Tak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Infrastruktury w obecności 6 członków komisji 6 głosami „za”, 0 głosami „przeciw” oraz 0 głosami „wstrzymującymi się” wydała pozytywna opinię w sprawie przedstawionego projektu uchwały </w:t>
      </w:r>
    </w:p>
    <w:p>
      <w:pPr>
        <w:pStyle w:val="Normal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rPr/>
      </w:pPr>
      <w:r>
        <w:rPr>
          <w:sz w:val="22"/>
          <w:szCs w:val="22"/>
        </w:rPr>
        <w:t>Radny Kazimierz Mieszała opuścił posiedzenie Komisji natomiast wrócił Radny Marek Malinowski W tej chwili w posiedzeniu bierze udział 14 Radnych.</w:t>
      </w:r>
    </w:p>
    <w:p>
      <w:pPr>
        <w:pStyle w:val="Normal"/>
        <w:rPr>
          <w:color w:val="FF0000"/>
          <w:sz w:val="22"/>
          <w:szCs w:val="22"/>
        </w:rPr>
      </w:pPr>
      <w:r>
        <w:rPr/>
        <w:t>__________________________________________________________________________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Pan Hejman – mieszkaniec Sycowa</w:t>
      </w:r>
    </w:p>
    <w:p>
      <w:pPr>
        <w:pStyle w:val="Normal"/>
        <w:jc w:val="both"/>
        <w:rPr/>
      </w:pPr>
      <w:r>
        <w:rPr/>
        <w:t xml:space="preserve">Zwrócił uwagę, że w mieście jest bardzo duży ruch samochodów ciężarowych. Z tego bierze się bardzo dużo chorób i umierają ludzie, bardzo duże emisje spalin itp. </w:t>
      </w:r>
    </w:p>
    <w:p>
      <w:pPr>
        <w:pStyle w:val="Normal"/>
        <w:jc w:val="both"/>
        <w:rPr/>
      </w:pPr>
      <w:r>
        <w:rPr/>
        <w:t xml:space="preserve">Prosił, aby zadziałać tym temacie, ponieważ od czegoś trzeba zacząć. </w:t>
        <w:br/>
        <w:t xml:space="preserve">Mieszkańcy Sycowa chcą mieć czyste powietrze. Proponował, aby ruch tych samochodów puścić przez Mąkoszyce i Bałdowic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jaśnione zostało p.Hejmanowi, że temat ten był poruszany wielokrotnie, problem jest w kwestii zarówno powiatu ostrzeszowskiego jak i dolnośląskiego. Dodatkowo przyjęcie uchwały wprowadzającej ograniczenie tonarzu, ale niewiadomo czy spotka się ona z pozytywnym zatwierdzeniem Wojewody.</w:t>
      </w:r>
    </w:p>
    <w:p>
      <w:pPr>
        <w:pStyle w:val="Normal"/>
        <w:jc w:val="both"/>
        <w:rPr/>
      </w:pPr>
      <w:r>
        <w:rPr/>
        <w:t>Jest to dość problematyczny temat i przez to, że nie jest to na terenie naszej gminy mamy ograniczone możliwości. Zrozumiała jest to logika, że pomimo nas obchodzi problem innych gminy czy powiatów, jest to w pewien sposób wygodne, świadomość społeczeństwa też jest coraz większa, dlatego w najbliższym czasie postaramy się w tym temacie rozeznać, jakie gmina Syców ma możliwości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am wszystkim na tym zależy, aby to powietrze było bardziej przejrzyste i czyste, dlatego takie uwagi są dla nas cenne, aby wzajemnie się, szukał rozwiązań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14) Dyskusja nad projektem uchwały w sprawie określenia kryteriów obowiązujących w postępowaniu rekrutacyjnym do pierwszej klasy gimnazjum, dla którego organem prowadzącym jest Gmina Syców dla kandydatów zamieszkałych poza Gminą Syców oraz określenia dokumentów niezbędnych do potwierdzenia spełnianych kryteriów.</w:t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>Przedstawiła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Społeczna w obecności 6 członków komisji 6 głosami „za”, 0 głosami „przeciw” oraz 0 głosami „wstrzymującymi się” wydała pozytywna opinię w sprawie przedstawionego projektu uchwał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d 15) Dyskusja nad Informacją Burmistrza o wykonaniu uchwał Rady Miejskiej za okres od 01 września 2015 r. do 31 stycznia 2016 r. </w:t>
      </w:r>
    </w:p>
    <w:p>
      <w:pPr>
        <w:pStyle w:val="Normal"/>
        <w:rPr/>
      </w:pPr>
      <w:r>
        <w:rPr/>
        <w:t>Michał Pawlaczyk – Sekretarz MiG Syców</w:t>
      </w:r>
    </w:p>
    <w:p>
      <w:pPr>
        <w:pStyle w:val="Normal"/>
        <w:rPr/>
      </w:pPr>
      <w:r>
        <w:rPr/>
        <w:t xml:space="preserve">Przedstawił informacj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 16) Sprawy różne</w:t>
      </w:r>
    </w:p>
    <w:p>
      <w:pPr>
        <w:pStyle w:val="Normal"/>
        <w:rPr/>
      </w:pPr>
      <w:r>
        <w:rPr/>
        <w:t>Michał Pawlaczyk – Sekretarz MiG Syców</w:t>
      </w:r>
    </w:p>
    <w:p>
      <w:pPr>
        <w:pStyle w:val="Normal"/>
        <w:rPr/>
      </w:pPr>
      <w:r>
        <w:rPr/>
        <w:t xml:space="preserve">Poinformował, że najprawdopodobniej w czwartek będziemy chcieli wprowadzić dodatkowy projekt uchwały na sesji w sprawie opłaty targowej. RIO ma jakieś uwagi, co do tej uchwały pod kątem finansowym. Po uzgodnieniu z RIO przygotujemy projekt uchwał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 xml:space="preserve">Odczytał dwa odwołania w sprawie nie przyznania mieszkania przez komisje mieszkaniową </w:t>
      </w:r>
    </w:p>
    <w:p>
      <w:pPr>
        <w:pStyle w:val="Normal"/>
        <w:rPr/>
      </w:pPr>
      <w:r>
        <w:rPr/>
        <w:t>W związku z podjętą uchwałą w 2003r osoba, której nie przyznano mieszkania ma możliwość odwołania się do Rady Miejskiej w Sycowie. W związku z tym proszę p. Radcę o op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fan Babiak – Radca Prawny</w:t>
      </w:r>
    </w:p>
    <w:p>
      <w:pPr>
        <w:pStyle w:val="Normal"/>
        <w:rPr/>
      </w:pPr>
      <w:r>
        <w:rPr/>
        <w:t>Odwołanie składa się zawsze do kogoś, w tej uchwale nie jest to doprecyzowane. Dodatkowo rada wyraża stanowisko w formie uchwały, więc moim zdaniem należy podjąć uchwałę o zasadności lub nie tego odwołania. W przypadku uznania zasadności ta osoba zostanie przywrócona na listę oczekujących na mieszk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awomir Kapica – Burmistrz MiG Syców</w:t>
      </w:r>
    </w:p>
    <w:p>
      <w:pPr>
        <w:pStyle w:val="Normal"/>
        <w:rPr/>
      </w:pPr>
      <w:r>
        <w:rPr/>
        <w:t xml:space="preserve">Ze strony urzędu pod względem merytorycznym oraz Radców Prawnych, a także członków komisji mieszkaniowej zapewniamy, że wszelkie procedury zostały zachowane. Wiadomo, że jeśli nastąpił błąd to ta osoba wróci na listę wnioskodawc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esław Moniuszko – Przewodniczący Rady Miejskiej w Sycowie</w:t>
      </w:r>
    </w:p>
    <w:p>
      <w:pPr>
        <w:pStyle w:val="Normal"/>
        <w:rPr/>
      </w:pPr>
      <w:r>
        <w:rPr/>
        <w:t xml:space="preserve">Komisja ŁPGNiR wstępnie rozpatrywała te dwa odwołania, ale nie podjęła żadnych decyzji. Jeśli Rada mnie upoważni to ja udzielę odpowiedzi tym mieszkańcom, że do końca marca podjęta zostanie decyz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 nie zgłoszo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awomir Kapica – Burmistrz MiG Syców</w:t>
      </w:r>
    </w:p>
    <w:p>
      <w:pPr>
        <w:pStyle w:val="Normal"/>
        <w:rPr/>
      </w:pPr>
      <w:r>
        <w:rPr/>
        <w:t xml:space="preserve">Dziś miałem spotkanie z jednym z organizatorów referendum w powiecie. W sobotę o godzinie 11:00 na ul. Szkolnej przy Rynku odbędzie się spotkanie zbiorcze, informacyjne. </w:t>
      </w:r>
    </w:p>
    <w:p>
      <w:pPr>
        <w:pStyle w:val="Normal"/>
        <w:rPr/>
      </w:pPr>
      <w:r>
        <w:rPr/>
        <w:t xml:space="preserve">Jako organ oświadczam, że nie brałem udziału w organizacji tego zgromadzenia podobnie jak Rada Miejska. </w:t>
      </w:r>
    </w:p>
    <w:p>
      <w:pPr>
        <w:pStyle w:val="Normal"/>
        <w:rPr/>
      </w:pPr>
      <w:r>
        <w:rPr/>
        <w:t>(Byłbym też daleki od tego, aby jedna rada była przeciwko drugiej radzie), ale prośba od organizatorów była taka, aby te informacje państwu przekaz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isław Biernacki – Przewodniczący Komisji Budżetowej</w:t>
      </w:r>
    </w:p>
    <w:p>
      <w:pPr>
        <w:pStyle w:val="Normal"/>
        <w:rPr/>
      </w:pPr>
      <w:r>
        <w:rPr/>
        <w:t>Prośba o usunięcie resztek słupa i prętów przy przychodni oraz zapadające się studzienki wzdłuż całej Kaliskiej, przy tych studzienkach wykrusza się asf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ek Malinowski – Radny </w:t>
      </w:r>
    </w:p>
    <w:p>
      <w:pPr>
        <w:pStyle w:val="Normal"/>
        <w:rPr/>
      </w:pPr>
      <w:r>
        <w:rPr/>
        <w:t xml:space="preserve">Podobna sprawa jest na wysokości piekarni p.Troski. Tam też jest wymagany grunt i tworzą się kałuż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żena Kamecka – Radna</w:t>
      </w:r>
    </w:p>
    <w:p>
      <w:pPr>
        <w:pStyle w:val="Normal"/>
        <w:rPr/>
      </w:pPr>
      <w:r>
        <w:rPr/>
        <w:t>Zwróciła uwagę na wiele uszkodzonych słupów, najprawdopodobniej po telekomunikacji. Prosiła, aby zgłosić to i pousu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 17) Zamknięcie obrad.</w:t>
      </w:r>
    </w:p>
    <w:p>
      <w:pPr>
        <w:pStyle w:val="Normal"/>
        <w:jc w:val="both"/>
        <w:rPr>
          <w:bCs/>
        </w:rPr>
      </w:pPr>
      <w:r>
        <w:rPr>
          <w:bCs/>
        </w:rPr>
        <w:t>Zdzisław Bednarek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Zdzisław Bednarek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42:00Z</dcterms:created>
  <dc:creator>BZas</dc:creator>
  <dc:description/>
  <dc:language>en-US</dc:language>
  <cp:lastModifiedBy>brmsycow@outlook.com</cp:lastModifiedBy>
  <dcterms:modified xsi:type="dcterms:W3CDTF">2016-06-24T07:42:00Z</dcterms:modified>
  <cp:revision>2</cp:revision>
  <dc:subject/>
  <dc:title>Protokół Nr </dc:title>
</cp:coreProperties>
</file>