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rotokół</w:t>
      </w:r>
    </w:p>
    <w:p>
      <w:pPr>
        <w:pStyle w:val="Normal"/>
        <w:spacing w:before="0" w:after="0"/>
        <w:jc w:val="center"/>
        <w:rPr/>
      </w:pPr>
      <w:r>
        <w:rPr/>
        <w:t>ze spotk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Komisji Infrastruktury </w:t>
      </w:r>
    </w:p>
    <w:p>
      <w:pPr>
        <w:pStyle w:val="Normal"/>
        <w:spacing w:before="0" w:after="0"/>
        <w:jc w:val="center"/>
        <w:rPr/>
      </w:pPr>
      <w:r>
        <w:rPr/>
        <w:t>w dniu 20.06. 2016 r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Temat spotkania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Określenie stanowiska wobec propozycji uchwały w sprawie zmiany budżetu gminy na 2016 r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Zapoznanie się i dyskusja nad projektem uchwały w sprawie uchwalenia miejscowego planu zagospodarowania przestrzennego zwanego „MPZP Wioska – Obszar A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Uwagi do sprawozdania z realizacji inwestycji drogowych w gmin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Wypracowanie opinii Komisji w sprawie udzielenia absolutorium dla Burmistrza MiG Syców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Bieżące spraw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becni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Komisja Infrastruktury w składzi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Mieczysław Trosk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Marian Lempert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Beata Łukawska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Marek Malinowski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Jerzy Piecuch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zimierz Mieszała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Marek Grenda  - Naczelnik Wydziału Infrastruktury Technicznej i Inwestycji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Mieszkańcy: Marek Zaborowski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złonkowie komisji uznali słuszność propozycji zmian w budżecie gminy na 2016 r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Zmiany te dotyczą zwrotu środków zdeponowanych na rachunku wydatków niewygasających z upływem roku 2015 dla m.in. nstp. zadań: współudział w budowie chodnika w m. Wojciechowo-Zawada w ciągu drogi woj. nr 448 oraz przebudowa przepustu na drodze gminnej w m. Stradomia Wierzchnia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Naczelnik Wydziału Infrastruktury Technicznej i Inwestycji omówił podstawowe elementy projektu miejscowego planu zagospodarowania przestrzennego zwanego „MPZP Wioska – Obszar A” – dyskusja dotyczyła uwag wnoszonych do projektu. Komisja uznała bezzasadność tych uwag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Uwagi do sprawozdania z realizacji inwestycji drogowych w gminie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Współudział w budowie chodnika w m. Wojciechowo-Zawada w ciągu drogi woj. nr 448 – realizacja dopiero po przekazaniu środków z rachunku wydatków niewygasających z 2015 do budżetu na 2016 r. Powodem opóźnień – brak porozumienia z DSDiK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Zakończona została budowa chodnika wzdłuż ul. Matejki w Sycow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Zawada – plac zabaw: wniosek o dofinansowanie (złożony w lutym b.r.) w ramach konkursu „Odnowa Dolnośląskiej Wsi” ze środków z budżetu województwa otrzymał akceptację, co oznacza uzyskanie 50% ogólnych kosztów zadani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Współudział w budowie chodnika w m. Działosza w ciągu drogi woj. nr 448 wraz                      z przebudową oraz częściową budową kanalizacji deszczowej – etap III w ramach przebudowy drogi: </w:t>
      </w:r>
    </w:p>
    <w:p>
      <w:pPr>
        <w:pStyle w:val="Normal"/>
        <w:spacing w:before="0" w:after="0"/>
        <w:ind w:left="1070" w:hanging="0"/>
        <w:jc w:val="both"/>
        <w:rPr/>
      </w:pPr>
      <w:r>
        <w:rPr/>
        <w:t>- wpłynęła tylko jedna oferta wykonawcy, która w ostatecznym rozliczeniu przekracza środki przeznaczone przez gminę na realizację tego zadania,</w:t>
      </w:r>
    </w:p>
    <w:p>
      <w:pPr>
        <w:pStyle w:val="Normal"/>
        <w:spacing w:before="0" w:after="0"/>
        <w:ind w:left="1070" w:hanging="0"/>
        <w:jc w:val="both"/>
        <w:rPr/>
      </w:pPr>
      <w:r>
        <w:rPr/>
        <w:t>- Komisja rozważała czy unieważnić przetarg, czy też ponieść dodatkowe, nieprzewidywane koszty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Realizacja prac projektowych i budowy oświetlenia ulicznego w gminie:</w:t>
      </w:r>
    </w:p>
    <w:p>
      <w:pPr>
        <w:pStyle w:val="Normal"/>
        <w:spacing w:before="0" w:after="0"/>
        <w:ind w:left="710" w:hanging="0"/>
        <w:jc w:val="both"/>
        <w:rPr/>
      </w:pPr>
      <w:r>
        <w:rPr/>
        <w:t xml:space="preserve">-  część dokumentacji ma zostać wykonana do września 2016 r., część do listopada 2016r. Linia na Nowym Dworze ma otrzymać dokumentację w grudniu 2016r. </w:t>
      </w:r>
    </w:p>
    <w:p>
      <w:pPr>
        <w:pStyle w:val="Normal"/>
        <w:spacing w:before="0" w:after="0"/>
        <w:ind w:left="710" w:hanging="0"/>
        <w:jc w:val="both"/>
        <w:rPr/>
      </w:pPr>
      <w:r>
        <w:rPr/>
        <w:t>- Oświetlenie na istniejących słupach zostało już wykonane zgodnie z wcześniejszym planem zadań (do realizacji w latach 2015-2016) wytypowanych przez Komisj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Ul. Kościelna: chodnik od strony LO i CK – realizacja zgodnie z załącznikiem do protokołu Komisji Infrastruktury z 19.02.2016 r. </w:t>
      </w:r>
      <w:r>
        <w:rPr>
          <w:i/>
        </w:rPr>
        <w:t>(PRZYJĘTO: chodnik przy CK i „Pogoni” w 2017 r. Reszta przesunięta na później. Można budować etapami: od Młyńskiej do stadionu (90 tys.), od CK Pułaskiego - 135 tyś, przy CK i „Pogoni” - 60 tys.)</w:t>
      </w:r>
    </w:p>
    <w:p>
      <w:pPr>
        <w:pStyle w:val="Normal"/>
        <w:spacing w:before="0" w:after="0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związku z uwagami członków Komisji co do stanu wykonanych już zadań w zakresie inwestycji drogowych (np. chodnik przy ul. Szosa Kępińska, nakładka ul. Findera w okolicy przejścia dla pieszych), padła propozycja by podejmować próby wcześniejszych spotkań                 z wykonawcą w celu dopracowania zakresu zadań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nawiązaniu do pkt. 4: poprosić na spotkanie Komisji z przedstawicielem PUH Carbon Syców w sprawie uwag wniesionych powyżej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Komisja Infrastruktury w głosowaniu jawnym, jednogłośnie (6 głosów za) opowiedziała się za pozytywną opinią w sprawie udzielenia absolutorium dla Burmistrza MiG Syców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21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zewodniczący Komisji Infrastruktury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Komisja Infrastruktury Rady Miejskiej w Sycow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8:00Z</dcterms:created>
  <dc:creator>Beata</dc:creator>
  <dc:description/>
  <cp:keywords/>
  <dc:language>en-US</dc:language>
  <cp:lastModifiedBy>Beata Łukawska</cp:lastModifiedBy>
  <dcterms:modified xsi:type="dcterms:W3CDTF">2016-07-19T10:06:00Z</dcterms:modified>
  <cp:revision>63</cp:revision>
  <dc:subject/>
  <dc:title/>
</cp:coreProperties>
</file>