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nr ….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siedzenia Komisji Infrastruktu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ytego w UMiG Syców, w dniu 26 czerwca 2015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, któremu przewodniczy</w:t>
      </w:r>
      <w:r>
        <w:rPr>
          <w:rFonts w:ascii="Times New Roman" w:hAnsi="Times New Roman"/>
          <w:sz w:val="24"/>
          <w:szCs w:val="24"/>
        </w:rPr>
        <w:t></w:t>
      </w:r>
      <w:r>
        <w:rPr>
          <w:rFonts w:cs="Times New Roman" w:ascii="Times New Roman" w:hAnsi="Times New Roman"/>
          <w:sz w:val="24"/>
          <w:szCs w:val="24"/>
        </w:rPr>
        <w:t xml:space="preserve"> Mieczysław Troska Przewodniczący Komisji Infrastruktury udział</w:t>
      </w:r>
      <w:r>
        <w:rPr>
          <w:rFonts w:ascii="Times New Roman" w:hAnsi="Times New Roman"/>
          <w:sz w:val="24"/>
          <w:szCs w:val="24"/>
        </w:rPr>
        <w:t></w:t>
      </w:r>
      <w:r>
        <w:rPr>
          <w:rFonts w:cs="Times New Roman" w:ascii="Times New Roman" w:hAnsi="Times New Roman"/>
          <w:sz w:val="24"/>
          <w:szCs w:val="24"/>
        </w:rPr>
        <w:t xml:space="preserve"> wzięli pozostali członkowie Komisji oraz zaproszeni goście wg. listy obecności stanowiącej załącznik nr 1 do niniejszego protokoł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ecn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Infrastruktury w składzi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zisław Bednarek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n Lemper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ata Łukawsk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Malinowsk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zy Piecuch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ert Malecki – Zastępca Burmistrza MiG Syców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Grenda  - Naczelnik Wydziału Infrastruktury Technicznej i Inwestycji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: Stanisław Biernacki, Zenon Staniewicz, Bożena Kameck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: Elżbieta i Adam Wrzesień, Marek Zabor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Infrastruktury Mieczysław Troska o godz. 15:00 powitał członków Komisji oraz zaproszonych gośc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iedzeniu Komisji Infrastruktury dokonano omówienia następujących spraw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mieszkańców: Elżbietą i Adam Wrzesień złożyli wniosek o zamknięcie „zielonego ryneczku” przy markecie Biedronka (ul. Kolejowa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enie zakresu nakładów drogowych UMiG Syców na rok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żące spra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apoznała się z pismem Państwa Wrzesień w sprawie skargi na zakres i przebieg handlu na placu przy Biedronce (ul. Kolejowa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Wrzesień uważają, że handel w tym miejscu powinien być zakazany – uzasadnienie zgodnie z załączonym pismem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uznała, że należy na miejscu zapoznać się z sytuacją oraz zasięgnąć opinii na ten temat administratora placu – TBS Syców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kanie z Prezesem TBS Syców – 30. 06.201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zapoznała się z propozycją nakładów drogowych UMiG Syców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on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l. Findera: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rezygnować w roku 2015 z położenia na od. 432 m nakładki bitumicznej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realizację tej inwestycji przesunąć na rok następny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realizować działania związane z budową chodnika (po jednej stronie ulicy) na odcinku 220 m, tj. do ul. Obrońców Westerplatt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liska – łącznik do ul. 15-lecia: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- ponieważ  inwestycja (jezdnia) wymaga przygotowania dokumentacji,                       a szacunkowy koszt prac spowoduje przekroczenie możliwości planowanego budżetu, Komisja zdecydowała o przesunięciu inwestycji na rok następny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realizować wszystkie prace związane z przygotowaniem brakującej dokumentacji inwestycji (również ul. Kaliska – łącznik do ul. 15-lecia)  zgodnie z plan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realizować wszystkie pozostałe inwestycje – zgodnie z plan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 poszerzenia drogi (na odcinku 50 m) oraz budowy przepustu                          w Stradomi pomniejszony zostanie o 43 846 zł pochodzące z Funduszu Sołeckiego Stradom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zakresie oświetlenia - zrealizować wszystkie prace związane                            z przygotowaniem dokumentacji a następnie dostosować potrzeby do możliwości finansowych.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Sprawy różne: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y przekazane opinie z wyjazdowego spotkania członków Komisji do Drołtowic (protokół z 22 czerwca 2015 r.). Komisja w pełnym składzie potwierdziła stanowisko negujące potrzebę zamontowania dodatkowej lampy oświetlenia liniow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wiązaniu do sprawy handlu ulicznego w rejonie ul. Ogrodowej i Rynku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roponowano wprowadzenie opłaty za korzystanie przez właścicieli sklepu                          z chodnika jako wystawki towar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a propozycja dotyczyła całkowitego zakazu korzystania z chodnika jako wystawki towaru, argumentując takie stanowisko względami estetycznymi 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ę podjęto po dyskusji  oraz głosowani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ytanie 1: Kto z członków Komisji Infrastruktury jest za wprowadzeniem opłaty za korzystanie przez właścicieli sklepu z chodnika jako wystawki towaru?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łatą – 3 radnych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iwko opłacie – 0 głosów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rzymujących się – 3 radnych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ytanie 2: Kto z członków Komisji Infrastruktury jest za całkowitym zakazem korzystania z chodnika jako wystawki towaru?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akazem – 1 radn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iwko zakazowi – 2 radnych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rzymujących się – 3 radnych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głosowania postanowiono wprowadzić opłatę za korzystanie przez właścicieli sklepu  z chodnika jako wystawki towaru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jęto temat remontu ul. Ogrodowej: zakończone zostały prace związane z położeniem nowej nawierzchni oraz krawężników, chodniki po obu stronach ulicy (ok. 90 m) nadal są zrujnowan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trzymała informacje od Zastępcy Burmistrza MiG Syców oraz Naczelnika Wydziału Infrastruktury Technicznej i Inwestycji co do dalszych losów tej inwestycji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ona kontynuowana w miarę zdobywania potrzebnych środkó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Beata Łukawska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8:00Z</dcterms:created>
  <dc:creator>Beata</dc:creator>
  <dc:description/>
  <dc:language>en-US</dc:language>
  <cp:lastModifiedBy>brmsycow@outlook.com</cp:lastModifiedBy>
  <cp:lastPrinted>2016-04-13T12:49:00Z</cp:lastPrinted>
  <dcterms:modified xsi:type="dcterms:W3CDTF">2016-04-13T10:50:00Z</dcterms:modified>
  <cp:revision>48</cp:revision>
  <dc:subject/>
  <dc:title/>
</cp:coreProperties>
</file>