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otokół Nr …/20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 posiedzenia Komisji Infrastruktur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dbytego w UMiG Syców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dniu 08 maja 2015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odz: 14:30 – 17:00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osiedzeniu, któremu przewodniczył Mieczysław Troska Przewodniczący Komisji Infrastruktury udział wzięli pozostali członkowie Komisji wg. listy obecności stanowiącej załącznik nr 1 do niniejszego protokołu. </w:t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adto w posiedzeniu biorą udział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bert Malecki – Zastępca Burmistrza MiG Syców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rek Grenda  - Naczelnik Wydziału Infrastruktury Technicznej i Inwestycji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ian Kuczyński – Prezes SGK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ni: St. Biernacki, Z. Staniewicz, Bożena Kamecka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Mieszkańcy: Elżbieta i Adam Wrzesień, Marek Zaborowski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wodniczący Komisji Infrastruktury Mieczysław Troska o godz. 14:30 powitał członków Komisji oraz przybyłych gości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Temat spotkania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ozycje nakładów drogowych UMiG Syców jako uzupełnienie do protokołu Komisji Infrastruktury z dnia 20.03.2015 r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enie kryteriów kolejności podejmowanych prac w zakresie remontów i budowy dróg w obrębie Miasta i Gminy Syców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ieżące sprawy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zapoznała się z pismem Państwa Wrzesień w sprawie skargi na zakres i przebieg handlu na placu przy Biedronce (ul. Kolejowa)</w:t>
      </w:r>
    </w:p>
    <w:p>
      <w:pPr>
        <w:pStyle w:val="Normal"/>
        <w:numPr>
          <w:ilvl w:val="1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 Wrzesień uważają, że handel w tym miejscu powinien być zakazany – uzasadnienie zgodnie z załączonym pismem;</w:t>
      </w:r>
    </w:p>
    <w:p>
      <w:pPr>
        <w:pStyle w:val="Normal"/>
        <w:numPr>
          <w:ilvl w:val="1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uznała, że należy na miejscu zapoznać się z sytuacją oraz zasięgnąć opinii na ten temat administratora placu – STBS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Spotkanie z Prezesem STBS – 30. 06.2015 r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zapoznała się z propozycją nakładów drogowych UMiG Syców jako uzupełnienie do protokołu Komisji Infrastruktury z dnia 20.03.2015 r. (tabela)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anowiono:</w:t>
      </w:r>
    </w:p>
    <w:p>
      <w:pPr>
        <w:pStyle w:val="Normal"/>
        <w:numPr>
          <w:ilvl w:val="0"/>
          <w:numId w:val="1"/>
        </w:numPr>
        <w:spacing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ul. Findera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before="0" w:after="0"/>
        <w:ind w:left="144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rezygnować w roku 2015 z położenia na od. 432 m nakładki bitumicznej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before="0" w:after="0"/>
        <w:ind w:left="144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realizację tej inwestycji przesunąć na rok następny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before="0" w:after="0"/>
        <w:ind w:left="144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realizować działania związane z budową chodnika (po jednej stronie ulicy) na odcinku 220 m, tj. do ul. Obrońców Westerplatte.</w:t>
      </w:r>
    </w:p>
    <w:p>
      <w:pPr>
        <w:pStyle w:val="Normal"/>
        <w:numPr>
          <w:ilvl w:val="0"/>
          <w:numId w:val="1"/>
        </w:numPr>
        <w:spacing w:before="0" w:after="0"/>
        <w:ind w:left="108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realizować wszystkie prace związane z przygotowaniem dokumentacji inwestycji zaplanowanych (zgodnie z planem).</w:t>
      </w:r>
    </w:p>
    <w:p>
      <w:pPr>
        <w:pStyle w:val="Normal"/>
        <w:numPr>
          <w:ilvl w:val="0"/>
          <w:numId w:val="1"/>
        </w:numPr>
        <w:spacing w:before="0" w:after="0"/>
        <w:ind w:left="108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realizować wszystkie pozostałe inwestycje – zgodnie z planem; Koszt budowy przepustu w Stradomi pomniejszony zostanie o 40 tyś. pochodząe z Funduszu Sołeckiego.</w:t>
      </w:r>
    </w:p>
    <w:p>
      <w:pPr>
        <w:pStyle w:val="Normal"/>
        <w:numPr>
          <w:ilvl w:val="0"/>
          <w:numId w:val="1"/>
        </w:numPr>
        <w:spacing w:before="0" w:after="0"/>
        <w:ind w:left="108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 zakresie oświetlenia - Zrealizować wszystkie prace związane z przygotowaniem dokumentacji a następnie dostosować potrzeby do możliwości finansowych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awiązaniu do sprawy handlu ulicznego w rejonie u. Ogrodowej i Rynku –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anowiono zaproponować wniesienie opłaty za korzystanie przez właścicieli sklepu z chodnika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Przewodniczący Komisji Infrastruktury po omówieniu tematu o godz.: 17:00 dokonał zamknięcia posiedzenia Komisji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tym protokół zakończono.</w:t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ący Komisji Infrastruktury</w:t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Mieczysław Trosk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kół sporządził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na Beata Łukawsk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2160" w:hanging="360"/>
      </w:pPr>
    </w:lvl>
    <w:lvl w:ilvl="1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6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3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0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7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4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2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9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2z2">
    <w:name w:val="WW8Num42z2"/>
    <w:qFormat/>
    <w:rPr>
      <w:b/>
    </w:rPr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sz w:val="22"/>
      <w:szCs w:val="22"/>
    </w:rPr>
  </w:style>
  <w:style w:type="character" w:styleId="WWZnak">
    <w:name w:val="WW-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7:52:00Z</dcterms:created>
  <dc:creator>Beata</dc:creator>
  <dc:description/>
  <dc:language>en-US</dc:language>
  <cp:lastModifiedBy>brmsycow@outlook.com</cp:lastModifiedBy>
  <cp:lastPrinted>2015-12-16T10:41:00Z</cp:lastPrinted>
  <dcterms:modified xsi:type="dcterms:W3CDTF">2015-12-16T09:41:00Z</dcterms:modified>
  <cp:revision>6</cp:revision>
  <dc:subject/>
  <dc:title>PROTOKÓŁ</dc:title>
</cp:coreProperties>
</file>