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tokół Nr …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 posiedzenia Komisji Infrastruktur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bytego w UMiG Syc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dniu 08 maja 2015 r. godz. 14.30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iedzeniu, któremu przewodniczył Mieczysław Troska Przewodniczący Komisji Infrastruktury udział wzięli pozostali członkowie Komisji wg. listy obecności stanowiącej załącznik nr 1 do niniejszego protokoł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ni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Infrastruktury w składzi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czysław Trosk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dzisław Bednarek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an Lemper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ata Łukawsk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ek Malinowski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zimierz Mieszał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rzy Piecuch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 Malecki – Zastępca Burmistrza MiG Syców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ek Grenda  - Naczelnik Wydziału Infrastruktury Technicznej i Inwestycj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mat spotk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e nakładów drogowych UMiG Syców jako uzupełnienie do protokołu Komisji Infrastruktury z dnia 20.03.2015 r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e kryteriów kolejności podejmowanych prac w zakresie remontów i budowy drógw obrębie Miasta i Gminy Syców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eżące spra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zapoznała się z propozycją nakładów drogowych UMiG Syców jako uzupełnienie do protokołu Komisji Infrastruktury z dnia 20.03.2015 r. (tabela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1960"/>
        <w:gridCol w:w="4321"/>
        <w:gridCol w:w="1843"/>
      </w:tblGrid>
      <w:tr>
        <w:trPr>
          <w:trHeight w:val="30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. 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yców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Oleśnicka nr 11-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0 m</w:t>
            </w:r>
          </w:p>
        </w:tc>
      </w:tr>
      <w:tr>
        <w:trPr>
          <w:trHeight w:val="30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Oleśnicka (piekarnia Noczyński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0 m</w:t>
            </w:r>
          </w:p>
        </w:tc>
      </w:tr>
      <w:tr>
        <w:trPr>
          <w:trHeight w:val="71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siedle za targowiskiem:                                          ul. Mieszka I, ul. Władysława Łokietka,                 ul. Bolesława Krzywouste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60 m</w:t>
            </w:r>
          </w:p>
        </w:tc>
      </w:tr>
      <w:tr>
        <w:trPr>
          <w:trHeight w:val="34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Finde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kładka - 435 m</w:t>
            </w:r>
          </w:p>
        </w:tc>
      </w:tr>
      <w:tr>
        <w:trPr>
          <w:trHeight w:val="41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roga osiedlowa pomiędzy:                                               ul. 15-lecia a ul. Kaliską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ecnie trylinka              150 m</w:t>
            </w:r>
          </w:p>
        </w:tc>
      </w:tr>
      <w:tr>
        <w:trPr>
          <w:trHeight w:val="300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oska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Wrzosowa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00 m</w:t>
            </w:r>
          </w:p>
        </w:tc>
      </w:tr>
      <w:tr>
        <w:trPr>
          <w:trHeight w:val="300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rejon ul. Akacjowej i Topolowej:   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Brzozow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0 m</w:t>
            </w:r>
          </w:p>
        </w:tc>
      </w:tr>
      <w:tr>
        <w:trPr>
          <w:trHeight w:val="300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odrzewiow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0 m</w:t>
            </w:r>
          </w:p>
        </w:tc>
      </w:tr>
      <w:tr>
        <w:trPr>
          <w:trHeight w:val="300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Różan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0 m</w:t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Jaśminow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0 m</w:t>
            </w:r>
          </w:p>
        </w:tc>
      </w:tr>
      <w:tr>
        <w:trPr>
          <w:trHeight w:val="300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osnow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0 m</w:t>
            </w:r>
          </w:p>
        </w:tc>
      </w:tr>
      <w:tr>
        <w:trPr>
          <w:trHeight w:val="300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dłużenie ul. Findera: posesje 35-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0 m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adzyna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0 m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gota Dziesławicka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iąg dalszy budowy drog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0 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1960"/>
        <w:gridCol w:w="4321"/>
        <w:gridCol w:w="1843"/>
      </w:tblGrid>
      <w:tr>
        <w:trPr>
          <w:trHeight w:val="33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ojciechowo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jazd do bloków (obecnie płyty betonowe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 m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Bielawki 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Czereśniow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0 m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lizów</w:t>
            </w:r>
          </w:p>
        </w:tc>
        <w:tc>
          <w:tcPr>
            <w:tcW w:w="4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sesje 89-9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 m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najbliższym posiedzeniu Komisji, propozycja ta (tabela) oraz wcześniej wypracowane zestawienie koniecznych nakładów drogowych (protokół z 27.04.2014r.) może być dodatkowo uzupełniana po konsultacjach radnych z mieszkańcam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ono, że niezależnie od planowanych w najbliższym czasie prac w zakresie  remontów i budowy dróg należy wypracować plan perspektywiczny tego typu zamierzeń, co powinno ułatwić bieżące uzupełnianie potrzeb inwestycyjnych krótko i długoterminowych oraz stanowić podstawę dla społecznych konsultacji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 planu zostanie podjęty na kolejnym spotkaniu Komisj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ono podstawowe kryteria planu nakładów drogowych bez ich wartościowa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 ulicy/drog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iedlenie (liczba mi mieszkańców danego odcinka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 zasiedlenia (od kiedy mieszkańcy czekają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naczenie dla ruchu mieszkańców (np. ulice o charakterze tranzytowym, natężenie ruchu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niejąca infrastruktur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 przygotowania dokumentacji, pozwoleń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uzyskania środków zewnętrzn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 na wartość gruntów należących do gminy (generowanie wartości gruntów należących do gminy i sprzedawanych pod zabudowę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ci finansowe Gmin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jawiło się pytanie (M. Troska) o sposób wartościowania wymienionych kryteriów – najwłaściwszym wydaje się pryzmat społecznie uzasadnianych potrzeb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dla nakładów związanych z oświetleniem dróg i ulic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racowanie potrzeb w tym zakresie pod kątem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y /uzupełnienia jednej lub kilku lamp w istniejącym oświetleni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ania nowego oświetlenia – jeżeli tak, to w jakiej ilośc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owej instalacji oświetleniowej – elektrycznej lub alternatywnie – solarnej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 oświetlenia – lub jego brak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 na bezpieczeństwo mieszkańców lub osób korzystających z ulicy/drogi (np. ulice położone na obrzeżach terenów zamieszkałych).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ział Infrastruktury Technicznej i Inwestycji przygotuje zestawienie proponowanych nakładów  w kontekście uzgodnionych kryteri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estawieniu wydzielone zostaną zadania remontowe oraz zadania inwestycyjn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: do końca maja 2015 r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wiązaniu do sprawy handlu ulicznego w rejonie u. Ogrodowej i Rynku – Naczelnik Wydziału Infrastruktury poinformował, że w dniu 11 maja odbędzie się kolejne spotkanie z osobami zainteresowanymi, w celu wyjaśnienia stanu prawnego własności fragmentu chodnika ulicy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Komisji Infrastruktur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czysław Tros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sporządził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a Beata Łukaws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2"/>
      <w:szCs w:val="22"/>
    </w:rPr>
  </w:style>
  <w:style w:type="character" w:styleId="WWZnak">
    <w:name w:val="WW-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33:00Z</dcterms:created>
  <dc:creator>Beata</dc:creator>
  <dc:description/>
  <dc:language>en-US</dc:language>
  <cp:lastModifiedBy>brmsycow@outlook.com</cp:lastModifiedBy>
  <dcterms:modified xsi:type="dcterms:W3CDTF">2016-04-13T12:41:00Z</dcterms:modified>
  <cp:revision>3</cp:revision>
  <dc:subject/>
  <dc:title>PROTOKÓŁ</dc:title>
</cp:coreProperties>
</file>