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…/2014</w:t>
      </w:r>
    </w:p>
    <w:p>
      <w:pPr>
        <w:pStyle w:val="Normal"/>
        <w:jc w:val="center"/>
        <w:rPr/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29 grudnia 2014 roku.</w:t>
      </w:r>
    </w:p>
    <w:p>
      <w:pPr>
        <w:pStyle w:val="Normal"/>
        <w:jc w:val="center"/>
        <w:rPr/>
      </w:pPr>
      <w:r>
        <w:rPr>
          <w:b/>
        </w:rPr>
        <w:t>godz: 14:00 – 14: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Mieczysław Troska Przewodniczący Komisji Infrastruktury udział wzięli pozostali członkowie Komisji oraz zaproszeni goście wg. listy obecności stanowiącej załącznik nr 1 do niniejszego protokołu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u uczestniczyli: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rek Grenda – Naczelnik wydziału ITiI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360"/>
        <w:jc w:val="both"/>
        <w:rPr/>
      </w:pPr>
      <w:r>
        <w:rPr/>
        <w:t>Przewodniczący Komisji Infrastruktury Mieczysław Troska o godz. 14</w:t>
      </w:r>
      <w:r>
        <w:rPr>
          <w:vertAlign w:val="superscript"/>
        </w:rPr>
        <w:t>00</w:t>
      </w:r>
      <w:r>
        <w:rPr/>
        <w:t xml:space="preserve"> powitał członków Komisji oraz zaproszonych gości. </w:t>
      </w:r>
    </w:p>
    <w:p>
      <w:pPr>
        <w:pStyle w:val="Normal"/>
        <w:jc w:val="both"/>
        <w:rPr/>
      </w:pPr>
      <w:r>
        <w:rPr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siedzeniu Komisji Infrastruktury dokonano omówienia następujących spraw:</w:t>
      </w:r>
    </w:p>
    <w:p>
      <w:pPr>
        <w:pStyle w:val="HTMLwstpniesformatowan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ówienia budżetu na 2015 rok. Komisja zaakceptowała projekt budżetu jednogłośnie, nie wnioski uwag i poprawek do projektu. 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mówiono plan pracy Rady na 2015 rok. Uwag i zmian nie wprowadzono. 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omówiono sprawę wniosku Pana Marka Malinowskiego o polepszenie bezpieczeństwa na przejściu dla pieszych na ul. Kaliskiej w Sycowie w związku z ostatnimi wypadkami z udziałem pieszych. Komisja stwierdziła, że sprawa jest w toku. Z ramienia Urzędu Miasta i Gminy wysłane zostały pisma do zarządcy drogi. 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omówiono wniosek p. Malinowskiego dotyczącego właściwego pobierania opłat z placu targowego w Sycowie przez STBS Sp. z o.o. Komisja sugeruje, aby w tej sprawie przeprowadzić rozmowy z Prezesem STBS-u z prośbą o zajęcie stanowiska. </w:t>
      </w:r>
    </w:p>
    <w:p>
      <w:pPr>
        <w:pStyle w:val="HTMLwstpniesformatowan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 Marek Grenda Naczelnik Wydziału ITiI przedstawił prośbę o udostępnienie pasa drogowego w miejscowości Wioska złożonego przez Pana Łukasza Dawidzika w celu budowy trzech miejsc parkingowych w pasie drogi gminnej. Uzgodniono, aby przeprowadzić konsultacje z Radca Prawnym czy istnieje możliwość zgody ograniczonej czasowo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Mieczysław Troska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4</w:t>
      </w:r>
      <w:r>
        <w:rPr>
          <w:vertAlign w:val="superscript"/>
        </w:rPr>
        <w:t>30</w:t>
      </w:r>
      <w:r>
        <w:rPr/>
        <w:t xml:space="preserve"> zamknął posiedzenie Komisji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Mieczysław Troska</w:t>
      </w:r>
    </w:p>
    <w:p>
      <w:pPr>
        <w:pStyle w:val="Normal"/>
        <w:spacing w:lineRule="auto" w:line="480"/>
        <w:jc w:val="both"/>
        <w:rPr/>
      </w:pPr>
      <w:r>
        <w:rPr/>
        <w:t>Protokołowała: Magdalena Książyk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50:00Z</dcterms:created>
  <dc:creator>Magda</dc:creator>
  <dc:description/>
  <dc:language>en-US</dc:language>
  <cp:lastModifiedBy>brmsycow@outlook.com</cp:lastModifiedBy>
  <cp:lastPrinted>2014-10-01T12:51:00Z</cp:lastPrinted>
  <dcterms:modified xsi:type="dcterms:W3CDTF">2015-02-03T08:42:00Z</dcterms:modified>
  <cp:revision>4</cp:revision>
  <dc:subject/>
  <dc:title>Protokół Nr …/2014</dc:title>
</cp:coreProperties>
</file>