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tokół Nr …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posiedzenia Komisji Infrastruktu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ytego w UMiG Syców oraz objazd teren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dnia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 marca 2015 (wyjazd terenowy) godz: 15:00 – 17: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 marca 2015 r. godz. 14:00 – 15: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W posiedzeniu, któremu przewodniczył Mieczysław Troska Przewodniczący Komisji Infrastruktury udział wzięli pozostali członkowie Komisji wg. listy obecności stanowiącej załącznik nr 1 do niniejszego protokołu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w posiedzeniu biorą udział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arek Grenda – Naczelnik Wydziału Infrastruktury Technicznej i Inwestycj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kańcy: Mateusz Pawlak,  Marek Zaborowsk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Komisji Infrastruktury Mieczysław Troska o godz. 14:00 powitał członków Komisji oraz przybyłych gości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niu 20 marca 2015 r. (godz: 15:00 – 17:00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Infrastruktury w pełnym składzie odbyła objazd ulic i dróg Gminy Syców. W związku z tym, że tego dnia posiedzenie Komisji miało charakter zapoznawczy ustalono kolejny termin spotkania na dzień 23 marca 2015 r. celem wypracowania stanowiska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3 marca 2015 r. członkowie Komisji na podstawie informacji zdobytych podczas wyjazdu oraz wysłuchaniu objaśnień Naczelnika Wydziału ITiI, a także wysłuchaniu potrzeb mieszkańców przyjeli robocze kryteria kolejności dokonywanych przez gminę inwestycji drogowych, napraw już istniejących ulic i dróg oraz ich oświetlenia. Pośród kryteriów znalazły się: stan ulicy/drogi, zasiedlenie, czas oczekiwania na inwestycje/naprawę. Najważniejsze kryterium jednak, to możliwości finansowe Gminy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960"/>
        <w:gridCol w:w="3840"/>
        <w:gridCol w:w="1592"/>
        <w:gridCol w:w="1368"/>
      </w:tblGrid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gotowa dokumentacja inwestycji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ulice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uwagi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ul. Bukowa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ul. Dabrówki (?)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boczna ul. Kaliskiej (fryzjer)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ul. Bolesława Chrobrego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jako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pl-PL"/>
              </w:rPr>
              <w:t>Schetynówk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pod warunkiem połączenia dróg woj.)</w:t>
            </w:r>
          </w:p>
        </w:tc>
      </w:tr>
      <w:tr>
        <w:trPr>
          <w:trHeight w:val="16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ulice wymagające nakładów/remontów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yców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ul. Akacjowa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ojazd do pól (?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.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boczna ul. Kaliskiej (za STW))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.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siedle tzw. Kaliska niska (np. skrzyżowanie Witosa – Baczyńskiego, Witosza – Szenwalda, i wszystkie ulice tzw. trylinki Westerplatte, Hubala Zubrzyckiego i Kombatantów)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.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iększość ulic osiedla Wioska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.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ul. Findera (chodnik)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hodnik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.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ul. Parkowa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7.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ul. Topolowa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8.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osa Kępińska i ul. Kępińska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hodnik</w:t>
            </w:r>
          </w:p>
        </w:tc>
      </w:tr>
      <w:tr>
        <w:trPr>
          <w:trHeight w:val="16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960"/>
        <w:gridCol w:w="3840"/>
        <w:gridCol w:w="1592"/>
        <w:gridCol w:w="1368"/>
      </w:tblGrid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lp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teren - drogi/ulice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Biskupice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boczna Drołtowice (za tartakiem)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a ścianie lasu - w prawo od strony tartaku w Drołtowicach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awad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rów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czodrów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roga wzdłuż dawnego pałacu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utwardzenie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tradomi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d szkoły do bazy trans. - poszerzenie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bergut </w:t>
            </w:r>
          </w:p>
        </w:tc>
        <w:tc>
          <w:tcPr>
            <w:tcW w:w="2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ako dojazd do pól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7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y osiedlu - równolegle do S8</w:t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8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roga za ATON(em)</w:t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9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ojazd do zabudowań (prok)</w:t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omorów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lewo od Komorowskiej, do starej szkoły w Komorowie</w:t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Ślizów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roga (w prawo za zakładem szklarskim)</w:t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owy Dwór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roga</w:t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13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13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lp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etlenie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sieciowe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solarne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yców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ul. Akacjowa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x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.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ul. Bolesława Chrobrego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x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.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boczna ul. Kaliskiej (za STW))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x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.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boczna ul. Kaliskiej (fryzjer)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x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.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a targowiskiem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x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.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boczna ul. Oleśnickiej (w kier. Nocz.)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x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7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tradomi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tradomia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x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8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tradomi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tradomia - Obergut, osiedle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9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czodrów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czodrów (wokół dawnego pałacu)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Biskupice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Biskupice - od lasu do skrzyżowania          (w tym zakręt przy tartaku)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ul. Kolejowa (za starym dworcem kolejowym)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ielowieś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awny PGR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Przewodniczący Komisji Infrastruktury po omówieniu tematu o godz.: 15:00 dokonał zamknięcia posiedzenia Komisj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ym protokół zakończono.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Komisji Infrastruktury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Mieczysław Trosk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sporządził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a Beata Łukawska</w:t>
      </w:r>
    </w:p>
    <w:sectPr>
      <w:footerReference w:type="default" r:id="rId2"/>
      <w:type w:val="nextPage"/>
      <w:pgSz w:w="11906" w:h="16838"/>
      <w:pgMar w:left="1417" w:right="1417" w:gutter="0" w:header="0" w:top="851" w:footer="11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cs="Times New Roman"/>
    </w:rPr>
  </w:style>
  <w:style w:type="character" w:styleId="WWZnak">
    <w:name w:val="WW-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20:00Z</dcterms:created>
  <dc:creator>Beata</dc:creator>
  <dc:description/>
  <dc:language>en-US</dc:language>
  <cp:lastModifiedBy>brmsycow@outlook.com</cp:lastModifiedBy>
  <cp:lastPrinted>2015-12-16T09:03:00Z</cp:lastPrinted>
  <dcterms:modified xsi:type="dcterms:W3CDTF">2015-12-16T08:06:00Z</dcterms:modified>
  <cp:revision>5</cp:revision>
  <dc:subject/>
  <dc:title>Protokół </dc:title>
</cp:coreProperties>
</file>