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 Nr …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posiedzenia Komisji Infrastruktur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bytego w UMiG Syc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dniu 27 maja 2015 r. godz. 14.30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iedzeniu, któremu przewodniczył Mieczysław Troska Przewodniczący Komisji Infrastruktury udział wzięli pozostali członkowie Komisji wg. listy obecności stanowiącej załącznik nr 1 do niniejszego protokoł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n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Infrastruktury w składzi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n Lemper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ata Łukawsk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Malinowski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zimierz Mieszał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rzy Piecuch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: -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anisław Biernacki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enon Staniewicz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Malecki – Zastępca Burmistrza MiG Syców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Grenda  - Naczelnik Wydziału Infrastruktury Technicznej i Inwestycji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Zaborowski – mieszkaniec gmi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 spotkania: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wieloletniego planu inwestycji w zakresie remontów i budowy dróg i ulic w obrębie Miasta i Gminy Syc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enie kryteriów kolejności podejmowanych prac w zakresie remontów i budowy dróg w obrębie Miasta i Gminy Syc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enie planu nakładów drogowych realizowanych w roku 2015 oraz najpilniejszych prac w zakresie oświetlenia dróg i ulic w obrębie Miasta i Gminy Syc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eżące spra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ony został wieloletni planu inwestycji w zakresie remontów i budowy dróg i ulic oraz oświetlenia w obrębie Miasta i Gminy Syców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lanie uwzględnione zostały nst. informacje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ac (w zestawieniu prac oświetleniowych: liniowe/solarne)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osesji (posesje z adresami, razem z tranzytem)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stan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zamieszkiwania &gt;20 lat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zyt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infrastruktura (ks+ośw.)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(t/n)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zewnętrzne (t/n)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wca (gmina/prywatny)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brutto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yskusji przyjęto, że jednym z podstawowych kryteriów powinna być liczba posesji                    (w przypadku bloków  - liczba mieszkań) oraz aktualny stan - pierwszeństwo dla dróg/ulic w rejonach nowo zabudowanych (tam tych dróg w praktyce nie ma)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brani zgodzili się, by inwestycje możliwe do dofinansowania ze środków zewnętrznych -  drogi dojazdowe do pól – rozpatrywać w drugiej kolejności. 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drogi/ulice do działań inwestycyjnych i remontowych w roku 2015:</w:t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355</wp:posOffset>
                </wp:positionV>
                <wp:extent cx="8685530" cy="727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5530" cy="727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3"/>
                              <w:gridCol w:w="2127"/>
                              <w:gridCol w:w="1984"/>
                              <w:gridCol w:w="709"/>
                              <w:gridCol w:w="1567"/>
                              <w:gridCol w:w="444"/>
                              <w:gridCol w:w="444"/>
                              <w:gridCol w:w="543"/>
                              <w:gridCol w:w="964"/>
                              <w:gridCol w:w="444"/>
                              <w:gridCol w:w="658"/>
                              <w:gridCol w:w="2361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roga/ulic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kr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Liczba posesji                   (posesje z adresami, razem z tranzytem)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Aktualny stan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Czas zamieszkiwania         &gt;20 lat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ranzyt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ełna infrastruktura (ks+ośw.)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kumentacja (t/n)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Środki zewnętrzne (t/n)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Sprzedawca (gmina/prywatny)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datkowe 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Syc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Findera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kładka 434 m i chodni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bitumiczna                         z licznymi ubytkami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/t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tak                  - na nawie-    rzchnię          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kładka 1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Kaliska - łącznik do ul. 15-leci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jezdni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równa trylinka              z ubytkami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 przypadku bloków  - liczba mieszk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arkow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chodnik -220 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&gt; 5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niszczony, zde-kompletowany 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chodnik do Komisariatu Policji; dojście do par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skrzyżowanie Baczyńskiego - Witos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wierzchni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równa trylinka             z ubytkami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/t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możliwa wymiana kanalizacji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ios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Akacjowa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wierzchnia -200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wierzchnia kamienn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rzygotowanie dokumentacji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Brzozow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rzygotowanie dokumentacji (nawierzchnia - 430m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wierzchnia kamienn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rzygotowanie dokumentacj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połączenie głównej   drogi w Wiosce   z Akacjow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ioska: ciąg pieszo-rowerowy wzdłuż głównej drogi (działka 56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rzygotowanie doku-mentacji (ciąg pieszo-rowerowy - 2 500m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&gt; 5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roga bitumiczna          o dużym natężeniu ruchu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/t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rzygotowanie dokumentacji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Stradomia Wierzchni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cinek drogo - działka nr 663/1 (od krzyża do starej szkoły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wierzchnia, przepus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/t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rzebudowa przepustu                        i poszerzenie drogi na odcinku 50 m - 144 500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Ślizów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osesje 89-9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nawierzchnia                      - 100 m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wierzchnia kamienn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rołtowic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 tartakiem - do posesji 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nawierzchnia                      - 300 m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wierzchnia kamienn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łącznie 490 m odcinek łączący drogę powiatową 1496 z drogą woj. 4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9pt;height:572.8pt;mso-wrap-distance-left:7.05pt;mso-wrap-distance-right:7.05pt;mso-wrap-distance-top:0pt;mso-wrap-distance-bottom:0pt;margin-top:13.65pt;mso-position-vertical-relative:text;margin-left:3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3"/>
                        <w:gridCol w:w="2127"/>
                        <w:gridCol w:w="1984"/>
                        <w:gridCol w:w="709"/>
                        <w:gridCol w:w="1567"/>
                        <w:gridCol w:w="444"/>
                        <w:gridCol w:w="444"/>
                        <w:gridCol w:w="543"/>
                        <w:gridCol w:w="964"/>
                        <w:gridCol w:w="444"/>
                        <w:gridCol w:w="658"/>
                        <w:gridCol w:w="2361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roga/ulic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kr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Liczba posesji                   (posesje z adresami, razem z tranzytem)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Aktualny stan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Czas zamieszkiwania         &gt;20 lat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ranzyt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ełna infrastruktura (ks+ośw.)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  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kumentacja (t/n)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Środki zewnętrzne (t/n)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Sprzedawca (gmina/prywatny)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datkowe uwagi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43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Syc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Findera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kładka 434 m i chodni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bitumiczna                         z licznymi ubytkami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/t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tak                  - na nawie-    rzchnię          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kładka 170 000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Kaliska - łącznik do ul. 15-leci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jezdni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równa trylinka              z ubytkami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 przypadku bloków  - liczba mieszkań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arkow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chodnik -220 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&gt; 50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niszczony, zde-kompletowany 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chodnik do Komisariatu Policji; dojście do parku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skrzyżowanie Baczyńskiego - Witos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wierzchni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równa trylinka             z ubytkami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/t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możliwa wymiana kanalizacji 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43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ios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Akacjowa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wierzchnia -200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wierzchnia kamienn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rzygotowanie dokumentacji </w:t>
                            </w:r>
                          </w:p>
                        </w:tc>
                      </w:tr>
                      <w:tr>
                        <w:trPr>
                          <w:trHeight w:val="921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Brzozow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rzygotowanie dokumentacji (nawierzchnia - 430m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wierzchnia kamienn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rzygotowanie dokumentacji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połączenie głównej   drogi w Wiosce   z Akacjową 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ioska: ciąg pieszo-rowerowy wzdłuż głównej drogi (działka 56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rzygotowanie doku-mentacji (ciąg pieszo-rowerowy - 2 500m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&gt; 50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roga bitumiczna          o dużym natężeniu ruchu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/t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rzygotowanie dokumentacji </w:t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</w:trPr>
                        <w:tc>
                          <w:tcPr>
                            <w:tcW w:w="1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Stradomia Wierzchni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cinek drogo - działka nr 663/1 (od krzyża do starej szkoły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wierzchnia, przepus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/t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rzebudowa przepustu                        i poszerzenie drogi na odcinku 50 m - 144 500 netto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Ślizów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osesje 89-9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nawierzchnia                      - 100 m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wierzchnia kamienn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rołtowic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 tartakiem - do posesji 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nawierzchnia                      - 300 m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wierzchnia kamienn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łącznie 490 m odcinek łączący drogę powiatową 1496 z drogą woj. 4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miejsca prac związanych z oświetleniem dróg i ulic:</w:t>
      </w:r>
    </w:p>
    <w:tbl>
      <w:tblPr>
        <w:tblW w:w="9640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4220"/>
        <w:gridCol w:w="1354"/>
        <w:gridCol w:w="463"/>
        <w:gridCol w:w="572"/>
        <w:gridCol w:w="1597"/>
      </w:tblGrid>
      <w:tr>
        <w:trPr>
          <w:trHeight w:val="228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iejscowość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roga/ulica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Zakres (rodzaj oświetlenia)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iczba posesji (posesje         z adresami, razem z tranzytem)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zas zamieszkiwania                 &gt;20 lat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odatkowe uwagi</w:t>
            </w:r>
          </w:p>
        </w:tc>
      </w:tr>
      <w:tr>
        <w:trPr>
          <w:trHeight w:val="76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yców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olesława Chrobrego, Kazimierza Wielkiego, Henryka Brodatego, Bolesława Szczodrego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yców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siedle za targowiskiem:                                          ul. Mieszka I, ul. Władysława Łokietka,                 ul. Bolesława Krzywoustego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yców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liska - boczna 19A-21J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 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gotowanie dokumentacji</w:t>
            </w:r>
          </w:p>
        </w:tc>
      </w:tr>
      <w:tr>
        <w:trPr>
          <w:trHeight w:val="449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yców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liska - boczna (za STW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yców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leśnicka - boczna w kierunku piekarni (30A-28K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yców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olejowa (za dworcem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olarn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ioska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zozow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ioska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kacjow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ioska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osnow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Komorów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eszczynow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gotowanie dokumentacji</w:t>
            </w:r>
          </w:p>
        </w:tc>
      </w:tr>
      <w:tr>
        <w:trPr>
          <w:trHeight w:val="461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Biskupice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 lasu do skrzyżowani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tradomia Wierzchnia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łożenie 3 lamp:                                               1-…………………………………..     2……………………………………                                                 3 ……………………………………………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tradomia Wierzchnia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ergut (1 lampa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olarn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tradomia Wierzchnia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siedle  (2 lampy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olarn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rołtowice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kumentacja - oświetlenie liniowe (od drogi woj. W kierunku tartaku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niow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gotowanie dokumentacji</w:t>
            </w:r>
          </w:p>
        </w:tc>
      </w:tr>
      <w:tr>
        <w:trPr>
          <w:trHeight w:val="553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Ślizów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esje 85-74a (1 lampa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Ślizów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iec drogi w prawo za zakładem szklarskim (1 lampa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zczodrów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kół pałacu (2 lampy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olarn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ono, że do 8 czerwca zostanie dokonane wstępne wyliczenie kosztów prac, co będzie warunkować kolejność i zakres działań w wybranych lokalizacjach (tabele)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wiązaniu do sprawy handlu ulicznego w rejonie u. Ogrodowej i Rynku: odbyły się spotkania  z właścicielami spornego terenu – dotychczasowe ustalenia nie są jednak w pełni zadawalające. Pytaniae – Co oznacza zobowiązanie właścicieli do „sezonowego” wystawiania towaru na zewnątrz sklepu?                   </w:t>
      </w:r>
    </w:p>
    <w:p>
      <w:pPr>
        <w:pStyle w:val="Normal"/>
        <w:spacing w:lineRule="auto" w:line="240" w:before="24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obserwacji wynika, że „sezon „ trwa” w praktyce cały rok. 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Infrastruktur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sporządził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Beata Łukawska</w:t>
      </w:r>
    </w:p>
    <w:p>
      <w:pPr>
        <w:pStyle w:val="Normal"/>
        <w:spacing w:lineRule="auto" w:line="240" w:before="24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709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2"/>
      <w:szCs w:val="22"/>
    </w:rPr>
  </w:style>
  <w:style w:type="character" w:styleId="WWZnak">
    <w:name w:val="WW-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3:00Z</dcterms:created>
  <dc:creator>Beata</dc:creator>
  <dc:description/>
  <dc:language>en-US</dc:language>
  <cp:lastModifiedBy>brmsycow@outlook.com</cp:lastModifiedBy>
  <dcterms:modified xsi:type="dcterms:W3CDTF">2016-04-13T12:45:00Z</dcterms:modified>
  <cp:revision>4</cp:revision>
  <dc:subject/>
  <dc:title>PROTOKÓŁ</dc:title>
</cp:coreProperties>
</file>