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…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posiedzenia Komisji Infrastruktury i Budżetow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bytego w UMiG Syc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dniu 27 kwietnia 2015 r. godz. 14.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tkanie dotyczyło projektu uchwały w sprawie ustalenia górnych stawek opłat ponoszonych przez właścicieli nieruchomości za usługi w zakresie usuwania i unieszkodliwiania odpadów komunalnych przez jednostki organizacyjne oraz podmioty posiadające zezwol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i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isja Infrastruktur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isja Budżetowa: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czysław Trosk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zisław Bednarek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ian Lemper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ata Łukawsk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ek Malinowsk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zimierz Mieszał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rzy Piecuch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isław Biernack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żena Kameck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zysztof Lentk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ek Malinowsk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ózef Promn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non Staniewicz 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Grenda  - Naczelnik Wydziału Infrastruktury Technicznej i Inwestycji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Zaborowski  - mieszkaniec Sycowa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Infrastruktury Mieczysław Troska, o godz. 14:30 powitał członków Komisji oraz przybyłych g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mat spotk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enie propozycji podniesienia górnych stawek za wywóz odpadów komunalnych  z nieruchomości  z terenu Gmin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zycja Marka Malinowskiego dotycząca kwestii poza treścią projektu uchwały: ZGM  powinien raz w ustalonym terminie odbierać od wszystkich (właścicieli nieruchomości) nieodpłatnie osady stale nieczystości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– nie można dwa razy płacić za to samo: raz za kanalizację, drugi raz za wywóz osadów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ga Jerzego Piecucha: raz do roku SGK czyści pierwszą komorę osadników niezależnie od opła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wokół projektu uchwały oraz propozycji radnych: Wniosek – przed podjęciem decyzji w sprawie opinii Komisji potrzebne dodatkowe wyjaśnienia ze strony Prezesa Zarządu  SGK Mariana Kuczyński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spotkania poruszono również nst. kwesti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el uliczny przy sklepie 1001 Drobiazgów – Rynek: pytanie – czyją własnością jest zadaszona część chodnika przy tym sklepie (odbywa się tam handel uliczny, co bardzo psuje estetykę Rynku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ma wątpliwości, że od strony ulicy Ogrodowej handel tego rodzaju, jako rozszerzenie działalności wspomnianego sklepu, jest zakazan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ócono uwagę (M. Malinowski), że skoro istnieje zakaz handlu ulicznego przy ul. Kasztanowej (swego czasu sprawa ta budziła wiele emocji), to taki zakaz jest tym bardziej zasadny w innych miejscach, a zwłaszcza w rynk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okój budzi brak – albo znikoma ilość – ulicznych koszy na śmieci na odcinkach niektórych ulic np. ul. Komorowskiej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ie ma koszy na śmieci w okolicach przystanków autobusowych na terenie wsi. Fakt ten podkreślany jest wielokrotnie przez sołtysów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wnie dyskutowano nad kwestią parkowania w centralnych, newralgicznych częściach miasta. Obecnie brakuje miejsc parkingowych, co powoduje zakłócenia w ruchu, w znacznym stopniu również ogranicza bezpieczeństwo, zarówno pieszych jak i w ruchu kołowym (np. w okolicach szkół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a (B. Łukawska): płatny parking w rynku – właściciele i pracownicy okolicznych sklepów i firm oraz mieszkańcy domów przylegających do rynku będą musieli ograniczyć czas parkowania w rynku. Propozycja skierowana do Naczelnika Naczelnik Wydziału Infrastruktury Marka Grend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a (J.Piecuch): Usprawnienie parkingu pod MOSiR-em poprzez skierowanie ruchu samochodów przez drugą bramę. Ułatwi to dowóz i odbiór dzieci ze Szkoły nr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a (J. Piecuch, St. Biernacki): powiększyć parking między Alają Nad Walem a Szkolą nr 2 poprzez np. nadsypanie (np. wzdłuż ogrodzenia szkoły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ócono uwagę (J. Piecuch) na nieporządek wzdłuż ul. Szosa Kempińska,                           ul. Graniczn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wnie poruszono kwestię fatalnego stanu nawierzchni parkingu przy szpitalu – teren ten jest w administrowaniu powiatu oleśnickiego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i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Beata Łukawska</w:t>
      </w:r>
    </w:p>
    <w:sectPr>
      <w:footerReference w:type="default" r:id="rId2"/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WWZnak">
    <w:name w:val="WW-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6:00Z</dcterms:created>
  <dc:creator>Beata</dc:creator>
  <dc:description/>
  <dc:language>en-US</dc:language>
  <cp:lastModifiedBy>brmsycow@outlook.com</cp:lastModifiedBy>
  <dcterms:modified xsi:type="dcterms:W3CDTF">2016-04-13T12:27:00Z</dcterms:modified>
  <cp:revision>4</cp:revision>
  <dc:subject/>
  <dc:title>PROTOKÓŁ</dc:title>
</cp:coreProperties>
</file>