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…/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u 24 sierpnia 2015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5:00 – 17: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Zdzisław Bednarek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aczelnicy wydziałów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ieszkańcy Miasta i Gminy Syc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a Bożena Kamecka (nieobecność usprawiedliwion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color w:val="000000"/>
        </w:rPr>
        <w:t>Wiceprzewodniczący Rady Miejskiej w Sycowie Zdzisław Bednarek o godz. 15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powitał członków Komisji Stałych Rady oraz zaproszonych gośc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stępnie przedstawił porządek obrad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udzielenia odpowiedzi na wezwanie złożone w dniu 20 sierpnia 2015 r. przez Państwa Irenę i Mariusza Zaborowski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nad sprawozdaniem z wykonania budżetu Miasta i Gminy Syców za I-sze półrocze 2015r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nad projektem uchwały w sprawie zmiany budżetu Miasta i Gminy Syców </w:t>
        <w:br/>
        <w:t xml:space="preserve">na rok 2015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nad projektem uchwały w sprawie określenia szczegółowych zasad sposobu </w:t>
        <w:br/>
        <w:t xml:space="preserve">i trybu umarzania, odraczania terminu spłaty oraz rozkładania na raty należności pieniężnych o charakterze cywilnoprawnym przypadających Gminie Syców lub jej jednostkom podległym, warunków dopuszczalności pomocy publicznej </w:t>
        <w:br/>
        <w:t>w przypadkach, w których ulga będzie stanowić pomoc publiczną oraz wskazania organów uprawnionych do udzielania ul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nad projektem uchwały w sprawie udzielenia pomocy rzeczowej dla Województwa Dolnośląskiego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powołania komisji doraźnej do spraw opracowywania zmian w statucie Miasta i Gminy Syców oraz zmian w statucie Młodzieżowej Rady Miejski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nad projektem uchwały w sprawie powołania zespołu do wyrażania opinii </w:t>
        <w:br/>
        <w:t xml:space="preserve">o kandydatach na ławników w Sądzie Rejonowym w Oleśnic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nad projektem uchwały w sprawie utworzenia odrębnego obwodu do głosowania w Powiatowym Zespole Szpitali – Szpital w Sycowie dla przeprowadzenia wyborów do Sejmu Rzeczypospolitej Polskiej i do Senatu Rzeczypospolitej Polskiej zarządzonych na dzień 25 października 2015 r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nad informacją o przygotowaniu szkół i placówek oświatowych do roku </w:t>
        <w:br/>
        <w:t>szkolnego 2015/201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knięcie obra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Rada Miejska w Sycowie w obecności 14 radnych: 14 głosami „za”, 0 głosami „przeciw” oraz 0 głosami „wstrzymującymi się” przyjęła przedstawiony porządek obrad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udzielenia odpowiedzi na wezwanie złożone w dniu 20 sierpnia 2015 r. przez Państwa Irenę i Mariusza Zaborowskich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Wyjaśnił, że pismo p. Zaborowskich wpłynęło 20.08.2015r. jesteśmy zobowiązani do odpowiedzi w ciągu miesiąca. Będę proponował aby tą chwalę wprowadzić do porządku tej sesji, bo w innym przypadku będzie trzeba zwołać sesję nadzwyczajną. Myślę, że jest to rozsądne rozwiązanie, ponieważ ta sprawa jest nam bardzo dobrze znana.</w:t>
      </w:r>
    </w:p>
    <w:p>
      <w:pPr>
        <w:pStyle w:val="Normal"/>
        <w:jc w:val="both"/>
        <w:rPr/>
      </w:pPr>
      <w:r>
        <w:rPr/>
        <w:t xml:space="preserve">Plan – uchwała została już opublikowana  w Dz. Urz. Woj. Dol. I ona weszła już w Zycie. Do tej pory Wydz. NIK Wojewody nie złożył do tej uchwały żadnych zastrzeżeń. Jeśli nie zrobi tego w ciągu 30 dni, wówczas skierować tą uchwalę do sądu. Ale nie musi tego robi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Wyjaśnił, że jest to taki dualizm, bo z jednej strony wojewoda może mieć uwagi lub nie. A jeśli tak to skargę do sądu nie musi składać od razu, bo tego przepisy nieokreślają.</w:t>
      </w:r>
    </w:p>
    <w:p>
      <w:pPr>
        <w:pStyle w:val="Normal"/>
        <w:jc w:val="both"/>
        <w:rPr/>
      </w:pPr>
      <w:r>
        <w:rPr/>
        <w:t xml:space="preserve">Z drugiej strony mogą to zrobić p. Zaborowscy, ewentualnie mieszkańcy Pawłów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ózef Promny – Przewodniczący Komisji Społecznej </w:t>
      </w:r>
    </w:p>
    <w:p>
      <w:pPr>
        <w:pStyle w:val="Normal"/>
        <w:jc w:val="both"/>
        <w:rPr/>
      </w:pPr>
      <w:r>
        <w:rPr/>
        <w:t>Myślę, że radni podjęli najlepszą decyzję z możliwych. Trzeba mieć świadomość i mieć na uwadze zdrowy rozsąd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Rada Miejska w Sycowie w obecności 14 radnych: 14 głosami „za”, 0 głosami „przeciw” oraz 0 głosami „wstrzymującymi się” przegłosowała wprowadzeniem tego projektu uchwały do porządku obrad najbliższej sesj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Komisja Budżetowa w obecności 5 członków Komisji: 5 głosami „za”, 0 głosami „przeciw” oraz 0 głosami „wstrzymującymi się” wydała pozytywna opinię w sprawie uznania niezasadności wezwania Państwa Ireny i Mariusza Zaborowskich, a tym samym pozytywnie opiniuje projekt przedstawionej uchwały w tej formie.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a Rewizyjna w obecności 3 członków Komisji: 3 głosami „za”, 0 głosami „przeciw” oraz 0 głosami „wstrzymującymi się” wydała pozytywna opinię w sprawie uznania niezasadności wezwania Państwa Ireny i Mariusza Zaborowskich, a tym samym pozytywnie opiniuje projekt przedstawionej uchwały w tej formie.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a Infrastruktury w obecności 7 członków Komisji: 7 głosami „za”, 0 głosami „przeciw” oraz 0 głosami „wstrzymującymi się” wydała pozytywna opinię w sprawie uznania niezasadności wezwania Państwa Ireny i Mariusza Zaborowskich, a tym samym pozytywnie opiniuje projekt przedstawionej uchwały w tej formie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a Społeczna  w obecności 5 członków Komisji: 5 głosami „za”, 0 głosami „przeciw” oraz 0 głosami „wstrzymującymi się” wydała pozytywna opinię w sprawie uznania niezasadności wezwania Państwa Ireny i Mariusza Zaborowskich, a tym samym pozytywnie opiniuje projekt przedstawionej uchwały w tej formie.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a ŁPGNiR w obecności 4 członków Komisji: 4 głosami „za”, 0 głosami „przeciw” oraz 0 głosami „wstrzymującymi się” wydała pozytywna opinię w sprawie uznania niezasadności wezwania Państwa Ireny i Mariusza Zaborowskich, a tym samym pozytywnie opiniuje projekt przedstawionej uchwały w tej formi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</w:rPr>
        <w:t xml:space="preserve">Ad 5) Dyskusja nad sprawozdaniem z wykonania budżetu Miasta i Gminy Syców za </w:t>
        <w:br/>
        <w:t xml:space="preserve">I-sze półrocze 2015r. </w:t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 xml:space="preserve">Przedstawiła sprawozdanie z wykonania budżetu Miasta i Gminy Syców za I-sze półrocze bieżąceg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planowane inwestycje zostaną wykonane? Czy jest ryzyko niewykonania czegoś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Wynika z planu działania, że nie powinno być problemu, jedynie chodnik w Działoszy 3-ci etap może być z poślizgiem, ze względu na to, że realizowana jest ona w ramach zadania „zaprojektuj wybuduj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arek Malinowski – Radny</w:t>
      </w:r>
    </w:p>
    <w:p>
      <w:pPr>
        <w:pStyle w:val="Normal"/>
        <w:jc w:val="both"/>
        <w:rPr/>
      </w:pPr>
      <w:r>
        <w:rPr/>
        <w:t>Czy środki na remont łazienek zostały wykorzystane w całości, czy zostały przesunięte na inny paragraf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Dokładnie nie pamiętam na co te środki zostały przesunięte ale na tym zadaniu na pewno nie było oszczędnośc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iCs/>
        </w:rPr>
        <w:t xml:space="preserve">Komisja Budżetowa w obecności 5 członków Komisji: 5 głosami „za”, 0 głosami „przeciw” oraz 0 głosami „wstrzymującymi się” wydała pozytywna opinię w sprawie </w:t>
      </w:r>
      <w:r>
        <w:rPr>
          <w:i/>
        </w:rPr>
        <w:t>sprawozdaniem Burmistrza Miasta i Gminy Syców z wykonania budżetu za pierwsze półrocze 2015 roku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iCs/>
        </w:rPr>
        <w:t xml:space="preserve">Komisja Rewizyjna w obecności 3 członków Komisji: 3 głosami „za”, 0 głosami „przeciw” oraz 0 głosami „wstrzymującymi się” wydała pozytywna opinię w sprawie </w:t>
      </w:r>
      <w:r>
        <w:rPr>
          <w:i/>
        </w:rPr>
        <w:t>sprawozdaniem Burmistrza Miasta i Gminy Syców z wykonania budżetu za pierwsze półrocze 2015 roku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iCs/>
        </w:rPr>
        <w:t xml:space="preserve">Komisja Infrastruktury w obecności 7 członków Komisji: 7 głosami „za”, 0 głosami „przeciw” oraz 0 głosami „wstrzymującymi się” wydała pozytywna opinię w sprawie </w:t>
      </w:r>
      <w:r>
        <w:rPr>
          <w:i/>
        </w:rPr>
        <w:t>sprawozdaniem Burmistrza Miasta i Gminy Syców z wykonania budżetu za pierwsze półrocze 2015 roku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iCs/>
        </w:rPr>
        <w:t xml:space="preserve">Komisja Społeczna w obecności 5 członków Komisji: 5 głosami „za”, 0 głosami „przeciw” oraz 0 głosami „wstrzymującymi się” wydała pozytywna opinię w sprawie </w:t>
      </w:r>
      <w:r>
        <w:rPr>
          <w:i/>
        </w:rPr>
        <w:t>sprawozdaniem Burmistrza Miasta i Gminy Syców z wykonania budżetu za pierwsze półrocze 2015 roku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ŁPGNiR w obecności 4 członków Komisji: 4 głosami „za”, 0 głosami „przeciw” oraz 0 głosami „wstrzymującymi się” wydała pozytywna opinię w sprawie </w:t>
      </w:r>
      <w:r>
        <w:rPr>
          <w:i/>
        </w:rPr>
        <w:t>sprawozdaniem Burmistrza Miasta i Gminy Syców z wykonania budżetu za pierwsze półrocze 2015 rok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</w:rPr>
        <w:t xml:space="preserve">Ad 6)  Dyskusja nad projektem uchwały w sprawie zmiany budżetu Miasta i Gminy Syców na rok 2015. </w:t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rzedstawiła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Malinowski – Radny</w:t>
      </w:r>
    </w:p>
    <w:p>
      <w:pPr>
        <w:pStyle w:val="Normal"/>
        <w:jc w:val="both"/>
        <w:rPr/>
      </w:pPr>
      <w:r>
        <w:rPr/>
        <w:t>Zwrócił uwagę, że z budżetu miasta przeznacza się bardzo dużo środków finansowych na utrzymanie bezdomnych zwierząt, ich dokarmianie irp. Jego zdaniem należałoby skupić się na dofinansowaniu sterylizacji bezdomnych zwierząt, co spowodowałoby zmniejszenie ich popul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Budżetowa w obecności 5 członków Komisji: 5 głosami „za”, 0 głosami „przeciw” oraz 0 głosami „wstrzymującymi się” wydała pozytywna opinię w sprawie </w:t>
      </w:r>
      <w:r>
        <w:rPr>
          <w:i/>
        </w:rPr>
        <w:t xml:space="preserve">przedstawionego projektu uchwały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Ad 7)  Dyskusja nad projektem uchwały w sprawie określenia szczegółowych zasad sposobu i trybu umarzania, odraczania terminu spłaty oraz rozkładania na raty należności pieniężnych o charakterze cywilnoprawnym przypadających Gminie Syców lub jej jednostkom podległym, warunków dopuszczalności pomocy publicznej </w:t>
        <w:br/>
        <w:t>w przypadkach, w których ulga będzie stanowić pomoc publiczną oraz wskazania organów uprawnionych do udzielania ulg.</w:t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rzedstawiła projekt uchwały wraz z jej uzasadnienie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rek Malinowski – Radny</w:t>
      </w:r>
    </w:p>
    <w:p>
      <w:pPr>
        <w:pStyle w:val="Normal"/>
        <w:jc w:val="both"/>
        <w:rPr/>
      </w:pPr>
      <w:r>
        <w:rPr/>
        <w:t>Jeśli podejmiemy tą uchwałę czy to oznacza, że będzie mniej dokumentów do złożenia, aby to umorzenie otrzymać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Niekoniecznie, może się nawet okazać, że dokumentów może być więc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Budżetowa w obecności 5 członków Komisji: 5 głosami „za”, 0 głosami „przeciw” oraz 0 głosami „wstrzymującymi się” wydała pozytywna opinię w sprawie </w:t>
      </w:r>
      <w:r>
        <w:rPr>
          <w:i/>
        </w:rPr>
        <w:t xml:space="preserve">przedstawionego projektu uchwał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udzielenia pomocy rzeczowej dla Województwa Dolnośląskiego.</w:t>
      </w:r>
    </w:p>
    <w:p>
      <w:pPr>
        <w:pStyle w:val="Normal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 Nie wzniesiono uwag do projektu uchwały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iCs/>
        </w:rPr>
        <w:t xml:space="preserve">Komisja Budżetowa w obecności 5 członków Komisji: 5 głosami „za”, 0 głosami „przeciw” oraz 0 głosami „wstrzymującymi się” wydała pozytywna opinię w sprawie </w:t>
      </w:r>
      <w:r>
        <w:rPr>
          <w:i/>
        </w:rPr>
        <w:t xml:space="preserve">przedstawionego projektu uchwały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Infrastruktury w obecności 7 członków Komisji: 7 głosami „za”, 0 głosami „przeciw” oraz 0 głosami „wstrzymującymi się” wydała pozytywna opinię w sprawie </w:t>
      </w:r>
      <w:r>
        <w:rPr>
          <w:i/>
        </w:rPr>
        <w:t xml:space="preserve">przedstawionego projektu uchwały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9)  Dyskusja nad projektem uchwały w sprawie powołania komisji doraźnej do spraw opracowywania zmian w statucie Miasta i Gminy Syców oraz zmian w statucie Młodzieżowej Rady Miejskiej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Statut nasz był zmieniany chyba w 2007 roku. Aby te zmiany mogły być dokonane trzeba powołać tylko komisję. </w:t>
      </w:r>
    </w:p>
    <w:p>
      <w:pPr>
        <w:pStyle w:val="Normal"/>
        <w:jc w:val="both"/>
        <w:rPr/>
      </w:pPr>
      <w:r>
        <w:rPr/>
        <w:t xml:space="preserve">W porozumieniu z P. Burmistrzem i P. Sekretarzem ustalono, że po jednej osobie z każdej ze stałych komisji wyłonić członka. Nic nie stoi na przeszkodzie aby ktoś sam się zgłosił jeśli ma na to chęć. </w:t>
      </w:r>
    </w:p>
    <w:p>
      <w:pPr>
        <w:pStyle w:val="Normal"/>
        <w:jc w:val="both"/>
        <w:rPr/>
      </w:pPr>
      <w:r>
        <w:rPr/>
        <w:t>Rada Miejska powołuje całą komisję i z jej składu wybiera przewodniczącego.  Myślę, że prace nad tymi statutami potrwają jakiś czas dlatego w przypadku MRM jeszcze na podstawie starego statutu zwołam wybory na nową kadencję.</w:t>
      </w:r>
      <w:r>
        <w:rPr>
          <w:color w:val="FF0000"/>
        </w:rPr>
        <w:t xml:space="preserve"> </w:t>
      </w:r>
      <w:r>
        <w:rPr/>
        <w:t>Na sesji będę pytał o kandydatów do pracy w tej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yskusji w tym punkcie nie było. Nie wzniesiono uwag do projektu uchwał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 10) Dyskusja nad projektem uchwały w sprawie powołania zespołu do wyrażania opinii o kandydatach na ławników w Sądzie Rejonowym w Oleśnicy. 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Również jest taka propozycja aby z każdej komisji wytypować po jednej osobi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yskusji w tym punkcie nie było. Nie wzniesiono uwag do projektu uchwał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 11)  Dyskusja nad projektem uchwały w sprawie utworzenia odrębnego obwodu do głosowania w Powiatowym Zespole Szpitali – Szpital w Sycowie dla przeprowadzenia wyborów do Sejmu Rzeczypospolitej Polskiej i do Senatu Rzeczypospolitej Polskiej zarządzonych na dzień 25 października 2015 r. 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 Nie wzniesiono uwag do projektu uchwał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2)  Dyskusja nad informacją o przygotowaniu szkół i placówek oświatowych do roku szkolnego 2015/2016.</w:t>
      </w:r>
    </w:p>
    <w:p>
      <w:pPr>
        <w:pStyle w:val="Normal"/>
        <w:jc w:val="both"/>
        <w:rPr/>
      </w:pPr>
      <w:r>
        <w:rPr/>
        <w:t>Ewa  Głowacka – Dyrektor ZOS w Sycowie</w:t>
      </w:r>
    </w:p>
    <w:p>
      <w:pPr>
        <w:pStyle w:val="Normal"/>
        <w:jc w:val="both"/>
        <w:rPr/>
      </w:pPr>
      <w:r>
        <w:rPr/>
        <w:t>przedstawiła informac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Otworzył dyskusję. W skali kraju było dofinansowanie do podręczników. Czy nasza gmina brała udział w tej ak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 Głowacka – Dyrektor ZOS w Sycowie</w:t>
      </w:r>
    </w:p>
    <w:p>
      <w:pPr>
        <w:pStyle w:val="Normal"/>
        <w:jc w:val="both"/>
        <w:rPr/>
      </w:pPr>
      <w:r>
        <w:rPr/>
        <w:t xml:space="preserve">tak braliśmy udział i będziemy mieć podręczniki finansow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jak postrzegają stan używanych podręczników dyrektorzy placówek? Czy one się nadają do dalszego użytkowan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 Głowacka – Dyrektor ZOS w Sycowie</w:t>
      </w:r>
    </w:p>
    <w:p>
      <w:pPr>
        <w:pStyle w:val="Normal"/>
        <w:jc w:val="both"/>
        <w:rPr/>
      </w:pPr>
      <w:r>
        <w:rPr/>
        <w:t xml:space="preserve">w ubiegłym roku był prowadzony na ten temat program. Są one w dobrym stanie. Jeśli byłaby taka sytuacja, że podręcznik ulegnie zniszczeniu rodzic ma obowiązek go odkupić lub zwrócić jego wartość. Co najbardziej cieszy to, to że szkoły są  przygotowane do przyjęcia 6 -latków . remonty zakończono w terminie. Dzięki przyjęciu do szkół 6- latków zwiększy się subwencja oświatowa. Zdarzały się również przypadki, że rodzice 6- latków by nie dawać dzieci do szkól postarali się o zaświadczenie z poradni. </w:t>
      </w:r>
    </w:p>
    <w:p>
      <w:pPr>
        <w:pStyle w:val="Normal"/>
        <w:jc w:val="both"/>
        <w:rPr/>
      </w:pPr>
      <w:r>
        <w:rPr/>
        <w:t>Plusem przyjęcia 6 -latków do szkół jest zwiększenie ilości wolnych miejsc w przedszkol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ózef Promny – Przewodniczący Komisji Społecznej </w:t>
      </w:r>
    </w:p>
    <w:p>
      <w:pPr>
        <w:pStyle w:val="Normal"/>
        <w:jc w:val="both"/>
        <w:rPr/>
      </w:pPr>
      <w:r>
        <w:rPr/>
        <w:t>Komisja Społeczna odbyła posiedzenie w ubiegły wtorek. Między innymi tematem było nadanie imienia parku, muzeum i ronda. Te trzy tematy będą poddane publicznej dyskusji podczas dni dziedzictwa 12 września 2015r. europej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ata Łukawska – Radna</w:t>
      </w:r>
    </w:p>
    <w:p>
      <w:pPr>
        <w:pStyle w:val="Normal"/>
        <w:jc w:val="both"/>
        <w:rPr/>
      </w:pPr>
      <w:r>
        <w:rPr/>
        <w:t>Dodała, że w czasie tych europejskich dni dziedzictwa narodowego oraz jarmarku będzie pełnić dyżur aby móc ze społeczeństwem rozmawiać. Taka informacja zostanie umieszczona na stronie UMiG i w Gazecie Sycowskiej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Społeczna w obecności 5 członków Komisji: 5 głosami „za”, 0 głosami „przeciw” oraz 0 głosami „wstrzymującymi się” wydała pozytywna opinię w sprawie </w:t>
      </w:r>
      <w:r>
        <w:rPr>
          <w:i/>
        </w:rPr>
        <w:t>przedstawionej informacji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iCs/>
        </w:rPr>
        <w:t xml:space="preserve">Komisja Infrastruktury w obecności 7 członków Komisji: 7 głosami „za”, 0 głosami „przeciw” oraz 0 głosami „wstrzymującymi się” wydała pozytywna opinię w sprawie </w:t>
      </w:r>
      <w:r>
        <w:rPr>
          <w:i/>
        </w:rPr>
        <w:t>przedstawionej informacj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d 13) Sprawy różne</w:t>
      </w:r>
    </w:p>
    <w:p>
      <w:pPr>
        <w:pStyle w:val="Normal"/>
        <w:jc w:val="both"/>
        <w:rPr/>
      </w:pPr>
      <w:r>
        <w:rPr/>
        <w:t>Marek Malinowski – Rad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to udziela informacji p. Samulskiemu? Jeśli już ktoś je udziela błędnie informacje to niech je sprostuj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a boiska przy ul. Kaliskiej – dokumentacja została już przygotowana w ubiegłym roku a nic się nie dzieje. A dochodzą do mnie słuchy, że w innym miejscu jest przygotowywany teren pod boisko (ul. 15-lecia). Proszę o informację na piśm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edy będzie decyzja w sprawie ronda na ul. Kaliskiej. Podobno było już 5 wersji a dalej nic się nie dziej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lejna sprawa to chodnik do Biedronki na ul. Kaliskiej. Proszę też o odpowiedź na piśm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 xml:space="preserve">Jak wiemy nie jest to nasza droga ale działamy w tym kierunku i jest szansa, że te dwie inwestycje mają być połączone. Ale kiedy tego nie wiadom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 xml:space="preserve">Zwrócił uwagę żeby porozmawiać z policją o zwiększeniu patroli, ponieważ przy stacji Schel młodzież się zbiera i mocno hałasu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Malinowski – Radny</w:t>
      </w:r>
    </w:p>
    <w:p>
      <w:pPr>
        <w:pStyle w:val="Normal"/>
        <w:jc w:val="both"/>
        <w:rPr/>
      </w:pPr>
      <w:r>
        <w:rPr/>
        <w:t xml:space="preserve">Prosił o ustosunkowanie się do sprawy tego boiska przy ul. Kaliskiej. Bo marnuje się pieniądze na dokumentację a w rzeczywistości robi się inne boisko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Jutro jest spotkanie z dyrektorem DSDiK będziemy oczywiście rozmawiać w sprawie ronda, chodnika przy Biedronce, przejść dla pieszych i wielu innych problem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Malinowski – Radny</w:t>
      </w:r>
    </w:p>
    <w:p>
      <w:pPr>
        <w:pStyle w:val="Normal"/>
        <w:jc w:val="both"/>
        <w:rPr/>
      </w:pPr>
      <w:r>
        <w:rPr/>
        <w:t>Czy są podjęte decyzje w sprawie pobierania opłat od właścicieli sklepu za wystawiany towar i prowadzony handel przez sklep na rynku (1001 drobiazgów). Z dokumentacji wynika, że jest to teren gminy. Proszę się temu przyjrze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 14) Zamknięcie obrad.</w:t>
      </w:r>
    </w:p>
    <w:p>
      <w:pPr>
        <w:pStyle w:val="Normal"/>
        <w:jc w:val="both"/>
        <w:rPr>
          <w:bCs/>
        </w:rPr>
      </w:pPr>
      <w:r>
        <w:rPr>
          <w:bCs/>
        </w:rPr>
        <w:t>Zdzisław Bednarek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Zdzisław Bednarek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10:00Z</dcterms:created>
  <dc:creator>brmsycow@outlook.com</dc:creator>
  <dc:description/>
  <cp:keywords/>
  <dc:language>en-US</dc:language>
  <cp:lastModifiedBy>Magda</cp:lastModifiedBy>
  <dcterms:modified xsi:type="dcterms:W3CDTF">2015-12-13T07:12:00Z</dcterms:modified>
  <cp:revision>21</cp:revision>
  <dc:subject/>
  <dc:title>KOMISJE</dc:title>
</cp:coreProperties>
</file>