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…/2015</w:t>
      </w:r>
    </w:p>
    <w:p>
      <w:pPr>
        <w:pStyle w:val="Normal"/>
        <w:jc w:val="center"/>
        <w:rPr/>
      </w:pPr>
      <w:r>
        <w:rPr>
          <w:b/>
        </w:rPr>
        <w:t>z posiedzenia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</w:t>
      </w:r>
    </w:p>
    <w:p>
      <w:pPr>
        <w:pStyle w:val="Normal"/>
        <w:jc w:val="center"/>
        <w:rPr/>
      </w:pPr>
      <w:r>
        <w:rPr>
          <w:b/>
        </w:rPr>
        <w:t>w dniu 29 stycznia 2015 roku.</w:t>
      </w:r>
    </w:p>
    <w:p>
      <w:pPr>
        <w:pStyle w:val="Normal"/>
        <w:jc w:val="center"/>
        <w:rPr/>
      </w:pPr>
      <w:r>
        <w:rPr>
          <w:b/>
        </w:rPr>
        <w:t>godz: 13:30 – 14: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Mieczysław Troska Przewodniczący Komisji Infrastruktury udział wzięli pozostali członkowie Komisji oraz zaproszeni goście wg. listy obecności stanowiącej załącznik nr 1 do niniejszego protokołu.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iedzeniu uczestniczyli:</w:t>
      </w:r>
    </w:p>
    <w:p>
      <w:pPr>
        <w:pStyle w:val="HTMLwstpniesformatowan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esław Moniuszko – Przewodniczący Rady Miejskiej w Sycowie</w:t>
      </w:r>
    </w:p>
    <w:p>
      <w:pPr>
        <w:pStyle w:val="HTMLwstpniesformatowan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ek Grenda – Naczelnik wydziału ITiI</w:t>
      </w:r>
    </w:p>
    <w:p>
      <w:pPr>
        <w:pStyle w:val="HTMLwstpniesformatowan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Andrzej Dembski – Naczelnik Wydziału GN</w:t>
      </w:r>
    </w:p>
    <w:p>
      <w:pPr>
        <w:pStyle w:val="HTMLwstpniesformatowan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wa Pleśniak – Mieszkanka Sycowa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obecna:</w:t>
      </w:r>
    </w:p>
    <w:p>
      <w:pPr>
        <w:pStyle w:val="HTMLwstpniesformatowany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a Beata Łukawska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Przewodniczący Komisji Infrastruktury Mieczysław Troska o godz. 13</w:t>
      </w:r>
      <w:r>
        <w:rPr>
          <w:vertAlign w:val="superscript"/>
        </w:rPr>
        <w:t>30</w:t>
      </w:r>
      <w:r>
        <w:rPr/>
        <w:t xml:space="preserve"> powitał członków Komisji oraz zaproszonych gości. </w:t>
      </w:r>
    </w:p>
    <w:p>
      <w:pPr>
        <w:pStyle w:val="Normal"/>
        <w:jc w:val="both"/>
        <w:rPr/>
      </w:pPr>
      <w:r>
        <w:rPr/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siedzeniu Komisji Infrastruktury dokonano omówienia następujących spraw:</w:t>
      </w:r>
    </w:p>
    <w:p>
      <w:pPr>
        <w:pStyle w:val="HTMLwstpniesformatowan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niosek złożony przez p. Ewę Pleśniak dotyczący umożliwienia handlu w centrum miasta.  </w:t>
      </w:r>
    </w:p>
    <w:p>
      <w:pPr>
        <w:pStyle w:val="HTMLwstpniesformatowan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Pana Łukasza Dawidzika w sprawie parkingu w m. Wioska.</w:t>
      </w:r>
    </w:p>
    <w:p>
      <w:pPr>
        <w:pStyle w:val="HTMLwstpniesformatowan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Pani Bożeny Kameckiej dot. budowy chodnika na ul. Findera.</w:t>
      </w:r>
    </w:p>
    <w:p>
      <w:pPr>
        <w:pStyle w:val="HTMLwstpniesformatowan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iosek Pana Marka Malinowskiego dot. przygotowania dokumentacji modernizacji ul. Westerplatte, Witosa, Zawadzkiego, Hubala, Szenwalda i Zubrzyckiego.</w:t>
      </w:r>
    </w:p>
    <w:p>
      <w:pPr>
        <w:pStyle w:val="HTMLwstpniesformatowan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Pani Bożeny Golas oraz Pana Stanisława Chwałka dotyczące wydania decyzji nakazującej konserwacji rowów właścicielom przyległych działek.</w:t>
      </w:r>
    </w:p>
    <w:p>
      <w:pPr>
        <w:pStyle w:val="HTMLwstpniesformatowan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y różne.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d1)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 Ewa Pleśniak zwróciła się z prośbą o umożliwienie sprzedaży nadwyżek z działki ogrodniczej na skwerze przy ul. Kasztanowej. Prośbę swoją motywowała tym, że ze względu na niską emeryturę chciałaby w ten sposób zwiększyć swoje dochody. Poza tym do ul. Kolejową jest jej za daleko, a w miejscu wskazanym we wniosku ma swoich stałych klientów.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ul. Kasztanowej w chwili obecnej ustawiony jest znak „zakaz handlu”, ponieważ decyzją Rady Miejskiej miejsca te zostały wyznaczone przy rondzie na ul. Kolejowej (przy Biedronce) oraz przy ul. Kaliskiej na targowisku.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wysłuchaniu argumentów wnioskodawczyni członkowie Komisji nie widzą możliwości umożliwienia prowadzenia handlu przy ul. Kasztanowej, ponieważ uchwała Rady Miejskie o wyznaczeniu miejsc handlowych miała uporządkować tą kwestie zwłaszcza, że były w latach wcześniejszych protesty właścicieli sklepów przy ul. Kasztanowej. Zdaniem Komisji było by to niesprawiedliwe w stosunku do innych handlujących nadwyżkami, którzy musieli przenieść się na ul. Kolejową.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adna Beata Łukawska przybyła na posiedzenie Komisji. Od tej pory w zebraniu bierze udział </w:t>
        <w:br/>
        <w:t xml:space="preserve">7 członków Komisji.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TMLwstpniesformatowany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Komisja Infrastruktury w obecności 7 członków Komisji: 6 głosami „za”, 0 głosami „przeciw” oraz przy 1 głosie „wstrzymującymi się” wydała negatywna opinię w sprawie wniosku Pani Ewy Pleśniak.</w:t>
      </w:r>
    </w:p>
    <w:p>
      <w:pPr>
        <w:pStyle w:val="HTMLwstpniesformatowany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d 2)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 Marek Grenda Naczelnik Wydziału ITiI przedstawił prośbę o udostępnienie pasa drogowego w miejscowości Wioska złożonego przez Pana Łukasza Dawidzika w celu budowy trzech miejsc parkingowych w pasie drogi gminnej.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przednim posiedzeniu Komisji uzgodniono, aby przeprowadzić konsultacje z Radca Prawnym czy istnieje możliwość zgody ograniczonej czasowo. Radca Prawny wydał ustna opinię, że podpisanie porozumienia z Panem Dawidzikiem w żaden sposób nie wpłynie na dysponowanie przez gminę fragmentem pasa drogowe, na którym zostaną umieszczone zatoki parkingowe. Inwestor nie będzie mógł w przyszłości zgłaszać skutecznych roszczeń odnośnie wykonanych przez siebie zatok parkingowych również w przypadku przyszłej rozbudowy/budowy drogi lub chodnika.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wysłuchaniu powyższych argumentów Komisja pozytywnie opiniuje możliwość podpisania przez Gminie Syców porozumienia z inwestorem w sprawie budowy zatok parkingowych w pasie drogowym należącym do gminy pod w/w warunkami. Komisja zwróciła uwagę, aby te warunki znalazły się w treści porozumienia.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d 3 i 4)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a wnioski złożone przez Radna Bożeny Kamecka i Radnego Marka Malinowskiego dotyczyły inwestycji drogowych w celu poprawy bezpieczeństwa i komfortu użytkowania dróg i chodników na osiedlu przy ul. Kaliskiej. </w:t>
      </w:r>
    </w:p>
    <w:p>
      <w:pPr>
        <w:pStyle w:val="HTMLwstpniesformatowany"/>
        <w:ind w:left="6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załącznik nr 4 i 5)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tym, że Radni wnioskowali, aby te zadania znalazły się w budżecie gminy na 2015 rok a z ustaleń na posiedzeniu Komisji Budżetowej w dniu 05.01.2015 r. wynikało, że zostaną one rozpatrzone po uchwaleniu budżetu. Komisja Infrastruktury ustaliła, że w tej kwestii należy zwołać odrębne posiedzenie objazdowe celem wizji w terenie i ustalenie kolejności i zakres wykonywanych prac.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d 5)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 Bożena Golas złożyła wniosek nakazujący właścicielom przyległych gruntów w Szczodrowie, wykonanie konserwacji rowu 374/1 natomiast Pan Stanisław Chwałek złożył wniosek z prośbą o wydanie decyzji nakazującej właścicielom działek nr 193/1 oraz 193/2 w Szczodrowie wykonania konserwacji rowu melioracji szczegółowych.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tym, że rowy nie są własnością Gminy Syców Komisja przekaże sprawę do Starostwa Powiatowego w Oleśnicy celem zajęcia stanowiska.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d 6)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czysław Troska Przewodniczący Komisji Infrastruktury poinformował o odpowiedzi DSDiK w sprawie wniosku Wydziału ITiI nr ITI.033.319/20414 z dnia 12.12.2014 r. w sprawie poprawy bezpieczeństwa na przejściach dla pieszych w ciągu drogi wojewódzkiej nr 449 (ul. Kaliska) w Sycowie.</w:t>
      </w:r>
    </w:p>
    <w:p>
      <w:pPr>
        <w:pStyle w:val="HTMLwstpniesformatowany"/>
        <w:ind w:left="6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załącznik nr 6)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na Beata Łukawska poruszyła problem bezpieczeństwa podróżnych na przystankach prywatnych linii autobusowych Beskid i Kangurek na terenie Sycowa. Radna zaproponowała wyznaczenie innego miejsca na przystanki. W związku z tym, że PKS Syców przygotowuje się do podziału i sprzedaży swojego terenu zaproponowała, aby rozważyć zakup tych działek przez Gminę i ewentualnego wydzierżawienia ich prywatnemu przewoźnikowi.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Infrastruktury ustaliła, że zwróci się z wnioskiem do Burmistrza MiG Syców o zajęcie stanowiska w tej sprawie.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Mieczysław Troska Przewodniczący Komisji Infrastruktury</w:t>
      </w:r>
    </w:p>
    <w:p>
      <w:pPr>
        <w:pStyle w:val="Normal"/>
        <w:jc w:val="both"/>
        <w:rPr/>
      </w:pPr>
      <w:r>
        <w:rPr/>
        <w:t>Stwierdził wyczerpanie porządku i o godzinie 14</w:t>
      </w:r>
      <w:r>
        <w:rPr>
          <w:vertAlign w:val="superscript"/>
        </w:rPr>
        <w:t>30</w:t>
      </w:r>
      <w:r>
        <w:rPr/>
        <w:t xml:space="preserve"> zamknął posiedzenie Komisji.</w:t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Mieczysław Troska</w:t>
      </w:r>
    </w:p>
    <w:p>
      <w:pPr>
        <w:pStyle w:val="Normal"/>
        <w:spacing w:lineRule="auto" w:line="480"/>
        <w:jc w:val="both"/>
        <w:rPr/>
      </w:pPr>
      <w:r>
        <w:rPr/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079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52:00Z</dcterms:created>
  <dc:creator>Magda</dc:creator>
  <dc:description/>
  <dc:language>en-US</dc:language>
  <cp:lastModifiedBy>brmsycow@outlook.com</cp:lastModifiedBy>
  <cp:lastPrinted>2015-02-03T11:08:00Z</cp:lastPrinted>
  <dcterms:modified xsi:type="dcterms:W3CDTF">2015-02-13T12:36:00Z</dcterms:modified>
  <cp:revision>7</cp:revision>
  <dc:subject/>
  <dc:title>Protokół Nr …/2014</dc:title>
</cp:coreProperties>
</file>