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3 lutego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9: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dzisław Bednarek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czelnicy wydziałów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eszkańcy Miasta i Gminy Syc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Wiceprzewodniczący Rady Miejskiej w Sycowie Zdzisław Bednarek o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Komisji Stałych Rady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rok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kryteriów wraz z liczbą punktów stosowanych na drugim etapie postępowania rekrutacyjnego do publicznych przedszkoli i oddziałów przedszkolnych przy szkołach podstawowych prowadzonych przez gminę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stalenia sieci prowadzonych przez Gminę Syców publicznych przedszkoli i oddziałów przedszkolnych w szkołach podstaw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zmieniającej uchwałę Nr XXX/157/08 z dnia 27.10.2008 r. w sprawie uchwalenia „Programu usuwania i unieszkodliwiania odpadów zawierających azbest na terenie Gminy Syców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programu opieki nad zwierzętami bezdomnymi oraz zapobiegania bezdomności zwierząt na terenie Miasta i Gminy Syców w 2015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zasad udzielania dotacji na sfinansowanie prac konserwatorskich, restauratorskich lub robót budowlanych przy zabytku wpisanym do rejestru zabyt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tworzenia odrębnego obwodu głosowania w Powiatowym zespole Szpitali – Szpital w Sycowie dla przeprowadzenia wyborów Prezydenta Rzeczypospolitej Polskiej zarządzonych na dzień 10 maj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zmieniającej uchwałę w sprawie regulaminu utrzymania czystości i porządku na terenie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działaniach w zakresie gospodarki odpadami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o działalności Sycowskiego Towarzystwa Budownictwa Społecznego </w:t>
        <w:br/>
        <w:t>Sp. z o.o. z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stanie zasobów mieszkaniowych oraz o zaspokajaniu potrzeb w zakresie mieszkań socjalnych i komunalnych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o wykonaniu uchwał Rady Miejskiej za okres od 01 września 2014 r. do 31 styczni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y róż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Rada Miejska w Sycowie w obecności 15 Radnych: 15 głosami ‘za”, 0 głosami „przeciw” oraz 0 głosami „wstrzymującymi się” przyjęła porządek posiedzenia Komisji Stałych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4) Dyskusja i podjęcie uchwały w sprawie zmiany budżetu Miasta i Gminy Syców na rok 2015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>Jeśli znajda się wolne środki to czy możemy spłacić kredy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ale tylko na tyle ile pozwala nam wskaźnik W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ina Syposz – Ciemny – Dyrektor Centrum Kultury w Sycowie</w:t>
      </w:r>
    </w:p>
    <w:p>
      <w:pPr>
        <w:pStyle w:val="Normal"/>
        <w:jc w:val="both"/>
        <w:rPr/>
      </w:pPr>
      <w:r>
        <w:rPr/>
        <w:t xml:space="preserve">W związku z tym, że w zmianie budżetu gmina przeznacza 10 tys. zł dla Centrum Kultury przedstawiła projekt, który ma polegać na powstaniu internetowego radia. Radio będzie nosiło nazwę „Dobra Widawa” i służyć będzie tylko i wyłącznie do promowania lokalnych zjawisk, kultury ludowej itp. Nie będzie miało na pewno odzewu politycznego. W ramach projektu audycje będą nagrywane, a następnie puszczane na antenie. Zakupione zostaną nowe mikrofony oraz wykonane pomieszczenie dźwiękoszcze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 xml:space="preserve">Dlaczego jest taka nazwa radia? Skoro Dobra Widawa daje tylko 7 tys. zł. a gmina Syców dokładna 10 tys. zł. w tym momencie przy tej nazwie w ogóle to radio nie kojarzy się z gminą Syców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aulina Syposz – Ciemny – Dyrektor Centrum Kultury w Sycowie</w:t>
      </w:r>
    </w:p>
    <w:p>
      <w:pPr>
        <w:pStyle w:val="Normal"/>
        <w:jc w:val="both"/>
        <w:rPr/>
      </w:pPr>
      <w:r>
        <w:rPr/>
        <w:t xml:space="preserve">Niestety tej nazwy zmienić nie możemy, ponieważ tak jest napisany projekt oraz strategia rozwo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 xml:space="preserve">Podobny projekt rozliczałem i wówczas nazwę zmieniałem. Mogę osobiście się z tym zmierzy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ina Syposz – Ciemny – Dyrektor Centrum Kultury w Sycowie</w:t>
      </w:r>
    </w:p>
    <w:p>
      <w:pPr>
        <w:pStyle w:val="Normal"/>
        <w:jc w:val="both"/>
        <w:rPr/>
      </w:pPr>
      <w:r>
        <w:rPr/>
        <w:t xml:space="preserve">Osobiście nie mam takich doświadczeń, ale jeśli jest taka możliwość to nie widzę przeszkó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Kto będzie układał program tej audy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ina Syposz – Ciemny – Dyrektor Centrum Kultury w Sycowie</w:t>
      </w:r>
    </w:p>
    <w:p>
      <w:pPr>
        <w:pStyle w:val="Normal"/>
        <w:jc w:val="both"/>
        <w:rPr/>
      </w:pPr>
      <w:r>
        <w:rPr/>
        <w:t xml:space="preserve">Mamy pracownika, która ma doświadczenie w pracy w radiu. Program ten będzie również omawiany przez rade programową działająca przy C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 xml:space="preserve">Obawy są jednak takie, aby audycje nie przybrały charakteru polity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ina Syposz – Ciemny – Dyrektor Centrum Kultury w Sycowie</w:t>
      </w:r>
    </w:p>
    <w:p>
      <w:pPr>
        <w:pStyle w:val="Normal"/>
        <w:jc w:val="both"/>
        <w:rPr/>
      </w:pPr>
      <w:r>
        <w:rPr/>
        <w:t xml:space="preserve">Nie jest to naszym celem. Chcemy informować o tym, co się u nas dzie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nioskuję, aby wprowadzić do budżetu 5 tys. zł. na doposażenie i dosprzętowanienie zespołu „Zawadiacy” i „Sycowiacy”. Źródło finansowania wskazuję środki z remontu łazienki na pierwszym piętrze Urzędu M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oponuje, a by tej kwoty na remont łazienki nie ruszać, ponieważ na ta chwilę obligują nas oferty i umowy. Proponuję przeznaczyć te środki z rezerwy albo ewentualnie do czwartku się rozezn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Jeśli jest taka możliwość to zwracam się w imieniu zespołów. To nie jest drogi sprzęt muzyczny, koncertowy jest dużo droższy. A zespół „Sycowiacy” w tym roku obchodzi 20-le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Budżetowa w obecności 6 członków Komisji: 5 głosami „za”, 0 głosami „przeciw” oraz przy 1 głosie „wstrzymującym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5) Dyskusja i podjęcie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rojektu uchwały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Budżetowa w obecności 6 członków Komisji: 5 głosami „za”, 0 głosami „przeciw” oraz przy 1 głosie „wstrzymującym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6) Dyskusja i podjęcie uchwały w sprawie określenia kryteriów wraz z liczbą punktów stosowanych na drugim etapie postępowania rekrutacyjnego do publicznych przedszkoli i oddziałów przedszkolnych przy szkołach podstawowych prowadzonych przez gminę Syców.</w:t>
      </w:r>
    </w:p>
    <w:p>
      <w:pPr>
        <w:pStyle w:val="Normal"/>
        <w:jc w:val="both"/>
        <w:rPr/>
      </w:pPr>
      <w:r>
        <w:rPr/>
        <w:t>Ewa Głowacka – Dyrektor ZOS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>Na jakich zasadach przyjmowane są do przedszkoli dzieci z innych gm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</w:t>
      </w:r>
    </w:p>
    <w:p>
      <w:pPr>
        <w:pStyle w:val="Normal"/>
        <w:jc w:val="both"/>
        <w:rPr/>
      </w:pPr>
      <w:r>
        <w:rPr/>
        <w:t>W pierwszej kolejności są przyjmowane dzieci z naszej gminy. Na to chwilę mamy tylko dwoje dzieci z gminy Perzów, które chodziły do naszego przedszkola przed zmiana tych przepisów oraz dwoje z Międzyborza w niepublicznym przedszk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Społeczna w obecności 6 członków Komisji: 6 głosami „za”, 0 głosami „przeciw” oraz 0 głosami „wstrzymującymi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7) Dyskusja i podjęcie uchwały w sprawie ustalenia sieci prowadzonych przez Gminę Syców publicznych przedszkoli i oddziałów przedszkolnych w szkołach podstawowych.</w:t>
      </w:r>
    </w:p>
    <w:p>
      <w:pPr>
        <w:pStyle w:val="Normal"/>
        <w:jc w:val="both"/>
        <w:rPr/>
      </w:pPr>
      <w:r>
        <w:rPr/>
        <w:t>Ewa Głowacka – Dyrektor ZOS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zy Piecuch – Radny</w:t>
      </w:r>
    </w:p>
    <w:p>
      <w:pPr>
        <w:pStyle w:val="Normal"/>
        <w:jc w:val="both"/>
        <w:rPr/>
      </w:pPr>
      <w:r>
        <w:rPr/>
        <w:t>Ile dzieci niedostaje się do przedszko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</w:t>
      </w:r>
    </w:p>
    <w:p>
      <w:pPr>
        <w:pStyle w:val="Normal"/>
        <w:jc w:val="both"/>
        <w:rPr/>
      </w:pPr>
      <w:r>
        <w:rPr/>
        <w:t>Ok. 40 dzieci, ale ubiegły rok był szczególny, bo nie było obowiązku i nie każdy rodzic chciał posłać dziecko do przedszkola.</w:t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Społeczna w obecności 6 członków Komisji: 6 głosami „za”, 0 głosami „przeciw” oraz 0 głosami „wstrzymującymi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8) Dyskusja i podjęcie uchwały zmieniającej uchwałę Nr XXX/157/08 z dnia 27.10.2008 r. w sprawie uchwalenia „Programu usuwania i unieszkodliwiania odpadów zawierających azbest na terenie Gminy Syców”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Lempert – Radny</w:t>
      </w:r>
    </w:p>
    <w:p>
      <w:pPr>
        <w:pStyle w:val="Normal"/>
        <w:jc w:val="both"/>
        <w:rPr/>
      </w:pPr>
      <w:r>
        <w:rPr/>
        <w:t>Czy świetlica w Stradomi Wierzchniej jest uwzględnio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A został złożony wnios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ek Malinowski – Radny </w:t>
      </w:r>
    </w:p>
    <w:p>
      <w:pPr>
        <w:pStyle w:val="Normal"/>
        <w:jc w:val="both"/>
        <w:rPr/>
      </w:pPr>
      <w:r>
        <w:rPr/>
        <w:t>Na ul. Starzyńskiego i Nowostki są wymienione pokrycia azbestowe, a nie widzę tutaj wniosku. Czy jest to kontrolowane, gdzie ten azbest jest wyrzucany? Żeby to ni było wyrzucane gdzieś do rowów czy la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 xml:space="preserve">Jeśli nie jest złożony na to wniosek, to nie jesteśmy w stanie tego kontrolować. Wyrzucanie azbestu do rowów czy lasów jest bezcelowe, ponieważ gmina odbiera to za dar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aktualizowana jest ta inwentaryzacja na podstawie złożonych wniosk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Tak, prowadzona jest rejestracja i adnotacja o remontowanych obiek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Infrastruktury w obecności 7 członków Komisji: 7 głosami „za”, 0 głosami „przeciw” oraz 0 głosami „wstrzymującymi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Budżetowa w obecności 6 członków Komisji: 6 głosami „za”, 0 głosami „przeciw” oraz 0 głosami „wstrzymującymi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Dyskusja i podjęcie uchwały w sprawie określenia programu opieki nad zwierzętami bezdomnymi oraz zapobiegania bezdomności zwierząt na terenie Miasta i Gminy Syców w 2015r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oku przeprowadzonej burzliwej dyskusji zwrócono uwagę na bardzo wysokie koszty bezdomności, wyłapywania i dokarmiania wolnożyjących zwierząt. Ponadto kilka propozycji zmniejszenia tego zjawiska między innymi opłata za posiadanie psa, czopowanie, umowy ze wspólnotami, aby rejestrować właścicieli psów. </w:t>
      </w:r>
    </w:p>
    <w:p>
      <w:pPr>
        <w:pStyle w:val="Normal"/>
        <w:jc w:val="both"/>
        <w:rPr/>
      </w:pPr>
      <w:r>
        <w:rPr/>
        <w:t xml:space="preserve">Nie mniej jednak jest t zadanie własne gminy i od tego gmina się nie uchroni. Łatwiej by było gdyby takie programy były narzucane odgórnie. </w:t>
      </w:r>
    </w:p>
    <w:p>
      <w:pPr>
        <w:pStyle w:val="Normal"/>
        <w:jc w:val="both"/>
        <w:rPr/>
      </w:pPr>
      <w:r>
        <w:rPr/>
        <w:t xml:space="preserve">Zaproponowano bardzo poważne przyjrzenie się temu problemowi i dobrze się zastanowić nad przyznaniem tylu środków, aby nie cierpiało zwierzę, właściciel, a gmina miała mniejsze koszta. Warto podjąć ten temat i poświęcić mu kilka spotk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Społeczna w obecności 6 członków Komisji: 5 głosami „za”, 0 głosami „przeciw” oraz przy 1 głosie „wstrzymującym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Budżetowa w obecności 6 członków Komisji: 4 głosami „za”, 0 głosami „przeciw” oraz przy 2 głosach „wstrzymujących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0) Dyskusja i podjęcie uchwały w sprawie określenia zasad udzielania dotacji na sfinansowanie prac konserwatorskich, restauratorskich lub robót budowlanych przy zabytku wpisanym do rejestru zabytków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siłbym, aby nie kierować się osobiście do tego tematu. Powinniśmy otwierać możliwości dotowania remontu obiektów zabytkowych. Jest to uchwala proceduralna otwierająca drogę do dalszego starania się o dofinans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Społeczna w obecności 6 członków Komisji: 5 głosami „za”, 0 głosami „przeciw” oraz przy 1 głosie „wstrzymującym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Budżetowa w obecności 6 członków Komisji: 3 głosami „za”, 0 głosami „przeciw” oraz przy 3 głosach „wstrzymujących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1) Dyskusja i podjęcie uchwały w sprawie utworzenia odrębnego obwodu głosowania w Powiatowym zespole Szpitali – Szpital w Sycowie dla przeprowadzenia wyborów Prezydenta Rzeczypospolitej Polskiej zarządzonych na dzień 10 maja 2015 r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rojektu uchwały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Społeczna w obecności 6 członków Komisji: 6 głosami „za”, 0 głosami „przeciw” oraz 0 głosami „wstrzymującymi się” wydala pozytywną opinię w sprawie omawia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12) Informacja o działaniach w zakresie gospodarki odpadami na terenie Miasta i Gminy Syców.</w:t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Przedstawiła informację dotyczącą gospodarowania odpad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mieścimy się w stawkach maksyma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Tak, mieścimy się, ponieważ szacunkowo wynosi ona 25 zł, a na gospodarstwo domowe 7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i Infrastruktury w obecności 7 członków Komisji: 7 głosami „za”, 0 głosami „przeciw” oraz 0 głosami „wstrzymującymi się” wydala pozytywną opinię w sprawie omawianej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 13) Dyskusja i podjęcie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Przedstawiła projekt uchwały wraz Bednarek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Przewodniczący Komisji Infrastruktury</w:t>
      </w:r>
    </w:p>
    <w:p>
      <w:pPr>
        <w:pStyle w:val="Normal"/>
        <w:jc w:val="both"/>
        <w:rPr/>
      </w:pPr>
      <w:r>
        <w:rPr/>
        <w:t xml:space="preserve">Jak będą przechowywane i wywożone odpady zielon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Podobnie jak pozostałe przez okres ok. 2-3 tyg. w workach do czasu wywo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Jest to rozwiązanie zaproponowane w ramach tej samej ceny jako obowiązk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Infrastruktury w obecności 7 członków Komisji: 7 głosami „za”, 0 głosami „przeciw” oraz 0 głosami „wstrzymującymi się” wydala pozytywną opinię w sprawie omawianego projektu uchwały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Budżetowa w obecności 6 członków Komisji: 6 głosami „za”, 0 głosami „przeciw” oraz 0 głosami „wstrzymującymi się” wydala pozytywną opinię w sprawie omawianego projektu uchwał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14) Dyskusja i podjęcie uchwały zmieniającej uchwałę w sprawie regulaminu utrzymania czystości i porządku na terenie Miasta i Gminy Syców</w:t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Przedstawiła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Radny</w:t>
      </w:r>
    </w:p>
    <w:p>
      <w:pPr>
        <w:pStyle w:val="Normal"/>
        <w:jc w:val="both"/>
        <w:rPr/>
      </w:pPr>
      <w:r>
        <w:rPr/>
        <w:t xml:space="preserve">Mam taki wniosek, aby rozpatrzyć zastosowanie kamer np. na parkingu w Stradomi Wierzchniej. Dziś jeden z moich pracowników był świadkiem jak ktoś podjechał samochodem i wyrzucił z niego worki ze śmieciami. Niestety nie zdążył spisać nr rejestr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nieszka Weszka – Kierownik Referatu OŚiGO</w:t>
      </w:r>
    </w:p>
    <w:p>
      <w:pPr>
        <w:pStyle w:val="Normal"/>
        <w:jc w:val="both"/>
        <w:rPr/>
      </w:pPr>
      <w:r>
        <w:rPr/>
        <w:t xml:space="preserve">Jesteśmy w tym temacie obeznani. Otrzymaliśmy taka ofertę od specjalistycznej firmy i będziemy rozważać taka ofert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Radny</w:t>
      </w:r>
    </w:p>
    <w:p>
      <w:pPr>
        <w:pStyle w:val="Normal"/>
        <w:jc w:val="both"/>
        <w:rPr/>
      </w:pPr>
      <w:r>
        <w:rPr/>
        <w:t>Jak wygląda sprawa dzikich wysypis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 Zacharz – Naczelnik Wydziału OR</w:t>
      </w:r>
    </w:p>
    <w:p>
      <w:pPr>
        <w:pStyle w:val="Normal"/>
        <w:jc w:val="both"/>
        <w:rPr/>
      </w:pPr>
      <w:r>
        <w:rPr/>
        <w:t xml:space="preserve">Sukcesywnie staramy się je usuwać i oczyszcz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Infrastruktury w obecności 7 członków Komisji: 7 głosami „za”, 0 głosami „przeciw” oraz 0 głosami „wstrzymującymi się” wydala pozytywną opinię w sprawie omawianego projektu uchwały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Budżetowa w obecności 6 członków Komisji: 6 głosami „za”, 0 głosami „przeciw” oraz 0 głosami „wstrzymującymi się” wydala pozytywną opinię w sprawie omawianego projektu uchwał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15) Informacja o działalności Sycowskiego Towarzystwa Budownictwa Społecznego </w:t>
        <w:br/>
        <w:t>Sp. z o.o. za 2014 rok.</w:t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edstawił informacje z działalności spółki z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>Jaki jest odsetek ściągalności zaległoś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ie ma zaleg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>A jak to wygląda w zasobach komuna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 xml:space="preserve">Na poziomie 85%. Prosiłbym również o rozważenie możliwości dekapitalizowania spółki. Przez ostatnie lata spółka się wykazała, ale nie mamy możliwości budować kolejnych budynków, a szkoda, bo jesteśmy w posiadaniu fajnego terenu, a obecni mieszkańcy SA bardzo zadowol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Komisja Rewizyjna zgodnie z planem pracy komisji na ten rok przeprowadziła kontrolę w wyniku której wypracowano dwa wnios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kazanie spółce utrzymania zieleni miejskiej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wentualne przełożenie tego sprawozdania na miesiąc kwiecień, ponieważ bilans tworzy się na koniec ma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Malinowski – Radny</w:t>
      </w:r>
    </w:p>
    <w:p>
      <w:pPr>
        <w:pStyle w:val="Normal"/>
        <w:jc w:val="both"/>
        <w:rPr/>
      </w:pPr>
      <w:r>
        <w:rPr/>
        <w:t xml:space="preserve">Zwrócił uwagę na parkowanie samochodów na placu przy Biedronce, aby egzekwować w tym miejscu złe park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Infrastruktury w obecności 7 członków Komisji: 7 głosami „za”, 0 głosami „przeciw” oraz 0 głosami „wstrzymującymi się” wydala pozytywną opinię w sprawie omawian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6) Informacja o stanie zasobów mieszkaniowych oraz o zaspokajaniu potrzeb w zakresie mieszkań socjalnych i komunalnych na terenie Miasta i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e dotyczącą stanu zasobów mieszkaniowych na terenie gminy Syców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wygląda sprawa czynszów w porównaniu do innych gm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Średni czynsz wynosi 3,46 – 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Dałbym pod rozwagę, aby podnieść stawkę czynszu. Ostatni raz ten temat był poruszany w 2003 roku. Remontować trzeba, a nie ma środków. W spółdzielniach mieszkaniowych prawie 100% właścicieli ma mieszkania własnościowe, dodatkowo dochodzi do tego fundusz remontowy oraz oplata za sprzątanie podwórka. Dlatego miałbym prośbę, aby uregulować te staw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osiłbym, aby przyjrzeć się uchwale z 2004 roku dotyczącej bonifikat. Był okres, że tych mieszkań więcej było sprzedawanych niż teraz. Ta uchwała funkcjonuje już 10 lat i być może warto wypracować stanowisk, aby zachęcić lokatorów do wykupu mieszkań. Można wprowadzić nowa bonifikatę na jakiś czas, aby w ten sposób zachęcić lokato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ózef Promny – Przewodniczący Komisji Społecznej</w:t>
      </w:r>
    </w:p>
    <w:p>
      <w:pPr>
        <w:pStyle w:val="Normal"/>
        <w:jc w:val="both"/>
        <w:rPr/>
      </w:pPr>
      <w:r>
        <w:rPr/>
        <w:t xml:space="preserve">Ewentualnie podnieść czynsz, aby w ten sposób dać do przemyślenia wykup mieszk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Społeczna w obecności 6 członków Komisji: 6 głosami „za”, 0 głosami „przeciw” oraz 0 głosami „wstrzymującymi się” wydala pozytywną opinię w sprawie omawian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Komisji Infrastruktury w obecności 7 członków Komisji: 7 głosami „za”, 0 głosami „przeciw” oraz 0 głosami „wstrzymującymi się” wydala pozytywną opinię w sprawie omawian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7) Informacja Burmistrza o wykonaniu uchwał Rady Miejskiej za okres od 01 września 2014 r. do 31 stycznia 2015 r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stawił informację o wykonaniu uchwa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wag do złożonej informacji nie zgłoszon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d 18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ypomniał o składaniu oświadczeń majątkowych do 30 kwietnia. Zwrócił również uwagę, że po ostatniej sesji Rady Miejskiej był zaczepiany i zwracano mu uwagę, ze dopuszcza do głosu osoby naruszające dobro osób trzecich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ypomniał również o składce miesięcznej po 10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ek Malinowski – Radn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wrócił uwagę na wystawę sklepu „1001 drobiazgów” na rynku. Wystawa ta zajmuje polowe chodnik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jaśnił, że teren pod sklepem do linii zadaszenia należy do właściciel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ławomir Kapica – Burmistrz MiG Sycó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informował o spotkaniu Komendantem Powiatowym Policji. Jest szansa na budowę nowego komisariatu policji w Sycowie. Wstępna deklaracja terenu, która przekazałbym komendzie to działka przy ul. Ogrodowej. Jest tylko jeden problem, chodzi o projekt budynku. I w tym momencie Komendant Powiatowy zwrócił się z prośbą o sfinansowanie tego projektu. Jest to szansa dla Sycowa, tym bardziej, że już nie mówi się o likwidacji dyżurki, ponieważ zwiększy to standardy, liczbę etatów itp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datkowo poinformował o sprawie odszkodowania dla p. Wojciecha Konińskieg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ypomniał w skrócie jak ta sprawa się toczyła od 2006 roku. Zapewnił, że gmina będzie starać się odzyskać te pieniądze z budżetu państwa. W chwili obecnej gmina czeka na uzasadnienie wyrok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arosław Walczak – Radn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ałem kilka sygnałów od mieszkających ludzi przy ul. Chrobrego i ulic sąsiadujących. Maja pretensje, ze gmina sprzedała działki, a teraz taplają się w błoc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Dlatego Komisja Infrastruktury powinna jak najszybciej opracować harmonogram prac i remontów uli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d 19) Zakończenie obrad.</w:t>
      </w:r>
    </w:p>
    <w:p>
      <w:pPr>
        <w:pStyle w:val="Normal"/>
        <w:jc w:val="both"/>
        <w:rPr/>
      </w:pPr>
      <w:r>
        <w:rPr>
          <w:bCs/>
        </w:rPr>
        <w:t>Zdzisław Bednarek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9</w:t>
      </w:r>
      <w:r>
        <w:rPr>
          <w:vertAlign w:val="superscript"/>
        </w:rPr>
        <w:t>4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Zdzisław Bednarek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eastAsia="Calibri" w:cs="Arial"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3:00Z</dcterms:created>
  <dc:creator>Magda</dc:creator>
  <dc:description/>
  <cp:keywords/>
  <dc:language>en-US</dc:language>
  <cp:lastModifiedBy>Magda</cp:lastModifiedBy>
  <dcterms:modified xsi:type="dcterms:W3CDTF">2015-12-13T12:32:00Z</dcterms:modified>
  <cp:revision>23</cp:revision>
  <dc:subject/>
  <dc:title>Protokół Nr …/2014</dc:title>
</cp:coreProperties>
</file>