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CHWAŁA Nr ………………….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RADY MIEJSKIEJ W SYCOWIE</w:t>
        <w:br/>
        <w:t>z dnia ……………….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w sprawie zaopiniowania propozycji planu aglomeracji Syców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a podstawie art. 18 ust. 2 pkt. 15 ustawy z dnia 08 marca 1990 roku o samorządzie gminnym /t.j. Dz. U. z 2016 r. poz. 446 / w związku z art. 43 ust. 2b ustawy z dnia 18 lipca 2001 roku – Prawo wodne /t.j. Dz. U. z 2015 r. poz. 469 z późn. zm./ oraz rozporządzenia Ministra Środowiska z dnia 22 lipca 2014 roku w sprawie sposobu wyznaczania obszaru i granic aglomeracji /Dz. U. z 2014r., poz. 995/, Rada Miejska w Sycowie uchwala, co następuje: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1.</w:t>
      </w:r>
    </w:p>
    <w:p>
      <w:pPr>
        <w:pStyle w:val="Normal"/>
        <w:spacing w:before="0" w:after="240"/>
        <w:ind w:firstLine="426"/>
        <w:jc w:val="both"/>
        <w:rPr/>
      </w:pPr>
      <w:r>
        <w:rPr/>
        <w:t>Opiniuje sie pozytywnie propozycję planu aglomeracji Syców, stanowiącą załącznik do niniejszej uchwały.</w:t>
      </w:r>
    </w:p>
    <w:p>
      <w:pPr>
        <w:pStyle w:val="Normal"/>
        <w:spacing w:before="0" w:after="240"/>
        <w:jc w:val="center"/>
        <w:rPr/>
      </w:pPr>
      <w:r>
        <w:rPr/>
        <w:t>§2.</w:t>
      </w:r>
    </w:p>
    <w:p>
      <w:pPr>
        <w:pStyle w:val="Normal"/>
        <w:spacing w:before="0" w:after="240"/>
        <w:rPr/>
      </w:pPr>
      <w:r>
        <w:rPr/>
        <w:t>Wykonanie Uchwały powierza się Burmistrzowi Miasta i Gminy Syców.</w:t>
      </w:r>
    </w:p>
    <w:p>
      <w:pPr>
        <w:pStyle w:val="Normal"/>
        <w:spacing w:before="0" w:after="240"/>
        <w:jc w:val="center"/>
        <w:rPr/>
      </w:pPr>
      <w:r>
        <w:rPr/>
        <w:t>§ 3.</w:t>
      </w:r>
    </w:p>
    <w:p>
      <w:pPr>
        <w:pStyle w:val="Normal1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raci moc uchwała nr XL/235/2014 Rady Miejskiej w Sycowie z dnia 30 stycznia 2014r. w sprawie zmiany granic i wielkości aglomeracji Syców. 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>
          <w:rFonts w:cs="Times New Roman" w:ascii="Times New Roman" w:hAnsi="Times New Roman"/>
        </w:rPr>
        <w:t>§ 4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rFonts w:cs="Times New Roman" w:ascii="Times New Roman" w:hAnsi="Times New Roman"/>
        </w:rPr>
        <w:t>Uchwała wchodzi w życie z dniem podjęcia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480"/>
        <w:ind w:left="45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480"/>
        <w:ind w:left="45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wodniczący Rady Miejskiej w Sycowie</w:t>
      </w:r>
      <w:r>
        <w:br w:type="page"/>
      </w:r>
    </w:p>
    <w:p>
      <w:pPr>
        <w:pStyle w:val="Normal1"/>
        <w:jc w:val="center"/>
        <w:rPr/>
      </w:pPr>
      <w:r>
        <w:rPr>
          <w:rFonts w:cs="Times New Roman" w:ascii="Times New Roman" w:hAnsi="Times New Roman"/>
          <w:bCs/>
        </w:rPr>
        <w:tab/>
      </w:r>
      <w:r>
        <w:rPr>
          <w:rFonts w:cs="Times New Roman" w:ascii="Times New Roman" w:hAnsi="Times New Roman"/>
        </w:rPr>
        <w:t xml:space="preserve">UZASADNIENI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b/>
        </w:rPr>
        <w:t>Do projektu uchwały w sprawie zaopiniowania propozycji planu aglomeracji Sycó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Marszałek Województwa Dolnośląskiego wystąpił do Rady Miejskiej w Sycowie z prośbą o zaopiniowanie propozycji planu aglomeracji Syców w związku z wystąpieniem Burmistrza Miasta i Gminy Syców z wnioskiem o likwidację aglomeracji Syców wyznaczonej rozporządzeniem nr 198/2005 Wojewody Dolnośląskiego z dnia 29.09.2005 r. oraz o uchwalenie przez Sejmik Województwa Dolnośląskiego nowej aglomeracji Syców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Aktualnie obowiązująca aglomeracja, o równoważnej liczbie mieszkańców 12800, z oczyszczalnią ścieków w Sycowie, objęła następujące miejscowości z terenu gminy Syców: </w:t>
      </w:r>
      <w:r>
        <w:rPr>
          <w:color w:val="000000"/>
          <w:spacing w:val="-10"/>
          <w:w w:val="104"/>
        </w:rPr>
        <w:t xml:space="preserve">Biskupice, Komorów, Wioska, Nowy Dwór, Wielowieś, Ślizów, </w:t>
      </w:r>
      <w:r>
        <w:rPr>
          <w:color w:val="000000"/>
          <w:spacing w:val="-17"/>
          <w:w w:val="104"/>
        </w:rPr>
        <w:t>Bielawki, Działosza-Widawki, Święty Marek oraz Syców</w:t>
      </w:r>
      <w:r>
        <w:rPr/>
        <w:t>. Granice aglomeracji przyjętej rozporządzeniem Wojewody Dolnośląskiego Nr 198/2005 wyznaczone zostały zbyt szeroko i obejmują obszary o niskiej gęstości zaludnienia, poniżej wymaganego wskaźnika koncentracji równego 120 Mk/km kanalizacji (na których budowa systemu kanalizacji jest nieuzasadniona ekonomicznie). Podjęte działania zmierzają do ponownego, właściwszego wyznaczenia obszaru i wielkości aglomeracji, co spowoduje zmniejszenie przypisanej jej liczby RLM. Pozwoli to na wypełnienie zobowiązań Dyrektywy Ściekowej Nr 91/271 EWG oraz zobowiązań Polski wynikających z Traktatu Akcesyjnego.</w:t>
      </w:r>
    </w:p>
    <w:p>
      <w:pPr>
        <w:pStyle w:val="Normal"/>
        <w:ind w:firstLine="708"/>
        <w:jc w:val="both"/>
        <w:rPr/>
      </w:pPr>
      <w:r>
        <w:rPr/>
        <w:t>Nowotworzona aglomeracja Syców o równoważnej liczbie mieszkańców 11648 obejmuje miejscowości Syców i Wios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sectPr>
      <w:type w:val="nextPage"/>
      <w:pgSz w:w="12240" w:h="15840"/>
      <w:pgMar w:left="1440" w:right="144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b/>
      <w:bCs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ytuZnak">
    <w:name w:val="Tytuł Znak"/>
    <w:basedOn w:val="Domylnaczcionkaakapitu"/>
    <w:qFormat/>
    <w:rPr>
      <w:b/>
      <w:bCs/>
      <w:sz w:val="24"/>
      <w:szCs w:val="24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</w:pPr>
    <w:rPr/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708" w:firstLine="708"/>
    </w:pPr>
    <w:rPr/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autoSpaceDE w:val="false"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</w:pPr>
    <w:rPr>
      <w:b w:val="false"/>
      <w:bCs w:val="false"/>
    </w:rPr>
  </w:style>
  <w:style w:type="paragraph" w:styleId="Subtitle">
    <w:name w:val="Subtitle"/>
    <w:basedOn w:val="Normal"/>
    <w:next w:val="Normal"/>
    <w:qFormat/>
    <w:pPr>
      <w:autoSpaceDE w:val="false"/>
      <w:spacing w:before="0" w:after="60"/>
      <w:jc w:val="center"/>
    </w:pPr>
    <w:rPr>
      <w:rFonts w:ascii="Cambria" w:hAnsi="Cambria" w:cs="Cambri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3:46:00Z</dcterms:created>
  <dc:creator>OPTIMUS </dc:creator>
  <dc:description/>
  <cp:keywords/>
  <dc:language>en-US</dc:language>
  <cp:lastModifiedBy>GEOSECMA</cp:lastModifiedBy>
  <cp:lastPrinted>2016-08-30T16:28:00Z</cp:lastPrinted>
  <dcterms:modified xsi:type="dcterms:W3CDTF">2016-08-30T14:29:00Z</dcterms:modified>
  <cp:revision>4</cp:revision>
  <dc:subject/>
  <dc:title>Uchwała Nr </dc:title>
</cp:coreProperties>
</file>