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ców, dnia 10 października 2016 r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Przewodniczący Rady Miejskiej w Sycowi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prawozdanie</w:t>
        <w:br/>
        <w:t xml:space="preserve">z działalności Komendanta Gminnego Ochrony Przeciwpożarowej </w:t>
        <w:br/>
        <w:t>za okres od 01.01.2016 do 30.09.2016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 01.01.2016 r. do 30.09.2016 r. Komendant Gminny Ochrony Przeciwpożarowej powołany przez Burmistrza Miasta i Gminy Syców wykonywał następujące czynności z zakresu ochrony przeciwpożarowej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prowadziłem ogółem 13 kontroli w obiektach podległych Urzędowi miasta i Gminy w Sycowie </w:t>
        <w:br/>
        <w:t>w tym 4 kontrole doraźne oraz 9kontrolu sprawdzających. Podczas kontroli doraźnych przeprowadzonych w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a sportowa MOSiR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odpowiednie drzwi pomiędzy Halą a Szkołą Podstawową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odpowiednie długości węży w szafach hydrantow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e nr 2 w Sycow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 aktualizacji instrukcji bezpieczeństwa pożarowego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 dokumentacji z okresowych przeglądów ppoż wyłącznika prądu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yt mała ilość lamp oświetlenia ewakuacyjnego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alach zabaw rolety wykonane z materiału łatwopalnego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rak opracowanych procedur w zakresie postępowania na wypadek pożaru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administracyjno-biurowy STBS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 badań instalacji elektrycznej i odgromowej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arsztatowy STBS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 oznakowania podręcznego sprzętu gaśniczeg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kontroli sprawdzających na 9 kontrolowanych obiektów w 5 zalecenia zostały wykonane, natomiast w 4 placówkach oświatowych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Drołtowicach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Stradomi Wierzchniej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Działoszy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koła Podstawowa w Szczodrowie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e wykazały niepełne wykonanie zaleceń- na zalecenia, które nie zostały wykonane Komendant Powiatowy PSP w Oleśnicy przedłużył termin wykonania do 31.08.2017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w ramach innych działań dotyczących ochrony przeciwpożarowej oraz działalności Ochotniczych  Straży Pożarnych wykonałem następujące czynnośc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łem próbne ewakuacje w placówkach oświatowych na terenie miasta i gminy Syców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wałem zebranie sprawozdawczego-wyborcze jednostek OSP oraz Zjazd Gminny OS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iłem wspólnie ze Strażą Leśną Nadleśnictwa Syców 3 patrole obszarów  leśnych na terenie gminy Syców w okresie wzmożonego zagrożenia pożarow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łem dla członków OSP szkolenie z zakresu kierowania ruchem drogowym, szkolenie BHP oraz badania lekarskie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rganizowałem i przeprowadziłem gminne zawody sportowo-pożarnicze jednostek OSP </w:t>
        <w:br/>
        <w:t>w Zawadzie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skałem sponsorów na zakup nagród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atwiłem niezbędne formalności dotyczące zakupu samochodu pożarniczego dla Osp Zawada – samochód został zakupiony i wprowadzony do podziału bojowego 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yłem w posiedzeniach Zarządu Miejsko-Gminnego ZOSP w Sycowie, Zarządu Powiatowego w Oleśnicy oraz naradach Komendantów Gminnych OS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rowadziłem manewry pożarnicze dla jednostek OSP na terenie tartaku „Iskra” </w:t>
        <w:br/>
        <w:t xml:space="preserve">w Drołtowicach,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łem oraz przeprowadziłem eliminacje szkolne, gminne i powiatowe Turnieju Wiedzy Pożarniczej dla młodzieży szkolnej (pozyskałem sponsorów na zakup nagród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rganizowałem oraz uczestniczyłem w wycieczce dla OSP na targi sprzętu pożarniczego oraz umundurowania dla jednostek OS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łem zakupu sprzętu pożarniczego oraz umundurowania dla jednostek OS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yłem w ćwiczeniach na obiektach oraz manewrach medycznych organizowanych przez KPPSP Oleśnica i JRGPSP Syców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łem zabezpieczenie przez strażaków OSP Koncertu Charytatywnego, Dni Sycowa, Dożynek Gminnych i innych imprez organizowanych na terenie miasta i gminy Syców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łem projekt budżetu dla Osp na 2017 r. 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bieżąco współpracuję z Komendą powiatową PSP w Oleśnicy w zakresie szkolenia członków OSP, wspólnych kontroli w zakresie ochrony ppoż it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ę bieżącą współpracę z Komisariatem Policji w Sycowie oraz innymi podmiotami (SCK, MOSiR, Rady Sołeckie) w zakresie zabezpieczenia imprez organizowanych na terenie miasta i gminy Syców.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wykonywałem inne czynności z zakresu ochrony przeciwpożarowej zlecone przez Burmistrza Miasta i Gminy Syców.</w:t>
      </w:r>
    </w:p>
    <w:sectPr>
      <w:type w:val="nextPage"/>
      <w:pgSz w:w="11906" w:h="16838"/>
      <w:pgMar w:left="1134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7:00Z</dcterms:created>
  <dc:creator>BP</dc:creator>
  <dc:description/>
  <dc:language>en-US</dc:language>
  <cp:lastModifiedBy>brmsycow@outlook.com</cp:lastModifiedBy>
  <cp:lastPrinted>2016-07-12T09:25:00Z</cp:lastPrinted>
  <dcterms:modified xsi:type="dcterms:W3CDTF">2016-10-17T06:33:00Z</dcterms:modified>
  <cp:revision>3</cp:revision>
  <dc:subject/>
  <dc:title>Syców, dnia 10 października 2016 r</dc:title>
</cp:coreProperties>
</file>