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UCHWAŁA Nr XXX /         / 2016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RADY MIEJSKIEJ W SYCOWIE</w:t>
        <w:br/>
        <w:t>z dnia 25 października 2016 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zmiany budżetu Miasta i Gminy Syc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rok 2016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podstawie art.18 ust.2 pkt 4 oraz 58 ustawy  z dnia 8 marca 1990 r. o samorządzie gminnym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Dz.U. z 2016 r. poz.446 ) art. 212 oraz art.216 ust.2 pkt 5 ustawy z dnia 27 sierpnia 2009 r. o finansach publicznych ( Dz.U. z 2013 r. poz.885 ze zmianami ) Rada Miejska  w  Sycowie uchwala 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§ 1</w:t>
        <w:tab/>
        <w:t xml:space="preserve">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W  załączniku  nr 1 do uchwały Rady Miejskiej w Sycowie  nr  XVII/105/2015 z dnia 22 grudnia  2015 r . pn." Dochody budżetu Miasta i Gminy Syców na rok 2016" wprowadza się zmiany jak  w załączniku  nr 1 do niniejszej uchwały.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Plan dochodów Miasta i Gminy po zmianie wyniesie</w:t>
        <w:tab/>
        <w:tab/>
        <w:tab/>
        <w:t xml:space="preserve">        </w:t>
        <w:tab/>
        <w:tab/>
        <w:t xml:space="preserve">  53 960 049 9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dochody bieżące </w:t>
        <w:tab/>
        <w:tab/>
        <w:tab/>
        <w:tab/>
        <w:tab/>
        <w:tab/>
        <w:tab/>
        <w:tab/>
        <w:t xml:space="preserve">         </w:t>
        <w:tab/>
        <w:t xml:space="preserve">  52 404 549,9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dochody majątkowe </w:t>
        <w:tab/>
        <w:tab/>
        <w:tab/>
        <w:t xml:space="preserve">   </w:t>
        <w:tab/>
        <w:tab/>
        <w:tab/>
        <w:t xml:space="preserve">                     </w:t>
        <w:tab/>
        <w:tab/>
        <w:t xml:space="preserve">    1 555 500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W  załączniku  nr 2 do uchwały Rady Miejskiej w Sycowie  nr  XVII/105/2015 z dnia 22 grudnia  2015 r . pn." Wydatki budżetu Miasta i Gminy Syców na rok 2016" wprowadza się zmiany jak  w załączniku    nr 2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 Plan wydatków Miasta i Gminy po zmianie wynosi </w:t>
        <w:tab/>
        <w:tab/>
        <w:tab/>
        <w:t xml:space="preserve">         </w:t>
        <w:tab/>
        <w:t xml:space="preserve">              53 288 128,9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wydatki bieżące </w:t>
        <w:tab/>
        <w:tab/>
        <w:tab/>
        <w:tab/>
        <w:tab/>
        <w:tab/>
        <w:tab/>
        <w:tab/>
        <w:t xml:space="preserve">               49 009 829,9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wydatki majątkowe </w:t>
        <w:tab/>
        <w:tab/>
        <w:tab/>
        <w:t xml:space="preserve">   </w:t>
        <w:tab/>
        <w:tab/>
        <w:tab/>
        <w:t xml:space="preserve">                                   </w:t>
        <w:tab/>
        <w:t xml:space="preserve">    4 278 299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Załącznik nr 4 do uchwały Rady Miejskiej w Sycowie  nr  XVII/105/2015 z dnia 22 grudnia 2015r. pn."Wykaz wydatków majątkowych oraz zadań  inwestycyjnych  na rok 2016" otrzymuje brzmienie załącznika nr 3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dziela sie pomocy finansowej Komendzie Powiatowej Policji w Oleśnicy na zakup radiowozu oznakowanego w kwocie  15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i Gminy Syc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  w BIP oraz poprzez wywieszenie na tablicy ogłoszeń w Urzędzie Miasta i Gminy Sycowie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Przewodniczący Rady Miejskiej</w:t>
      </w:r>
      <w:r>
        <w:rPr>
          <w:rFonts w:cs="Times New Roman" w:ascii="Times New Roman" w:hAnsi="Times New Roman"/>
          <w:i/>
          <w:iCs/>
        </w:rPr>
        <w:t xml:space="preserve">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ab/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>Bolesław Moniuszk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zasadnienie do uchwały Rady Miejskiej w Sycowie Nr XXX.... /2016  dnia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 października  2016 r. w sprawie zmiany budżetu Miasta i Gminy Syców na rok 2016 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Dochody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Dział 926 - Kultura fizyczn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większony zostaje plan dotacji celowej otrzymanej z tytułu pomocy finansowej udzielanej między jednostkami samorządu terytorialnego na dofinansowanie własnych zadań inwestycyjnych - budowa placu zabaw w m.Zawada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 Wydatki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Dział  754 – Bezpieczeństwo publiczne i ochrona przeciwpożarow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większa sie plan wydatków na zakup radiowozu oznakowanego klasy średniej dla Komendy Powiatowej  Policji w Oleśnicy w kwocie 15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Dział -  801 Oświata i wychowanie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pozyskaniem środków z  Krajowego Funduszu Szkoleniowego dofinansowania w kwocie     5 497 na realizację kursu dla nauczycieli pn. "Praca metoda projektu w edukacji wczesnoszkolnej"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 SP nr 1zwiększa sie plan wydatków o kwotę 2 000 zł na jako tzw. "wkład własny"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większa się plan wydatków w SP Nr 2 na zakup materiałów i remont instalacji elektrycznej w nowopowstającej sali  komputerowej w kwocie 2 500 z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44:00Z</dcterms:created>
  <dc:creator>WFP-MG</dc:creator>
  <dc:description/>
  <dc:language>en-US</dc:language>
  <cp:lastModifiedBy>WFP-MG</cp:lastModifiedBy>
  <cp:lastPrinted>2016-10-17T14:53:00Z</cp:lastPrinted>
  <dcterms:modified xsi:type="dcterms:W3CDTF">2016-10-17T13:44:00Z</dcterms:modified>
  <cp:revision>2</cp:revision>
  <dc:subject/>
  <dc:title/>
</cp:coreProperties>
</file>