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FORMACJA</w:t>
      </w:r>
    </w:p>
    <w:p>
      <w:pPr>
        <w:pStyle w:val="Normal"/>
        <w:spacing w:lineRule="auto" w:line="360"/>
        <w:jc w:val="center"/>
        <w:rPr/>
      </w:pPr>
      <w:r>
        <w:rPr/>
        <w:t>o stanie zagrożenia pożarowego na terenie Miasta i Gminy Syców za okres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od 01.01.2016 r. do 30.09.2016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1.</w:t>
        <w:tab/>
        <w:tab/>
      </w:r>
      <w:r>
        <w:rPr>
          <w:b/>
          <w:u w:val="single"/>
        </w:rPr>
        <w:t>Zagrożenie pożarowe Miasta i Gminy Syców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>Na zagrożenie pożarowe Miasta i Gminy Syców mają wpływ następujące aspekty:</w:t>
      </w:r>
    </w:p>
    <w:p>
      <w:pPr>
        <w:pStyle w:val="Normal"/>
        <w:spacing w:lineRule="auto" w:line="360"/>
        <w:rPr/>
      </w:pPr>
      <w:r>
        <w:rPr/>
        <w:t>1.</w:t>
        <w:tab/>
        <w:t>Zwarta zabudowa w starej części miasta.</w:t>
      </w:r>
    </w:p>
    <w:p>
      <w:pPr>
        <w:pStyle w:val="Normal"/>
        <w:spacing w:lineRule="auto" w:line="360"/>
        <w:rPr/>
      </w:pPr>
      <w:r>
        <w:rPr/>
        <w:t>2.</w:t>
        <w:tab/>
        <w:t>Występowanie dużej ilości obiektów zaliczonych do kategorii zagrożenia ludzi np.:</w:t>
      </w:r>
    </w:p>
    <w:p>
      <w:pPr>
        <w:pStyle w:val="Normal"/>
        <w:spacing w:lineRule="auto" w:line="360"/>
        <w:rPr/>
      </w:pPr>
      <w:r>
        <w:rPr/>
        <w:tab/>
        <w:t>-</w:t>
        <w:tab/>
        <w:t>osiedla mieszkaniowe;</w:t>
      </w:r>
    </w:p>
    <w:p>
      <w:pPr>
        <w:pStyle w:val="Normal"/>
        <w:spacing w:lineRule="auto" w:line="360"/>
        <w:ind w:left="720" w:hanging="720"/>
        <w:rPr/>
      </w:pPr>
      <w:r>
        <w:rPr/>
        <w:tab/>
        <w:t>-</w:t>
        <w:tab/>
        <w:t>szkoły i przedszkola;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szpital oraz przychodnie lekarskie;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sale widowiskowe np. Centrum Kultury;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obiekty handlowe w tym wielkopowierzchniowe;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kawiarnie, restauracje,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obiekty kultu religijnego;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obiekty administracyjno – biurowe;</w:t>
      </w:r>
    </w:p>
    <w:p>
      <w:pPr>
        <w:pStyle w:val="Normal"/>
        <w:spacing w:lineRule="auto" w:line="360"/>
        <w:rPr/>
      </w:pPr>
      <w:r>
        <w:rPr/>
        <w:tab/>
        <w:t>W tych obiektach zagrożenie pożarowe wynika z faktu występowania częstokroć palnych konstrukcji obiektów, jak również palnych wystrojów wnętrz co umożliwia powstanie i rozprzestrzenianie się pożaru.</w:t>
      </w:r>
    </w:p>
    <w:p>
      <w:pPr>
        <w:pStyle w:val="Normal"/>
        <w:spacing w:lineRule="auto" w:line="360"/>
        <w:rPr/>
      </w:pPr>
      <w:r>
        <w:rPr/>
        <w:t>Niebagatelną rolę odgrywa tu również fakt przebywania w tych obiektach dużej ilości ludzi, co stwarza bezpośrednie zagrożenie dla życia i zdrowia osób w nich przebywających.</w:t>
      </w:r>
    </w:p>
    <w:p>
      <w:pPr>
        <w:pStyle w:val="Normal"/>
        <w:spacing w:lineRule="auto" w:line="360"/>
        <w:ind w:left="705" w:hanging="705"/>
        <w:rPr/>
      </w:pPr>
      <w:r>
        <w:rPr/>
        <w:t>3.</w:t>
        <w:tab/>
        <w:t>Występowanie zakładów produkcyjnych o różnej specyfice produkcji począwszy od zakładów stolarskich, tapicerskich itp. O dużym stopniu zagrożenia pożarowego na zakładach branży metalowej skończywszy.</w:t>
      </w:r>
    </w:p>
    <w:p>
      <w:pPr>
        <w:pStyle w:val="Normal"/>
        <w:spacing w:lineRule="auto" w:line="360"/>
        <w:ind w:left="705" w:hanging="645"/>
        <w:rPr/>
      </w:pPr>
      <w:r>
        <w:rPr/>
        <w:t>4.</w:t>
        <w:tab/>
        <w:t>Przez teren Miasta i Gminy Syców przebiega międzynarodowa droga ekspresowa S8 oraz droga krajowa nr.25  Oleśnica – Ostrów Wlkp. co stwarza zagrożenie z uwagi na duże nasilenie ruchu kołowego na tych trasach oraz transportowanie nimi dużej ilości różnorodnych substancji niebezpiecznych.</w:t>
      </w:r>
    </w:p>
    <w:p>
      <w:pPr>
        <w:pStyle w:val="Normal"/>
        <w:spacing w:lineRule="auto" w:line="360"/>
        <w:ind w:left="705" w:hanging="645"/>
        <w:rPr/>
      </w:pPr>
      <w:r>
        <w:rPr/>
        <w:t>5.</w:t>
        <w:tab/>
        <w:t>Występowanie stosunkowo dużej powierzchni obszarów leśnych.</w:t>
      </w:r>
    </w:p>
    <w:p>
      <w:pPr>
        <w:pStyle w:val="Normal"/>
        <w:spacing w:lineRule="auto" w:line="360"/>
        <w:ind w:left="705" w:hanging="645"/>
        <w:rPr/>
      </w:pPr>
      <w:r>
        <w:rPr/>
        <w:t>6.</w:t>
        <w:tab/>
        <w:t xml:space="preserve">Duża ilość gospodarstw rolnych, gdzie często dochodzi do pożarów tych zabudowań jak również pożarów użytków rolnych np. łąki, ścierniska, zboże na pniu.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2.</w:t>
        <w:tab/>
      </w:r>
      <w:r>
        <w:rPr>
          <w:b/>
          <w:u w:val="single"/>
        </w:rPr>
        <w:t>Sytuacja pożarowa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u w:val="single"/>
        </w:rPr>
      </w:pPr>
      <w:r>
        <w:rPr/>
        <w:t>Na terenie działania Komendy Powiatowej Państwowej Straży Pożarnej w Oleśnicy w okresie od 01.01.2016 r. do 30.09.2016 r. zanotowano ogółem 910(1322 w roku 2015,-31%) interwencji, w tym 367 ( 718 w roku 2015, -49%) pożarów, 514 (580 w roku 2015, -11%) miejscowych zagrożeń i  29 (24 w roku 2015, + 21%) fałszywych alarmów oraz 14 wyjazdów poza teren powiatu.</w:t>
      </w:r>
    </w:p>
    <w:p>
      <w:pPr>
        <w:pStyle w:val="Normal"/>
        <w:spacing w:lineRule="auto" w:line="360"/>
        <w:jc w:val="both"/>
        <w:rPr/>
      </w:pPr>
      <w:r>
        <w:rPr/>
        <w:tab/>
        <w:t>Na terenie Miasta i Gminy Syców od dnia 01.01.2016 r. do 30.09.2016 r. powstało ogółem 163  (223 w roku 2015, -27%) zdarzeń związanych z udziałem Jednostek Straży Pożarnych.</w:t>
      </w:r>
    </w:p>
    <w:p>
      <w:pPr>
        <w:pStyle w:val="Normal"/>
        <w:spacing w:lineRule="auto" w:line="360"/>
        <w:jc w:val="both"/>
        <w:rPr/>
      </w:pPr>
      <w:r>
        <w:rPr/>
        <w:tab/>
        <w:t>Na specyfikę zdarzeń składa się:</w:t>
      </w:r>
    </w:p>
    <w:p>
      <w:pPr>
        <w:pStyle w:val="Normal"/>
        <w:spacing w:lineRule="auto" w:line="360"/>
        <w:jc w:val="both"/>
        <w:rPr/>
      </w:pPr>
      <w:r>
        <w:rPr/>
        <w:tab/>
        <w:t>-</w:t>
        <w:tab/>
        <w:t>50 pożar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107 miejscowych zagroże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6 alarmy fałszywe</w:t>
      </w:r>
    </w:p>
    <w:p>
      <w:pPr>
        <w:pStyle w:val="Normal"/>
        <w:spacing w:lineRule="auto" w:line="360"/>
        <w:jc w:val="both"/>
        <w:rPr/>
      </w:pPr>
      <w:r>
        <w:rPr/>
        <w:t>W wyniku zaistniałych zdarzeń powstały straty w wysokości około 386.000 zł.</w:t>
      </w:r>
    </w:p>
    <w:p>
      <w:pPr>
        <w:pStyle w:val="Normal"/>
        <w:spacing w:lineRule="auto" w:line="360"/>
        <w:jc w:val="both"/>
        <w:rPr/>
      </w:pPr>
      <w:r>
        <w:rPr/>
        <w:t>Odnotowano 47 pożarów małych, 3 pożar średni. Miejscowe zagrożenia – 12 małe, 92 lokalne, średnie 3,  Alarmy fałszywe – złośliwe - 0, 6 w dobrej wierze, z instalacji wykrywczej -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zyczyny powstawania pożarów 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ieostrożność osób dorosłych przy posługiwaniu się ogniem otwartym w tym papierosy, zapałki - 1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nieostrożność osób dorosłych przy prowadzeniu prac pożarowo niebezpiecznych -1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ieostrożność osób dorosłych w pozostałych przypadkach -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ady urządzeń ogrzewczych na paliwo stałe –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nieprawidłowa eksploatacja urządzeń ogrzewczych na paliwo stałe – 6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ady urządzeń mechanicznych -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ady środków transportu – 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amozapalenia chemiczne –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ieustalone – 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dpalenia umyślne –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inne przyczyny - 4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zyczyny powstawania miejscowych zagrożeń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nieprawidłowa eksploatacja urządzeń gazowych – 2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elowe działanie człowieka -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ady urządzeń grzewczych -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ady środków transportu –  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zachowanie zasad bezpieczeństwa ruchu środków transportu – 3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uragany, silne wiatry, tornada – 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wałtowne opady atmosferyczne – 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typowe zachowanie się zwierząt, owadów stwarzających zagrożenie – 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ustalone – 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ne przyczyny – 2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kcje terrorystyczne –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ne miejscowe zagrożenia powstałe w wyniku pożaru -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  <w:tab/>
      </w:r>
      <w:r>
        <w:rPr>
          <w:b/>
          <w:u w:val="single"/>
        </w:rPr>
        <w:t>Zabezpieczenie przeciwpożarowe terenu Miasta i Gminy Syców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 xml:space="preserve">Na terenie miasta Syców zlokalizowana jest Jednostka Ratowniczo – Gaśnicza Państwowej Straży Pożarnej. Jednostka liczy 32 strażaków z czego 30 pełniących dyżury całodobowo. Średnio na jedną zmianę służbową, zgodnie z obowiązującymi przepisami nie może przypadać mniej niż 6 osób, co pozwala na obsadę dwóch wozów bojowych. Na sprzęt będący na wyposażeniu jednostki składają się 2 samochody gaśnicze tj. 1 średni (Man), </w:t>
      </w:r>
    </w:p>
    <w:p>
      <w:pPr>
        <w:pStyle w:val="Normal"/>
        <w:spacing w:lineRule="auto" w:line="360"/>
        <w:rPr/>
      </w:pPr>
      <w:r>
        <w:rPr/>
        <w:t>1 ciężki ( Mercedes) oraz samochody specjalne tj. samochód rozpoznawczo – ratowniczy Suzuki, podnośnik hydrauliczny SH-18. Ponadto na wyposażeniu znajdują się : motopompy, piły do cięcia drewna, stali i betonu oraz sprzęt hydrauliczny do cięcia karoserii samochodowej.</w:t>
      </w:r>
    </w:p>
    <w:p>
      <w:pPr>
        <w:pStyle w:val="Normal"/>
        <w:spacing w:lineRule="auto" w:line="360"/>
        <w:rPr/>
      </w:pPr>
      <w:r>
        <w:rPr/>
        <w:tab/>
        <w:t xml:space="preserve">Oprócz działań ratowniczych na terenie powiatu tut. Jednostka ze względu na małą </w:t>
      </w:r>
    </w:p>
    <w:p>
      <w:pPr>
        <w:pStyle w:val="Normal"/>
        <w:spacing w:lineRule="auto" w:line="360"/>
        <w:rPr/>
      </w:pPr>
      <w:r>
        <w:rPr/>
        <w:t>odległość prowadzi również działania na terenie powiatów kępińskiego i ostrzeszowskiego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</w:t>
        <w:tab/>
      </w:r>
      <w:r>
        <w:rPr>
          <w:b/>
          <w:u w:val="single"/>
        </w:rPr>
        <w:t>Działalność prewencyj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cena stanu przestrzegania przepisów przeciwpożarowych na terenie  gminy Syców za okres 1.01.2016 r. do 30.09.2016 r. </w:t>
      </w:r>
    </w:p>
    <w:p>
      <w:pPr>
        <w:pStyle w:val="Normal"/>
        <w:spacing w:lineRule="auto" w:line="360" w:before="0" w:after="120"/>
        <w:ind w:left="283" w:hanging="0"/>
        <w:jc w:val="both"/>
        <w:rPr>
          <w:b/>
          <w:b/>
          <w:w w:val="1"/>
          <w:sz w:val="26"/>
          <w:szCs w:val="26"/>
          <w:u w:val="single"/>
          <w:shd w:fill="000000" w:val="clear"/>
        </w:rPr>
      </w:pPr>
      <w:r>
        <w:rPr>
          <w:b/>
          <w:w w:val="1"/>
          <w:sz w:val="26"/>
          <w:szCs w:val="26"/>
          <w:u w:val="single"/>
          <w:shd w:fill="000000" w:val="clea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720" w:hanging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Rozpoznawanie zagrożeń pożarowych i innych miejscowych zagrożeń. 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uppressAutoHyphens w:val="true"/>
        <w:ind w:left="720" w:hanging="360"/>
        <w:jc w:val="both"/>
        <w:rPr/>
      </w:pPr>
      <w:r>
        <w:rPr/>
        <w:t xml:space="preserve">współpraca z WIOŚ, organami nadzoru budowlanego, PIP, Policją, jednostkami samorządowymi i innymi organami: </w:t>
      </w:r>
      <w:r>
        <w:rPr>
          <w:b/>
        </w:rPr>
        <w:t>3</w:t>
      </w:r>
      <w:r>
        <w:rPr/>
        <w:t xml:space="preserve"> wystąpienie do innych instytucji, najczęściej związane z odbiorami budynków (negatywne stanowisko dot. odbioru budynku lub z uwagami)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720" w:hanging="360"/>
        <w:jc w:val="both"/>
        <w:rPr/>
      </w:pPr>
      <w:r>
        <w:rPr/>
        <w:t xml:space="preserve">aktualizacja katalogu zagrożeń powiatu obejmującego między innymi następujące zagadnienia: zagrożenie powodziowe miejscowości, wykaz i charakterystyka zakładów stosujących substancje niebezpieczne, wykaz tras kolejowych oraz drogowych, po których przewożone są substancje niebezpieczne, wykaz budowli szczególnie zagrożonych katastrofami, itp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 analizowanym okresie 2016 r. nie stwierdzono nowych zagrożeń na terenie Gminy Syców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</w:t>
        <w:tab/>
        <w:t>Realizacja nadzoru nad przestrzeganiem przepisów przeciwpożarowych na podstawie: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9" w:hanging="349"/>
        <w:jc w:val="both"/>
        <w:rPr/>
      </w:pPr>
      <w:r>
        <w:rPr/>
        <w:t>a)</w:t>
        <w:tab/>
        <w:t>na podstawie rocznego planu czynności kontrolno - rozpoznawczych w zakresie przestrzegania przepisów przeciwpożarowych oraz czynności tzw. zleconych – przeprowadzono 20 kontroli, w tym 11 podstawowych, 9 sprawdzających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Modyfikacja istniejącego systemu współdziałania poszczególnych komórek organizacyjnych KP PSP na rzecz rozpoznania możliwości i warunków prowadzenia działań ratowniczych przez jednostki ochrony przeciwpożarowej.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ind w:left="284" w:hanging="284"/>
        <w:rPr/>
      </w:pPr>
      <w:r>
        <w:rPr/>
        <w:t>a) przeprowadzenie oceny zgodności wykonania obiektu budowlanego z projektem budowlanym:</w:t>
      </w:r>
    </w:p>
    <w:p>
      <w:pPr>
        <w:pStyle w:val="Normal"/>
        <w:rPr/>
      </w:pPr>
      <w:r>
        <w:rPr/>
        <w:t xml:space="preserve">Ilość stanowisk pozytywnych: </w:t>
      </w:r>
      <w:r>
        <w:rPr>
          <w:b/>
        </w:rPr>
        <w:t>1</w:t>
      </w:r>
      <w:r>
        <w:rPr/>
        <w:t xml:space="preserve">,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Ilość stanowisk negatywnych lub z uwagami: 3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suppressAutoHyphens w:val="true"/>
        <w:rPr/>
      </w:pPr>
      <w:r>
        <w:rPr/>
        <w:t>Kubet II – Budynek mieszkalny wielorodzinny Syców ul. Matejki 7. (3 stanowiska negatywne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 Postępowania administracyjn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Wydano decyzji - </w:t>
      </w:r>
      <w:r>
        <w:rPr>
          <w:b/>
        </w:rPr>
        <w:t>1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mnienie za nie wykonanie decyzji pokontrolnych – </w:t>
      </w:r>
      <w:r>
        <w:rPr>
          <w:b/>
        </w:rPr>
        <w:t>4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513" w:hanging="7513"/>
        <w:rPr/>
      </w:pPr>
      <w:r>
        <w:rPr>
          <w:b/>
          <w:sz w:val="26"/>
          <w:szCs w:val="26"/>
        </w:rPr>
        <w:t>Postanowienie o nałożeniu grzywny w celu przymuszenia – 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ość decyzji zakazujących użytkowania budynku lub jego części – </w:t>
      </w:r>
      <w:r>
        <w:rPr>
          <w:b/>
        </w:rPr>
        <w:t>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Obiekty uznane za zagrażające życiu ludzi – </w:t>
      </w:r>
      <w:r>
        <w:rPr>
          <w:b/>
        </w:rPr>
        <w:t>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 – w miejscu</w:t>
      </w:r>
    </w:p>
    <w:p>
      <w:pPr>
        <w:pStyle w:val="Normal"/>
        <w:rPr/>
      </w:pPr>
      <w:r>
        <w:rPr/>
        <w:t>2 . a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Tutejsza JRG prowadzi na terenie Miasta i Gminy Syców ćwiczenia na obiektach mające na celu sprawdzenie przygotowania danego obiektu do działań. W omawianym okresie przeprowadzono ćwiczenia w następujących obiektach:</w:t>
      </w:r>
    </w:p>
    <w:p>
      <w:pPr>
        <w:pStyle w:val="Normal"/>
        <w:spacing w:lineRule="auto" w:line="360"/>
        <w:rPr/>
      </w:pPr>
      <w:r>
        <w:rPr/>
        <w:t>1. Państwowa Szkoła Muzyczna I Stopnia w Sycowie ul. Waryńskiego 2a</w:t>
      </w:r>
    </w:p>
    <w:p>
      <w:pPr>
        <w:pStyle w:val="Normal"/>
        <w:spacing w:lineRule="auto" w:line="360"/>
        <w:rPr/>
      </w:pPr>
      <w:r>
        <w:rPr/>
        <w:t>2. Tartak „ ISKRA ” w Drołtowicach</w:t>
      </w:r>
    </w:p>
    <w:p>
      <w:pPr>
        <w:pStyle w:val="Normal"/>
        <w:spacing w:lineRule="auto" w:line="360"/>
        <w:rPr/>
      </w:pPr>
      <w:r>
        <w:rPr/>
        <w:t>3. „ Lech-Pol” Hotele i Restauracje Sp.zoo  w Sycowie ul. Szosa Kępińska 81</w:t>
      </w:r>
    </w:p>
    <w:p>
      <w:pPr>
        <w:pStyle w:val="Normal"/>
        <w:spacing w:lineRule="auto" w:line="360"/>
        <w:rPr/>
      </w:pPr>
      <w:r>
        <w:rPr/>
        <w:t>4. Klasztor Sióstr Urszulanek w Sycowie ul. Piastowska 39</w:t>
      </w:r>
    </w:p>
    <w:p>
      <w:pPr>
        <w:pStyle w:val="Normal"/>
        <w:spacing w:lineRule="auto" w:line="360"/>
        <w:rPr/>
      </w:pPr>
      <w:r>
        <w:rPr/>
        <w:t xml:space="preserve">W wyniku przeprowadzonych ćwiczeń rażących zaniedbań oraz nieprawidłowości w zakresie przygotowania obiektów do działań ratowniczych nie stwierdzono.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786"/>
        </w:tabs>
        <w:ind w:left="786" w:hanging="360"/>
      </w:pPr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58:00Z</dcterms:created>
  <dc:creator>Test</dc:creator>
  <dc:description/>
  <dc:language>en-US</dc:language>
  <cp:lastModifiedBy>brmsycow@outlook.com</cp:lastModifiedBy>
  <cp:lastPrinted>2014-12-07T15:22:00Z</cp:lastPrinted>
  <dcterms:modified xsi:type="dcterms:W3CDTF">2016-10-17T08:58:00Z</dcterms:modified>
  <cp:revision>2</cp:revision>
  <dc:subject/>
  <dc:title>INFORMACJA</dc:title>
</cp:coreProperties>
</file>