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. 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aktualizacji wieloletniego planu rozwoju i modernizacji urządzeń wodociągowych i kanalizacyjnych na lata 2015-2017 będących w posiadaniu Sycowskiej Gospodarki Komunalnej Sp. z o.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o samorządzie gminnym (Dz.U. z 2016 r. poz. 446 ze zm.) i art. 21 ust. 5 ustawy z dnia 7 czerwca 2001 r. o zbiorowym zaopatrzeniu w wodę i zbiorowym odprowadzaniu ścieków (Dz. U. z 2015 r. poz. 139 ze zm.) uchwala się, co następuj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a się zaktualizowany wieloletni plan rozwoju i modernizacji urządzeń wodociągowych i kanalizacyjnych na lata 2015-2017 będących w posiadaniu Sycowskiej Gospodarki Komunalnej Sp. z o.o., stanowiący załącznik do niniejszej uchwał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uchwały powierza się Burmistrzowi Miasta i Gminy Syc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Rady Miejskiej w Sycow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olesław Moniusz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do uchwały Nr …………..                                                                               Rady Miejskiej w Sycowie z dnia ……….. 2016 r.                                                                    w sprawie aktualizacji wieloletniego planu rozwoju i modernizacji urządzeń wodociągowych i kanalizacyjnych na lata 2015-2017 będących w posiadaniu Sycowskiej Gospodarki Komunalnej Sp. z o.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opatrzenie w wodę, oczyszczanie i odprowadzanie ścieków komunalnych stanowi, zgodnie z art. 7 ust.1 pkt 3 ustawy z dnia 8 marca 1990 r. o samorządzie gminnym (Dz. U. z 2016 r. poz. 446) jedno z  podstawowych zadań własnych gminy w zakresie zaspokajania zbiorowych potrzeb wspólnoty. W/w zadanie dla potrzeb Gminy Syców realizuje spółka komunalna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ycowska Gospodarka Komunalna Sp. z o.o., która zgodnie z art. 15 ust. 1 ustawy z dnia 7 czerwca 2001 r. o zbiorowym zaopatrzeniu w wodę i zbiorowym odprowadzaniu ścieków (Dz. U. z 2015 r., poz. 139 ze zm.) jest zobowiązana zapewnić budowę urządzeń wodociągowych i urządzeń kanalizacyjnych, ustalonych przez gminę w studium uwarunkowań i kierunków zagospodarowania przestrzennego gminy oraz miejscowych planach zagospodarowania przestrzennego, w zakresie uzgodnionym w wieloletnim planie rozwoju i modernizacji, o którym mowa w art. 21 ust. 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uchwały jest aktualizacja wieloletniego planu rozwoju i modernizacji urządzeń wodociągowych i kanalizacyjnych na lata 2015-2017 będących w posiadaniu Sycowskiej Gospodarki Komunalnej Sp. z o.o. która wynika z konieczności wprowadzenia zmian dotyczących realizacji zadań wchodzących w zakres obecnie obowiązującego planu. Uchwała aktualizuje zakres działań, które poprawią stan gospodarki wodno-ściekowej na terenie gminy Syców, przyjęty wcześniej przez Radę Miasta na lata 2015 - 2017. Niniejszy plan zawiera najpilniejsze działania inwestycyjne przewidziane do realizacji w latach 2016 - 2017 opracowane w oparciu o zaktualizowane potrzeby w zakresie gospodarki wodno-ściekowej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owanie nowych zadań ujętych w wieloletnim planie rozwoju i modernizacji urządzeń wodociągowych i urządzeń kanalizacyjnych przyczyni się między innymi do ochrony zasobów wodnych, zapewnienia bezpieczeństwa dostawy wody na terenie miasta,  zminimalizowania awaryjności sieci wodociągowej oraz uzbrojenia nowych terenów pod budownictwo mieszkani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IELOLETNI PLAN ROZWOJU I MODERNIZACJI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URZĄDZEŃ WODOCIĄGOWYCH I KANALIZACYJNYCH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ĘDĄCYCH W POSIADANIU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YCOWSKIEJ GOSPODARKI KOMUNALNEJ SP. Z O.O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A LATA 2015-2017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wier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nowany zakres usług wodociągowo – kanalizacyj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wzięcia racjonalizujące zużycie wody oraz wprowadzanie ścieków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wzięcia rozwojowo-modernizacyjne w poszczególnych lata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Planowane nakłady inwestycyjne w poszczególnych latach i sposób sfinansowania planowanych inwestycji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sz w:val="18"/>
          <w:szCs w:val="18"/>
          <w:lang w:eastAsia="pl-PL"/>
        </w:rPr>
        <w:br/>
      </w:r>
      <w:r>
        <w:br w:type="page"/>
      </w:r>
    </w:p>
    <w:p>
      <w:pPr>
        <w:pStyle w:val="Normal"/>
        <w:rPr>
          <w:rFonts w:ascii="Verdana" w:hAnsi="Verdan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 w:cs="Arial" w:ascii="Verdana" w:hAnsi="Verdana"/>
          <w:b/>
          <w:sz w:val="18"/>
          <w:szCs w:val="18"/>
          <w:lang w:eastAsia="pl-PL"/>
        </w:rPr>
        <w:t>I. PLANOWANY ZAKRES USŁUG WODOCIĄGOWO -KANALIZACYJNYCH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>Sycowska Gospodarka Komunalna Sp. z o.o. prowadzi działalność w zakresie zbiorowego zaopatrzenia w wodę przeznaczoną do spożycia przez ludzi oraz zbiorowego odprowadzania ścieków na podstawie zezwolenia wydanego 16 stycznia 2006 r. roku przez Burmistrza Miasta i </w:t>
        <w:br/>
        <w:t>Gminy Syców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Zobowiązana jest do zapewnienia ciągłości dostaw i odpowiedniej jakości wody oraz do niezawodnego odprowadzania ścieków, mając na uwadze ochronę interesów odbiorców usług, spełnienia wymagań ochrony środowiska, a także ekonomicznej efektywności prowadzonej działalnośc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Standardy jakościowe tych usług określa ustawa o zbiorowym zaopatrzeniu w wodę  i zbiorowym odprowadzaniu ścieków, obowiązujący na terenie miasta Sycowa regulamin dostarczania wody i odprowadzania ścieków, warunki zezwolenia oraz inne obowiązujące przepisy prawa. 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Określone normami i oczekiwaniami klientów wysokie, ciągle rosnące wymagania dotyczące usług świadczonych przez SGK Sp. z o.o. w Sycowie powodują, że konieczna jest realizacja kolejnych przedsięwzięć inwestycyjnych. Niezbędny ich zakres zawarty jest w niniejszym projekcie wieloletniego planu rozwoju i modernizacji urządzeń wodociągowych i kanalizacyjnych na lata 2015-2017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Dobrze rozwinięta na terenie gminy Syców sieć wodociągowa umożliwia korzystanie z usług dostawy wody 99,83% ludności gminy. 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Rozbudowa sieci wodociągowej nie powoduje niestety większego zapotrzebowania na usługę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>dostawy wody. Sprzedaż w okresie ostatnich sześciu latach waha się w granicach 600 000 m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18"/>
          <w:szCs w:val="18"/>
          <w:lang w:eastAsia="pl-PL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W latach objętych planem zakładamy sprzedaż roczną na poziomie 600 000 m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przy minimalnym zapotrzebowaniu dobowym ok. 2 tys. m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i maksymalnym ok. 3,5 tys. m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18"/>
          <w:szCs w:val="18"/>
          <w:lang w:eastAsia="pl-PL"/>
        </w:rPr>
        <w:t>. Dobowa wydajność wszystkich posiadanych ujęć wody oraz możliwość jej uzdatniania sięga ok. 6,7 tys. m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i w pełni gwarantuje pełne pokrycie zapotrzebowania w okresie znacznie przekraczającym zasięg tego planu. Nie występuje</w:t>
      </w:r>
      <w:r>
        <w:rPr>
          <w:rFonts w:eastAsia="Times New Roman" w:cs="Arial" w:ascii="Arial" w:hAnsi="Arial"/>
          <w:sz w:val="30"/>
          <w:szCs w:val="30"/>
          <w:lang w:eastAsia="pl-PL"/>
        </w:rPr>
        <w:t xml:space="preserve"> </w:t>
      </w:r>
      <w:r>
        <w:rPr>
          <w:rFonts w:eastAsia="Times New Roman" w:cs="Arial" w:ascii="Verdana" w:hAnsi="Verdana"/>
          <w:sz w:val="18"/>
          <w:szCs w:val="18"/>
          <w:lang w:eastAsia="pl-PL"/>
        </w:rPr>
        <w:t>zatem w najbliższych latach potrzeba zwiększenia możliwości produkcyjnych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W okresie realizacji planu niezbędne są jednak prace modernizacyjne Stacji Uzdatniania Wody w Komorowie oraz przepompowni w Bielawkach oraz wymiana ok. 1,2 km sieci rozdzielczej. Z tej ilości ok. 0,5 km to wymiana sieci azbesto-cementowej. Zgodnie z ustawą Prawo Ochrony Środowiska z 27 kwietnia 2001 roku, zobowiązani jesteśmy zlikwidować rurociągi z tego materiału do końca 2032 roku. 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Niniejszy plan zawiera również najpilniejsze działania inwestycyjne opracowane w oparciu o zaktualizowane potrzeby w zakresie gospodarki wodno-ściekowej i obejmuje budowę przepompowni wody w Sycowie przy ul. Szosa Kępińska oraz wymianę rurociągu przesyłowego z rur azbestowo cementowych na odcinku SUW-ujęcia wody Niwki Grabarskie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Ważnym zadaniem ujętym w planie jest wymiana rurociągu przesyłowego SUW Wioska – zbiorniki górne Wielowieś, w ul. Pawłówek. Wykonanie tego odcinka pozwoli uruchomić cały rurociąg, a tym samym odciąć bardzo awaryjny stary rurociąg stal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Bardzo trudnym i kosztownym zadaniem ujętym w planie jest budowa rozdzielczej kanalizacji sanitarnej i deszczowej dla miasta Sycowa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Należy wykorzystać szansę pozyskania pomocy z funduszy europejskich na realizację tego typu zadań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Nowo powstające osiedla mieszkaniowe w Sycowie przy ul. Kaliska – 15-lecia, w Stradomi oraz w Wiosce czekają na wykonanie kanalizacji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Verdana" w:hAnsi="Verdan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sz w:val="18"/>
          <w:szCs w:val="18"/>
          <w:lang w:eastAsia="pl-PL"/>
        </w:rPr>
        <w:t>PRZEDSIĘWZIĘCIA RACJONALIZUJĄCE ZUŻYCIE WODY ORAZ WPROWADZANIE ŚCIEKÓW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>Niskie jednostkowe zużycie wody w gminie Syców wynoszące poniżej 86,5 litrów na mieszkańca na dobę oraz posiadane możliwości produkcyjne powodują, iż nie jest konieczne w okresie objętym planem podejmowanie przedsięwzięć racjonalizujących jej zużycie. Zmieniające się zapotrzebowanie na wodę w ciągu roku, od 2 do 3,5 tys. m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/dobę, jest w pełni zaspakajane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Chcąc zachęcić naszych klientów do zwiększania jej spożycia podejmujemy działania polegające na modernizacji sieci oraz utrzymaniu wysokiej jakości wody. Dbamy również o relatywnie niską jej cenę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Stała dbałość o sprawność i szczelność systemu wodociągowego oraz wprowadzanie nowoczesnych technik pomiarowych i rozliczeń z klientami prowadzi do pełnej bieżącej analizy zużyć wody. Umożliwia to ograniczenie strat wody powstających w wyniku przecieków. Podstawowym obecnie działaniem racjonalizującym odprowadzanie ścieków do kanalizacji miejskiej jest wyeliminowanie zrzutu wód deszczowych i roztopowych do kanalizacji sanitarnej oraz wykrycie nielegalnych podłączeń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>Porządkowanie systemu kanalizacyjnego miasta ogranicza istotnie ilość zagrażających środowisku zbiorników bezodpływowych.</w:t>
      </w:r>
    </w:p>
    <w:p>
      <w:pPr>
        <w:pStyle w:val="Normal"/>
        <w:spacing w:lineRule="auto" w:line="360" w:before="0" w:after="0"/>
        <w:ind w:firstLine="426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Pełny monitoring pracy przepompowni ścieków sanitarnych umożliwia szybkie działani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>pracownikom Spółki w przypadku sytuacji awaryjnych.</w:t>
      </w:r>
      <w:r>
        <w:br w:type="page"/>
      </w:r>
    </w:p>
    <w:p>
      <w:pPr>
        <w:pStyle w:val="Normal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ind w:left="709" w:hanging="709"/>
        <w:rPr>
          <w:rFonts w:ascii="Verdana" w:hAnsi="Verdan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sz w:val="18"/>
          <w:szCs w:val="18"/>
          <w:lang w:eastAsia="pl-PL"/>
        </w:rPr>
        <w:t>PRZEDSIĘWZIĘCIA ROZWOJOWO – MODERNIZACYJNE W POSZCZEGÓLNYCH   LATACH [w tys. zł]</w:t>
      </w:r>
      <w:r>
        <w:fldChar w:fldCharType="begin"/>
      </w:r>
      <w:r>
        <w:rPr>
          <w:sz w:val="18"/>
          <w:b/>
          <w:szCs w:val="18"/>
          <w:rFonts w:eastAsia="Times New Roman" w:cs="Arial" w:ascii="Verdana" w:hAnsi="Verdana"/>
          <w:lang w:eastAsia="pl-PL"/>
        </w:rPr>
        <w:instrText xml:space="preserve"> LINK Excel.Sheet.12 "C:\\Users\\SGK\\Documents\\Moje dokumenty\\prezes\\pisma\\zowjowo-modernizacyjne w latach 2015-2017.xlsx" Arkusz1!W1K1:W25K8 \a \f 4 \h  \* MERGEFORMAT </w:instrTex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</w:r>
      <w:r>
        <w:rPr>
          <w:sz w:val="18"/>
          <w:b/>
          <w:szCs w:val="18"/>
          <w:rFonts w:eastAsia="Times New Roman" w:cs="Arial" w:ascii="Verdana" w:hAnsi="Verdana"/>
          <w:lang w:eastAsia="pl-PL"/>
        </w:rPr>
        <w:fldChar w:fldCharType="separate"/>
      </w:r>
      <w:r/>
      <w:r>
        <w:rPr>
          <w:rFonts w:eastAsia="Times New Roman" w:cs="Arial" w:ascii="Verdana" w:hAnsi="Verdana"/>
          <w:b/>
          <w:sz w:val="18"/>
          <w:szCs w:val="18"/>
          <w:lang w:eastAsia="pl-PL"/>
        </w:rPr>
      </w:r>
    </w:p>
    <w:tbl>
      <w:tblPr>
        <w:tblW w:w="10320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18"/>
        <w:gridCol w:w="2117"/>
        <w:gridCol w:w="1218"/>
        <w:gridCol w:w="959"/>
        <w:gridCol w:w="958"/>
        <w:gridCol w:w="959"/>
        <w:gridCol w:w="1311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 xml:space="preserve">Nazwa zadania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akres rzeczowy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artość zadania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lanowane nakłady w latach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17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URZĄDZENIA WODOCIĄGOWE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miana rurociągu przesyłowego SUW w Sycowie - zbiorniki górne Nowy Dwór w ul. Pawłówek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rurociąg PE 250 m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kontynuacja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Modernizacja stacji uzdatniania wody w Komor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lanka, technologia, elektryka, AKPiA 1200 m³/d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7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7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Modernizacja przepompowni wody w Bielawkach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technologia, budowlanka, elektryk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konanie sieci wodociągowej do Strefy Ekonomicznej w Syc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odociąg PE 160 mm        330 m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Wymian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sieci wykonanych z rur azbest-cementowych i stali w ul. Pawłówek, Ogrodowej i Pratyzantów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160 m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miana rurociągu przesyłowego z rur azbesto-cementowych, SUW - ujęcia wody Niwki Garbarsk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przepompowni wody w Sycowie ul. Szosa Kępińska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kontenerowa, przyłącze wody i energetyczne, wykup gruntu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konanie sieci wodociągowych do nowobudowanych obiektów zgodnie z planem zagospodarowania gminy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36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7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28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URZĄDZENIA KANALIZACJI SANITARNEJ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rozdzielczej kanalizacji sanitarnej w Syc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g projektu miast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70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5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kontynuacja 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kanalizacji sanitarnej na osiedlu Kaliska - 15-lecia w Syc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g projektu kanalizacji osiedl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9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kanalizacji sanitarnej na osiedlu w Stradomi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g projektu w miarę potrze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kontynuacja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kanalizacji w miejscowościach wiejskich Stradomia, Gaszowice, Wioska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Stradomia, Gaszowice, opracowanie projektu Wioska - zgodnie z projekte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49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kanalizacji sanitarnej do Strefy Ekonomicznej w Syc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40 m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324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22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2999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URZĄDZENIA KANALIZACJI DESZCZOWEJ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rozdzielczej kanalizacji deszczowej w Syc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g projektu miast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15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0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kontynuacja 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udowa rozdzielczej kanalizacji deszczowej na osiedlu Kaliska - 15-lecia w Sycow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g projektu kanalizacji osiedl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9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 xml:space="preserve">Budowa kanalizacji deszczowej do Strefy Ekonomicznej w Sycowie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40 m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376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7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2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pl-PL"/>
              </w:rPr>
              <w:t>Łącznie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4980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450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4479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Arial"/>
          <w:sz w:val="18"/>
          <w:szCs w:val="18"/>
          <w:lang w:eastAsia="pl-PL"/>
        </w:rPr>
      </w:pP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LANOWANE NAKŁADY INWESTYCYJNE W POSZCZEGÓLNYCH LATACH I SPOSÓB FINANSOWANIA PLANOWANYCH ZADAŃ ROZOWJOWO MODERNIZACYJNYCH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fldChar w:fldCharType="begin"/>
      </w:r>
      <w:r>
        <w:rPr>
          <w:sz w:val="18"/>
          <w:b/>
          <w:szCs w:val="18"/>
          <w:rFonts w:cs="Verdana" w:ascii="Verdana" w:hAnsi="Verdana"/>
        </w:rPr>
        <w:instrText xml:space="preserve"> LINK Excel.Sheet.12 "C:\\Users\\SGK\\Documents\\Moje dokumenty\\prezes\\pisma\\zowjowo-modernizacyjne w latach 2015-2017.xlsx" Arkusz2!W1K1:W8K6 \a \f 4 \h </w:instrText>
      </w:r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separate"/>
      </w:r>
      <w:r/>
      <w:r>
        <w:rPr>
          <w:rFonts w:cs="Verdana" w:ascii="Verdana" w:hAnsi="Verdana"/>
          <w:b/>
          <w:sz w:val="18"/>
          <w:szCs w:val="18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60"/>
        <w:gridCol w:w="960"/>
        <w:gridCol w:w="960"/>
        <w:gridCol w:w="1920"/>
      </w:tblGrid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kłady Finansow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k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w latach 2015-2017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17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Nakład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5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5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479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980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Finansowanie:</w:t>
            </w:r>
          </w:p>
        </w:tc>
        <w:tc>
          <w:tcPr>
            <w:tcW w:w="4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mortyzac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2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093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środki pomocowe 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życzki WFOŚiG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1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1712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Łączni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5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5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479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9805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12:00Z</dcterms:created>
  <dc:creator>gdabrowski1</dc:creator>
  <dc:description/>
  <dc:language>en-US</dc:language>
  <cp:lastModifiedBy>GUS</cp:lastModifiedBy>
  <cp:lastPrinted>2016-10-18T10:10:00Z</cp:lastPrinted>
  <dcterms:modified xsi:type="dcterms:W3CDTF">2016-10-18T08:12:00Z</dcterms:modified>
  <cp:revision>2</cp:revision>
  <dc:subject/>
  <dc:title/>
</cp:coreProperties>
</file>