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działalności Ochotniczych Straży Pożarnych na terenie miasta i gminy Syców za okres 01.01.2016 do 30.09.2016 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Stan organizacyjny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terenie miasta i gminy Syców zarejestrowanych w Krajowym Rejestrze Sądowym we Wrocławiu jest 6 jednostek Ochotniczych Straży Pożarnych, t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P Syców</w:t>
        <w:tab/>
        <w:tab/>
        <w:t>- stan członków ogółem – 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P Zawada</w:t>
        <w:tab/>
        <w:tab/>
        <w:t>- stan członków ogółem – 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P Stradomia W.</w:t>
        <w:tab/>
        <w:t>- stan członków ogółem – 8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P Drołtowice</w:t>
        <w:tab/>
        <w:t>- stan członków ogółem – 6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OSP Działosza</w:t>
        <w:tab/>
        <w:tab/>
        <w:t>- stan członków ogółem – 4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P Szczodrów</w:t>
        <w:tab/>
        <w:t>- stan członków ogółem – 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--------------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Razem</w:t>
        <w:tab/>
        <w:t xml:space="preserve"> - 35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złonkowie czynni – 1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Stan wyszkolenia straża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zkolenia w zakresie przygotowania jednostek Ochotniczych Straży Pożarnych do udziału w działaniach ratowniczo-gaśniczych prowadzi Komenda Powiatowa PSP w Oleśnicy. Są to szkolenia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egowych członków OSP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ierowców – konserwatorów sprzę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czelników OSP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wódców sekcji O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atownictwa wodnego i przeciwpowodziowego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kurs kwalifikowanej pierwszej pomocy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inne szkolenia w zależności od potrze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roku bieżącym strażacy brali udział w szkoleniach 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egowych OSP – 3 ratownik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 zakresu ratownictwa wodnego – 3 ratowników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z zakresu kierowania ruchem drogowym – 34 ratownik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 zakresu BHP – 38 ratownik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a z zakresu kierowania ruchem oraz BHP organizowane były we własnym zakresie. Stan wyszkolenia jednostek OSP należy uznać za zadawalający, a występujące braki są sukcesywnie uzupełniane na kursach organizowanych przez KP PSP w Oleśnicy w ramach przyznanych miejsc. Ponadto w ramach szkolenia Naczelnicy OSP organizują zbiórki szkoleniowe w swoich jednostkach, strażacy biorą również udział w manewrach pożarniczych organizowanych przez Komendanta Gminnego oraz w powiatowych manewrach medy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Wyposażenie jednostek O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dnostki OSP z terenu miasta i gminy Syców dysponują 6 samochodami gaśniczymi, w tym 4 samochody średnie z wodą oraz 2 samochody lekkie, samochód operacyjny Nubira i samochód gospodarczy Lublin – pozyskany nieodpłatnie w roku bieżącym z KP PSP Oleśnic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W ramach prawidłowego wykonywania zadań z zakresu działań ratowniczo-gaśniczych jednostki OSP wyposażone są w niezbędny sprzęt, t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topompy M800, szlamowe, pływając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ubrania koszarowe oraz ubrania specjal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brojenia osobis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adiotelefony przewoźne i przenoś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rzęt hydrauliczny ratownictwa drog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rzęt armatury wodn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ilarki spalinowe do cięcia drewna i beto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gregaty prądotwórcz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araty na sprężone powietrz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ęże tłoczne i ssawne oraz inny drobny sprzę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roku bieżącym zakupiono ze środków Gminy, ( w tym z  Rad Sołeckich ) następujący sprzęt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ąż tłoczny – 11 odcink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łm MDP – 10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apka wyjściowa 6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dur wyjściowy – 8 kp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s bojowy – 6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trzaśnik – 4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uty specjalne – 4 p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miniarka niepalna – 8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ękawice specjalne – 5 p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nka strażacka – 2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tarka – 2 sz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orba medyczna PSP R1 – 1 kp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W roku bieżącym podniesiono z 8 % do 23 % podatek VAT na zakup sprzętu i umundurowania pożarniczego, co powoduje, że za tą samą kwotę, co w roku ubiegłym można kupić znacznie mniej sprzę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 Zawody sportowo – pożarnicz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br/>
        <w:tab/>
        <w:t>W dniu 05.06.2016 r. w Zawadzie przeprowadzono gminne zawody sportowo – pożarnicze jednostek OSP z terenu miasta i gminy Syców, połączone z przekazaniem oraz poświęceniem nowego samochodu gaśniczego Magirus dla jednostki OSP Zawada. W zawodach wzięło udział 15 drużyn, w tym 6 drużyn seniorów i 9 drużyn młodzieżowych – ogółem 150 zawodników. Za zajęcie poszczególnych miejsc oraz udział w zawodach drużyny otrzymały dyplomy, puchary, nagrody rzeczowe oraz nagrody w postaci sprzętu pożarniczego i umundurowania. Nagrody zostały ufundowane przez Gminę Syców, Nadleśnictwo Syców oraz sponsorów indywidual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. Ogólnopolski Turniej Wiedzy Pożarniczej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Jak co roku w miesiącu marcu przeprowadzono gminne eliminacje Turnieju Wiedzy Pożarniczej. W finale gminnym wzięło udział 23 laureatów eliminacji szkolnych. Najlepsi w poszczególnych grupach to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szkoły podstawowe – Arkadiusz Jasic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mnazja – Patrycja Kl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koły ponadgimnazjalne – Marcin Liebn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/w osoby reprezentowały gminę na eliminacjach powiatowych. Uczeń Szkoły Podstawowej Drołtowice Jakub Piras zajął III miejsce w eliminacjach wojewódzkich. Uczestnicy otrzymali dyplomy i upominki ufundowane przez Burmistrza Miasta i Gminy Syców, Nadleśnictwo Syców oraz sponsorów indywidual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6. Nakłady finansow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rok 2016 Rada Miejska w budżecie przeznaczyła na działalność Ochotniczych Straży Pożarnych kwotę 180.000 złotych, z czego do końca września wykorzystano 152.847 z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rzystanie środków finansowych obrazuje poniższa tabela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90"/>
        <w:gridCol w:w="1701"/>
        <w:gridCol w:w="2268"/>
        <w:gridCol w:w="18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rzyst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ostał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wiwalent za udział w akcj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ergia 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remon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dania leka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ezpi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westycje – zakup samochodu dla OSP Zaw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.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.15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SP Szczodrów otrzymało z Rady Sołeckiej kwotę 8.000 zł, a OSP Działosza 2.000 z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 Udział jednostek OSP w działaniach ratowniczo – gaśniczych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okresie od 01.01.2016 r. do 30.09.2016 r. na terenie miasta i gminy Syców zanotowano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żarów – 5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ejscowych zagrożeń – 1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army fałszywe –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. Udział strażaków w działaniach przedstawia się następująco 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73"/>
        <w:gridCol w:w="1418"/>
        <w:gridCol w:w="1701"/>
        <w:gridCol w:w="2268"/>
        <w:gridCol w:w="170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dziba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ż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e zagro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ezpieczenie imprezy ma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łtow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/1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od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1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4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o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/2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domia 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4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 pojęciem „ impreza masowa ” określa się udział strażaków w przeciwpożarowym zabezpieczeniu imprez organizowanych na terenie miasta i gminy, np. Dni Sycowa, Koncert Charytatywny oraz wiele innych. Zgodnie z obowiązującymi przepisami za udział we wszystkiego rodzaju akcjach strażacy otrzymują ekwiwalent  pieniężny w wysokości określonej Uchwała Rady Miejskiej w Sycowie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17:00Z</dcterms:created>
  <dc:creator>Władysław Koćwin</dc:creator>
  <dc:description/>
  <dc:language>en-US</dc:language>
  <cp:lastModifiedBy>brmsycow@outlook.com</cp:lastModifiedBy>
  <cp:lastPrinted>2016-10-14T09:22:00Z</cp:lastPrinted>
  <dcterms:modified xsi:type="dcterms:W3CDTF">2016-10-17T06:17:00Z</dcterms:modified>
  <cp:revision>2</cp:revision>
  <dc:subject/>
  <dc:title>INFORMACJA</dc:title>
</cp:coreProperties>
</file>