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/       / 2016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MIEJSKIEJ W SYCOW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z dnia 25 października 2016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eniająca uchwałę w sprawie przyjęcia Statutu Miejsko-Gminnego Ośrodka Pomocy Społecznej w Sycow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ab/>
        <w:t>Na podstawie art. 18 ust. 2 pkt 15 i art. 40 ust. 2 pkt 2 ustawy z dnia 8 marca 1990 r.                         o samorządzie gminnym (Dz. U. z 2016 r. poz. 446, ze zm.), art. 110 ust. 1 ustawy z dnia 12 marca 2004 r. o pomocy społecznej (Dz. U. z 2016 r. poz. 930 ze zm.)                                      oraz art. 11 ust. 2 ustawy z dnia 27 sierpnia 2009 r. o finansach publicznych (Dz. U. z 2013 r., poz. 885 ze zm.) uchwala się, co następuje: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załączniku do Uchwały Nr XX/134/2016 Rady Miejskiej w Sycowie z dnia 24 marca  2016 r. w sprawie </w:t>
      </w:r>
      <w:r>
        <w:rPr>
          <w:rFonts w:cs="Calibri" w:ascii="Calibri" w:hAnsi="Calibri"/>
          <w:bCs/>
        </w:rPr>
        <w:t>przyjęcia Statutu Miejsko-Gminnego Ośrodka Pomocy Społecznej w Sycowi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prowadza się następujące zmian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 §7 dodaje się ust. 8 w brzmieniu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8. Realizatorem pomocy materialnej o charakterze socjalnym, o którym mowa w ustawie z dnia 7 września 1991 r. o systemie oświaty.”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daje się §13a w brzmieniu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§13a  Ośrodek realizuje zadania wynikające z ustawy o systemie oświaty w zakresie pomocy materialnej o charakterze socjalnym.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Burmistrzowi Miasta i Gminy Sy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po upływie 14 dni od dnia ogłoszenia w Dzienniku Urzędowym Województwa Dolnośląski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rzewodniczący Rady Miejskiej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Bolesław Moniuszko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</w:t>
      </w:r>
      <w:r>
        <w:rPr>
          <w:rFonts w:cs="Calibri" w:ascii="Calibri" w:hAnsi="Calibri"/>
          <w:sz w:val="16"/>
          <w:szCs w:val="16"/>
        </w:rPr>
        <w:t xml:space="preserve">(podpis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8:00Z</dcterms:created>
  <dc:creator>ANKOM</dc:creator>
  <dc:description/>
  <cp:keywords/>
  <dc:language>en-US</dc:language>
  <cp:lastModifiedBy>GUS</cp:lastModifiedBy>
  <cp:lastPrinted>2016-10-14T14:19:00Z</cp:lastPrinted>
  <dcterms:modified xsi:type="dcterms:W3CDTF">2016-10-18T08:19:00Z</dcterms:modified>
  <cp:revision>11</cp:revision>
  <dc:subject/>
  <dc:title>UCHWAŁA Nr    /      / 07</dc:title>
</cp:coreProperties>
</file>