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chwała Nr       /      /201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dy Miejskiej w Sycow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    października 2016 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ie wspólnej obsługi jednostek organizacyjnych gminy Syc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Na podstawie art. 10b ustawy z dnia 8 marca 1990 r. o samorządzie gminnym (Dz.U. z 2016 r. poz. 446 ze zmianami) uchwala się,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rPr/>
      </w:pPr>
      <w:r>
        <w:rPr>
          <w:rFonts w:cs="Calibri" w:ascii="Calibri" w:hAnsi="Calibri"/>
        </w:rPr>
        <w:t>Z dniem 1 stycznia 2017 r. w gminie Syców wprowadza się wspólna obsługę, zapewnianą przez Centrum Usług Wspólnych w Sycowie, zwane dalej jednostka obsługują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trum Usług Wspólnych w Sycowie zapewnia obsługę następującym jednostkom obsługiwanym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imnazjum im. Jana Pawła II w Sycowie przy ul. Kościelnej 3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nr 1 im. III Tysiąclecia w Sycowie przy ul. Matejki 5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nr 2 im. Marii Konopnickiej w Sycowie przy ul. Mickiewicza 5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w Drołtowicach, Drołtowice 12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w Stradomi Wierzchniej, Stardomia Wierzchnia 64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w Działoszy, Działosza 62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w Szczodrowie, Szczodrów 4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rzedszkole nr 1 im. Koszałka Opałka w Sycowie przy ul. Kaliskiej 8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zkole nr 2 Misia Uszatka w Sycowie przy ul. Komorowskiej 2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zkole nr 3 im. Małego Księcia Sycowie przy ul. Oleśnickiej 2b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łobek Miejski w Sycowie przy ul. Komorowskiej 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obowiązków jednostki obsługującej należy prowadzenie spraw jednostek obsługiwanych w następującym zakresie:</w:t>
      </w:r>
    </w:p>
    <w:p>
      <w:pPr>
        <w:pStyle w:val="Normal"/>
        <w:numPr>
          <w:ilvl w:val="0"/>
          <w:numId w:val="2"/>
        </w:numPr>
        <w:ind w:left="720" w:firstLine="273"/>
        <w:jc w:val="both"/>
        <w:rPr/>
      </w:pPr>
      <w:r>
        <w:rPr>
          <w:rFonts w:cs="Calibri" w:ascii="Calibri" w:hAnsi="Calibri"/>
        </w:rPr>
        <w:t>obsługi kadrowo – płac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chunkowości i sprawozdawczości, w tym sprawozdawczości finansowej, budżetowej i oświat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cyjno – organizacyj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owania wspólnych i powierzonych w trybie Prawa zamówień publicznych 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zamówień na usługi i dostawy.</w:t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 się Burmistrzowi Miasta i Gminy Sy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chwała wchodzi w życie z dniem podję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48:00Z</dcterms:created>
  <dc:creator>GUS</dc:creator>
  <dc:description/>
  <cp:keywords/>
  <dc:language>en-US</dc:language>
  <cp:lastModifiedBy>GUS</cp:lastModifiedBy>
  <cp:lastPrinted>2016-10-18T10:05:00Z</cp:lastPrinted>
  <dcterms:modified xsi:type="dcterms:W3CDTF">2016-10-18T08:05:00Z</dcterms:modified>
  <cp:revision>4</cp:revision>
  <dc:subject/>
  <dc:title/>
</cp:coreProperties>
</file>