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jęcie protokołu z XXIX sesji Rady Miejskiej w Sycowie z dnia </w:t>
        <w:br/>
        <w:t>29 września 201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Burmistrza Miasta i Gminy Syców o pracy w okresie od 26 września 2016 r. do 24 października 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Przewodniczącego Rady Miejskiej w Sycowie o pracy w okresie </w:t>
        <w:br/>
        <w:t>od 26 września 2016 r. do 24 października 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stanie bezpieczeństwa publicznego na terenie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stanie ochrony przeciwpożarowej na terenie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stanie realizacji zadań oświatowych na terenie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zmieniającej uchwałę nr XXVI/177/2016 z dnia </w:t>
        <w:br/>
        <w:t>06 lipca 2016r. w sprawie przystąpienia do sporządzenia zmiany Studium uwarunkowań i kierunków zagospodarowania przestrzennego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opłaty prolongacyj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budżetu Miasta i Gminy Syców na rok 201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aktualizacji wieloletniego planu rozwoju i modernizacji urządzeń wodociągowych i kanalizacyjnych na lata 2015-2017 będących w posiadaniu Sycowskiej Gospodarki Komunalnej Sp. z o.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likwidacji jednostki organizacyjnej gminy Syców pod nazwą: Zespół Oświaty Samorządow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wspólnej obsługi jednostek organizacyjnych gminy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tworzenia jednostki organizacyjnej Centrum Usług Wspólnych w Sycowie oraz nadanie jej statut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zmieniającej uchwałę w sprawie przyjęcia Statutu Miejsko-Gminnego Ośrodka Pomocy Społecznej w Syc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poważnienia Kierownika Miejsko-Gminnego Ośrodka Pomocy Społecznej w Sycowie do prowadzenia postępowań w sprawach świadczeń pomocy materialnej o charakterze socjaln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złożonych oświadczeniach majątkowych przez zastępcę burmistrza, sekretarza, skarbnika, dyrektorów (kierowników) jednostek organizacyjnych gminy, osoby zarządzające i członków organów zarządzającego gminną osoba prawna oraz osoby wydające decyzje administracyjne w imieniu burmistrz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Przewodniczącego Rady o złożonych oświadczeniach majątkowych przez  Radnych Rady Miejskiej w Syc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4 października 2016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X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5 października 2016 r.</w:t>
    </w:r>
  </w:p>
  <w:p>
    <w:pPr>
      <w:pStyle w:val="Normal"/>
      <w:jc w:val="center"/>
      <w:rPr>
        <w:b/>
        <w:b/>
        <w:vertAlign w:val="superscript"/>
      </w:rPr>
    </w:pPr>
    <w:r>
      <w:rPr>
        <w:b/>
      </w:rPr>
      <w:t xml:space="preserve">sala. 57 Urzędu MiG Syców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10:00Z</dcterms:created>
  <dc:creator>Biuro Rady Miejskiej</dc:creator>
  <dc:description/>
  <dc:language>en-US</dc:language>
  <cp:lastModifiedBy>brmsycow@outlook.com</cp:lastModifiedBy>
  <cp:lastPrinted>2016-10-18T14:22:00Z</cp:lastPrinted>
  <dcterms:modified xsi:type="dcterms:W3CDTF">2016-10-19T06:46:00Z</dcterms:modified>
  <cp:revision>7</cp:revision>
  <dc:subject/>
  <dc:title>Porządek LII Sesji</dc:title>
</cp:coreProperties>
</file>