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40"/>
          <w:u w:val="single"/>
        </w:rPr>
      </w:pPr>
      <w:r>
        <w:rPr>
          <w:rFonts w:cs="Times New Roman" w:ascii="Times New Roman" w:hAnsi="Times New Roman"/>
          <w:b/>
          <w:sz w:val="40"/>
          <w:u w:val="single"/>
        </w:rPr>
        <w:t>INFORMACJA</w:t>
      </w:r>
    </w:p>
    <w:p>
      <w:pPr>
        <w:pStyle w:val="Normal"/>
        <w:spacing w:lineRule="auto" w:line="360" w:before="0" w:after="0"/>
        <w:jc w:val="center"/>
        <w:rPr>
          <w:rFonts w:ascii="Times New Roman" w:hAnsi="Times New Roman" w:cs="Times New Roman"/>
          <w:b/>
          <w:b/>
          <w:sz w:val="40"/>
        </w:rPr>
      </w:pPr>
      <w:r>
        <w:rPr>
          <w:rFonts w:cs="Times New Roman" w:ascii="Times New Roman" w:hAnsi="Times New Roman"/>
          <w:b/>
          <w:sz w:val="40"/>
        </w:rPr>
        <w:t>o stanie bezpieczeństwa  i porządku publicznego</w:t>
      </w:r>
    </w:p>
    <w:p>
      <w:pPr>
        <w:pStyle w:val="Normal"/>
        <w:spacing w:lineRule="auto" w:line="360" w:before="0" w:after="0"/>
        <w:jc w:val="center"/>
        <w:rPr>
          <w:rFonts w:ascii="Times New Roman" w:hAnsi="Times New Roman" w:cs="Times New Roman"/>
          <w:b/>
          <w:b/>
          <w:sz w:val="40"/>
        </w:rPr>
      </w:pPr>
      <w:r>
        <w:rPr>
          <w:rFonts w:cs="Times New Roman" w:ascii="Times New Roman" w:hAnsi="Times New Roman"/>
          <w:b/>
          <w:sz w:val="40"/>
        </w:rPr>
        <w:t>na terenie Miasta i Gminy Syców</w:t>
      </w:r>
    </w:p>
    <w:p>
      <w:pPr>
        <w:pStyle w:val="Normal"/>
        <w:spacing w:lineRule="auto" w:line="360" w:before="0" w:after="0"/>
        <w:jc w:val="center"/>
        <w:rPr>
          <w:rFonts w:ascii="Times New Roman" w:hAnsi="Times New Roman" w:cs="Times New Roman"/>
          <w:b/>
          <w:b/>
          <w:sz w:val="40"/>
        </w:rPr>
      </w:pPr>
      <w:r>
        <w:rPr>
          <w:rFonts w:cs="Times New Roman" w:ascii="Times New Roman" w:hAnsi="Times New Roman"/>
          <w:b/>
          <w:sz w:val="40"/>
        </w:rPr>
        <w:t>za okres I-III kwartał  2016 roku</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360" w:before="0" w:after="0"/>
        <w:jc w:val="center"/>
        <w:rPr>
          <w:rFonts w:ascii="Times New Roman" w:hAnsi="Times New Roman" w:cs="Times New Roman"/>
          <w:b/>
          <w:b/>
          <w:sz w:val="24"/>
        </w:rPr>
      </w:pPr>
      <w:r>
        <w:rPr/>
        <w:object w:dxaOrig="300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6.4pt" filled="f" o:ole="">
            <v:imagedata r:id="rId3" o:title=""/>
          </v:shape>
          <o:OLEObject Type="Embed" ProgID="" ShapeID="ole_rId2" DrawAspect="Content" ObjectID="_151442728" r:id="rId2"/>
        </w:objec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SYCÓW - PAŹDZIERNIK  2016</w:t>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Na rzecz zapewnienia bezpieczeństwa mieszkańców miasta i gminy Syców pracowali policjanci Komisariatu Policji w Sycowie. Policjanci koncentrowali swoje działania na realizacji celów w zakresie zabezpieczenia  bezpieczeństwa i porządku publicznego, wynikające z ustawowych zadań Policji, które zostały nakreślone szczegółowo  przez kierownictwo Komisariatu Policji w Sycowie, jak również wynikały z bieżących potrzeb sygnalizowanych przez mieszkańców gminy Sycó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dobnie jak w latach poprzednich głównym zadaniem było zmniejszenie dynamiki przestępstw o charakterze kryminalnym i zwiększenie wykrywalności tych przestępst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Szczególny nacisk kładziony był na zwalczanie przestępstw takich jak kradzieże z włamaniem, kradzieże mienia, rozboje, bójki i pobicia, które są najbardziej powszechne a jednocześnie szczególnie dokuczliwe społeczni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Duży nacisk został również położony na odzyskanie skradzionego mienia, zabezpieczenie mienia na poczet kar i grzywien w majątkach sprawców. Ponadto intensywnie pracowano nad bezpieczeństwem na drogach gminy Syców a w szczególności nad zapobieganiem wypadkom drogowym. Uwagę skupiono także na zjawisku przemocy w rodzinie. Policjanci wykonujący czynności  w związku z przemocą w rodzinie udzielali pomocy i porad ofiarom przestępstw oraz informowali instytucje powołane do ścigania i zwalczania przestępstw wymierzonych w rodzinę.</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 niniejszym opracowaniu przedstawiono dane, które obrazują stan bezpieczeństwa i porządku publicznego na terenie miasta i gminy Syców.</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I. OCENA Z ZAKRESU PRACY KRYMINALNEJ KP W SYCOWIE</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Na przełomie trzech kwartałów 2016 r. w Komisariacie Policji w Sycowie wszczęto 255 postępowań w trakcie, których stwierdzono zaistnienie 253 przestępstw, a wykryto aż 194 z nich. Wykryte przestępstwa pozwoliły na uzyskanie wskaźnika wykrywalności ogólnej na poziomie 76,38 %, wykrywalności przestępstw kryminalnych na poziomie 70,37 %, a np. w zakresie kradzieży z włamaniami na poziomie 65,33 %. Wykrywaniem przestępstw na terenie podległym KP w Sycowie zajmuje się sześciu detektywów i dwóch referentów, którzy na bieżąco wspomagani są przez dzielnicowych oraz służby patrolowo-interwencyjn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Jak wyżej opisane wskaźniki przedstawiają się na tle danych naszego powiatu oraz powiatów sąsiednich przedstawiono w poniższej tabel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bl>
      <w:tblPr>
        <w:tblW w:w="7762" w:type="dxa"/>
        <w:jc w:val="left"/>
        <w:tblInd w:w="1413" w:type="dxa"/>
        <w:tblLayout w:type="fixed"/>
        <w:tblCellMar>
          <w:top w:w="0" w:type="dxa"/>
          <w:left w:w="108" w:type="dxa"/>
          <w:bottom w:w="0" w:type="dxa"/>
          <w:right w:w="108" w:type="dxa"/>
        </w:tblCellMar>
      </w:tblPr>
      <w:tblGrid>
        <w:gridCol w:w="2872"/>
        <w:gridCol w:w="1269"/>
        <w:gridCol w:w="1296"/>
        <w:gridCol w:w="1189"/>
        <w:gridCol w:w="1136"/>
      </w:tblGrid>
      <w:tr>
        <w:trPr>
          <w:cantSplit w:val="true"/>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both"/>
              <w:rPr>
                <w:rFonts w:ascii="Times New Roman" w:hAnsi="Times New Roman" w:cs="Times New Roman"/>
                <w:b/>
                <w:b/>
                <w:sz w:val="24"/>
              </w:rPr>
            </w:pPr>
            <w:r>
              <w:rPr>
                <w:rFonts w:cs="Times New Roman" w:ascii="Times New Roman" w:hAnsi="Times New Roman"/>
                <w:b/>
                <w:sz w:val="24"/>
              </w:rPr>
              <w:t>KP w Sycowi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both"/>
              <w:rPr>
                <w:rFonts w:ascii="Times New Roman" w:hAnsi="Times New Roman" w:cs="Times New Roman"/>
                <w:sz w:val="24"/>
              </w:rPr>
            </w:pPr>
            <w:r>
              <w:rPr>
                <w:rFonts w:cs="Times New Roman" w:ascii="Times New Roman" w:hAnsi="Times New Roman"/>
                <w:sz w:val="24"/>
              </w:rPr>
              <w:t>KPP w Oleśnicy</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both"/>
              <w:rPr>
                <w:rFonts w:ascii="Times New Roman" w:hAnsi="Times New Roman" w:cs="Times New Roman"/>
                <w:sz w:val="24"/>
              </w:rPr>
            </w:pPr>
            <w:r>
              <w:rPr>
                <w:rFonts w:cs="Times New Roman" w:ascii="Times New Roman" w:hAnsi="Times New Roman"/>
                <w:sz w:val="24"/>
              </w:rPr>
              <w:t>KPP w Miliczu</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both"/>
              <w:rPr>
                <w:rFonts w:ascii="Times New Roman" w:hAnsi="Times New Roman" w:cs="Times New Roman"/>
                <w:sz w:val="24"/>
              </w:rPr>
            </w:pPr>
            <w:r>
              <w:rPr>
                <w:rFonts w:cs="Times New Roman" w:ascii="Times New Roman" w:hAnsi="Times New Roman"/>
                <w:sz w:val="24"/>
              </w:rPr>
              <w:t>KPP w Oławie</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ykrywalność ogólna</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76,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2,61</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6,43</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8,43</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ykrywalność p-st kryminalnych</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70,3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1,9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11</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37</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radzieże w włamaniami</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65,3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7,21</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6,1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7,74</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Na podstawie przedstawionych danych stwierdzić należy, że wyniki osiągnięte przez Komisariat Policji w Sycowie kształtują się na dobrym poziomie co mamy nadzieję przekłada się na poczucie bezpieczeństwa mieszkańc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Ocenę pracy Policji określają również wskaźniki dynamiki przestępstw określane jako współczynnik wszczęć postępowań w danym roku do postępowań wszczętych w roku ubiegłym. Współczynnik ten w poszczególnych kategoriach kształtuje się następując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tbl>
      <w:tblPr>
        <w:tblW w:w="5387" w:type="dxa"/>
        <w:jc w:val="left"/>
        <w:tblInd w:w="1129" w:type="dxa"/>
        <w:tblLayout w:type="fixed"/>
        <w:tblCellMar>
          <w:top w:w="0" w:type="dxa"/>
          <w:left w:w="108" w:type="dxa"/>
          <w:bottom w:w="0" w:type="dxa"/>
          <w:right w:w="108" w:type="dxa"/>
        </w:tblCellMar>
      </w:tblPr>
      <w:tblGrid>
        <w:gridCol w:w="3364"/>
        <w:gridCol w:w="2023"/>
      </w:tblGrid>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eastAsia="Calibri" w:cs="Calibri"/>
              </w:rPr>
            </w:pPr>
            <w:r>
              <w:rPr>
                <w:rFonts w:eastAsia="Calibri" w:cs="Calibri"/>
              </w:rPr>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Dynamika 2016</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rzestępstwa ogółem</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1,46</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rzestępstwa kryminalne</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77,91</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Kradzież mienia</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0,65</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Kradzież z włamaniem</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2,90</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arkotyki</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0</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Jak rozkładają się poszczególne przestępstwa na podstawie wszczętych postępowań w odniesieniu do miejsca ich popełnienia (w odniesieniu do wszystkich gmin obsługiwanych przez Komisariat Policji w Sycowie) oraz ich rodzaju na kilku przykładach przedstawiono w poniższej tabel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bl>
      <w:tblPr>
        <w:tblW w:w="8902" w:type="dxa"/>
        <w:jc w:val="left"/>
        <w:tblInd w:w="-25" w:type="dxa"/>
        <w:tblLayout w:type="fixed"/>
        <w:tblCellMar>
          <w:top w:w="0" w:type="dxa"/>
          <w:left w:w="70" w:type="dxa"/>
          <w:bottom w:w="0" w:type="dxa"/>
          <w:right w:w="70" w:type="dxa"/>
        </w:tblCellMar>
      </w:tblPr>
      <w:tblGrid>
        <w:gridCol w:w="960"/>
        <w:gridCol w:w="960"/>
        <w:gridCol w:w="960"/>
        <w:gridCol w:w="960"/>
        <w:gridCol w:w="960"/>
        <w:gridCol w:w="960"/>
        <w:gridCol w:w="960"/>
        <w:gridCol w:w="1019"/>
        <w:gridCol w:w="1163"/>
      </w:tblGrid>
      <w:tr>
        <w:trPr/>
        <w:tc>
          <w:tcPr>
            <w:tcW w:w="960" w:type="dxa"/>
            <w:tcBorders>
              <w:top w:val="single" w:sz="8" w:space="0" w:color="000000"/>
              <w:left w:val="single" w:sz="8"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8" w:space="0" w:color="000000"/>
              <w:left w:val="single" w:sz="6"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8" w:space="0" w:color="000000"/>
              <w:left w:val="single" w:sz="6"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8" w:space="0" w:color="000000"/>
              <w:left w:val="single" w:sz="6" w:space="0" w:color="000000"/>
              <w:bottom w:val="single" w:sz="6"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8"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Miasto</w:t>
            </w:r>
          </w:p>
        </w:tc>
        <w:tc>
          <w:tcPr>
            <w:tcW w:w="960" w:type="dxa"/>
            <w:tcBorders>
              <w:top w:val="single" w:sz="8"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 xml:space="preserve">Gmina </w:t>
            </w:r>
          </w:p>
        </w:tc>
        <w:tc>
          <w:tcPr>
            <w:tcW w:w="960" w:type="dxa"/>
            <w:tcBorders>
              <w:top w:val="single" w:sz="8"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Miasto</w:t>
            </w:r>
          </w:p>
        </w:tc>
        <w:tc>
          <w:tcPr>
            <w:tcW w:w="1019" w:type="dxa"/>
            <w:tcBorders>
              <w:top w:val="single" w:sz="8" w:space="0" w:color="000000"/>
              <w:left w:val="single" w:sz="6" w:space="0" w:color="000000"/>
              <w:bottom w:val="single" w:sz="6" w:space="0" w:color="000000"/>
              <w:right w:val="single" w:sz="6"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Gmina</w:t>
            </w:r>
          </w:p>
        </w:tc>
        <w:tc>
          <w:tcPr>
            <w:tcW w:w="1163" w:type="dxa"/>
            <w:tcBorders>
              <w:top w:val="single" w:sz="8" w:space="0" w:color="000000"/>
              <w:left w:val="single" w:sz="8"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Miasto</w:t>
            </w:r>
          </w:p>
        </w:tc>
      </w:tr>
      <w:tr>
        <w:trPr/>
        <w:tc>
          <w:tcPr>
            <w:tcW w:w="960" w:type="dxa"/>
            <w:tcBorders>
              <w:top w:val="single" w:sz="6" w:space="0" w:color="000000"/>
              <w:left w:val="single" w:sz="8"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6"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Syców</w:t>
            </w:r>
          </w:p>
        </w:tc>
        <w:tc>
          <w:tcPr>
            <w:tcW w:w="960" w:type="dxa"/>
            <w:tcBorders>
              <w:top w:val="single" w:sz="6"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Syców</w:t>
            </w:r>
          </w:p>
        </w:tc>
        <w:tc>
          <w:tcPr>
            <w:tcW w:w="960" w:type="dxa"/>
            <w:tcBorders>
              <w:top w:val="single" w:sz="6" w:space="0" w:color="000000"/>
              <w:left w:val="single" w:sz="6"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i Gmina</w:t>
            </w:r>
          </w:p>
        </w:tc>
        <w:tc>
          <w:tcPr>
            <w:tcW w:w="1019" w:type="dxa"/>
            <w:tcBorders>
              <w:top w:val="single" w:sz="6" w:space="0" w:color="000000"/>
              <w:left w:val="single" w:sz="6" w:space="0" w:color="000000"/>
              <w:bottom w:val="single" w:sz="6" w:space="0" w:color="000000"/>
              <w:right w:val="single" w:sz="6"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Dziadowa</w:t>
            </w:r>
          </w:p>
        </w:tc>
        <w:tc>
          <w:tcPr>
            <w:tcW w:w="1163" w:type="dxa"/>
            <w:tcBorders>
              <w:top w:val="single" w:sz="6" w:space="0" w:color="000000"/>
              <w:left w:val="single" w:sz="8" w:space="0" w:color="000000"/>
              <w:bottom w:val="single" w:sz="6"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i Gmina</w:t>
            </w:r>
          </w:p>
        </w:tc>
      </w:tr>
      <w:tr>
        <w:trPr/>
        <w:tc>
          <w:tcPr>
            <w:tcW w:w="960" w:type="dxa"/>
            <w:tcBorders>
              <w:top w:val="single" w:sz="6" w:space="0" w:color="000000"/>
              <w:left w:val="single" w:sz="8" w:space="0" w:color="000000"/>
              <w:bottom w:val="single" w:sz="8"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6"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 </w:t>
            </w:r>
          </w:p>
        </w:tc>
        <w:tc>
          <w:tcPr>
            <w:tcW w:w="960" w:type="dxa"/>
            <w:tcBorders>
              <w:top w:val="single" w:sz="6" w:space="0" w:color="000000"/>
              <w:left w:val="single" w:sz="6" w:space="0" w:color="000000"/>
              <w:bottom w:val="single" w:sz="8"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Syców</w:t>
            </w:r>
          </w:p>
        </w:tc>
        <w:tc>
          <w:tcPr>
            <w:tcW w:w="1019" w:type="dxa"/>
            <w:tcBorders>
              <w:top w:val="single" w:sz="6" w:space="0" w:color="000000"/>
              <w:left w:val="single" w:sz="6" w:space="0" w:color="000000"/>
              <w:bottom w:val="single" w:sz="8" w:space="0" w:color="000000"/>
              <w:right w:val="single" w:sz="6"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Kłoda</w:t>
            </w:r>
          </w:p>
        </w:tc>
        <w:tc>
          <w:tcPr>
            <w:tcW w:w="1163" w:type="dxa"/>
            <w:tcBorders>
              <w:top w:val="single" w:sz="6" w:space="0" w:color="000000"/>
              <w:left w:val="single" w:sz="8" w:space="0" w:color="000000"/>
              <w:bottom w:val="single" w:sz="8" w:space="0" w:color="000000"/>
              <w:right w:val="single" w:sz="8" w:space="0" w:color="000000"/>
            </w:tcBorders>
            <w:shd w:fill="B7DEE8" w:val="clear"/>
            <w:vAlign w:val="bottom"/>
          </w:tcPr>
          <w:p>
            <w:pPr>
              <w:pStyle w:val="Normal"/>
              <w:spacing w:lineRule="auto" w:line="240" w:before="0" w:after="0"/>
              <w:jc w:val="center"/>
              <w:rPr>
                <w:rFonts w:ascii="Arial" w:hAnsi="Arial" w:eastAsia="Arial" w:cs="Arial"/>
                <w:sz w:val="20"/>
              </w:rPr>
            </w:pPr>
            <w:r>
              <w:rPr>
                <w:rFonts w:eastAsia="Arial" w:cs="Arial" w:ascii="Arial" w:hAnsi="Arial"/>
                <w:sz w:val="20"/>
              </w:rPr>
              <w:t>Międzybórz</w:t>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Calibri" w:cs="Calibri"/>
              </w:rPr>
            </w:pPr>
            <w:r>
              <w:rPr>
                <w:rFonts w:eastAsia="Calibri" w:cs="Calibri"/>
              </w:rPr>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8" w:space="0" w:color="000000"/>
              <w:left w:val="single" w:sz="8"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Kradzież rzeczy</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6</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2</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3</w:t>
            </w:r>
          </w:p>
        </w:tc>
        <w:tc>
          <w:tcPr>
            <w:tcW w:w="1163"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3</w:t>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Arial" w:cs="Arial"/>
                <w:sz w:val="20"/>
              </w:rPr>
            </w:pPr>
            <w:r>
              <w:rPr>
                <w:rFonts w:eastAsia="Arial" w:cs="Arial" w:ascii="Arial" w:hAnsi="Arial"/>
                <w:sz w:val="20"/>
              </w:rPr>
              <w:t>Kradzież z włamaniem</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8</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6</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8</w:t>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3</w:t>
            </w:r>
          </w:p>
        </w:tc>
      </w:tr>
      <w:tr>
        <w:trPr/>
        <w:tc>
          <w:tcPr>
            <w:tcW w:w="3840" w:type="dxa"/>
            <w:gridSpan w:val="4"/>
            <w:tcBorders>
              <w:top w:val="single" w:sz="8" w:space="0" w:color="000000"/>
              <w:left w:val="single" w:sz="8"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Kradzież samochodu</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c>
          <w:tcPr>
            <w:tcW w:w="1163"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Arial" w:cs="Arial" w:ascii="Arial" w:hAnsi="Arial"/>
                <w:sz w:val="20"/>
              </w:rPr>
              <w:t>Krótkotrwały zabór samochodu</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8" w:space="0" w:color="000000"/>
              <w:left w:val="single" w:sz="8"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Wypadki drogowe</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0</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6</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4</w:t>
            </w:r>
          </w:p>
        </w:tc>
        <w:tc>
          <w:tcPr>
            <w:tcW w:w="1163"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3</w:t>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Arial" w:cs="Arial"/>
                <w:sz w:val="20"/>
              </w:rPr>
            </w:pPr>
            <w:r>
              <w:rPr>
                <w:rFonts w:eastAsia="Arial" w:cs="Arial" w:ascii="Arial" w:hAnsi="Arial"/>
                <w:sz w:val="20"/>
              </w:rPr>
              <w:t>Kierowanie w stanie nietrzeźwości</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9</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3</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5</w:t>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9</w:t>
            </w:r>
          </w:p>
        </w:tc>
      </w:tr>
      <w:tr>
        <w:trPr/>
        <w:tc>
          <w:tcPr>
            <w:tcW w:w="3840" w:type="dxa"/>
            <w:gridSpan w:val="4"/>
            <w:tcBorders>
              <w:top w:val="single" w:sz="6" w:space="0" w:color="000000"/>
              <w:left w:val="single" w:sz="8" w:space="0" w:color="000000"/>
              <w:bottom w:val="single" w:sz="6"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Przestępstwa narkotykowe</w:t>
            </w:r>
          </w:p>
        </w:tc>
        <w:tc>
          <w:tcPr>
            <w:tcW w:w="960"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8</w:t>
            </w:r>
          </w:p>
        </w:tc>
        <w:tc>
          <w:tcPr>
            <w:tcW w:w="960"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960"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 </w:t>
            </w:r>
            <w:r>
              <w:rPr>
                <w:rFonts w:eastAsia="Arial" w:cs="Arial" w:ascii="Arial" w:hAnsi="Arial"/>
                <w:b/>
                <w:sz w:val="20"/>
              </w:rPr>
              <w:t>1</w:t>
            </w:r>
          </w:p>
        </w:tc>
        <w:tc>
          <w:tcPr>
            <w:tcW w:w="1163" w:type="dxa"/>
            <w:tcBorders>
              <w:top w:val="single" w:sz="6" w:space="0" w:color="000000"/>
              <w:left w:val="single" w:sz="6" w:space="0" w:color="000000"/>
              <w:bottom w:val="single" w:sz="6"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Arial" w:cs="Arial"/>
                <w:sz w:val="20"/>
              </w:rPr>
            </w:pPr>
            <w:r>
              <w:rPr>
                <w:rFonts w:eastAsia="Arial" w:cs="Arial" w:ascii="Arial" w:hAnsi="Arial"/>
                <w:sz w:val="20"/>
              </w:rPr>
              <w:t>Inne (rodzinne)</w:t>
            </w:r>
          </w:p>
        </w:tc>
        <w:tc>
          <w:tcPr>
            <w:tcW w:w="960" w:type="dxa"/>
            <w:tcBorders>
              <w:top w:val="single" w:sz="8"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7</w:t>
            </w:r>
          </w:p>
        </w:tc>
        <w:tc>
          <w:tcPr>
            <w:tcW w:w="960" w:type="dxa"/>
            <w:tcBorders>
              <w:top w:val="single" w:sz="8"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2</w:t>
            </w:r>
          </w:p>
        </w:tc>
        <w:tc>
          <w:tcPr>
            <w:tcW w:w="960" w:type="dxa"/>
            <w:tcBorders>
              <w:top w:val="single" w:sz="8"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8"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2</w:t>
            </w:r>
          </w:p>
        </w:tc>
        <w:tc>
          <w:tcPr>
            <w:tcW w:w="1163" w:type="dxa"/>
            <w:tcBorders>
              <w:top w:val="single" w:sz="8"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8" w:space="0" w:color="000000"/>
              <w:left w:val="single" w:sz="8"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Niestosowanie się do zakazów Sądu</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9</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163"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Arial" w:cs="Arial"/>
                <w:sz w:val="20"/>
              </w:rPr>
            </w:pPr>
            <w:r>
              <w:rPr>
                <w:rFonts w:eastAsia="Arial" w:cs="Arial" w:ascii="Arial" w:hAnsi="Arial"/>
                <w:sz w:val="20"/>
              </w:rPr>
              <w:t>Oszustwa internetowe</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2</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4</w:t>
            </w:r>
          </w:p>
        </w:tc>
      </w:tr>
      <w:tr>
        <w:trPr/>
        <w:tc>
          <w:tcPr>
            <w:tcW w:w="3840" w:type="dxa"/>
            <w:gridSpan w:val="4"/>
            <w:tcBorders>
              <w:top w:val="single" w:sz="8" w:space="0" w:color="000000"/>
              <w:left w:val="single" w:sz="8" w:space="0" w:color="000000"/>
              <w:bottom w:val="single" w:sz="8" w:space="0" w:color="000000"/>
              <w:right w:val="single" w:sz="8" w:space="0" w:color="000000"/>
            </w:tcBorders>
            <w:shd w:fill="DDD9C4" w:val="clear"/>
            <w:vAlign w:val="bottom"/>
          </w:tcPr>
          <w:p>
            <w:pPr>
              <w:pStyle w:val="Normal"/>
              <w:spacing w:lineRule="auto" w:line="240" w:before="0" w:after="0"/>
              <w:rPr>
                <w:rFonts w:ascii="Arial" w:hAnsi="Arial" w:eastAsia="Arial" w:cs="Arial"/>
                <w:sz w:val="20"/>
              </w:rPr>
            </w:pPr>
            <w:r>
              <w:rPr>
                <w:rFonts w:eastAsia="Arial" w:cs="Arial" w:ascii="Arial" w:hAnsi="Arial"/>
                <w:sz w:val="20"/>
              </w:rPr>
              <w:t>Przestępstwa gospodarcze</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4</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960"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c>
          <w:tcPr>
            <w:tcW w:w="1019"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1</w:t>
            </w:r>
          </w:p>
        </w:tc>
        <w:tc>
          <w:tcPr>
            <w:tcW w:w="1163" w:type="dxa"/>
            <w:tcBorders>
              <w:top w:val="single" w:sz="6" w:space="0" w:color="000000"/>
              <w:left w:val="single" w:sz="6" w:space="0" w:color="000000"/>
              <w:bottom w:val="single" w:sz="8" w:space="0" w:color="000000"/>
              <w:right w:val="single" w:sz="8" w:space="0" w:color="000000"/>
            </w:tcBorders>
            <w:shd w:fill="DDD9C4" w:val="clear"/>
            <w:vAlign w:val="bottom"/>
          </w:tcPr>
          <w:p>
            <w:pPr>
              <w:pStyle w:val="Normal"/>
              <w:snapToGrid w:val="false"/>
              <w:spacing w:lineRule="auto" w:line="240" w:before="0" w:after="0"/>
              <w:jc w:val="center"/>
              <w:rPr>
                <w:rFonts w:eastAsia="Calibri" w:cs="Calibri"/>
              </w:rPr>
            </w:pPr>
            <w:r>
              <w:rPr>
                <w:rFonts w:eastAsia="Calibri" w:cs="Calibri"/>
              </w:rPr>
            </w:r>
          </w:p>
        </w:tc>
      </w:tr>
      <w:tr>
        <w:trPr/>
        <w:tc>
          <w:tcPr>
            <w:tcW w:w="3840"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Arial" w:cs="Arial"/>
                <w:sz w:val="20"/>
              </w:rPr>
            </w:pPr>
            <w:r>
              <w:rPr>
                <w:rFonts w:eastAsia="Arial" w:cs="Arial" w:ascii="Arial" w:hAnsi="Arial"/>
                <w:sz w:val="20"/>
              </w:rPr>
              <w:t>Przestępstwa ogółem</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eastAsia="Calibri" w:cs="Calibri"/>
              </w:rPr>
            </w:pPr>
            <w:r>
              <w:rPr>
                <w:rFonts w:eastAsia="Calibri" w:cs="Calibri"/>
                <w:b/>
              </w:rPr>
              <w:t>104</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eastAsia="Calibri" w:cs="Calibri"/>
              </w:rPr>
            </w:pPr>
            <w:r>
              <w:rPr>
                <w:rFonts w:eastAsia="Calibri" w:cs="Calibri"/>
                <w:b/>
              </w:rPr>
              <w:t>23</w:t>
            </w:r>
          </w:p>
        </w:tc>
        <w:tc>
          <w:tcPr>
            <w:tcW w:w="9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eastAsia="Calibri" w:cs="Calibri"/>
              </w:rPr>
            </w:pPr>
            <w:r>
              <w:rPr>
                <w:rFonts w:eastAsia="Calibri" w:cs="Calibri"/>
                <w:b/>
              </w:rPr>
              <w:t>1</w:t>
            </w:r>
          </w:p>
        </w:tc>
        <w:tc>
          <w:tcPr>
            <w:tcW w:w="1019"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eastAsia="Calibri" w:cs="Calibri"/>
              </w:rPr>
            </w:pPr>
            <w:r>
              <w:rPr>
                <w:rFonts w:eastAsia="Calibri" w:cs="Calibri"/>
                <w:b/>
              </w:rPr>
              <w:t>25</w:t>
            </w:r>
          </w:p>
        </w:tc>
        <w:tc>
          <w:tcPr>
            <w:tcW w:w="1163"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Arial" w:cs="Arial"/>
                <w:b/>
                <w:b/>
                <w:sz w:val="20"/>
              </w:rPr>
            </w:pPr>
            <w:r>
              <w:rPr>
                <w:rFonts w:eastAsia="Arial" w:cs="Arial" w:ascii="Arial" w:hAnsi="Arial"/>
                <w:b/>
                <w:sz w:val="20"/>
              </w:rPr>
              <w:t>22</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Na podstawie przedstawionych danych widocznym jest, że najbardziej zagrożonym terenie przestępczością jest teren miasta i gminy Syców co wiąże się przede wszystkim z ilością mieszkańców. W związku z powyższym główne siły i środki kierowane są do działań na tym właśnie terenie, nie pozostawiając bez nadzoru pozostałych obszar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W związku z rozwojem sieci internetowych zauważalny jest wzrost tego typu przestępczości, która wymaga od policjantów zajmujących się tymi zagadnieniami szerokiej wiedzy nie tylko z zakresu pracy policyjnej   ale też  dużego zaangażowania w proces wykrywczy. Niemałe znaczenie na charakter przestępczości oraz proces wykrywczy ma położenie geograficznie Sycowa, gdzie tylko kilka kilometrów, a w niektórych przypadkach kilkaset metrów dzieli nas od sąsiednich województw co w znacznym stopniu utrudnia ściąganie sprawców pochodzących spoza naszego rejonu. W celu wyeliminowania tego problemu lub jego zminimalizowania często uczestniczymy w spotkaniach roboczych w innych jednostkach, prowadzimy ścisłą współpracę z policjantami z sąsiednich powiatów, a w przypadku konkretnych, występujących zagrożeń sami organizujemy między powiatowe (międzywojewódzkie) spotkania w celu wypracowania wspólnych zadań do realizacji i nawiązania ściślejszej współpracy.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Nieocenioną pomocą służy w procesie wykrywczym i dowodowym  monitoring miejski dzięki, któremu :zostali ustaleni sprawcy p-stw, wykroczeń czy w sposób bezsporny można wyjaśnić okoliczności zaistniałych zdarzeń kryminalnych czy też drogowych. Nieprzeliczalnymi są jednak przypadki, w których fakt zainstalowanych kamer powstrzymał od dokonania przestępstw lub wykroczeń.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II. OCENA DZIAŁALNOŚCI POLICJI W ZAKRESIE ROZPOZNAWANIA I ZWALCZANIA PRZESTĘPCZOŚCI NIELETNICH.</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ab/>
        <w:t xml:space="preserve">W celu rozpoznawania i zapobiegania zjawiskom przestępczości nieletnich i ich demoralizacji systematycznie prowadzone były działania w zakresie ujawniania przyczyn tych zjawisk. Utrzymywane są kontakty z dyrektorami szkół, wychowawcami, pedagogami szkolnymi i Poradnią Psychologiczno- Pedagogiczną, kuratorami społecznymi oraz zawodowymi, Sądem Rodzinnym i Nieletnich w Oleśnicy, Powiatowym Centrum Pomocy Rodzinie z filią w Sycowie, Miejsko Gminnymi Ośrodkami Pomocy Społecznej oraz Komisją ds. Rozwiązywania Problemów Alkoholowych.  Organizowano wiele spotkań z młodzieżą, uczniami, rodzicami, pedagogami, na których poruszano między innymi tematy odpowiedzialności nieletnich za popełniane czyny karalne, przejawy demoralizacji, bezpieczeństwa na drogach i bezpiecznych zachowań w domu i podczas odpoczynku w czasie przerwy zimowej i wakacji letnich, prac polowych, bezpiecznego kontaktu ze zwierzętami. Omawiano tematy zjawisk patologicznych takich jak narkomania, alkoholizm. Uczestniczono w egzaminach na kartę rowerową. W ramach służb patrolowych dokonywane są sprawdzenia znanych miejsc grupowania się nieletnich i miejsc wagarowania. Codziennie monitorowane są skrzyżowania, na których wystawiane są posterunki w czasie drogi dzieci do szkoły w ramach działań „Bezpieczna droga do szkoły”.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W porównaniu do ogólnej liczby przestępstw, ilość czynów karalnych dokonanych przez nieletnich stanowi bardzo niewielki jej procent. Na podstawie posiadanych danych przez Zespół Wykroczeń, Nieletnich i Patologii Komisariatu Policji w Sycowie można stwierdzić, iż nie ma w chwili obecnej poważnego zagrożenia czynami karalnymi popełnianymi przez osoby nieletnie. Wśród nieletnich zamieszkałych na terenie naszej gminy nie stwierdzono zagrożeń związanych z żebractwem czy prostytucją. Odnotowano natomiast przypadki spożywania przez nieletnich alkoholu.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W toku działań prowadzonych w stosunku do nieletnich ujawniono 7 sprawców, którzy popełnili 12 czynów karalnych.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Rozkład popełnionych czynów karalnych w rozbiciu na poszczególne kategorie przedstawia się następująco:</w:t>
      </w:r>
    </w:p>
    <w:tbl>
      <w:tblPr>
        <w:tblW w:w="9180" w:type="dxa"/>
        <w:jc w:val="left"/>
        <w:tblInd w:w="-5" w:type="dxa"/>
        <w:tblLayout w:type="fixed"/>
        <w:tblCellMar>
          <w:top w:w="0" w:type="dxa"/>
          <w:left w:w="108" w:type="dxa"/>
          <w:bottom w:w="0" w:type="dxa"/>
          <w:right w:w="108" w:type="dxa"/>
        </w:tblCellMar>
      </w:tblPr>
      <w:tblGrid>
        <w:gridCol w:w="3060"/>
        <w:gridCol w:w="3059"/>
        <w:gridCol w:w="3061"/>
      </w:tblGrid>
      <w:tr>
        <w:trPr>
          <w:trHeight w:val="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Opis czynu karalneg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rt. z ustawy</w:t>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lość czynów karalnych</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rPr>
            </w:pPr>
            <w:r>
              <w:rPr>
                <w:rFonts w:cs="Times New Roman" w:ascii="Times New Roman" w:hAnsi="Times New Roman"/>
              </w:rPr>
              <w:t>Znieważenie nauczyciela</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226 kk</w:t>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rPr>
            </w:pPr>
            <w:r>
              <w:rPr>
                <w:rFonts w:cs="Times New Roman" w:ascii="Times New Roman" w:hAnsi="Times New Roman"/>
              </w:rPr>
              <w:t>kradzież mienia</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rt.278 kk</w:t>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4</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eastAsia="Calibri" w:cs="Calibri"/>
              </w:rPr>
            </w:pPr>
            <w:r>
              <w:rPr>
                <w:rFonts w:eastAsia="Calibri" w:cs="Calibri"/>
                <w:b/>
              </w:rPr>
              <w:t>oszustw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eastAsia="Calibri" w:cs="Calibri"/>
              </w:rPr>
            </w:pPr>
            <w:r>
              <w:rPr>
                <w:rFonts w:eastAsia="Calibri" w:cs="Calibri"/>
                <w:b/>
              </w:rPr>
              <w:t>art. 287 kk</w:t>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eastAsia="Calibri" w:cs="Calibri"/>
              </w:rPr>
            </w:pPr>
            <w:r>
              <w:rPr>
                <w:rFonts w:eastAsia="Calibri" w:cs="Calibri"/>
                <w:b/>
              </w:rPr>
              <w:t>1</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eastAsia="Calibri" w:cs="Calibri"/>
              </w:rPr>
            </w:pPr>
            <w:r>
              <w:rPr>
                <w:rFonts w:eastAsia="Calibri" w:cs="Calibri"/>
              </w:rPr>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eastAsia="Calibri" w:cs="Calibri"/>
              </w:rPr>
            </w:pPr>
            <w:r>
              <w:rPr>
                <w:rFonts w:eastAsia="Calibri" w:cs="Calibri"/>
              </w:rPr>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eastAsia="Calibri" w:cs="Calibri"/>
              </w:rPr>
            </w:pPr>
            <w:r>
              <w:rPr>
                <w:rFonts w:eastAsia="Calibri" w:cs="Calibri"/>
              </w:rPr>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nadto 4 nieletnich popełniło 6 czynów karalnych w postaci wykroczeń z art. 119 kw i art. 122 par. 2 k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Charakterystyka nieletnich sprawców czynów karaln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iek  nieletnich sprawców  czynów karalnych przedstawiono w tabeli poniżej:</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tbl>
      <w:tblPr>
        <w:tblW w:w="9180" w:type="dxa"/>
        <w:jc w:val="left"/>
        <w:tblInd w:w="-5" w:type="dxa"/>
        <w:tblLayout w:type="fixed"/>
        <w:tblCellMar>
          <w:top w:w="0" w:type="dxa"/>
          <w:left w:w="108" w:type="dxa"/>
          <w:bottom w:w="0" w:type="dxa"/>
          <w:right w:w="108" w:type="dxa"/>
        </w:tblCellMar>
      </w:tblPr>
      <w:tblGrid>
        <w:gridCol w:w="4590"/>
        <w:gridCol w:w="4590"/>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Wiek nieletnich</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Ilość nieletnich</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iżej 13la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0</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3 la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0</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4 la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0</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5 la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6 la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Głównymi przyczynami wkroczenia na drogę przestępstwa lub demoralizacji wśród nieletnich były: brak zrozumienia ze strony rodziców, brak nadzoru ze strony rodziców, konflikty i trudności w szkole oraz zdemoralizowanie samych rodzicó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iezależnie od powyższego w analizowanym okresie prowadzono działania profilaktyczne z małoletnimi, uzyskując niżej wymienione wynik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ab/>
        <w:tab/>
        <w:tab/>
        <w:tab/>
      </w:r>
    </w:p>
    <w:tbl>
      <w:tblPr>
        <w:tblW w:w="9180" w:type="dxa"/>
        <w:jc w:val="left"/>
        <w:tblInd w:w="-5" w:type="dxa"/>
        <w:tblLayout w:type="fixed"/>
        <w:tblCellMar>
          <w:top w:w="0" w:type="dxa"/>
          <w:left w:w="108" w:type="dxa"/>
          <w:bottom w:w="0" w:type="dxa"/>
          <w:right w:w="108" w:type="dxa"/>
        </w:tblCellMar>
      </w:tblPr>
      <w:tblGrid>
        <w:gridCol w:w="4591"/>
        <w:gridCol w:w="4589"/>
      </w:tblGrid>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eastAsia="Calibri" w:cs="Calibri"/>
              </w:rPr>
            </w:pPr>
            <w:r>
              <w:rPr>
                <w:rFonts w:eastAsia="Calibri" w:cs="Calibri"/>
              </w:rPr>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Ilość osób</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lość odbytych spotkań z  młodzieżą i dziećmi:</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lość dzieci na spotkaniach</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843</w:t>
            </w:r>
          </w:p>
        </w:tc>
      </w:tr>
      <w:tr>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4"/>
              </w:rPr>
              <w:t>ilość  pedagogów na spotkaniach</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5</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nadto przeprowadzono konkursy z zakresu prewencji kryminalnej: turniej „Bezpieczeństwo w ruchu drogowym”, I Międzszkolny Konkurs "Razem Bezpieczniej", "Bezpieczny Dolnoślązak", "Ogólnopolskie Dni Bezpiecznych Przedszkoli", "Festyn Zdrowi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III. OCENA STANU BEZPIECZEŃSTWA W ZAKRESIE PRACY PREWENCYJNEJ</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eren miasta i gminy Syców podzielony jest na 3 rejony służbow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60" w:hanging="0"/>
        <w:jc w:val="both"/>
        <w:rPr>
          <w:rFonts w:ascii="Times New Roman" w:hAnsi="Times New Roman" w:cs="Times New Roman"/>
          <w:sz w:val="24"/>
        </w:rPr>
      </w:pPr>
      <w:r>
        <w:rPr>
          <w:rFonts w:cs="Times New Roman" w:ascii="Times New Roman" w:hAnsi="Times New Roman"/>
          <w:b/>
          <w:sz w:val="24"/>
          <w:u w:val="single"/>
        </w:rPr>
        <w:t>1 rejon</w:t>
      </w:r>
      <w:r>
        <w:rPr>
          <w:rFonts w:cs="Times New Roman" w:ascii="Times New Roman" w:hAnsi="Times New Roman"/>
          <w:sz w:val="24"/>
        </w:rPr>
        <w:t xml:space="preserve"> – to część miasta od strony ulicy Kaliskiej do skrzyżowania świetlnego  ulic </w:t>
      </w:r>
    </w:p>
    <w:p>
      <w:pPr>
        <w:pStyle w:val="Normal"/>
        <w:spacing w:lineRule="auto" w:line="360" w:before="0" w:after="0"/>
        <w:ind w:left="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ckiewicza, Komorowskiej i Waryńskieg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b/>
          <w:sz w:val="24"/>
          <w:u w:val="single"/>
        </w:rPr>
        <w:t>2 rejon</w:t>
      </w:r>
      <w:r>
        <w:rPr>
          <w:rFonts w:cs="Times New Roman" w:ascii="Times New Roman" w:hAnsi="Times New Roman"/>
          <w:sz w:val="24"/>
        </w:rPr>
        <w:t xml:space="preserve">-  to  druga połowa miasta od wymienionego skrzyżowania do Nowego Dworu. </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u w:val="single"/>
        </w:rPr>
        <w:t xml:space="preserve"> </w:t>
      </w:r>
      <w:r>
        <w:rPr>
          <w:rFonts w:cs="Times New Roman" w:ascii="Times New Roman" w:hAnsi="Times New Roman"/>
          <w:b/>
          <w:sz w:val="24"/>
          <w:u w:val="single"/>
        </w:rPr>
        <w:t>3 rejon</w:t>
      </w:r>
      <w:r>
        <w:rPr>
          <w:rFonts w:cs="Times New Roman" w:ascii="Times New Roman" w:hAnsi="Times New Roman"/>
          <w:sz w:val="24"/>
        </w:rPr>
        <w:t xml:space="preserve"> - to sołectwa Gminy Syc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adzór nad rejonami odpowiednio sprawuje trzech dzielnicowych ( Rejon nr 1 – st. asp. Wojciech Zychla, Rejon nr 2 – st. asp. Karol Jarosz, Rejon nr 3 –  mł. asp. Przemysław Niedźwieck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ab/>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licjanci tutejszego Komisariatu w  okresie I – III kwartał  2016 roku w toku wykonywania czynności służbowych ujawnili ogółem  1463 wykroczenia, natomiast w ubiegłym roku- analogicznym okresie czasu ujawniono 1458 wykroczeń. Ponadto zatrzymano 36 praw jazdy oraz 250 dowodów rejestracyjnych. Zestawienie analizowanego okresu do roku ubiegłego przedstawia poniższa tabel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tbl>
      <w:tblPr>
        <w:tblW w:w="9180" w:type="dxa"/>
        <w:jc w:val="left"/>
        <w:tblInd w:w="-5" w:type="dxa"/>
        <w:tblLayout w:type="fixed"/>
        <w:tblCellMar>
          <w:top w:w="0" w:type="dxa"/>
          <w:left w:w="108" w:type="dxa"/>
          <w:bottom w:w="0" w:type="dxa"/>
          <w:right w:w="108" w:type="dxa"/>
        </w:tblCellMar>
      </w:tblPr>
      <w:tblGrid>
        <w:gridCol w:w="4591"/>
        <w:gridCol w:w="2263"/>
        <w:gridCol w:w="2326"/>
      </w:tblGrid>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Wykonana czynność</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2015 rok</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2016 rok</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rzeprowadzono postępowań o wykroczenia w trybie art. 54 Kpow</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27</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ałożono MK</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16</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645</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uczono</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591</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zatrzymano prawa  jazdy</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36</w:t>
            </w:r>
          </w:p>
        </w:tc>
      </w:tr>
      <w:tr>
        <w:trPr>
          <w:trHeight w:val="23" w:hRule="atLeast"/>
        </w:trPr>
        <w:tc>
          <w:tcPr>
            <w:tcW w:w="4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zatrzymano dowodów rejestracyjnych</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50</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nalizując dane z powyższej tabeli należy zwrócić uwagę na fakt iż funkcjonariusze w 2016 roku nałożyli o 29 mandatów karnych więcej w stosunku do roku ubiegłego oraz zastosowali na zasadzie art. 41 kw pouczenie o 3 przypadki mniej. Ponadto należy zwrócić uwagę na zmniejszoną liczbę zatrzymanych dowodów rejestracyjnych od pojazdów w 2015 roku- 282, natomiast w 2016 roku- 250. Z powyższych danych statystycznych można wywnioskować, że po naszych drogach porusza się coraz więcej sprawnych pojazdów, poprawiając w ten sposób bezpieczeństwo na drogach naszej gminy. Na podkreślenie zasługuje fakt, że funkcjonariusze dokonali podobnej ilości kontroli pojazdów (kontrolując między innymi stan techniczny pojazdu) tj. w 2015 r. – 2148 kontrole, w 2016 r. – 2222 kontrole pojazdó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Stan bezpieczeństwa i porządku w ruchu drogowym.</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  okresie 9 miesięcy 2016 roku na terenie Miasta i Gminy  Syców zaistniały 112 kolizje oraz 4 wypadki drogowe. W rozbiciu wygląda to następując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708" w:hanging="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a terenie miasta Sycowa zaistniało 54 kolizji oraz 1 wypadek drogowy. W wyniku powyższych zdarzeń  1 osoba doznało obrażeń ciał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708" w:hanging="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a terenie gminy Syców zaistniało 58 kolizji oraz 3 wypadki drogowe. W wyniku wypadków 1 osoba poniosła śmierć a  3 doznały obrażeń ciał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 porównaniu do analogicznego okresu czasu roku ubiegłego na terenie miasta i gminy  Syców poziom wypadków drogowych był niższy o jedno zdarzenie tego typu. Analizując dane statystyczne należy stwierdzić, że w analizowanym okresie zaistniały 4 wypadki drogowe natomiast w roku ubiegłym   6 wypadków. Jeżeli chodzi o kolizje drogowe nastąpił nieznaczny wzrost zdarzeń drogowych tego typu. W analizowanym okresie zaistniały 112 kolizje drogowe, natomiast w roku ubiegłym w analogicznym okresie odnotowano 104 zdarzeń drogowych tego typu a zatem o 8 więcej. W trakcie zaistniałych zdarzeń drogowych 4 osoby doznały obrażeń ciała, natomiast 1 osoba poniosła śmierć. Należy podkreślić, że  liczba osób, które w wyniku wypadków drogowych poniosły śmierć jest o 1 osobe mniejsza jak w roku poprzednim. W analizowanym okresie 1 osoba poniosła śmierć, natomiast w analogicznym okresie 2015 roku 2 osoby. Na podstawie obserwacji ruchu na drodze, ujawnianych wykroczeń i analizy poszczególnych zdarzeń należy stwierdzić, iż głównymi przyczynami zaistnienia zdarzeń drogowych jest duże natężenie ruchu pojazdów, nadmierna prędkość, brak wyobraźni, młody wiek kierujących oraz stan nietrzeźwośc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ab/>
        <w:t>W omawianym okresie  Komisariat Policji  prowadził  działania ukierunkowane na poprawę stanu bezpieczeństwa i porządku w ruchu drogowym oraz na ujawnianie osób kierujących w stanie nietrzeźwości lub po użyciu alkoholu.  Policjanci KP Syców brali udział w następujących działania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FERIE ZIMOW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PASY BEZPIECZEŃSTW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BEZPIECZNY WEEKEND</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NIECHRONIENI UCZESTNICY RUCHU DROGOWEG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PRĘDKOŚĆ</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PIERWSZY DZIEŃ WIOSNY</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BEZPIECZNE WAKACJ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CYTRYNK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BEZPIECZNA DROGA DO SZKOŁY</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OSTATK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tab/>
        <w:t>SZLAK</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tab/>
        <w:t>ALKOHOL I NARKOTYK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W okresie wakacyjnym oraz długich weekendów prowadzono stały nadzór nad ruchem na głównych skrzyżowaniach ułatwiając przejazd przez Syców. Zabezpieczano uroczystości kościelne związane z obchodami Święta Bożego Ciała oraz pielgrzymki i procesje kościeln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Realizacja Programu „ Niebieska Karta”.</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W  okresie sprawozdawczym  Komisariat Policji w Sycowie na terenie miasta i gminy Syców przeprowadził 2075 interwencji w tym 242 domowych. W toku przeprowadzanych interwencji domowych  stwierdzono  przypadki przemocy w rodzinie w związku z czym wdrożono procedurę „Niebieskiej Karty”. W trakcie prowadzenia procedury w ramach „Niebieskiej Karty” przeprowadzono  postępowania  sprawdzające  na  podstawie  których  wszczęto  6  dochodzeń  z  art. 207 kk. W analizowanym okresie w trakcie działań Policji wobec przemocy w rodzinie dotyczących  wprowadzenia procedury „Niebieska Karta” odnotowano łącznie 14 takich przypadków. Należy zauważyć, że przemoc domowa w 8 przypadkach miała miejsce w mieście, natomiast w 6 przypadkach na wsi. </w:t>
        <w:tab/>
        <w:t xml:space="preserve">Jeżeli chodzi o ofiary przemocy w rodzinie  to najliczniejszą grupę ofiar stanowią  kobiety (12 kobiet), następnie małoletni 10 osób (2 dziewcząt, 8 chłopców) oraz mężczyźni (2 mężczyzn). Można powiedzieć, że w większości przypadków sprawcy przemocy w rodzinie znajdują się pod wpływem alkoholu- ogółem 6 osób, w tym 2 kobiety oraz 4 mężczyzn. Policjanci Komisariatu Policji w Sycowie podczas interwencji gdzie wprowadzono procedurę „Niebieskiej Karty” zatrzymali a następnie doprowadzili do policyjnych pomieszczeń dla osób zatrzymanych lub doprowadzonych do wytrzeźwienia łącznie 3 osoby  (3 mężczyz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Podejmując działania  profilaktyczne w związku ze stwierdzoną przemocą w rodzinie sporządzano wystąpienia do instytucji pomocowych tj. Ośrodków Pomocy Społecznej, Gminnej Komisji Rozwiązywania Problemów Alkoholowych,  Sądów Rodzinnych, oraz wspólnie braliśmy udział w posiedzeniach  Zespołów Interdyscyplinarnych ds. Przeciwdziałania Przemocy w Rodzinie, realizując zadania zawarte w gminnym programie przeciwdziałania przemocy w rodzinie na lata 2012 – 2016.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W posiedzeniach Komisji do Spraw Przeciwdziałania Alkoholizmowi jako członek bierze udział   funkcjonariusz z KP Sycó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Realizacja programów z zakresu prewencji kryminalnej</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Analizując przedsięwzięcia policjantów na rzecz poprawy bezpieczeństwa na terenie gminy Syców, należy zauważyć, że ich praca skupiała się między innymi wokół realizacji lansowanych przez policję programów prewencyjnych jak rządowy program ograniczania przestępczości i antyspołecznych zachowań pod nazwą „Razem Bezpieczniej”, który realizowany jest w sześciu obszarach: przemoc w rodzinie, bezpieczeństwo w szkole, bezpieczeństwo w środkach komunikacji publicznej, bezpieczeństwo w działalności gospodarczej, ochrona dziedzictwa narodowego, bezpieczeństwo w miejscach publicznych i w miejscach zamieszkani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nadto funkcjonariusze brali udział w programach prewencyjn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ROWERZYSTA   - działania prowadzone sukcesywnie co pewien okres czasu mające na celu poprawę bezpieczeństwa rowerzystów poruszających się po drogach miasta i gminy Syców. Pierwszoplanowym zadaniem było eliminowanie z ruchu osób nietrzeźwych kierujących rowerami i motorowerami oraz kontrole prewencyjne wyposażenia technicznego  roweru ( właściwe  oświetleni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 ramach tych działań w szkołach  przeprowadzono szereg spotkań z dziećmi  poświęconych  prawidłowemu poruszaniu się po drogach i znajomości przepisów ruchu drogoweg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licjanci  uczestniczyli  w spotkaniach dopuszczających do egzaminu na kartę rowerową.</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CYTRYNKA  -  działania prewencji kryminalnej prowadzone  z inicjatywy Komisariatu Policji w Sycowie wspólnie z zainteresowanymi Szkołami Podstawowymi na terenie Miasta i Gminy Syców. Podstawowymi celami tych działań wspólnie z nauczycielami był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dydaktyczne przekazanie dzieciom zasad poruszania się po drodze, chodniku i </w:t>
        <w:tab/>
        <w:t>przejściach dla piesz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utrwalenie przekazanych na pogadankach zagadnień w  praktyce , na drodze</w:t>
      </w:r>
    </w:p>
    <w:p>
      <w:pPr>
        <w:pStyle w:val="Normal"/>
        <w:spacing w:lineRule="auto" w:line="360" w:before="0" w:after="0"/>
        <w:ind w:left="708" w:hanging="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ujawnianie  i represjonowanie kierujących przekraczających dozwolone prędkości jazdy,  wyprzedzających w miejscach niedozwolonych i kierujących w stanie nietrzeźwości</w:t>
      </w:r>
    </w:p>
    <w:p>
      <w:pPr>
        <w:pStyle w:val="Normal"/>
        <w:spacing w:lineRule="auto" w:line="360" w:before="0" w:after="0"/>
        <w:ind w:left="708" w:hanging="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Działania te były przeprowadzane w bezpośrednim sąsiedztwie Szkół w  celu wyrobienia nawyku u dzieci  jak mają poruszać się po drodze  idąc do i ze szkoły. Drugim nie mniej ważnym zadaniem tych działań było zwrócenie  uwagi  mieszkańcom tych miejscowości na potrzebę przestrzegania przepisów o ruchu drogowym w celu uniknięcia wypadków z udziałem dziec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BEZPIECZEŃSTWO TO NASZA WSPÓLNA SPRAWA- Celem głównym programu jest zwiększenie poczucia bezpieczeństwa obywateli poprzez budowanie wzajemnego zaufani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Cele pośrednie programu: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zminimalizowanie przestępstw, w tym włamań do mieszkań, piwnic oraz kradzieży samochod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rzełamanie anonimowości wśród mieszkańców lokalnej społecznośc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łaściwe zagospodarowanie miejsc stwarzających potencjalne zagrożeni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zminimalizowanie wybryków chuligańskich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stopniowe eliminowanie tzw. „znieczulicy społecznej” – obojętności wobec przypadków niewłaściwych zachowań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nawiązanie współpracy pomiędzy mieszkańcami a policją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bieżące rozpowszechnianie treści prewencyjnej z zakresu pojawiających się zagrożeń.</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ZKOŁA WOLNA OD ZAGROŻEN- Istotą programu jest tworzenie warunków do powstania szkoły wolnej od zagrożeń oraz bieżącego opracowania algorytmu działania dopasowanego do określonych przypadków wystąpienia zdarzeń przestępczych na terenie placówk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Cele pośrednie programu :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Edukacja dzieci i młodzieży w zakresie bezpieczeństw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rowadzenie szkoleń dla nauczycieli, wychowawców i rodzic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spółuczestnictwo w inicjatywach dotyczących zagospodarowania czasu wolnego młodzieży,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Zapobiegania zjawiskom patologiczny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yrobienie pozytywnego nastawienia i szacunku dla policjant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Kształtowanie umiejętności rozpoznania policjant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Dzieci w ciągu trwania roku szkolnego uczestniczą w różnego rodzaju spotkaniach, pogadankach i prelekcjach prowadzonych przez funkcjonariuszy policj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Młodzież bierze czynny udział w różnych organizowanych turniejach, konkursach takich jak Turniej Motoryzacyjny, Turniej Wiedzy o Bezpieczeństwie Ruchu Drogowego, Turniej Prewencja Ale Inaczej.</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Zwycięskie drużyny z poszczególnych turniejów zostaną przygotowane do udziału w eliminacjach wojewódzkich.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Organizowanie spotkań w jednostkach policji - przybliżenie dzieciom pracy policji, pokaz sprzętu.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Stała współpraca z dyrektorami, pedagogami i nauczycielami.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JESTEM BEZPIECZNY NA DRODZE- Głównym celem programu jest poprawa bezpieczeństwa najmłodszych uczestników ruchu drogoweg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Cele pośrednie programu: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romowanie rozwagi i bezpieczeństwa na drogach wśród uczestników ruchu drogoweg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utrwalanie umiejętności bezpiecznego zachowania się na drodze uczestników ruchu </w:t>
        <w:tab/>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rogowego,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ogłębianie rozumienia zasad bezpieczeństwa w ruchu drogowy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popularyzowanie odblaskowych elementów wyposażenia dzieci.</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umieszczenie komunikatu o realizowanym programie na stronie internetowej,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rozdawanie ulotek dot. zasad bezpieczeństwa w Ruchu Drogowy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okaz plansz graficznych ukazujących podstawowe zasady bezpieczeństwa w Ruchu Drogowy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organizowanie konkursów o tematyce bezpieczeństwa w ruchu drogowym.</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WIAT POD KONTROLĄ-  Głównym celem programu jest zwalczanie przestępstw przeciwko mieniu popełnianych główni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na osiedlach mieszkaniow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na parkingach samochodow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w okolicach punktów i placówek handlow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stacjach pali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na ogródkach działkow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reakcja na wykroczenia społecznie uciążliw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Kolejnym celem programu jest zwalczanie przestępstw przeciwko życiu i zdrowiu popełnianych główni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w lokalach rozrywkowych bądź bezpośrednio w sąsiedztwi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miejscach gromadzenia się grup młodzieży tj. parkach, skwerach, boiskach szkoln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ematyka ta poruszana była również przez kierownictwo KP Syców oraz innych policjantów na różnego rodzaju spotkaniach z mieszkańcami, lokalnym samorządem oraz przedstawicielami szkół i innych instytucji. Należy dodać, że w Komisariacie Policji prowadzone są również inne programy prewencyjne czy też działania, które poprzez realizację przyczyniają się do poprawy bezpieczeństwa na terenie gminy Syców.</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t>ZAKOŃCZENIE</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Komisariat Policji w Sycowie w dalszym ciągu ukierunkowany zostanie na zwalczanie przestępstw kryminalnych skierowanych między innymi przeciwko mieniu. Planuje się podjęcie nowych działań prewencyjno- represyjnych wymierzonych przeciwko osobom zakłócającym ład i porządek publiczny, spożywającym alkohol w miejscach niedozwolonych oraz niszczącym mienie społeczne.</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Wszystkie działania funkcjonariuszy zmierzające do poprawy bezpieczeństwa na terenie gminy będą prowadzone przy współudziale samorządu lokalnego, instytucji mających wpływ na stan bezpieczeństwa publicznego. Propagowane będą w społeczeństwie postawy sprzyjające szeroko rozumianym działaniom policyjnym, dbałością o prawidłowe zabezpieczenie mienia własnego jak i cudzego. Prowadzone będą także akcje uświadamiania społeczeństwa, że najlepszą bronią w walce z wszelkiego rodzaju przestępczością jest szybka informacja i natychmiastowe podjęcie działania zmierzającego do zapobieżenia przestępstwom. W następnym okresie paca Komisariatu Policji w Sycowie ukierunkowana zostanie n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Ujawnianie i zatrzymywanie sprawców przestępstw i wykroczeń najbardziej uciążliwych dl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ołeczności lokalnej, w tym też rozpoznanie środowisk nieletnich sprawców czynów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aln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poprawę wizerunku policji i przełamanie oporu społeczeństwa do współpracy w walce z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zestępczością poprzez realizację programów prewencyjnych oraz skuteczność działań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hodzeniowo- śledcz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zwiększenie patroli pieszych w miejscach najbardziej zagrożonych,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kontynuowanie współpracy ze szkołami w celu wzajemnego przekazywania sobi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ormacji na temat zdarzeń, które maja wpływ na stan bezpieczeństwa dzieci w szkoła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prowadzenie stałego rozpoznania środowisk przestępczy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yk. 2 egz.</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Egz. Nr 1 Przewodniczący Rady Miejskiej w Sycowie</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Egz. Nr 2 KP Syców</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yk. PŚ/PŚ</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1:00Z</dcterms:created>
  <dc:creator>Władysław Koćwin</dc:creator>
  <dc:description/>
  <cp:keywords/>
  <dc:language>en-US</dc:language>
  <cp:lastModifiedBy>Władysław Koćwin</cp:lastModifiedBy>
  <dcterms:modified xsi:type="dcterms:W3CDTF">2016-10-18T09:31:00Z</dcterms:modified>
  <cp:revision>2</cp:revision>
  <dc:subject/>
  <dc:title/>
</cp:coreProperties>
</file>