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______________ 20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mieniająca uchwałę nr XXVI/177/2016 z dnia 06 lipca 2016r. w sprawie przystąpienia do sporządzenia zmiany Studium uwarunkowań i kierunków zagospodarowania przestrzennego miasta i gminy Syc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8 ust. 2 pkt 5 ustawy z dnia 8 marca 1990 r. o samorządzie gminnym (tekst jednolity Dz. U z 2016r. poz. 446) oraz art. 9 ust. 1 i art. 27  ustawy z dnia  27 marca 2003 r. o planowaniu i zagospodarowaniu przestrzennym (tekst jednolity Dz. U.          z 2016r. poz. 778 ze zm.)  </w:t>
      </w:r>
      <w:r>
        <w:rPr>
          <w:b/>
        </w:rPr>
        <w:t>Rada Miejska w Sycowie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Tekstpodstawowy2"/>
        <w:rPr/>
      </w:pPr>
      <w:r>
        <w:rPr/>
        <w:t>W uchwale nr XXVI/177/2016 Rady Miejskiej w Sycowie z dnia 06 lipca 2016r. w sprawie przystąpienia do sporządzenia zmiany Studium uwarunkowań i kierunków zagospodarowania przestrzennego miasta i gminy Syców,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§ 1 otrzymuje brzmienie:</w:t>
      </w:r>
    </w:p>
    <w:p>
      <w:pPr>
        <w:pStyle w:val="Normal"/>
        <w:spacing w:lineRule="auto" w:line="360"/>
        <w:jc w:val="both"/>
        <w:rPr/>
      </w:pPr>
      <w:r>
        <w:rPr/>
        <w:t>Przystępuje się do sporządzenia zmiany Studium uwarunkowań i kierunków zagospodarowania przestrzennego miasta i gminy Syców, uchwalonego uchwałą                     nr XXXI/173/2013 Rady Miejskiej w Sycowie z dnia 28 marca 2013r., w zakresi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440" w:hanging="1080"/>
        <w:jc w:val="both"/>
        <w:rPr/>
      </w:pPr>
      <w:r>
        <w:rPr/>
        <w:t xml:space="preserve">korekty wskaźników i parametrów zabudowy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440" w:hanging="1080"/>
        <w:jc w:val="both"/>
        <w:rPr/>
      </w:pPr>
      <w:r>
        <w:rPr/>
        <w:t>korekty wskaźników i parametrów zagospodarowania terenu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440" w:hanging="1080"/>
        <w:jc w:val="both"/>
        <w:rPr/>
      </w:pPr>
      <w:r>
        <w:rPr/>
        <w:t>korekty w zakresie zmian przeznaczenia dopuszczalnego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zmiany kierunków zagospodarowania przestrzennego obszarów wskazanych na załącznikach graficznych Nr 1 – 10 do niniejszej uchwały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 xml:space="preserve">zmiany kierunków zagospodarowania przestrzennego obrębu Wioska, wskazanego w na załączniku nr 11 do niniejszej uchwały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rPr/>
      </w:pPr>
      <w:r>
        <w:rPr/>
        <w:t>Wykonanie uchwały powierza się Burmistrzowi Miasta i Gminy Syc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 xml:space="preserve">Uzasadnienie do Uchwały Nr </w:t>
        <w:softHyphen/>
        <w:t>_______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z dnia  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w sprawie zmiany uchwały nr XXVI/177/2016 z dnia 06 lipca 2016r. w sprawie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przystąpienia do sporządzenia zmiany Studium uwarunkowań i kierunków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agospodarowania przestrzennego miasta i gminy Syców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dniu 06 lipca br. podjęta została uchwała w sprawie przystąpienia do  zmiany Studium uwarunkowań i kierunków zagospodarowania przestrzennego miasta i gminy Syców dla 12 obszarów położonych w miejscowościach Syców, Wioska i Działosza, Przystąpienie do tej zmiany studium było podyktowane wnioskami przedsiębiorców o zmianę przeznaczenia terenów na cele związane z prowadzeniem działalności gospodarczej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związku niekorzystnymi zapisami w obowiązującym studium dotyczącymi minimalnego wskaźnika intensywności zabudowy zachodzi konieczność korekty studium w zakresie wskaźników oraz parametrów zabudowy i zagospodarowania terenu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ieszkańców wsi Wioska w miesiącu wrześniu i październiku br. złożyli ____ nowych wniosków o dokonanie zmian w studium i planie miejscowym tej miejscowości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nadto w dniu 20 września br. wpłynął wniosek lokalnego przedsiębiorcy – BEST Meble sp.j. o zmianę przeznaczenia na cele zabudowy mieszkaniowej wielorodzinnej terenu działek nr 17/6 i 17/17 AM. 9 położonych w Sycowie przy ul. Kaliskiej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misja Ładu Przestrzennego, Gospodarki Nieruchomościami i Rolnictwa na posiedzeniu w dniu 20 października br., po przeanalizowaniu złożonych wniosków uznała za zasadne rozszerzenie zakresu zmiany studium o obszar miejscowości Wioska wskazany na załączniku nr 11 do uchwały oraz teren działek nr 17/6 i 17/17 AM. 9 położonych w Sycowie przy ul. Kaliskiej wskazany na załączniku nr 10 do uchwały.    </w:t>
      </w:r>
    </w:p>
    <w:p>
      <w:pPr>
        <w:pStyle w:val="Tekstpodstawowy2"/>
        <w:rPr/>
      </w:pPr>
      <w:r>
        <w:rPr/>
        <w:t>W związku ze zmianą zakresu zmiany studium zachodzi konieczność dokonania zmiany uchwały podjętej w dniu 06 lipca br. w sprawie przystąpienia do zmiany Studium uwarunkowań i kierunków zagospodarowania przestrzennego miasta i gminy Syców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"/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45:00Z</dcterms:created>
  <dc:creator>AD</dc:creator>
  <dc:description/>
  <dc:language>en-US</dc:language>
  <cp:lastModifiedBy>brmsycow@outlook.com</cp:lastModifiedBy>
  <cp:lastPrinted>2016-10-17T14:16:00Z</cp:lastPrinted>
  <dcterms:modified xsi:type="dcterms:W3CDTF">2016-10-18T12:45:00Z</dcterms:modified>
  <cp:revision>2</cp:revision>
  <dc:subject/>
  <dc:title>Uchwała Nr _____________</dc:title>
</cp:coreProperties>
</file>