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/      /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Sycow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    października 2016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 utworzenia jednostki organizacyjnej </w:t>
      </w:r>
      <w:r>
        <w:rPr>
          <w:rFonts w:cs="Calibri" w:ascii="Calibri" w:hAnsi="Calibri"/>
          <w:i/>
        </w:rPr>
        <w:t xml:space="preserve">Centrum Usług Wspólnych w Sycowie                </w:t>
      </w:r>
      <w:r>
        <w:rPr>
          <w:rFonts w:cs="Calibri" w:ascii="Calibri" w:hAnsi="Calibri"/>
        </w:rPr>
        <w:t>oraz nadanie jej statut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podstawie art. 10a pkt 1 ustawy z dnia 8 marca 1990 r. o samorządzie gminnym (Dz.U. z 2016 r. poz. 446 ze zmianami) i art. 12 ust. 1 pkt 2 i ust. 2 ustawy z dnia 27 sierpnia 2009 r. o finansach publicznych (Dz.U. z 2013 r. poz. 885 ze zmianami) uchwala się,                               co następuj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 dniem 1 stycznia 2017 r. tworzy się gminną jednostkę budżetową pod nazwą </w:t>
      </w:r>
      <w:r>
        <w:rPr>
          <w:rFonts w:cs="Calibri" w:ascii="Calibri" w:hAnsi="Calibri"/>
          <w:i/>
        </w:rPr>
        <w:t>Centrum Usług Wspólnych w Sycowie</w:t>
      </w:r>
      <w:r>
        <w:rPr>
          <w:rFonts w:cs="Calibri" w:ascii="Calibri" w:hAnsi="Calibri"/>
        </w:rPr>
        <w:t>, zwane dalej „Centrum”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ozpoczęcia działalności Centrum określa się na dzień 1 stycznia 2017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będzie prowadziło gospodarkę finansową w formie jednostki budże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Centrum wyposaża się w mienie stanowiące wyposażenie Zespołu Oświaty Samorządowej, likwidowanego uchwałą nr    /    / 2016 Rady Miejskiej w Sycowie                     z dnia 25 października 2016 r.  w sprawie likwidacji jednostki organizacyjnej gminy Syców pod nazwą: Zespół Oświaty Samorządowej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przejętego przez Centrum mienia zostanie określony w protokole zdawczo odbiorcz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trum nadaje się statut, stanowiący załącznik do niniejszej uchwa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 się Burmistrzowi Miasta i Gminy Sy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do uchwały nr …………………….. z dnia 25 października 2016 r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sprawie utworzenia jednostki organizacyjnej </w:t>
      </w:r>
      <w:r>
        <w:rPr>
          <w:rFonts w:cs="Calibri" w:ascii="Calibri" w:hAnsi="Calibri"/>
          <w:i/>
          <w:sz w:val="20"/>
        </w:rPr>
        <w:t>Centrum Usług Wspólnych w Sycowi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raz nadanie jej statutu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tut Centrum Usług Wspólnych w Sycow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ogól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Usług Wspólnych w Sycowie zwane dalej  „Centrum” jest samodzielną jednostką organizacyjną gminy Syców nieposiadającą osobowości prawnej, działając jako wyodrębniona jednostka budżeto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działa na podstawie powszechnie obowiązujących przepisów prawnych oraz niniejszego statutu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ą Centrum jest miasto Syców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działa na terenie gminy Syców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działalności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jako jednostka obsługująca w rozumieniu art. 10b ustawy o samorządzie gminnym zapewnia obsługę finansową, administracyjną i organizacyjną następującym jednostkom organizacyjnym gminy Syców, zwanymi dalej: „jednostkami obsługiwanymi”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imnazjum im. Jana Pawła II w Sycowie przy ul. Kościelnej 3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nr 1 im. III Tysiąclecia w Sycowie przy ul. Matejki 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nr 2 im. Marii Konopnickiej w Sycowie przy ul. Mickiewicza 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Drołtowicach, Drołtowice 12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Stradomi Wierzchniej, Stardomia Wierzchnia 64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Działoszy, Działosza 62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ła Podstawowa w Szczodrowie, Szczodrów 42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zkole nr 1 im. Koszałka Opałka w Sycowie przy ul. Kaliskiej 8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zkole nr 2 Misia Uszatka w Sycowie przy ul. Komorowskiej 2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zkole nr 3 im. Małego Księcia Sycowie przy ul. Oleśnickiej 2b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łobek Miejski w Sycowie przy ul. Komorowskiej 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4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wykonuje zadania, o której mowa w § 3, w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ługi kadrowo – płac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chunkowości i sprawozdawczości, w tym sprawozdawczości finansowej, budżetowej i oświat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cyjno – organizacyjny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ia wspólnych i powierzonych w trybie Prawa zamówień publicznych 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zamówień na usługi i dosta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ych w zakresie kompetencji organy prowadzącego jednostek 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wymienionych w § 3 pkt 1-10 niniejszego Statutu, wynikających z przepisów 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rawa oświat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e innych zadań nałożonych na organ prowadzący z zakresu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działalności jednostek obsługiwa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konywanie czynności w zakresie przekazywania i rozliczania dotacji dla niepublicznych przedszkoli oraz niepublicznej innej formy wychowania przedszkoln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konywanie czynności w zakresie przekazywania i rozliczania dotacji dla niepublicznych żłobków lub niepublicznych klubów dziecięcych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ospodarka finansowa Centru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jest gminną jednostką budżetową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trum prowadzi działalność na zasadach przewidzianych w przepisach o finansach publicznych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Źródłem finansowania Centrum są środki budżetu gminy Syców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gospodarki finansowej Centrum stanowi plan finansowy jednostki budżetowej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</w:tabs>
        <w:ind w:left="426" w:hanging="360"/>
        <w:jc w:val="both"/>
        <w:rPr/>
      </w:pPr>
      <w:r>
        <w:rPr>
          <w:rFonts w:cs="Calibri" w:ascii="Calibri" w:hAnsi="Calibri"/>
        </w:rPr>
        <w:t>Mienie Centrum jest mieniem komunalnych, w skład którego nie wchodzą składniki mienia jednostek obsługiwanych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cja i zarządzanie Centru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6</w:t>
      </w:r>
    </w:p>
    <w:p>
      <w:pPr>
        <w:pStyle w:val="Akapitzlist"/>
        <w:numPr>
          <w:ilvl w:val="0"/>
          <w:numId w:val="9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lnością Centrum kieruje dyrektor.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rektor Centrum jest zatrudniany i zwalniany przez Burmistrza Miasta i Gminy Syców, który jest jego zwierzchnikiem służbowym.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Dyrektor reprezentuje Centrum na zewnątrz, działając jednoosobowo na podstawie pełnomocnictwa udzielonego przez Burmistrza Miasta i Gminy Syców.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Centrum jest pracodawcą w rozumieniu przepisów prawa pracy, a Dyrektor wykonuje czynności z zakresu prawa pracy wobec pracowników Centrum.</w:t>
      </w:r>
    </w:p>
    <w:p>
      <w:pPr>
        <w:pStyle w:val="Akapitzlist"/>
        <w:spacing w:lineRule="auto" w:line="276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ntrum używa pieczęci  podłużnej o treści: </w:t>
      </w:r>
      <w:r>
        <w:rPr>
          <w:rFonts w:cs="Calibri" w:ascii="Calibri" w:hAnsi="Calibri"/>
          <w:i/>
        </w:rPr>
        <w:t>Centrum Usług Wspólnych w Sycowie 56-500 Syców ul. Mickiewicza 1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miany w Statucie mogą być dokonywane w trybie właściwym dla jego nadania.</w:t>
      </w:r>
    </w:p>
    <w:p>
      <w:pPr>
        <w:pStyle w:val="Akapitzlist"/>
        <w:spacing w:lineRule="auto" w:line="276" w:before="0" w:after="20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 w:before="0" w:after="20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7:00Z</dcterms:created>
  <dc:creator>GUS</dc:creator>
  <dc:description/>
  <cp:keywords/>
  <dc:language>en-US</dc:language>
  <cp:lastModifiedBy>GUS</cp:lastModifiedBy>
  <cp:lastPrinted>2016-10-18T09:37:00Z</cp:lastPrinted>
  <dcterms:modified xsi:type="dcterms:W3CDTF">2016-10-18T07:36:00Z</dcterms:modified>
  <cp:revision>29</cp:revision>
  <dc:subject/>
  <dc:title/>
</cp:coreProperties>
</file>