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VII/ …./201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Syc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5 sierpnia 2016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sprawie zmiany składu osobowego Komisji Infrastruktur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 podstawie art. 21 ust. 1 ustawy z dnia 8 marca 1990r. o samorządzie gminnym                          (tj.Dz. U. z 2016. poz. 446), §16 ust. 1 pkt 4, Statutu Miasta i Gminy Syców przyjętego uchwałą Rady Miejskiej w Sycowie Nr V/19/2007 z dnia 25 stycznia 2007r. (Dziennik Urzędowy Województwa Dolnośląskiego Nr 68 poz. 709 z dnia 13 marca 2007 r. ze zm.) uchwala się co następuje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Powołuje się w skład Komisji Infrastruktury radnego Dariusza Maniaka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mu Rady Miejskiej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Bolesław Moniuszk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09:00Z</dcterms:created>
  <dc:creator>GUS</dc:creator>
  <dc:description/>
  <dc:language>en-US</dc:language>
  <cp:lastModifiedBy>brmsycow@outlook.com</cp:lastModifiedBy>
  <cp:lastPrinted>2016-04-18T12:39:00Z</cp:lastPrinted>
  <dcterms:modified xsi:type="dcterms:W3CDTF">2016-08-18T10:09:00Z</dcterms:modified>
  <cp:revision>3</cp:revision>
  <dc:subject/>
  <dc:title>Uchwała Nr XXI/146/2016</dc:title>
</cp:coreProperties>
</file>