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yjęcie protokołu z XXV sesji Rady Miejskiej w Sycowie z dnia </w:t>
        <w:br/>
        <w:t>23 czerwca 2016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yjęcie protokołu z XXVI sesji Rady Miejskiej w Sycowie z dnia </w:t>
        <w:br/>
        <w:t>06 lipca 2016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ja Burmistrza Miasta i Gminy Syców o pracy w okresie od 20 czerwca 2016 r. do 22 sierpnia 2016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formacja Przewodniczącego Rady Miejskiej w Sycowie o pracy w okresie </w:t>
        <w:br/>
        <w:t>od 20 czerwca 2016 r. do 22 sierpnia 2016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wyrażenia woli przystąpienia z Powiatem Oleśnickim do realizacji zadania „Przebudowa drogi powiatowej nr 1500D na terenie miasta Sycowa – ul. Oleśnicka od ronda w kierunku skrzyżowania z drogą wojewódzką 448” w ramach Programu Wieloletniego pod nazwą „Program Rozwoju Gminnej i Powiatowej Infrastruktury Drogowej na lata 2016 – 2019” i zabezpieczenia w budżecie na 2017 rok środków finansowych na realizację tego zad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zmiany budżetu miasta i gminy Syców na 2016 ro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zmiany Uchwały nr XXV/172/2016 z Rady Miejskiej w Sycowie z dnia 23 czerwca 2016 r. w sprawie wieloletniej prognozy finansow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upoważnienia Burmistrza Miasta i gminy Syców do zaciągnięcia zobowiązania wykraczającego poza rok budżetowy w postaci zawarcia porozumienia w sprawie pomocy finansowej dla Komendy Wojewódzkiej Policji we Wrocławiu na realizację zadania pod nazwą „Opracowanie dokumentacji projektowo – kosztorysowej – budowy siedziby Komisariatu Policji w Sycowie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yskusja i podjęcie uchwały w sprawie wyrażenia zgody na udzielenie bonifikaty od opłat rocznych z tytułu trwałego zarządu Żłobkowi Miejskiemu w Sycowi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wysokości i zasad opłat za pobyt dziecka w żłobku oraz maksymalnej opłaty za wyżywienie w żłobku miejskim w Sycow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zmieniającej uchwałę Nr V/34/2011 Rady Miejskiej w Sycowie z dnia 24 marca 2011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zmiany składu osobowego Komisji Infrastruktur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jęcie sprawozdania z wykonania budżetu Miasta i Gminy Syców za I-sze półrocze 2016 rok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a i komunikat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olne wniosk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knięcie obrad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siedzenie Komisji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360" w:leader="none"/>
        </w:tabs>
        <w:ind w:left="720" w:hanging="720"/>
        <w:rPr>
          <w:bCs/>
        </w:rPr>
      </w:pPr>
      <w:r>
        <w:rPr>
          <w:bCs/>
        </w:rPr>
        <w:t>Posiedzenie Komisja Stałych Rady odbędzie się: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22 sierpnia 2016 r. godz. 15</w:t>
      </w:r>
      <w:r>
        <w:rPr>
          <w:bCs/>
          <w:vertAlign w:val="superscript"/>
        </w:rPr>
        <w:t>00</w:t>
      </w:r>
      <w:r>
        <w:rPr>
          <w:bCs/>
          <w:color w:val="000000"/>
        </w:rPr>
        <w:t>,</w:t>
      </w:r>
      <w:r>
        <w:rPr>
          <w:bCs/>
        </w:rPr>
        <w:t xml:space="preserve"> sala 57 Urzędu MiG Syców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 ul. Mickiewicza 1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lub na stronie internetowej Urzędu Miasta i Gminy w Sycowie </w:t>
    </w:r>
    <w:hyperlink r:id="rId1">
      <w:r>
        <w:rPr>
          <w:rStyle w:val="InternetLink"/>
        </w:rPr>
        <w:t xml:space="preserve"> </w:t>
        <w:br/>
      </w:r>
      <w:r>
        <w:rPr>
          <w:rStyle w:val="InternetLink"/>
          <w:i/>
          <w:sz w:val="20"/>
          <w:szCs w:val="20"/>
        </w:rPr>
        <w:t>http://bip.sycow.pl/pl/3926/0/projekty-aktow-publicznoprawnych.htm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Porządek XXVII Sesji</w:t>
    </w:r>
  </w:p>
  <w:p>
    <w:pPr>
      <w:pStyle w:val="Normal"/>
      <w:jc w:val="center"/>
      <w:rPr>
        <w:b/>
        <w:b/>
      </w:rPr>
    </w:pPr>
    <w:r>
      <w:rPr>
        <w:b/>
      </w:rPr>
      <w:t>Rady Miejskiej w Sycowie</w:t>
    </w:r>
  </w:p>
  <w:p>
    <w:pPr>
      <w:pStyle w:val="Normal"/>
      <w:jc w:val="center"/>
      <w:rPr/>
    </w:pPr>
    <w:r>
      <w:rPr>
        <w:b/>
      </w:rPr>
      <w:t>z dnia 25 sierpnia 2016 r.</w:t>
    </w:r>
  </w:p>
  <w:p>
    <w:pPr>
      <w:pStyle w:val="Normal"/>
      <w:jc w:val="center"/>
      <w:rPr>
        <w:b/>
        <w:b/>
        <w:vertAlign w:val="superscript"/>
      </w:rPr>
    </w:pPr>
    <w:r>
      <w:rPr>
        <w:b/>
      </w:rPr>
      <w:t xml:space="preserve">sala. 57 Urzędu MiG Syców, godz. </w:t>
    </w:r>
    <w:r>
      <w:rPr>
        <w:bCs/>
        <w:sz w:val="28"/>
        <w:szCs w:val="28"/>
      </w:rPr>
      <w:t>15</w:t>
    </w:r>
    <w:r>
      <w:rPr>
        <w:bCs/>
        <w:sz w:val="28"/>
        <w:szCs w:val="28"/>
        <w:vertAlign w:val="superscript"/>
      </w:rPr>
      <w:t>00</w:t>
    </w:r>
  </w:p>
  <w:p>
    <w:pPr>
      <w:pStyle w:val="Header"/>
      <w:rPr>
        <w:b/>
        <w:b/>
        <w:vertAlign w:val="superscript"/>
      </w:rPr>
    </w:pPr>
    <w:r>
      <w:rPr>
        <w:b/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341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10:00Z</dcterms:created>
  <dc:creator>Biuro Rady Miejskiej</dc:creator>
  <dc:description/>
  <dc:language>en-US</dc:language>
  <cp:lastModifiedBy>brmsycow@outlook.com</cp:lastModifiedBy>
  <cp:lastPrinted>2016-08-18T07:58:00Z</cp:lastPrinted>
  <dcterms:modified xsi:type="dcterms:W3CDTF">2016-08-18T11:25:00Z</dcterms:modified>
  <cp:revision>12</cp:revision>
  <dc:subject/>
  <dc:title>Porządek LII Sesji</dc:title>
</cp:coreProperties>
</file>