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formacja o działaniach w zakresie gospodarki odpadami na terenie Miasta i Gminy Syc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ystem gospodarowania odpadami komunalnymi funkcjonuje od lipca 2013 roku. Ustawa </w:t>
        <w:br/>
        <w:t xml:space="preserve">o utrzymaniu czystości i porządku w gminach została znowelizowana w 2014 roku, a wprowadzone zmiany weszły w życie od 1 lutego 2015 roku. Dotychczasowe akty prawa miejscowego zachowały moc  na okres, na jaki zostały wydane, jednak nie dłużej niż na 18 miesięcy. Na podstawie tych zmian Rada Miejska w Sycowie w 2015 roku przyjęła następujące uchwały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Uchwała  nr  VII/45/2015 Rady Miejskiej w Sycowie z dnia 30 kwietnia 2015 r. w sprawie Regulaminu utrzymania czystości i porządku na terenie Miasta i Gminy Syców 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Uchwała  nr VII/46/2015  Rady Miejskiej w Sycowie z dnia 30 kwietnia2015 r. w sprawie szczegółowego sposobu i zakresu świadczenia usług odbierania odpadów komunalnych </w:t>
        <w:br/>
        <w:t>od właścicieli nieruchomości i zagospodarowania tych odpadów w zamian za uiszczona opłatę, w szczególności ilość odpadów komunalnych, częstotliwość i sposób świadczenia usług na terenie Miasta i Gminy Syców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Uchwała nr XVI/92/2015 Rady Miejskiej w Sycowie w Sycowie z dnia 26 listopada 2015 </w:t>
        <w:br/>
        <w:t>w sprawie terminu, częstotliwości i trybu uiszczania opłat za gospodarowanie odpadami komunalnymi na ternie Miasta i Gminy Syców;</w:t>
      </w:r>
    </w:p>
    <w:p>
      <w:pPr>
        <w:pStyle w:val="Normal"/>
        <w:jc w:val="both"/>
        <w:rPr/>
      </w:pPr>
      <w:r>
        <w:rPr/>
        <w:t xml:space="preserve">Wyżej wymienione uchwały, oprócz dostosowania do obecnie obowiązująch przepisów, zostały podjęte w związku z wprowadzeniem zmian w systemie gospodarowani odpadami komunalnymi </w:t>
        <w:br/>
        <w:t xml:space="preserve">na terenie Miasta i Gminy Syców.  W 2015 zakres świadczenia usług został poszerzony o odbiór odpadów zielonych.  </w:t>
      </w:r>
    </w:p>
    <w:p>
      <w:pPr>
        <w:pStyle w:val="Normal"/>
        <w:jc w:val="both"/>
        <w:rPr/>
      </w:pPr>
      <w:r>
        <w:rPr/>
        <w:t>W regulaminie utrzymania czystości i porządku na terenie Miasta i Gminy Syców określone zostały frakcje odbieranych odpadów komunalnych, są one następując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 xml:space="preserve">frakcja „sucha” – obejmująca tworzywa sztuczne, opakowania wielomateriałowe </w:t>
        <w:br/>
        <w:t>oraz opakowania metalowe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frakcja  „szkło” – obejmująca szkło bezbarwne i kolorowe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frakcja „papier” - obejmująca papier i tekturę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frakcja „zielone” – obejmująca odpady zielone (trawa, liście, rozdrobnione gałęzie)</w:t>
      </w:r>
    </w:p>
    <w:p>
      <w:pPr>
        <w:pStyle w:val="Normal"/>
        <w:jc w:val="both"/>
        <w:rPr/>
      </w:pPr>
      <w:r>
        <w:rPr/>
        <w:t xml:space="preserve">W 2016 roku  należy podjąć uchwały w sprawie metody ustalania opłaty za gospodarowanie odpadami komunalnymi dla nieruchomości zamieszkałych oraz ustalenia wysokości stawki opłaty </w:t>
        <w:br/>
        <w:t>za gospodarowanie odpadami dla nieruchomości zamieszkałych na terenie Miasta i Gminy Syców,</w:t>
        <w:br/>
        <w:t xml:space="preserve"> a także uchwałę  w sprawie wzoru deklaracji o wysokości opłaty za gospodarowanie odpadami komunalnymi, terminach składania deklaracji oraz wykazu dokumentów, które należy dołączyć </w:t>
        <w:br/>
        <w:t xml:space="preserve">do deklaracji o wysokości opłaty za gospodarowanie odpadami komunalnymi na terenie Miasta </w:t>
        <w:br/>
        <w:t xml:space="preserve">i Gminy Syców – uchwały te obowiązują od  2013 roku i należy je dostosować do obecnie obowiązujących przepisów. </w:t>
      </w:r>
    </w:p>
    <w:p>
      <w:pPr>
        <w:pStyle w:val="Normal"/>
        <w:jc w:val="both"/>
        <w:rPr/>
      </w:pPr>
      <w:r>
        <w:rPr/>
        <w:t>Wysokość opłaty za gospodarowanie odpadami komunalnymi na chwilę obecną pozostaje bez zmian. Jeżeli odpady są zbierane w sposób selektywny stawki opł</w:t>
      </w:r>
      <w:bookmarkStart w:id="0" w:name="_GoBack"/>
      <w:bookmarkEnd w:id="0"/>
      <w:r>
        <w:rPr/>
        <w:t>aty są następujące:</w:t>
      </w:r>
    </w:p>
    <w:p>
      <w:pPr>
        <w:pStyle w:val="Normal"/>
        <w:jc w:val="both"/>
        <w:rPr/>
      </w:pPr>
      <w:r>
        <w:rPr/>
        <w:t xml:space="preserve">10 zł od jednego mieszkańca przy zamieszkiwaniu od 1 do 4 osób, za każda kolejna osobę  zamieszkałą powyżej 4 osób, jednak nie więcej niż 7 osób stawka wynosi 6 zł. Natomiast, gdy mieszka więcej niż 7 osób miesięczna opłata  jest stała i wynosi 63 zł.  Jeżeli odpady nie są zbierane w sposób selektywny stawka za jedna osobę wynosi 18 zł. </w:t>
      </w:r>
    </w:p>
    <w:p>
      <w:pPr>
        <w:pStyle w:val="Normal"/>
        <w:jc w:val="both"/>
        <w:rPr/>
      </w:pPr>
      <w:r>
        <w:rPr/>
        <w:t xml:space="preserve">Wysokość opłaty naliczana jest na podstawie  złożonej przez właściciela nieruchomości deklaracji, </w:t>
        <w:br/>
        <w:t>w której właściciel podaje ilość osób zamieszkujących daną nieruchomość oraz oświadcza jaki jest sposób zbierania odpadów (selektywny lub nieselektywny). W przypadku budynków wielolokalowych wszelkie czynności formalne związane z ustaleniem wysokości opłaty wykonują zarządcy nieruchomości lub inne podmioty władające nieruchomością (spółdzielnie, wspólnoty).</w:t>
      </w:r>
    </w:p>
    <w:p>
      <w:pPr>
        <w:pStyle w:val="Normal"/>
        <w:jc w:val="both"/>
        <w:rPr/>
      </w:pPr>
      <w:r>
        <w:rPr/>
        <w:t>W 2015 roku złożonych zostało 737 deklaracji. Na chwilę obecną systemem  objętych jest 3 150 nieruchomości (w tym budynki wielolokalowe) – do opłaty zgłoszonych jest  14 285 osób. Pracownicy referatu co miesiąc na podstawie informacji uzyskiwanych z referatu ewidencji ludności w zakresie urodzeń oraz zgonów na bieżąco weryfikują dane i wykonują czynności związane z właściwym naliczeniem opłaty.</w:t>
      </w:r>
    </w:p>
    <w:p>
      <w:pPr>
        <w:pStyle w:val="Normal"/>
        <w:jc w:val="both"/>
        <w:rPr/>
      </w:pPr>
      <w:r>
        <w:rPr/>
        <w:t xml:space="preserve">Od 2015 roku po nowelizacji ustawy o utrzymaniu czystości i porządku w gminach organem egzekucyjnym jest naczelnik urzędu skarbowego. Wobec właścicieli nieruchomości, którzy zalegają </w:t>
        <w:br/>
        <w:t xml:space="preserve">z płatnościami z tytułu opłaty za gospodarowanie odpadami komunalnymi zostały wszczęte postepowania egzekucyjne.  Jeżeli nie są regulowane zaległości po wysłaniu upomnienia wystawiane są tytuły wykonawcze.  Egzekucją tych należności zajmuje się urząd skarbowy. </w:t>
      </w:r>
    </w:p>
    <w:p>
      <w:pPr>
        <w:pStyle w:val="Normal"/>
        <w:jc w:val="both"/>
        <w:rPr/>
      </w:pPr>
      <w:r>
        <w:rPr/>
        <w:t xml:space="preserve">Wpływy z tytułu opłaty za gospodarowanie odpadami komunalnymi w 2015 roku wynosiły 1 676 357,55 zł.  Zaległości wynoszą 4 %. </w:t>
      </w:r>
    </w:p>
    <w:p>
      <w:pPr>
        <w:pStyle w:val="Normal"/>
        <w:jc w:val="both"/>
        <w:rPr/>
      </w:pPr>
      <w:r>
        <w:rPr/>
        <w:t>Natomiast koszy funkcjonowania systemu w 2015 roku  przedstawiają się następująco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dbiór i transport odpadów – 600 480 zł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agospodarowanie odpadów  - 879 222  zł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owadzenie PSZOK + zagospodarowanie odpadów przyjętych na PSZOK  – 51 940 zł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 xml:space="preserve">Pozostałe koszty ( dzierżawa pojemników, zakup materiałów biurowych, usługi pocztowe, prowizje bankowe za obsługę płatności masowych, utrzymanie oprogramowania, akcje informacyjne i edukacyjne, szkolenia, koszty administracyjne) – 313 280 zł.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0:00Z</dcterms:created>
  <dc:creator>RGOAW</dc:creator>
  <dc:description/>
  <dc:language>en-US</dc:language>
  <cp:lastModifiedBy>Administrator</cp:lastModifiedBy>
  <cp:lastPrinted>2016-02-16T11:02:00Z</cp:lastPrinted>
  <dcterms:modified xsi:type="dcterms:W3CDTF">2016-02-18T17:00:00Z</dcterms:modified>
  <cp:revision>2</cp:revision>
  <dc:subject/>
  <dc:title>Informacja o działaniach w zakresie gospodarki odpadami na terenie Miasta i Gminy Syców</dc:title>
</cp:coreProperties>
</file>