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Informacja Burmistrza Miasta i Gminy Syców o wykonaniu uchwał Rady Miejskiej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okres od 01 września 2015 r. do 31 stycznia 201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784"/>
        <w:gridCol w:w="4213"/>
        <w:gridCol w:w="2608"/>
        <w:gridCol w:w="1943"/>
        <w:gridCol w:w="2690"/>
      </w:tblGrid>
      <w:tr>
        <w:trPr>
          <w:trHeight w:val="57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uchwał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uchwały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prawi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hwałę realizuj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cja uchwał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września 2015 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/76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zmiany składu osobowego Komisji Konkursowej dla przeprowadzenia konkursu na stanowisko Dyrektora Samodzielnego Publicznego Zakładu Opieki Zdrowotnej „Przychodnia” w Sycowi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rmistrz MiG Syców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września 2015 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II/77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bawienia kategorii dróg gminnych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rmistrz MiG Syców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5 r. poz. 3783 z dnia 16.09.2015 r.</w:t>
            </w:r>
          </w:p>
        </w:tc>
      </w:tr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września 2015 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V/78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zmiany budżetu Miasta i Gminy Syców na rok 2015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rmistrz MiG Syców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IV/79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sprawie: zmiany wieloletniej prognozy finansowej Miasta i Gminy Syców 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października 2015 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/80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zmiany budżetu Miasta i Gminy Syców na rok 2015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rmistrz MiG Syców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O pismo nr K.WR.0002.127.2015 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/81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w sprawie określenia przystanków komunikacyjnych, stanowiących własność Gminy Syców zlokalizowanych w ciągu dróg gminnych oraz warunków i zasad korzystania z tych przystanków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5 r. poz. 4653 z dnia 10.11.2015 r.</w:t>
            </w:r>
          </w:p>
          <w:p>
            <w:pPr>
              <w:pStyle w:val="Normal"/>
              <w:rPr/>
            </w:pPr>
            <w:r>
              <w:rPr/>
              <w:t>rozstrz. nadz. nr NK-N.4131.131.20.2015.JW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784"/>
        <w:gridCol w:w="4213"/>
        <w:gridCol w:w="2608"/>
        <w:gridCol w:w="1943"/>
        <w:gridCol w:w="2690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/82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udzielenia pomocy rzeczowej dla Województwa Dolnośląskiego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/83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wyrażenia zgody na ustanowienie służebności gruntowej przejazdu i przechodu na działce nr 704/58 AM 4 obręb Stradomia Wierzchnia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/84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wyrażenia zgody na zawarcie kolejnych umów dzierżawy po umowach zawartych na czas oznaczony do 3 lat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/85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</w:rPr>
              <w:t>w sprawie zmiany uchwały nr XXV/166/04 Rady Miejskiej w Sycowie z dnia 26 sierpnia 2004r. w sprawie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określenia zasad nabycia, zbycia i obciążania nieruchomości oraz ich wydzierżawiania lub najmu na okres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dłuższy niż 3 lata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5 r., poz. 4654 z dn. 10.11.2015 r.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/86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odpowiedzi na skargę wniesioną przez Państwa Irenę i Mariusza Zaborowskich na uchwałę Nr X/67/2015 Rady Miejskiej w Sycowie z dnia 30 lipca 2015r. w sprawie uchwalenia miejscowego planu zagospodarowania przestrzennego „MPZP Syców-obszar B” (Dz. Urz. Woj. Dolnośląskiego z dnia 06.08.2015 r., poz. 3399)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784"/>
        <w:gridCol w:w="4213"/>
        <w:gridCol w:w="2608"/>
        <w:gridCol w:w="1943"/>
        <w:gridCol w:w="269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/87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wyboru ławników do Sądu Rejonowego w Oleśnicy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 listopada 2015 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/88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zmiany budżetu Miasta i Gminy Syców na rok 2015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rmistrz MiG Syców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/89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sprawie: zmiany wieloletniej prognozy finansowej Miasta i Gminy Syców 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/90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 przyjęcia Gminnego Programu Profilaktyki i Rozwiązywania        Problemów Alkoholowych  na 2016 rok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/91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sprawie przyjęcia Gminnego Programu Przeciwdziałania Narkomanii </w:t>
              <w:br/>
              <w:t>na lata 2016 -2020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/92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 sprawie terminu, częstotliwości i trybu uiszczenia opłat za gospodarowanie odpadami komunalnymi na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terenie Miasta i Gminy Syców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5 r. poz. 5651 z dnia 11.12.2015 r.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/93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 sprawie określenia wysokości stawek podatku od nieruchomości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5 r. poz. 5652 z dnia 11.12.2015 r.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/94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 sprawie określenia wysokości stawek podatku od środków transportowych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5 r. poz. 5653 z dnia 11.12.2015 r.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/95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 sprawie określenia wzorów formularzy deklaracji i informacji podatkowych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5 r. poz. 5654 z dnia 11.12.2015 r.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/96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zmiany uchwały Nr XLII/254/2014 Rady Miejskiej w Sycowie z dnia 27 marca 2014r. w sprawie przystąpienia do sporządzenia miejscowego planu zagospodarowania przestrzennego dla obrębu geodezyjnego Wioska w gminie Syców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/97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 sprawie nadania nazwy ulicy na terenie miejscowości Wioska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5 r. poz. 5655 z dnia 11.12.2015 r.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/98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 sprawie ustalenia ekwiwalentu pieniężnego dla członków OSP uczestniczących w działaniu ratowniczym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lub szkoleniu pożarniczym w 2016 roku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5 r. poz. 5656 z dnia 11.12.2015 r.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/99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udzielenia pomocy rzeczowej dla Województwa Dolnośląskiego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grudni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/100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zmiany budżetu Miasta i Gminy Syców na rok 2015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rmistrz MiG Syców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/101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wydatków niewygasających z upływem roku 2015.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/102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sprawie powierzenia Spółce Zakład Zagospodarowania Odpadów Olszowa Spółka z ograniczoną odpowiedzialnością z siedzibą w Olszowej wykonywania zadania własnego gminy Syców w zakresie gospodarki odpadami komunalnymi. 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/103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sprawie wyrażenia zgody na przekazanie na rzecz Centrum Kultury w Sycowie nieruchomości zabudowanych położonych w Sycowie przy ul. Kościelnej 3A i 16   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/104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zmieniająca uchwałę w sprawie powołania Młodzieżowej Rady Miejskiej w Sycowie.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l. z 2016 r. poz. 31 z dnia 05.01.2016 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784"/>
        <w:gridCol w:w="4213"/>
        <w:gridCol w:w="2608"/>
        <w:gridCol w:w="1943"/>
        <w:gridCol w:w="2690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/105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 sprawie budżetu Miasta i Gminy Syców na rok 2016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/106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: przyjęcia wieloletniej prognozy finansowej Miasta i Gminy Syców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/107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sprawie ustalenia stawek jednostkowych dotacji przedmiotowej dla Miejskiego Ośrodka Sportu </w:t>
              <w:br/>
              <w:t>i Rekreacji w Sycowie na rok 2016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/108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 sprawie uchwalania planu pracy Rady Miejskiej w Sycowie na rok 2016r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odniczący Rady Miejskiej w Sycowie, Burmistrz MiG Syców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/109/20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rozpatrzenia skargi na Kierownika Miejsko – Gminnego Ośrodka Pomocy Społecznej w Sycow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odniczący Rady Miejskiej w Sycowi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I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 styczni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I/110/20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zmiany budżetu Miasta i Gminy Syców</w:t>
            </w:r>
          </w:p>
          <w:p>
            <w:pPr>
              <w:pStyle w:val="Normal"/>
              <w:rPr/>
            </w:pPr>
            <w:r>
              <w:rPr/>
              <w:t>na rok 2016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rmistrz MiG Syców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I/111/20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sprawie zmiany uchwały Nr XVII/106/2015 Rady Miejskiej w Sycowie z dnia </w:t>
              <w:br/>
              <w:t>22 grudnia 2015 r. w sprawie wieloletniej prognozy finansowej Miasta i Gminy Syców.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I/112/20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 sprawie określenia wysokości stawek opłaty targowej oraz sposobu jej poboru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. Z 2016 r. poz. 588 z dnia 08.02.2016 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784"/>
        <w:gridCol w:w="4213"/>
        <w:gridCol w:w="2608"/>
        <w:gridCol w:w="1943"/>
        <w:gridCol w:w="2690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I/113/20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 sprawie trybu udzielania i rozliczania dotacji dla niepublicznych przedszkoli oraz trybu i zakresu kontroli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rawidłowości ich pobrania i wykorzystania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. Z 2016 r. poz. 589 z dnia 08.02.2016 r.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I/114/20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w sprawie określenia kryteriów obowiązujących w postępowaniu rekrutacyjnym do pierwszej klasy szkół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odstawowych dla której organem prowadzącym jest Gmina Syców dla kandydatów zamieszkałych poza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obwodem wybranej szkoły podstawowej, określenia dokumentów niezbędnych do potwierdzenia spełnianych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kryteriów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. Z 2016 r. poz. 590 z dnia 08.02.2016 r.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I/115/20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 przyjęcia do realizacji programu zdrowotnego na lata 2016 - 2017 o nazwie: „Gminny program zdrowotny w zakresie profilaktyki zakażeń wirusami brodawczaka ludzkiego HPV”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I/116/20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powołania Rady Społecznej przy Samodzielnym Publicznym Zakładzie Opieki Zdrowotnej „Przychodnia” w Sycowie.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I/117/20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przystąpienia do Stowarzyszenia Gmin i Powiatów Aglomeracji Wrocławskiej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I/118/20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zmiany uchwały w sprawie udzielenia pomocy rzeczowej dla Województwa Dolnośląskiego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I/119/20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zmiany uchwały w sprawie udzielenia pomocy rzeczowej dla Województwa Dolnośląskiego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I/120/20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zmiany uchwały w sprawie udzielenia pomocy rzeczowej dla Województwa Dolnośląskiego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I/121/20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sprawie wymagań, jakie powinien spełnić przedsiębiorca ubiegający się o uzyskanie zezwolenia na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prowadzenie działalności w zakresie ochrony przed bezdomnymi zwierzętami, prowadzenia schronisk dla bezdomnych zwierząt, a także grzebowisk i spalarni zwłok zwierzęcych, na terenie Miasta i Gminy Syców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. Urz. Woj. Do. Z 2016 r. poz. 591 z dnia 08.02.2016 r.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I/122/20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eniająca uchwałę Nr XXX/157/08 z dnia 27.10.2008 r. w sprawie uchwalenia „Programu usuwania i unieszkodliwiania odpadów zawierających azbest na terenie Gminy Syców”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lizowana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VIII/123/20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sprawie uchwalania planów pracy Komisji Stałych Rady Miejskiej w Sycowie na rok 2016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odniczący Rady Miejskiej w Sycowie</w:t>
            </w:r>
          </w:p>
          <w:p>
            <w:pPr>
              <w:pStyle w:val="Normal"/>
              <w:jc w:val="center"/>
              <w:rPr/>
            </w:pPr>
            <w:r>
              <w:rPr/>
              <w:t>Przewodniczący Stałych Komisji Rady Miejskiej w Sycowi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ziowana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bele przygotował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gdalena Książy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uro Rady Miejskie w Sycow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SimSun;宋体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</w:pPr>
    <w:rPr>
      <w:rFonts w:ascii="Cambria" w:hAnsi="Cambria" w:cs="Cambria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7:04:00Z</dcterms:created>
  <dc:creator>brmsycow@outlook.com</dc:creator>
  <dc:description/>
  <dc:language>en-US</dc:language>
  <cp:lastModifiedBy>Administrator</cp:lastModifiedBy>
  <dcterms:modified xsi:type="dcterms:W3CDTF">2016-02-18T17:04:00Z</dcterms:modified>
  <cp:revision>2</cp:revision>
  <dc:subject/>
  <dc:title>Informacja Burmistrza Miasta i Gminy Syców o wykonaniu uchwał Rady Miejskiej</dc:title>
</cp:coreProperties>
</file>