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jęcie protokołu z XVIII sesji Rady Miejskiej w Sycowie z dnia </w:t>
        <w:br/>
        <w:t>28 stycznia 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Burmistrza Miasta i Gminy Syców o pracy w okresie od 25 stycznia 2016r. do 22 lutego 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ja Przewodniczącego Rady Miejskiej w Sycowie o pracy w okresie </w:t>
        <w:br/>
        <w:t>od 25 stycznia 2016r. do 22 lutego 2016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ja o działalności Sycowskiego Towarzystwa Budownictwa Społecznego </w:t>
        <w:br/>
        <w:t xml:space="preserve">Sp. z o.o. za 2015 rok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o stanie zasobów mieszkaniowych oraz o zaspokajaniu potrzeb w zakresie mieszkań socjalnych i komunalnych na terenie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w  sprawie  wieloletniego  programu  gospodarowania  mieszkaniowym  zasobem  Gminy Syców na lata 2016-202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nadania nazw ulic na terenie miasta Syców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Informacja o działaniach w zakresie gospodarki odpadami na terenie Miasta i Gminy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w sprawie uzgodnienia przeprowadzenia zabiegów pielęgnacyjnych i konserwacyjnych</w:t>
      </w:r>
      <w:r>
        <w:rPr>
          <w:spacing w:val="27"/>
        </w:rPr>
        <w:t xml:space="preserve"> </w:t>
      </w:r>
      <w:r>
        <w:rPr/>
        <w:t>pomników</w:t>
      </w:r>
      <w:r>
        <w:rPr>
          <w:w w:val="99"/>
        </w:rPr>
        <w:t xml:space="preserve"> </w:t>
      </w:r>
      <w:r>
        <w:rPr/>
        <w:t>przyro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określenia kryteriów obowiązujących w postępowaniu rekrutacyjnym do pierwszej klasy gimnazjum, dla którego organem prowadzącym jest Gmina Syców dla kandydatów zamieszkałych poza Gminą Syców oraz określenia dokumentów niezbędnych do potwierdzenia spełnianych kryteri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ja Burmistrza o wykonaniu uchwał Rady Miejskiej za okres od </w:t>
        <w:br/>
        <w:t xml:space="preserve">01 września 2015 r. do 31 stycznia 2016 r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2 lutego 2016 r. (poniedziałek) godz. 15</w:t>
      </w:r>
      <w:r>
        <w:rPr>
          <w:bCs/>
          <w:vertAlign w:val="superscript"/>
        </w:rPr>
        <w:t>00</w:t>
      </w:r>
      <w:r>
        <w:rPr>
          <w:bCs/>
        </w:rPr>
        <w:t>, sala 57 Urzędu MiG Sycó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IX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5 lutego 2016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57:00Z</dcterms:created>
  <dc:creator>Biuro Rady Miejskiej</dc:creator>
  <dc:description/>
  <dc:language>en-US</dc:language>
  <cp:lastModifiedBy>brmsycow@outlook.com</cp:lastModifiedBy>
  <cp:lastPrinted>2016-02-17T13:41:00Z</cp:lastPrinted>
  <dcterms:modified xsi:type="dcterms:W3CDTF">2016-02-17T13:25:00Z</dcterms:modified>
  <cp:revision>8</cp:revision>
  <dc:subject/>
  <dc:title>Porządek LII Sesji</dc:title>
</cp:coreProperties>
</file>