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UCHWAŁA Nr XVIII/..../2016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b/>
          <w:bCs/>
        </w:rPr>
        <w:t>RADY MIEJSKIEJ W SYCOWIE</w:t>
        <w:br/>
        <w:t>z dnia 28 stycznia 2016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w sprawie zmiany budżetu Miasta i Gminy Syców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na rok 2016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 xml:space="preserve">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ab/>
        <w:t>Na podstawie art.18 ust.2 pkt 4 oraz 58 ustawy  z dnia 8 marca 1990r.o samorządzie gminnym  (tekst jednolity Dz.U.  z 2015r, poz.1515) art. 212, art. 216 ust.2  pkt 5 ustawy z dnia 27 sierpnia 2009r. o finansach publicznych (Dz.U. z 2013 r., poz. 885 ze zmianami) Rada Miejska w Sycowie uchwala  co następuje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1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1.W  załączniku  nr 2 do uchwały Rady Miejskiej w Sycowie  nr  XVII/105/2015 z dnia 22 grudnia  2015 r . pn." Wydatki budżetu Miasta i Gminy Syców na rok 2016" wprowadza się zmiany jak  w załączniku  nr 1 do niniejszej uchwały.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4. Plan wydatków Miasta i Gminy po zmianie wynosi </w:t>
        <w:tab/>
        <w:tab/>
        <w:tab/>
        <w:t xml:space="preserve">           42 542 936,00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>w tym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wydatki bieżące </w:t>
        <w:tab/>
        <w:tab/>
        <w:tab/>
        <w:tab/>
        <w:tab/>
        <w:tab/>
        <w:tab/>
        <w:tab/>
        <w:t xml:space="preserve">          39 401 667,00zł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wydatki majątkowe </w:t>
        <w:tab/>
        <w:tab/>
        <w:tab/>
        <w:tab/>
        <w:tab/>
        <w:tab/>
        <w:tab/>
        <w:t xml:space="preserve">                        3 141 269,00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2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1. Zwiększa się przychody budżetu gminy z tytułu wolnych  środków, o których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mowa w art.217 ust.2 pkt 6 ustawy o finansach  publicznych o kwotę </w:t>
        <w:tab/>
        <w:tab/>
        <w:t xml:space="preserve">     513 000,00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2. Łączna kwota przychodów wyniesie </w:t>
        <w:tab/>
        <w:tab/>
        <w:tab/>
        <w:tab/>
        <w:tab/>
        <w:tab/>
        <w:t xml:space="preserve">  1 513 000,00zł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3. Nadwyżka budżetowa przeznaczona zostanie na spłaty przypadających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w roku budżetowym   zobowiązań  z tytułu zaciągniętych kredytów w latach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i po zmianie wyniesie  </w:t>
        <w:tab/>
        <w:tab/>
        <w:tab/>
        <w:tab/>
        <w:tab/>
        <w:t xml:space="preserve">                                     1 187 000,00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4. Załącznik nr 3 do uchwały Rady Miejskiej w Sycowie  nr  XVII/105/2015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z dnia 22 grudnia 2015r. pn." Plan przychodów i rozchodów  budżetu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Miasta i Gminy Syców   na rok 2016 "otrzymuje brzmienie załącznika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>Nr 2  do niniejszej uchwały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3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1. Załącznik nr 4 do uchwały Rady Miejskiej w Sycowie  nr  XVII/105/2015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z dnia 22 grudnia 2015r. pn."Wykaz wydatków majątkowych oraz zadań inwestycyjnych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>na rok 2016" otrzymuje brzmienie załącznika nr 3 do niniejszej uchwały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2. § 5ust.1  uchwały Rady Miejskiej w Sycowie nr  XVII/105/2015 z dnia 22 grudnia  2015r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>otrzymuje brzmienie " Udziela się pomocy rzeczowej  dla Województwa Dolnośląskiego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>na dofinansowanie zadań inwestycyjnych  w kwocie 820 000,00zł"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4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Wykonanie uchwały powierza się Burmistrzowi Miasta i Gminy Syców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5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Uchwała wchodzi w życie z dniem podjęcia i podlega ogłoszeniu  w BIP oraz poprzez wywieszenie na tablicy ogłoszeń w Urzędzie Miasta i Gminy Sycowie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                                                                                                  </w:t>
      </w:r>
      <w:r>
        <w:rPr/>
        <w:t>Przewodniczący Rady Miejskiej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</w:t>
      </w:r>
      <w:r>
        <w:rPr>
          <w:i/>
          <w:iCs/>
        </w:rPr>
        <w:t>Bolesław Moniuszko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/>
      </w:pPr>
      <w:r>
        <w:rPr>
          <w:b/>
          <w:bCs/>
        </w:rPr>
        <w:t>Uzasadnienie do uchwały Rady Miejskiej w Sycowie Nr XVIII/......./2016 z dnia  28 stycznia 2016r. w sprawie zmiany budżetu Miasta i Gminy Syców na rok 2016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>
          <w:b/>
          <w:b/>
          <w:bCs/>
        </w:rPr>
      </w:pPr>
      <w:r>
        <w:rPr>
          <w:b/>
          <w:bCs/>
        </w:rPr>
        <w:t>I. Przychody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Cs/>
        </w:rPr>
        <w:t xml:space="preserve">Zwiększa się przychody z </w:t>
      </w:r>
      <w:r>
        <w:rPr/>
        <w:t xml:space="preserve">tytułu wolnych  środków, o których  mowa w art.217 ust.2 pkt 6 ustawy o finansach  publicznych o kwotę </w:t>
      </w:r>
      <w:r>
        <w:rPr>
          <w:bCs/>
        </w:rPr>
        <w:t xml:space="preserve"> 513 0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>
          <w:b/>
          <w:b/>
          <w:bCs/>
        </w:rPr>
      </w:pPr>
      <w:r>
        <w:rPr>
          <w:b/>
          <w:bCs/>
        </w:rPr>
        <w:t>II Wydatki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/>
      </w:pPr>
      <w:r>
        <w:rPr>
          <w:bCs/>
        </w:rPr>
        <w:t>Po stronie wydatków zwiększone przychody przeznacza się  na:</w:t>
      </w:r>
    </w:p>
    <w:p>
      <w:pPr>
        <w:pStyle w:val="Normal"/>
        <w:rPr>
          <w:i/>
          <w:i/>
          <w:iCs/>
          <w:sz w:val="16"/>
          <w:szCs w:val="16"/>
        </w:rPr>
      </w:pPr>
      <w:r>
        <w:rPr/>
        <w:t xml:space="preserve">1.W dziale 600- Transport i łączność zwiększa się pomoc rzeczową  dla Województwa Dolnośląskiego w kwocie 490 000,00zł. Środki przeznaczone zostają  na  zadanie  inwestycyjne pn."  </w:t>
      </w:r>
      <w:r>
        <w:rPr>
          <w:iCs/>
        </w:rPr>
        <w:t>Współudział w budowie chodnika  w m. Działosza w ciągu drogi woj. Nr 448 wraz przebudową oraz częściową budową kanalizacji deszczowej -III etap w ramach przebudowy drogi"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/>
      </w:pPr>
      <w:r>
        <w:rPr/>
        <w:t xml:space="preserve">2. W dziale 750- Administracja publiczna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/>
      </w:pPr>
      <w:r>
        <w:rPr/>
        <w:t>Gmina wyraziła  wolę przystąpienia do  Stowarzyszenia Gmin i Powiatów Aglomeracji Wrocławskiej w związku z czym zwiększone zostają środki potrzebne na opłacenie należnej składki.</w:t>
      </w:r>
    </w:p>
    <w:p>
      <w:pPr>
        <w:pStyle w:val="Normal"/>
        <w:widowControl w:val="false"/>
        <w:autoSpaceDE w:val="false"/>
        <w:rPr/>
      </w:pPr>
      <w:r>
        <w:rPr/>
        <w:t>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2240" w:h="15840"/>
      <w:pgMar w:left="1440" w:right="144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708" w:firstLine="708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autoSpaceDE w:val="false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</w:pPr>
    <w:rPr>
      <w:rFonts w:ascii="Cambria" w:hAnsi="Cambria" w:cs="Cambria"/>
    </w:rPr>
  </w:style>
  <w:style w:type="paragraph" w:styleId="Akapitzlist">
    <w:name w:val="Akapit z listą"/>
    <w:basedOn w:val="Normal"/>
    <w:qFormat/>
    <w:pPr>
      <w:spacing w:before="280" w:after="280"/>
    </w:pPr>
    <w:rPr/>
  </w:style>
  <w:style w:type="paragraph" w:styleId="Normal2">
    <w:name w:val="LO-normal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30:00Z</dcterms:created>
  <dc:creator>OPTIMUS</dc:creator>
  <dc:description/>
  <cp:keywords/>
  <dc:language>en-US</dc:language>
  <cp:lastModifiedBy>WFP-MG</cp:lastModifiedBy>
  <cp:lastPrinted>2015-12-21T10:58:00Z</cp:lastPrinted>
  <dcterms:modified xsi:type="dcterms:W3CDTF">2016-01-20T12:31:00Z</dcterms:modified>
  <cp:revision>3</cp:revision>
  <dc:subject/>
  <dc:title>Uchwała Nr</dc:title>
</cp:coreProperties>
</file>