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VIII / … 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styczni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w sprawie uchwalania planów pracy Komisji Stałych Rady Miejskiej w Sycowie na rok 20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Dz. U. z 2015 roku poz. 1515 z późniejszymi zmianami), w związku z § 67 ust. 1 Statutu Miasta i Gminy Syców przyjętego Uchwałą Rady Miejskiej w Sycowie Nr V / 19 / 07 z dnia 25 stycznia 2007 r. (Dziennik Urzędowy Województwa Dolnośląskiego Nr 68 poz. 709 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16 stanowiące załącznik nr 1, 2, 3 , 4 i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37:00Z</dcterms:created>
  <dc:creator>brmsycow@outlook.com</dc:creator>
  <dc:description/>
  <dc:language>en-US</dc:language>
  <cp:lastModifiedBy>brmsycow@outlook.com</cp:lastModifiedBy>
  <dcterms:modified xsi:type="dcterms:W3CDTF">2016-01-20T13:37:00Z</dcterms:modified>
  <cp:revision>1</cp:revision>
  <dc:subject/>
  <dc:title>UCHWAŁA Nr XVIII / </dc:title>
</cp:coreProperties>
</file>