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chwała Nr XVIII/......../2016</w:t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Rady Miejskiej w Sycowie</w:t>
      </w:r>
    </w:p>
    <w:p>
      <w:pPr>
        <w:pStyle w:val="Heading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z dnia 28 stycznia 2016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ie zmiany uchwały Nr XVII/106/2015 Rady Miejskiej w Sycowie z dnia </w:t>
        <w:br/>
        <w:t>22 grudnia 2015 r. w sprawie wieloletniej prognozy finansowej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Na podstawie art. 18 ust. 2 pkt. 15 ustawy z dnia 08 marca 1990 r. o samorządzie gminnym (tj. Dz. U. z 2015 poz. 1515 ze zm.), art. 226, art. 227, art. 228, art.230 ust.6 ustawy z dnia 27 sierpnia 2009r. o finansach publicznych (tj. Dz.U. z 2013r, poz.885 ze zmianami) Rada Miejska w Sycowie uchwala co następuje:</w:t>
      </w:r>
    </w:p>
    <w:p>
      <w:pPr>
        <w:pStyle w:val="Heading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§1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Zmienia się wieloletnią prognozę finansową na lata 2015-2022 w zakresie roku 2015 zgodnie z treścią załącznika nr 1 do niniejszej uchwały wraz z wykazem przyjętych przedsięwzięć oraz objaśnieniami stanowiącymi załącznik Nr 2 do niniejszej uchwał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§2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Wykonanie uchwały powierza się Burmistrzowi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§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    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Bolesław Moniuszk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 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XVIII/..../2016  z dnia 28 stycznia 2016r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i w:val="false"/>
          <w:iCs/>
        </w:rPr>
        <w:br/>
      </w:r>
      <w:r>
        <w:rPr>
          <w:b w:val="false"/>
          <w:bCs/>
          <w:i w:val="false"/>
        </w:rPr>
        <w:t>Objaśnienia wartości do zmian dokonanych  w wieloletniej prognozie finansowej na lata 2016 do 2022 Miasta i Gminy Syców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Dokonane uchwałą Rady Miejskiej Nr XVIII/....../2016 z dnia 28 stycznia 2016r. zmiany powodują zmianę wyniku budżetu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 w:val="false"/>
          <w:bCs/>
          <w:i w:val="false"/>
        </w:rPr>
        <w:t>Zmniejszeniu o kwotę 513 000 zł ulega  nadwyżka budżetowa, która po zmianie  wyniesie 1 187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Zwiększone o kwotę     513 000 zł zostają  przychody budżetu gminy z tytułu wolnych  środków, o których mowa w art.217 ust.2 pkt 6 ustawy o finansach  publicz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Zwiększone przychody przeznaczone zostają 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</w:rPr>
      </w:pPr>
      <w:r>
        <w:rPr/>
        <w:t>1.W dziale 600- Transport i łączność na pomoc rzeczową  dla Województwa Dolnośląskiego w kwocie 490 000,00zł. Środki przeznaczone zostają  na  zadanie  inwestycyjne pn .                 "  Współudział w budowie chodnika  w m. Działosza w ciągu drogi woj. Nr 448 wraz przebudową oraz częściową budową kanalizacji deszczowej -III etap w ramach przebudowy drogi"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rPr/>
      </w:pPr>
      <w:r>
        <w:rPr/>
        <w:t>2. W dziale 750- Administracja publiczna zwiększone zostają środki na opłacenie należnej składki do  Stowarzyszenia Gmin i Powiatów Aglomeracji Wrocławsk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" w:leader="none"/>
        <w:tab w:val="left" w:pos="3420" w:leader="none"/>
      </w:tabs>
      <w:spacing w:before="0" w:after="60"/>
      <w:ind w:right="-1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4" w:leader="none"/>
        <w:tab w:val="left" w:pos="907" w:leader="none"/>
      </w:tabs>
      <w:spacing w:lineRule="auto" w:line="360" w:before="240" w:after="0"/>
      <w:ind w:left="357" w:hanging="0"/>
      <w:jc w:val="center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i/>
      <w:sz w:val="26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i/>
      <w:smallCaps/>
      <w:sz w:val="36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4" w:leader="none"/>
        <w:tab w:val="left" w:pos="907" w:leader="none"/>
      </w:tabs>
      <w:spacing w:before="0" w:after="60"/>
      <w:jc w:val="center"/>
    </w:pPr>
    <w:rPr>
      <w:b/>
      <w:i/>
      <w:smallCaps/>
      <w:sz w:val="36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  <w:jc w:val="center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54" w:leader="none"/>
        <w:tab w:val="left" w:pos="907" w:leader="none"/>
      </w:tabs>
      <w:spacing w:before="0" w:after="60"/>
      <w:ind w:left="360" w:hanging="0"/>
    </w:pPr>
    <w:rPr>
      <w:b/>
      <w:caps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i w:val="false"/>
      <w:sz w:val="24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6:00Z</dcterms:created>
  <dc:creator>Mirek</dc:creator>
  <dc:description/>
  <dc:language>en-US</dc:language>
  <cp:lastModifiedBy>brmsycow@outlook.com</cp:lastModifiedBy>
  <cp:lastPrinted>2015-01-23T13:30:00Z</cp:lastPrinted>
  <dcterms:modified xsi:type="dcterms:W3CDTF">2016-01-21T08:06:00Z</dcterms:modified>
  <cp:revision>4</cp:revision>
  <dc:subject/>
  <dc:title>OŚRODEK KSZTAŁCENIA ADMINISTRACJI</dc:title>
</cp:coreProperties>
</file>