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2 do uchwały Rady Miejskiej w Sycowie </w:t>
      </w:r>
    </w:p>
    <w:p>
      <w:pPr>
        <w:pStyle w:val="Bezodstpw"/>
        <w:ind w:left="3960" w:hanging="0"/>
        <w:rPr/>
      </w:pPr>
      <w:r>
        <w:rPr>
          <w:rFonts w:cs="Times New Roman" w:ascii="Times New Roman" w:hAnsi="Times New Roman"/>
        </w:rPr>
        <w:t>Nr XVIII/…/2016 z dnia 28 stycznia 2016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pracy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omisji Rewizyjnej Rady Miejskiej w Syco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rok 2016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5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ka posiedzenia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in realiz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ozdanie z planu pracy Komisji Rewizyjnej za rok 2015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i przyjęcie planu pracy komisji na 2016 ro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nia Komisji Rewizyjnej z realizacji uchwał Rady Miejskiej przez Burmistrza Miasta i Gminy Syców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a w sprawie odroczeń i umorzeń podatkowych w 2015 rok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sprawozdania finansowego MOSiR w Sycowie za 2015 ro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wdrażania i zaawansowania zadań ujętych w planie inwestycyjnym na 2016 ro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opinii o wykonaniu zadań budżetu, podjęcie uchwały w sprawie udzielenia absolutorium Burmistrzowi MiG Syców za 2015 rok.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sprawozdania Burmistrza MiG Syców o wykonaniu budżetu za 2015 r. oraz uchwalenie wniosku Komisji w sprawie absolutorium dla Burmistrz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zerwa waka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ocena wykonania budżetu za I-sze półrocze 2016 roku na podstawie sprawozdania Burmistrza MiG Syc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a Komisji Rewizyjnej o realizacji uchwał Rady Miejskiej za okres od 01 lutego 2016 r. do 31 sierpnia 2016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wykorzystania środków finansowych za działalność Ochotniczych Straży Pożarnych na terenie Miasta i Gminy Syców za okres od 01 stycznia 2016 r. do 30 września 2016 r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5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i ocena zadań inwestycyjnych planowanych do realizacji w 2016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wydanie opinii o projekcie budżetu MiG Syców na 2017 rok.</w:t>
            </w:r>
          </w:p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jęcie planu pracy Rady Miejskiej oraz stałych Komisji Rady Miejskiej za 2017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Cały rok – Wykonywanie zadań kontrolnych na zlecenie Rady w zakresie i formie wskazanej w uchwałach Rady. Przedmiotem pracy Komisji będzie również opiniowanie projektów uchwał wnoszonych pod obrady Rady Miejskiej. </w:t>
      </w:r>
      <w:r>
        <w:rPr>
          <w:rFonts w:cs="Times New Roman" w:ascii="Times New Roman" w:hAnsi="Times New Roman"/>
          <w:sz w:val="24"/>
          <w:szCs w:val="24"/>
        </w:rPr>
        <w:t>Stały termin komisji przyjmuje się ostatnio poniedziałek miesiąca godz. 15:00. W pozostałych przypadkach o konieczności zwołania posiedzenia komisji Radni powiadamiani będą do 7 dni przed posiedzeniem w sposób zwyczajowo przyjęty oraz za pośrednictwem strony internetowej BIP Syc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Komisji Rewizyjnej </w:t>
      </w:r>
    </w:p>
    <w:p>
      <w:pPr>
        <w:pStyle w:val="Bezodstpw"/>
        <w:ind w:left="5040" w:firstLine="720"/>
        <w:rPr/>
      </w:pPr>
      <w:r>
        <w:rPr>
          <w:rFonts w:cs="Times New Roman" w:ascii="Times New Roman" w:hAnsi="Times New Roman"/>
          <w:i/>
        </w:rPr>
        <w:t>(-)Kazimierz Cichoń</w:t>
      </w:r>
    </w:p>
    <w:sectPr>
      <w:type w:val="nextPage"/>
      <w:pgSz w:w="11906" w:h="16838"/>
      <w:pgMar w:left="1417" w:right="1417" w:gutter="0" w:header="0" w:top="1438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8:00Z</dcterms:created>
  <dc:creator>Biuro Rady Miejskiej</dc:creator>
  <dc:description/>
  <dc:language>en-US</dc:language>
  <cp:lastModifiedBy>brmsycow@outlook.com</cp:lastModifiedBy>
  <dcterms:modified xsi:type="dcterms:W3CDTF">2016-01-18T12:10:00Z</dcterms:modified>
  <cp:revision>9</cp:revision>
  <dc:subject/>
  <dc:title>Załącznik Nr 2 do uchwały Rady Miejskiej w Sycowie </dc:title>
</cp:coreProperties>
</file>