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/>
      </w:pPr>
      <w:r>
        <w:rPr/>
        <w:t>Otwarcie Sesj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yjęcie protokołu z XVII sesji Rady Miejskiej w Sycowie z dnia </w:t>
        <w:br/>
        <w:t>22 grudnia 2015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ja Burmistrza Miasta i Gminy Syców o pracy w okresie od 21 grudnia 2015 r. do 25 stycznia 2016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formacja Przewodniczącego Rady Miejskiej w Sycowie o pracy w okresie </w:t>
        <w:br/>
        <w:t>od 21 grudnia 2015 r. do 25 stycznia 2016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zmiany budżetu Miasta i Gminy Syców na 2016 ro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yskusja i podjęcie uchwały w spawie zmiany uchwały Nr XVII/106/2015 Rady Miejskiej w Sycowie z dnia 22 grudnia 2015 r. w sprawie wieloletniej prognozy finansowej Miasta i Gminy Syców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określenia wysokości stawek opłaty targowej oraz sposobu jej pobor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yskusja i podjęcie uchwały w sprawie trybu udzielania i rozliczania dotacji dla niepublicznych przedszkoli oraz trybu i zakresu kontroli prawidłowości ich pobrania i wykorzystani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yskusja i podjęcie uchwały w sprawie określenia kryteriów obowiązujących w postępowaniu rekrutacyjnym do pierwszej klasy szkół podstawowych, dla której organem prowadzącym jest Gmina Syców dla kandydatów zamieszkałych poza obwodem wybranej szkoły podstawowej, określenia dokumentów niezbędnych do potwierdzenia spełnianych kryteriów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przyjęcia do realizacji programu zdrowotnego na lata 2016 – 2017 o nazwie: „Gminny program zdrowotny w zakresie profilaktyki zakażeń wirusami brodawczaka ludzkiego HPV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yskusja i podjęcie uchwały w sprawie powołania Rady społecznej przy Samodzielnym Publicznym Zakładzie Opieki Zdrowotnej „Przychodnia” w Sycowi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yskusja i podjęcie uchwały w sprawie przystąpienia do Stowarzyszenia Gmin i Powiatów aglomeracji Wrocławskiej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yskusja i podjęcie uchwały w sprawie zmiany uchwały w sprawie udzielenia pomocy rzeczowej dla Województwa Dolnośląskiego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yskusja i podjęcie uchwały w sprawie zmiany uchwały w sprawie udzielenia pomocy rzeczowej dla Województwa Dolnośląskiego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yskusja i podjęcie uchwały w sprawie zmiany uchwały w sprawie udzielenia pomocy rzeczowej dla Województwa Dolnośląskiego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wymagań, jakie powinien spełnić przedsiębiorca ubiegający się o uzyskanie zezwolenia na prowadzenie działalności w zakresie ochrony przed bezdomnymi zwierzętami, prowadzenia schronisk dla bezdomnych zwierząt, a także grzebowisk i spalarni zwłok zwierzęcych, na terenie Miasta i Gminy Syc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yskusja i podjęcie uchwały </w:t>
      </w:r>
      <w:r>
        <w:rPr>
          <w:rFonts w:eastAsia="SimSun;宋体"/>
          <w:lang w:eastAsia="zh-CN"/>
        </w:rPr>
        <w:t xml:space="preserve">zmieniającej uchwałę Nr XXX/157/08 z dnia </w:t>
        <w:br/>
        <w:t>27.10.2008 r. w sprawie uchwalenia „Programu usuwania i unieszkodliwiania odpadów zawierających azbest na terenie Gminy Syców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yskusja i podjęcie uchwały </w:t>
      </w:r>
      <w:r>
        <w:rPr>
          <w:bCs/>
        </w:rPr>
        <w:t>w sprawie uchwalania planów pracy Komisji Stałych Rady Miejskiej w Sycowie na rok 2016.</w:t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ęcie sprawozdań z pracy Stałych Komisji Rady Miejskiej w Sycowie na 2015 rok oraz Komisji doraźnej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ęcie informacji z pracy Rady Miejskiej w Sycowie za 2015 ro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acje i zapytania Rad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enia i komunikat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olne wniosk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knięcie obrad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siedzenie Komisji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360" w:leader="none"/>
        </w:tabs>
        <w:ind w:left="720" w:hanging="720"/>
        <w:rPr>
          <w:bCs/>
        </w:rPr>
      </w:pPr>
      <w:r>
        <w:rPr>
          <w:bCs/>
        </w:rPr>
        <w:t>Posiedzenie Komisja Stałych Rady odbędzie się: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25 stycznia 2016 r. (poniedziałek) godz. 15</w:t>
      </w:r>
      <w:r>
        <w:rPr>
          <w:bCs/>
          <w:vertAlign w:val="superscript"/>
        </w:rPr>
        <w:t>00</w:t>
      </w:r>
      <w:r>
        <w:rPr>
          <w:bCs/>
        </w:rPr>
        <w:t>, sala 57 Urzędu MiG Syców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y uchwał dostępne są w Biurze Rady Miejskiej w Sycowie, p.45 p. III – UMiG Syców ul. Mickiewicza 1</w:t>
    </w:r>
  </w:p>
  <w:p>
    <w:pPr>
      <w:pStyle w:val="Normal"/>
      <w:jc w:val="center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lub na stronie internetowej Urzędu Miasta i Gminy w Sycowie </w:t>
    </w:r>
    <w:hyperlink r:id="rId1">
      <w:r>
        <w:rPr>
          <w:rStyle w:val="InternetLink"/>
        </w:rPr>
        <w:t xml:space="preserve"> </w:t>
        <w:br/>
      </w:r>
      <w:r>
        <w:rPr>
          <w:rStyle w:val="InternetLink"/>
          <w:i/>
          <w:sz w:val="20"/>
          <w:szCs w:val="20"/>
        </w:rPr>
        <w:t>http://bip.sycow.pl/pl/3926/0/projekty-aktow-publicznoprawnych.htm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>Porządek XVIII Sesji</w:t>
    </w:r>
  </w:p>
  <w:p>
    <w:pPr>
      <w:pStyle w:val="Normal"/>
      <w:jc w:val="center"/>
      <w:rPr>
        <w:b/>
        <w:b/>
      </w:rPr>
    </w:pPr>
    <w:r>
      <w:rPr>
        <w:b/>
      </w:rPr>
      <w:t>Rady Miejskiej w Sycowie</w:t>
    </w:r>
  </w:p>
  <w:p>
    <w:pPr>
      <w:pStyle w:val="Normal"/>
      <w:jc w:val="center"/>
      <w:rPr/>
    </w:pPr>
    <w:r>
      <w:rPr>
        <w:b/>
      </w:rPr>
      <w:t>z dnia 28 styczeń 2016 r.</w:t>
    </w:r>
  </w:p>
  <w:p>
    <w:pPr>
      <w:pStyle w:val="Normal"/>
      <w:jc w:val="center"/>
      <w:rPr/>
    </w:pPr>
    <w:r>
      <w:rPr>
        <w:b/>
      </w:rPr>
      <w:t>sala. 57 Urzędu MiG Syców, godz. 15</w:t>
    </w:r>
    <w:r>
      <w:rPr>
        <w:b/>
        <w:vertAlign w:val="superscript"/>
      </w:rPr>
      <w:t>00</w:t>
    </w:r>
  </w:p>
  <w:p>
    <w:pPr>
      <w:pStyle w:val="Header"/>
      <w:rPr>
        <w:b/>
        <w:b/>
        <w:vertAlign w:val="superscript"/>
      </w:rPr>
    </w:pPr>
    <w:r>
      <w:rPr>
        <w:b/>
        <w:vertAlign w:val="superscri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5z1">
    <w:name w:val="WW8Num5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yc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26:00Z</dcterms:created>
  <dc:creator>Biuro Rady Miejskiej</dc:creator>
  <dc:description/>
  <dc:language>en-US</dc:language>
  <cp:lastModifiedBy>brmsycow@outlook.com</cp:lastModifiedBy>
  <cp:lastPrinted>2016-01-21T10:11:00Z</cp:lastPrinted>
  <dcterms:modified xsi:type="dcterms:W3CDTF">2016-01-21T12:55:00Z</dcterms:modified>
  <cp:revision>18</cp:revision>
  <dc:subject/>
  <dc:title>Porządek LII Sesji</dc:title>
</cp:coreProperties>
</file>