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  <w:t>UCHWAŁA Nr IX/...../2015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  <w:t>RADY MIEJSKIEJ W SYCOWIE</w:t>
        <w:br/>
        <w:t>z dnia 25 czerwca 2015r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/>
      </w:pPr>
      <w:r>
        <w:rPr/>
        <w:t>w sprawie zmiany budżetu Miasta i Gminy Syców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/>
      </w:pPr>
      <w:r>
        <w:rPr/>
        <w:t>na rok 2015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ab/>
        <w:t>Na podstawie art.8 ust.2a, art.18 ust.2 pkt 4 i pkt 9 lit. i oraz 58 ustawy  z dnia 8 marca 1990r.o samorządzie gminnym (tekst jednolity Dz.U. z 2013r, poz.594 ze zmianami); art. 212, art 216 ust.2  pkt 5 ustawy z dnia 27 sierpnia 2009r. o finansach publicznych (tekst jednolity Dz.U.z 2013r, poz.885 ze zmianami)Rada Miejska w Sycowie uchwala  co następuje: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/>
      </w:pPr>
      <w:r>
        <w:rPr/>
        <w:t>§1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/>
        <w:t>1. W  załączniku  nr 1 do uchwały Rady Miejskiej w Sycowie  nr  IV/17/2015  z dnia 29 stycznia 2015 r 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/>
        <w:t xml:space="preserve">    </w:t>
      </w:r>
      <w:r>
        <w:rPr/>
        <w:t xml:space="preserve">pn." Dochody budżetu Miasta i Gminy Syców na rok 2015" wprowadza się zmiany jak w załączniku 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/>
        <w:t xml:space="preserve">    </w:t>
      </w:r>
      <w:r>
        <w:rPr/>
        <w:t xml:space="preserve">nr 1 do  niniejszej uchwały.   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/>
        <w:t xml:space="preserve">2. Plan dochodów Miasta i Gminy po zmianie wynosi </w:t>
        <w:tab/>
        <w:tab/>
        <w:tab/>
        <w:t xml:space="preserve">            44 212 972,75zł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/>
        <w:t xml:space="preserve">    </w:t>
      </w:r>
      <w:r>
        <w:rPr/>
        <w:t>w tym: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/>
        <w:t xml:space="preserve">- dochody  bieżące </w:t>
        <w:tab/>
        <w:tab/>
        <w:tab/>
        <w:tab/>
        <w:tab/>
        <w:tab/>
        <w:tab/>
        <w:tab/>
        <w:t xml:space="preserve">            42 015 332,75zł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/>
        <w:t xml:space="preserve">- dochody majątkowe </w:t>
        <w:tab/>
        <w:tab/>
        <w:tab/>
        <w:tab/>
        <w:tab/>
        <w:tab/>
        <w:tab/>
        <w:t xml:space="preserve">             2 197 640,00zł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/>
        <w:t>3.W  załączniku  nr 2 do uchwały Rady Miejskiej w Sycowie  nr  IV/17/2015  z dnia 29 stycznia 2015 r 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/>
        <w:t xml:space="preserve">   </w:t>
      </w:r>
      <w:r>
        <w:rPr/>
        <w:t xml:space="preserve">pn." Wydatki budżetu Miasta i Gminy Syców na rok 2015" wprowadza się zmiany jak w załączniku 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/>
        <w:t xml:space="preserve">   </w:t>
      </w:r>
      <w:r>
        <w:rPr/>
        <w:t xml:space="preserve">nr 2 do niniejszej uchwały.   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/>
        <w:t xml:space="preserve">4. Plan wydatków Miasta i Gminy po zmianie wynosi </w:t>
        <w:tab/>
        <w:tab/>
        <w:tab/>
        <w:t xml:space="preserve">           42 964 547,75 zł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/>
        <w:t xml:space="preserve">    </w:t>
      </w:r>
      <w:r>
        <w:rPr/>
        <w:t>w tym: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/>
        <w:t xml:space="preserve">- wydatki bieżące </w:t>
        <w:tab/>
        <w:tab/>
        <w:tab/>
        <w:tab/>
        <w:tab/>
        <w:tab/>
        <w:tab/>
        <w:tab/>
        <w:t xml:space="preserve">           38 710 330,75zł,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/>
        <w:t xml:space="preserve">- wydatki majątkowe </w:t>
        <w:tab/>
        <w:tab/>
        <w:tab/>
        <w:tab/>
        <w:tab/>
        <w:tab/>
        <w:tab/>
        <w:t xml:space="preserve">                        3 984 217,00zł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/>
      </w:pPr>
      <w:r>
        <w:rPr/>
        <w:t>§ 3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>
          <w:sz w:val="22"/>
          <w:szCs w:val="22"/>
        </w:rPr>
        <w:t xml:space="preserve">Z  budżetu Miasta i Gminy Syców udziela się  pomocy rzeczowej w kwocie 15 500 zł dla Komendy Powiatowej Straży </w:t>
      </w:r>
      <w:r>
        <w:rPr>
          <w:sz w:val="20"/>
          <w:szCs w:val="20"/>
        </w:rPr>
        <w:t>Pożarnej w Oleśnicy w postaci nakładów na modernizację bram garażowych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/>
      </w:pPr>
      <w:r>
        <w:rPr/>
        <w:t>§ 4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/>
        <w:t xml:space="preserve">1. Załącznik nr 4 do uchwały Rady Miejskiej w Sycowie  nr IV/17/2015  z dnia 29 stycznia 2015 r.pn." Wykaz wydatków majątkowych oraz zadań inwestycyjnych na rok 2015" otrzymuje brzmienie załącznika Nr 3 do niniejszej uchwały. 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/>
        <w:t xml:space="preserve">2. Załącznik nr 5 do uchwały Rady Miejskiej w Sycowie  nr IV/17/2015  z dnia 29 stycznia 2015  r. pn." Wykaz dotacji udzielonych z budżetu Miasta i Gminy w roku 2015" otrzymuje brzmienie załącznika Nr 4 do niniejszej uchwały. 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/>
        <w:t xml:space="preserve">3. Załącznik nr 8 do uchwały Rady Miejskiej w Sycowie  nr IV/17/2015  z dnia 29 stycznia 2015  r. pn." Plan dochodów i wydatków rachunku dochodów własnych na rok 2015"  otrzymuje brzmienie załącznika Nr 5 do niniejszej uchwały. 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/>
        <w:t>4. Załącznik nr 9 do uchwały Rady Miejskiej w Sycowie  nr IV/17/2015  z dnia 29 stycznia 2015  r. pn." Plan wydatków realizowanych w ramach funduszu sołeckiego w  roku 2015"  otrzymuje brzmienie załącznika Nr 5 do niniejszej uchwały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/>
      </w:pPr>
      <w:r>
        <w:rPr/>
        <w:t>§ 5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/>
        <w:t>Wykonanie uchwały powierza się Burmistrzowi Miasta i Gminy Syców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/>
      </w:pPr>
      <w:r>
        <w:rPr/>
        <w:t>§ 6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/>
        <w:t>Uchwała wchodzi w życie z dniem podjęcia i podlega ogłoszeniu  w BIP oraz poprzez wywieszenie na tablicy ogłoszeń w Urzędzie Miasta i Gminy Syców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 xml:space="preserve">         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ab/>
        <w:tab/>
        <w:tab/>
        <w:t>Przewodniczący Rady Miejskiej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>
          <w:i/>
          <w:iCs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i/>
          <w:iCs/>
          <w:sz w:val="20"/>
          <w:szCs w:val="20"/>
        </w:rPr>
        <w:t>Bolesław Moniuszko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before="100" w:after="100"/>
        <w:rPr>
          <w:b/>
          <w:b/>
          <w:bCs/>
        </w:rPr>
      </w:pPr>
      <w:r>
        <w:rPr>
          <w:b/>
          <w:bCs/>
        </w:rPr>
        <w:t>Uzasadnienie do uchwały Rady Miejskiej w Sycowie Nr IX/...../2015 z dnia    25 czerwca 2015r. w sprawie zmiany budżetu Miasta i Gminy Syców na rok 2015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before="100" w:after="100"/>
        <w:rPr>
          <w:b/>
          <w:b/>
          <w:bCs/>
        </w:rPr>
      </w:pPr>
      <w:r>
        <w:rPr>
          <w:b/>
          <w:bCs/>
        </w:rPr>
        <w:t>I. Dochody: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before="100" w:after="100"/>
        <w:rPr/>
      </w:pPr>
      <w:r>
        <w:rPr/>
        <w:t>1. Zgodnie z decyzją Ministerstwa finansów  STS.4750.132.2015. BKU.1 z dnia 20 kwietnia 2015 pomniejszona zostaje w kwocie 8 816zł subwencja oświatowa na rok 2015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before="100" w:after="100"/>
        <w:rPr/>
      </w:pPr>
      <w:r>
        <w:rPr/>
        <w:t>2. W dziale, rozdział 80104- Przedszkola wprowadza się do planu budżetu kwotę 8 816 zł  z tytułu dochodów uzyskanych jako odpłatność za korzystanie z przedszkoli przez dzieci z innych jst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before="100" w:after="100"/>
        <w:rPr/>
      </w:pPr>
      <w:r>
        <w:rPr/>
        <w:t>3. W dziale 855, rozdział 85212 dokonuje się zmian w planie dochodów MGOPS zgodnie z ich treścią ekonomiczną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before="100" w:after="100"/>
        <w:rPr>
          <w:b/>
          <w:b/>
          <w:bCs/>
        </w:rPr>
      </w:pPr>
      <w:r>
        <w:rPr>
          <w:b/>
          <w:bCs/>
        </w:rPr>
        <w:t>II Wydatki: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before="100" w:after="100"/>
        <w:rPr/>
      </w:pPr>
      <w:r>
        <w:rPr/>
        <w:t xml:space="preserve">1. W dziale 710 , rozdział 71035- Cmentarze zwiększa sie środki na zadanie pn."Wykonanie prac remontowych przy nawierzchni alejek na cmentarzu żołnierzy Armii Czerwonej". Zadanie współfinansowane jest w kwocie 5 000zł  z budżetu Wojewody Dolnośląskiego. 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before="100" w:after="100"/>
        <w:rPr/>
      </w:pPr>
      <w:r>
        <w:rPr/>
        <w:t xml:space="preserve">2. W dziale 754 , rozdział 75411  udziela się pomocy rzeczowej dla Komendy powiatowej Państwowej Straży Pożarnej w kwocie 15 500 zł z przeznaczeniem na modernizację bram garażowych Jednostki Ratowniczo- Gaśniczej w Sycowie. W rozdziale 75412 udziela się dotacji w kwocie 10 000 zł dla Ochotniczej Straży Pożarnej w Drołtowicach na zakupy inwestycyjne  w ramach programu pn. "Zapewnienie gotowości bojowej jednostki ochrony przeciwpożarowej włączonej do krajowego systemu ratowniczo-gaśniczego". 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before="100" w:after="100"/>
        <w:rPr/>
      </w:pPr>
      <w:r>
        <w:rPr/>
        <w:t>3. W dziale 757, o kwotę 39 000 zł zmniejsza się planowane  środki na obsługę długu publicznego. Obniżenie stóp procentowych oraz wcześniejsza spłata rat kredytowych pozwoliła na zaoszczędzenie planowanych na ten cel środków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bCs/>
        </w:rPr>
      </w:pPr>
      <w:r>
        <w:rPr>
          <w:bCs/>
        </w:rPr>
        <w:t>Samorządy mieszkańców wsi: Stradomia Wierzchnia raz Wioska dokonały zmian przedsięwzięć w ramach funduszy sołeckich: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>
          <w:bCs/>
        </w:rPr>
        <w:t xml:space="preserve">Samorząd wsi Stradomia W. w </w:t>
      </w:r>
      <w:r>
        <w:rPr/>
        <w:t>rozdziale 75412 wprowadza nowe przedsięwzięcie pn. "poprawa bezpieczeństwa ' przeznaczając  na doposażenie OSP Stradomia 6 000 zł, ograniczając  przedsięwzięcie pn. Ogólnodostępna sfera wypoczynku i rekreacji: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/>
        <w:t>Zmiany są następujące: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bCs/>
        </w:rPr>
      </w:pPr>
      <w:r>
        <w:rPr>
          <w:bCs/>
        </w:rPr>
        <w:t>dz. 754, rozdz. 75412 § 4210     + 6 000,00 zł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bCs/>
        </w:rPr>
      </w:pPr>
      <w:r>
        <w:rPr>
          <w:bCs/>
        </w:rPr>
        <w:t>dz. 900, rozdz. 90004 § 4210         -300, 00zł,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bCs/>
        </w:rPr>
      </w:pPr>
      <w:r>
        <w:rPr>
          <w:bCs/>
        </w:rPr>
        <w:t>dz. 921, rozdz. 92109 § 4210    - 10 700,00zł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bCs/>
        </w:rPr>
      </w:pPr>
      <w:r>
        <w:rPr>
          <w:bCs/>
        </w:rPr>
        <w:t>dz. 926, rozdz. 926 95 § 4210    + 5 000,00 zł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>
          <w:bCs/>
        </w:rPr>
        <w:t>Samorząd wsi Wioska w ramach przedsięwzięcia pn "</w:t>
      </w:r>
      <w:r>
        <w:rPr/>
        <w:t xml:space="preserve"> Ogólnodostępna sfera wypoczynku i rekreacji" dokonuje zmian w klasyfikacji dostosowując  ją  do rodzaju wydatków: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/>
      </w:pPr>
      <w:r>
        <w:rPr/>
        <w:t>dz.900, rozdz. 90004 § 4210         - 930,00 zł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bCs/>
        </w:rPr>
      </w:pPr>
      <w:r>
        <w:rPr/>
        <w:t>dz.921, rozdz. 92109  § 4300        +930,00 zł.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1440" w:right="144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u w:val="singl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nak">
    <w:name w:val=" Znak"/>
    <w:basedOn w:val="Domylnaczcionkaakapitu"/>
    <w:qFormat/>
    <w:rPr>
      <w:b/>
      <w:bCs/>
      <w:sz w:val="24"/>
      <w:szCs w:val="24"/>
    </w:rPr>
  </w:style>
  <w:style w:type="character" w:styleId="TekstpodstawowyzwciciemZnak">
    <w:name w:val="Tekst podstawowy z wcięciem Znak"/>
    <w:basedOn w:val="Znak"/>
    <w:qFormat/>
    <w:rPr/>
  </w:style>
  <w:style w:type="character" w:styleId="WWZnak">
    <w:name w:val="WW- Znak"/>
    <w:basedOn w:val="Domylnaczcionkaakapitu"/>
    <w:qFormat/>
    <w:rPr>
      <w:b/>
      <w:bCs/>
      <w:sz w:val="24"/>
      <w:szCs w:val="24"/>
    </w:rPr>
  </w:style>
  <w:style w:type="character" w:styleId="WWZnak1">
    <w:name w:val="WW- Znak1"/>
    <w:basedOn w:val="Domylnaczcionkaakapitu"/>
    <w:qFormat/>
    <w:rPr>
      <w:rFonts w:ascii="Cambria" w:hAnsi="Cambria" w:cs="Cambria"/>
      <w:sz w:val="24"/>
      <w:szCs w:val="24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0" w:hanging="0"/>
    </w:pPr>
    <w:rPr/>
  </w:style>
  <w:style w:type="paragraph" w:styleId="Tekstpodstawowy2">
    <w:name w:val="Tekst podstawowy 2"/>
    <w:basedOn w:val="Normal"/>
    <w:qFormat/>
    <w:pPr/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kstpodstawowywcity2">
    <w:name w:val="Tekst podstawowy wcięty 2"/>
    <w:basedOn w:val="Normal"/>
    <w:qFormat/>
    <w:pPr>
      <w:ind w:left="708" w:firstLine="708"/>
    </w:pPr>
    <w:rPr/>
  </w:style>
  <w:style w:type="paragraph" w:styleId="Normal1">
    <w:name w:val="[Normal]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Styl1">
    <w:name w:val="Styl1"/>
    <w:basedOn w:val="Normal"/>
    <w:qFormat/>
    <w:pPr>
      <w:autoSpaceDE w:val="false"/>
    </w:pPr>
    <w:rPr/>
  </w:style>
  <w:style w:type="paragraph" w:styleId="Tekstpodstawowyzwciciem">
    <w:name w:val="Tekst podstawowy z wcięciem"/>
    <w:basedOn w:val="TextBody"/>
    <w:qFormat/>
    <w:pPr>
      <w:spacing w:before="0" w:after="120"/>
      <w:ind w:firstLine="210"/>
    </w:pPr>
    <w:rPr>
      <w:b w:val="false"/>
      <w:bCs w:val="false"/>
    </w:rPr>
  </w:style>
  <w:style w:type="paragraph" w:styleId="Subtitle">
    <w:name w:val="Subtitle"/>
    <w:basedOn w:val="Normal"/>
    <w:next w:val="Normal"/>
    <w:qFormat/>
    <w:pPr>
      <w:autoSpaceDE w:val="false"/>
      <w:spacing w:before="0" w:after="60"/>
      <w:jc w:val="center"/>
    </w:pPr>
    <w:rPr>
      <w:rFonts w:ascii="Cambria" w:hAnsi="Cambria" w:cs="Cambria"/>
    </w:rPr>
  </w:style>
  <w:style w:type="paragraph" w:styleId="Akapitzlist">
    <w:name w:val="Akapit z listą"/>
    <w:basedOn w:val="Normal"/>
    <w:qFormat/>
    <w:pPr>
      <w:spacing w:before="280" w:after="280"/>
    </w:pPr>
    <w:rPr/>
  </w:style>
  <w:style w:type="paragraph" w:styleId="Normal2">
    <w:name w:val="LO-normal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05:45:00Z</dcterms:created>
  <dc:creator>OPTIMUS</dc:creator>
  <dc:description/>
  <dc:language>en-US</dc:language>
  <cp:lastModifiedBy>brmsycow@outlook.com</cp:lastModifiedBy>
  <cp:lastPrinted>2015-06-17T12:21:00Z</cp:lastPrinted>
  <dcterms:modified xsi:type="dcterms:W3CDTF">2015-06-18T06:56:00Z</dcterms:modified>
  <cp:revision>3</cp:revision>
  <dc:subject/>
  <dc:title>Uchwała Nr</dc:title>
</cp:coreProperties>
</file>