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>-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chwała Nr IX/ … /201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Rady Miejskiej w Sycowie</w:t>
      </w:r>
    </w:p>
    <w:p>
      <w:pPr>
        <w:pStyle w:val="Normal"/>
        <w:jc w:val="center"/>
        <w:rPr/>
      </w:pPr>
      <w:r>
        <w:rPr>
          <w:b/>
          <w:bCs/>
          <w:sz w:val="28"/>
        </w:rPr>
        <w:t>z dnia 25 czerwca 2015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w sprawie zatwierdzenia sprawozdania finansowego za rok 20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 Na podstawie art. 18 ust.2 pkt 4 ustawy z dnia 8 marca 1990 o samorządzie gminnym (tekst jednolity: Dz.U. z 2013r., poz. 594 z późn. Zm.) oraz art. 270 ust.4 ustawy z dnia 27 sierpnia 2009r. o finansach publicznych (Dz.U.z 2013 r., poz. 885 ze zmianami), Rada Miejska w Sycowie uchwala co następuje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twierdza się sprawozdanie finansowe wraz ze sprawozdaniem z wykonania budżetu Miasta i Gminy Syców za 2014 rok.</w:t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Przewodniczący Rady Miejskiej w Syc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>Bolesław Moniuszk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w w:val="1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22:00Z</dcterms:created>
  <dc:creator>UMiG</dc:creator>
  <dc:description/>
  <dc:language>en-US</dc:language>
  <cp:lastModifiedBy>brmsycow@outlook.com</cp:lastModifiedBy>
  <cp:lastPrinted>2013-06-24T09:52:00Z</cp:lastPrinted>
  <dcterms:modified xsi:type="dcterms:W3CDTF">2015-06-17T08:22:00Z</dcterms:modified>
  <cp:revision>3</cp:revision>
  <dc:subject/>
  <dc:title>UCHWAŁA NR </dc:title>
</cp:coreProperties>
</file>