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twarcie Sesj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wierdzenie quorum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ęcie porządku obrad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jęcie protokołu z VIII sesji Rady Miejskiej w Sycowie z dnia </w:t>
        <w:br/>
        <w:t>28 maja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Burmistrza Miasta i Gminy Syców o pracy w okresie od 25 maja 2015 r. </w:t>
        <w:br/>
        <w:t>do 22 czerwca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Przewodniczącego Rady Miejskiej w Sycowie o pracy w okresie </w:t>
        <w:br/>
        <w:t>od 25 maja 2015 r. do 22 czerwca 2015 r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zmiany budżetu Miasta i Gminy Syców na rok 2015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poboru podatków w drodze inkasa, wyznaczenia inkasentów oraz określenia zasad wynagradzania za inkas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Dyskusja i podjęcie uchwały zmieniającej uchwałę w sprawie regulaminu utrzymania czystości i porządku na terenie Miasta i Gminy Syców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trawie wyrażenia zgody na zawarcie kolejnych umów najmu i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przystąpienia do sporządzenia zmiany miejscowego planu zagospodarowania przestrzennego zwanego „w skrócie MPZP KOMORÓW”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i podjęcie uchwały w sprawie przystąpienia do sporządzenia zmiany miejscowego planu zagospodarowania przestrzennego zwanego „w skrócie MPZP DROŁTOWICE”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patrzenie sprawozdania Burmistrza Miasta i Gminy Syców z wykonania budżetu za rok 2014, sprawozdania finansowego za 2014 r., oraz informacji o stanie mienia komunalnego, dyskusja i podjęcie uchwał w sprawie zatwierdzenia sprawozdania finansowego za rok 2014 oraz udzielenia absolutorium Burmistrzowi Miasta i Gminy Syców za rok 2014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enie sprawozdania z wykonania budżetu Miasta i Gminy Syców za 2014 rok, sprawozdania finansowego za 2014 r, oraz przedstawienie informacji o stanie mienia komunalnego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przedstawienie opinii Regionalnej Izby Obrachunkowej o sprawozdaniu </w:t>
        <w:br/>
        <w:t>z        wykonania budżetu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enie opinii Komisji Rewizyjnej Rady Miejskiej w sprawie wykonania budżetu, sprawozdania finansowego za 2014, informacji o stanie mienia komunalnego  oraz uchwały Komisji w sprawie wniosku o udzielenie absolutorium Burmistrzowi za 2014 rok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2"/>
          <w:szCs w:val="22"/>
        </w:rPr>
        <w:t xml:space="preserve">przedstawienie opinii składu orzekającego Regionalnej Izby Obrachunkowej </w:t>
        <w:br/>
        <w:t>o wniosku Komisji Rewizyjnej Rady Miejskiej w sprawie absolutorium,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dyskusja nad złożonymi sprawozdaniami.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jęcie uchwały w sprawie zatwierdzenia sprawozdania finansowego za rok 2014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jęcie uchwały w sprawie udzielenia Burmistrzowi Miasta i Gminy Syców absolutorium z wykonania budżetu za 2014 rok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nterpelacje i zapytania Rad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enia i komunikaty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olne wnioski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knięcie obra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siedzenie Komisj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-360" w:leader="none"/>
        </w:tabs>
        <w:ind w:left="720" w:hanging="720"/>
        <w:rPr>
          <w:bCs/>
        </w:rPr>
      </w:pPr>
      <w:r>
        <w:rPr>
          <w:bCs/>
        </w:rPr>
        <w:t>Posiedzenie Komisja Stałych Rady odbędzie się: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22 czerwca 2015 r. (poniedziałek) godz. 15</w:t>
      </w:r>
      <w:r>
        <w:rPr>
          <w:bCs/>
          <w:vertAlign w:val="superscript"/>
        </w:rPr>
        <w:t>00</w:t>
      </w:r>
      <w:r>
        <w:rPr>
          <w:bCs/>
        </w:rPr>
        <w:t>, sala 57 Urzędu MiG Syców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>Projekty uchwał dostępne są w Biurze Rady Miejskiej w Sycowie, p.45 p. III – UMiG Syców ul. Mickiewicza 1</w:t>
    </w:r>
  </w:p>
  <w:p>
    <w:pPr>
      <w:pStyle w:val="Normal"/>
      <w:jc w:val="center"/>
      <w:rPr/>
    </w:pPr>
    <w:r>
      <w:rPr>
        <w:i/>
        <w:sz w:val="20"/>
        <w:szCs w:val="20"/>
      </w:rPr>
      <w:t xml:space="preserve"> </w:t>
    </w:r>
    <w:r>
      <w:rPr>
        <w:i/>
        <w:sz w:val="20"/>
        <w:szCs w:val="20"/>
      </w:rPr>
      <w:t xml:space="preserve">lub na stronie internetowej Urzędu Miasta i Gminy w Sycowie </w:t>
    </w:r>
    <w:hyperlink r:id="rId1">
      <w:r>
        <w:rPr>
          <w:rStyle w:val="InternetLink"/>
        </w:rPr>
        <w:t xml:space="preserve"> </w:t>
        <w:br/>
      </w:r>
      <w:r>
        <w:rPr>
          <w:rStyle w:val="InternetLink"/>
          <w:i/>
          <w:sz w:val="20"/>
          <w:szCs w:val="20"/>
        </w:rPr>
        <w:t>http://bip.sycow.pl/pl/3926/0/projekty-aktow-publicznoprawnych.html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</w:rPr>
      <w:t>Porządek IX Sesji</w:t>
    </w:r>
  </w:p>
  <w:p>
    <w:pPr>
      <w:pStyle w:val="Normal"/>
      <w:jc w:val="center"/>
      <w:rPr>
        <w:b/>
        <w:b/>
      </w:rPr>
    </w:pPr>
    <w:r>
      <w:rPr>
        <w:b/>
      </w:rPr>
      <w:t>Rady Miejskiej w Sycowie</w:t>
    </w:r>
  </w:p>
  <w:p>
    <w:pPr>
      <w:pStyle w:val="Normal"/>
      <w:jc w:val="center"/>
      <w:rPr/>
    </w:pPr>
    <w:r>
      <w:rPr>
        <w:b/>
      </w:rPr>
      <w:t>z dnia 25 czerwca 2015 r.</w:t>
    </w:r>
  </w:p>
  <w:p>
    <w:pPr>
      <w:pStyle w:val="Normal"/>
      <w:jc w:val="center"/>
      <w:rPr/>
    </w:pPr>
    <w:r>
      <w:rPr>
        <w:b/>
      </w:rPr>
      <w:t>sala. 57 Urzędu MiG Syców, godz. 15</w:t>
    </w:r>
    <w:r>
      <w:rPr>
        <w:b/>
        <w:vertAlign w:val="superscript"/>
      </w:rPr>
      <w:t>00</w:t>
    </w:r>
  </w:p>
  <w:p>
    <w:pPr>
      <w:pStyle w:val="Header"/>
      <w:rPr>
        <w:b/>
        <w:b/>
        <w:vertAlign w:val="superscript"/>
      </w:rPr>
    </w:pPr>
    <w:r>
      <w:rPr>
        <w:b/>
        <w:vertAlign w:val="superscri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ycow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32:00Z</dcterms:created>
  <dc:creator>Biuro Rady Miejskiej</dc:creator>
  <dc:description/>
  <dc:language>en-US</dc:language>
  <cp:lastModifiedBy>brmsycow@outlook.com</cp:lastModifiedBy>
  <cp:lastPrinted>2015-06-17T13:52:00Z</cp:lastPrinted>
  <dcterms:modified xsi:type="dcterms:W3CDTF">2015-06-17T11:56:00Z</dcterms:modified>
  <cp:revision>9</cp:revision>
  <dc:subject/>
  <dc:title>Porządek LII Sesji</dc:title>
</cp:coreProperties>
</file>