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_____________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dy Miejskiej w Sycowie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dnia 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w sprawie przystąpienia do sporządzenia zmiany miejscowego planu zagospodarowania przestrzennego zwanego „w skrócie MPZP KOMORÓW”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. 5 ustawy z dnia 8 marca 1990 r. o samorządzie gminnym (</w:t>
      </w:r>
      <w:r>
        <w:rPr>
          <w:rStyle w:val="Arialnarow"/>
          <w:rFonts w:cs="Times New Roman" w:ascii="Times New Roman" w:hAnsi="Times New Roman"/>
          <w:sz w:val="24"/>
          <w:szCs w:val="24"/>
        </w:rPr>
        <w:t>tekst jednolity Dz.U. 2013r. poz. 594 ze zmianami</w:t>
      </w:r>
      <w:r>
        <w:rPr>
          <w:rFonts w:cs="Times New Roman" w:ascii="Times New Roman" w:hAnsi="Times New Roman"/>
          <w:szCs w:val="24"/>
        </w:rPr>
        <w:t xml:space="preserve">) oraz art. 14 ust. 1, 2 i 4 w związku            z art. 27 ustawy z dnia 27 marca 2003r. o planowaniu i zagospodarowaniu przestrzennym           (tekst jednolity Dz.U. z 2015r. poz. 199),  </w:t>
      </w:r>
      <w:r>
        <w:rPr>
          <w:rFonts w:cs="Times New Roman" w:ascii="Times New Roman" w:hAnsi="Times New Roman"/>
          <w:b/>
          <w:szCs w:val="24"/>
        </w:rPr>
        <w:t xml:space="preserve">Rada Miejska w Sycowie uchwala co następuje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.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Przystępuje się do sporządzenia zmiany miejscowego planu zagospodarowania przestrzennego zwanego </w:t>
      </w:r>
      <w:r>
        <w:rPr>
          <w:rFonts w:cs="Times New Roman" w:ascii="Times New Roman" w:hAnsi="Times New Roman"/>
          <w:szCs w:val="24"/>
        </w:rPr>
        <w:t>„w skrócie MPZP KOMORÓW”</w:t>
      </w:r>
      <w:r>
        <w:rPr>
          <w:rFonts w:cs="Times New Roman" w:ascii="Times New Roman" w:hAnsi="Times New Roman"/>
          <w:b w:val="false"/>
          <w:szCs w:val="24"/>
        </w:rPr>
        <w:t>, w granicach przedstawionych na załączniku graficznym do uchwały, który stanowi integralną część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Burmistrzowi Miasta i Gminy Sy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 i podlega opublikowaniu na tablicy ogłoszeń Urzędu Miasta i Gminy w Sycow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spacing w:lineRule="auto" w:line="360"/>
        <w:ind w:left="2832" w:firstLine="708"/>
        <w:rPr/>
      </w:pPr>
      <w:r>
        <w:rPr>
          <w:rFonts w:cs="Times New Roman" w:ascii="Times New Roman" w:hAnsi="Times New Roman"/>
          <w:szCs w:val="24"/>
        </w:rPr>
        <w:t xml:space="preserve">Uzasadnienie </w:t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do uchwały nr ______________ Rady Miejskiej w Sycowie z dnia __________________                  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w sprawie przystąpienia do sporządzenia zmiany miejscowego planu zagospodarowania przestrzennego zwanego „w skrócie MPZP KOMORÓW”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zystąpienie do zmiany MPZP Komorów jest wynikiem rozpatrzenia wniosków złożonych przez przedsiębiorców planujących rozszerzenie lub rozpoczęcie działalności gospodarczej na terenie miasta i gminy Syców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Analizy złożonych wniosków dokonała Komisja Ładu Przestrzennego, Gospodarki Nieruchomościami i Rolnictwa Rady Miejskiej na wspólnym posiedzeniu z Gminną Komisją Urbanistyczno-Architektoniczną, które odbyło się w dniu 9 czerwca 2015r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Spośród złożonych wniosków przedsiębiorców, na obszarze objętym MPZP Komorów do sporządzenia zmiany ustaleń planu miejscowego zakwalifikowano 2 wnioski 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Wniosek firmy P.P.H.U.  ISOTEX Witold Żurawa z/s Gęsia Górka 14, 63-642 Perzów     o zmianę przeznaczenia terenu działki nr 136 obręb Komorów z terenów rolnych oraz zabudowy mieszkaniowej i zagrodowej na tereny o przeznaczeniu usługowym. Wnioskowana zmiana jest związana z planowaną zmianą sposobu użytkowania istniejących budynków gospodarczych na cele prowadzenia działalności gospodarczej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niosek właścicieli działki nr 83 obręb Komorów – Urszuli i Arkadiusza Tokarskich oraz Agnieszki i Roberta Horbaczewskich o zmianę przeznaczenia terenu tej działki z terenów rolnych na tereny o funkcji przemysłowej, w związku z planowanym rozpoczęciem działalności gospodarczej w zakresie produkcji peletu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wiązku z powyższym zgodnie z przepisami art. 14 ust. 1 ustawy z dnia 27 marca 2003r.    o planowaniu i zagospodarowaniu przestrzennym (tekst jednolity Dz.U. z 2015r. poz. 199) konieczne jest podjęcie uchwały w sprawie przystąpienia do sporządzenia zmiany miejscowego planu zagospodarowania przestrzennego zwanego „w skrócie MPZP KOMORÓW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osownie do art. 14 ust. 5 ustawy o planowaniu i zagospodarowaniu przestrzennym została zbadana zgodność przewidywanych rozwiązań z ustaleniami studium uwarunkowań i kierunków zagospodarowania przestrzennego miasta i gminy Syców, uchwalonego Uchwałą     Rady Miejskiej w Sycowie nr XXXI/173/2013 z dnia 28.03.2013r.   Stwierdzono zgodność proponowanej zmiany planu miejscowego z ustaleniami Stud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spacing w:lineRule="auto" w:line="360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Nr _____________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ady Miejskiej w Sycowie</w:t>
      </w:r>
    </w:p>
    <w:p>
      <w:pPr>
        <w:pStyle w:val="Normal"/>
        <w:spacing w:lineRule="auto" w:line="360"/>
        <w:ind w:left="2832" w:firstLine="708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z dnia 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w sprawie przystąpienia do sporządzenia zmiany miejscowego planu zagospodarowania przestrzennego zwanego w skrócie „MPZP DROŁTOWICE” 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Na podstawie art. 18 ust. 2 pkt. 5 ustawy z dnia 8 marca 1990 r. o samorządzie gminnym (</w:t>
      </w:r>
      <w:r>
        <w:rPr>
          <w:rStyle w:val="Arialnarow"/>
          <w:rFonts w:cs="Times New Roman" w:ascii="Times New Roman" w:hAnsi="Times New Roman"/>
          <w:sz w:val="24"/>
          <w:szCs w:val="24"/>
        </w:rPr>
        <w:t>tekst jednolity Dz.U. 2013r. poz. 594 ze zmianami</w:t>
      </w:r>
      <w:r>
        <w:rPr>
          <w:rFonts w:cs="Times New Roman" w:ascii="Times New Roman" w:hAnsi="Times New Roman"/>
          <w:szCs w:val="24"/>
        </w:rPr>
        <w:t xml:space="preserve">) oraz art. 14 ust. 1, 2 i 4 w związku            z art. 27 ustawy z dnia 27 marca 2003r. o planowaniu i zagospodarowaniu przestrzennym           (tekst jednolity Dz.U. z 2015r. poz. 199), </w:t>
      </w:r>
      <w:r>
        <w:rPr>
          <w:rFonts w:cs="Times New Roman" w:ascii="Times New Roman" w:hAnsi="Times New Roman"/>
          <w:b/>
          <w:szCs w:val="24"/>
        </w:rPr>
        <w:t xml:space="preserve">Rada Miejska w Sycowie uchwala co następuje: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1.</w:t>
      </w:r>
    </w:p>
    <w:p>
      <w:pPr>
        <w:pStyle w:val="Tekstpodstawowy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Przystępuje się do sporządzenia zmiany miejscowego planu zagospodarowania przestrzennego zwanego </w:t>
      </w:r>
      <w:r>
        <w:rPr>
          <w:rFonts w:cs="Times New Roman" w:ascii="Times New Roman" w:hAnsi="Times New Roman"/>
          <w:szCs w:val="24"/>
        </w:rPr>
        <w:t>„w skrócie MPZP DROŁTOWICE”</w:t>
      </w:r>
      <w:r>
        <w:rPr>
          <w:rFonts w:cs="Times New Roman" w:ascii="Times New Roman" w:hAnsi="Times New Roman"/>
          <w:b w:val="false"/>
          <w:szCs w:val="24"/>
        </w:rPr>
        <w:t>, w granicach przedstawionych na załączniku graficznym do uchwały, który stanowi integralną część uchwał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nie uchwały powierza się Burmistrzowi Miasta i Gminy Sy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/>
          <w:szCs w:val="24"/>
        </w:rPr>
        <w:t>§</w:t>
      </w:r>
      <w:r>
        <w:rPr>
          <w:rFonts w:cs="Times New Roman" w:ascii="Times New Roman" w:hAnsi="Times New Roman"/>
          <w:szCs w:val="24"/>
        </w:rPr>
        <w:t xml:space="preserve"> 3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chwała wchodzi w życie z dniem podjęcia i podlega opublikowaniu na tablicy ogłoszeń Urzędu Miasta i Gminy w Sycowie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Heading1"/>
        <w:ind w:left="2832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Uzasadnienie </w:t>
      </w:r>
    </w:p>
    <w:p>
      <w:pPr>
        <w:pStyle w:val="Heading1"/>
        <w:spacing w:lineRule="auto" w:line="360"/>
        <w:ind w:left="0" w:hanging="0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 xml:space="preserve">do uchwały nr ______________ Rady Miejskiej w Sycowie z dnia __________________                  </w:t>
      </w:r>
    </w:p>
    <w:p>
      <w:pPr>
        <w:pStyle w:val="Tekstpodstawowy2"/>
        <w:spacing w:lineRule="auto" w:line="360"/>
        <w:rPr/>
      </w:pPr>
      <w:r>
        <w:rPr>
          <w:rFonts w:cs="Times New Roman" w:ascii="Times New Roman" w:hAnsi="Times New Roman"/>
          <w:szCs w:val="24"/>
        </w:rPr>
        <w:t xml:space="preserve">w sprawie przystąpienia do sporządzenia zmiany miejscowego planu zagospodarowania przestrzennego zwanego w skrócie „MPZP DROŁTOWICE”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Przystąpienie do zmiany MPZP Drołtowice jest wynikiem rozpatrzenia wniosków złożonych przez przedsiębiorców planujących rozszerzenie lub rozpoczęcie działalności gospodarczej na terenie miasta i gminy Syców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Analizy złożonych wniosków dokonała Komisja Ładu Przestrzennego, Gospodarki Nieruchomościami i Rolnictwa Rady Miejskiej na wspólnym posiedzeniu z Gminną Komisją Urbanistyczno-Architektoniczną, które odbyło się w dniu 9 czerwca 2015r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Spośród złożonych wniosków przedsiębiorców, na obszarze objętym MPZP Drołtowice do sporządzenia zmiany ustaleń planu miejscowego zakwalifikowano 2 wnioski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niosek Tartaku ISKRA Anna i Krzysztof Smorawscy z/s Drołtowice 16C o zmianę przeznaczenia terenu działki nr 159, 160/2 i 160/3 obręb Drołtowice, z terenów rolnych bez prawa zabudowy oraz terenów usług na tereny o funkcji przemysłowej. Wnioskowana zmiana jest związana z planowaną rozbudową zakładu tj. budową hali produkcyjnej o pow. ok. 1000 m</w:t>
      </w:r>
      <w:r>
        <w:rPr>
          <w:rFonts w:cs="Times New Roman" w:ascii="Times New Roman" w:hAnsi="Times New Roman"/>
          <w:szCs w:val="24"/>
          <w:vertAlign w:val="superscript"/>
        </w:rPr>
        <w:t>2</w:t>
      </w:r>
      <w:r>
        <w:rPr>
          <w:rFonts w:cs="Times New Roman" w:ascii="Times New Roman" w:hAnsi="Times New Roman"/>
          <w:szCs w:val="24"/>
        </w:rPr>
        <w:t xml:space="preserve">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niosek Gospodarstwa Rolnego Jana Smorawskiego z/s Zawada 41 o zmianę przeznaczenia terenu  działek nr  97, 100 i 101 obręb Drołtowice, z terenów rolnych bez prawa zabudowy na tereny o przeznaczeniu usługowym, w związku z planowaną inwestycją w zakresie przetwórstwa płodów rolnych oraz działalnością hotelarsko -gastronomiczną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W związku z powyższym zgodnie z przepisami art. 14 ust. 1 ustawy z dnia 27 marca 2003r.    o planowaniu i zagospodarowaniu przestrzennym (tekst jednolity Dz.U. z 2015r. poz. 199) konieczne jest podjęcie uchwały w sprawie przystąpienia do sporządzenia zmiany miejscowego planu zagospodarowania przestrzennego zwanego w skrócie „MPZP Drołtowice”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Stosownie do art. 14 ust. 5 ustawy o planowaniu i zagospodarowaniu przestrzennym została zbadana zgodność przewidywanych rozwiązań z ustaleniami studium uwarunkowań i kierunków zagospodarowania przestrzennego miasta i gminy Syców, uchwalonego Uchwałą     Rady Miejskiej w Sycowie nr XXXI/173/2013 z dnia 28.03.2013r.   Stwierdzono zgodność proponowanej zmiany planu miejscowego z ustaleniami Studium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rialnarow">
    <w:name w:val="arial narow"/>
    <w:qFormat/>
    <w:rPr>
      <w:rFonts w:ascii="Arial Narrow" w:hAnsi="Arial Narrow" w:cs="Arial Narrow"/>
      <w:sz w:val="22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i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3:04:00Z</dcterms:created>
  <dc:creator>xxx</dc:creator>
  <dc:description/>
  <cp:keywords/>
  <dc:language>en-US</dc:language>
  <cp:lastModifiedBy>Dembski Andrzej</cp:lastModifiedBy>
  <cp:lastPrinted>2015-06-17T10:58:00Z</cp:lastPrinted>
  <dcterms:modified xsi:type="dcterms:W3CDTF">2015-06-17T09:51:00Z</dcterms:modified>
  <cp:revision>38</cp:revision>
  <dc:subject/>
  <dc:title>CZĘŚĆ V</dc:title>
</cp:coreProperties>
</file>