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UCHWAŁA   NR _________ </w:t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</w:t>
      </w:r>
      <w:r>
        <w:rPr/>
        <w:t>Rady  Miejskiej  w  Sycowi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z dnia  _____________</w:t>
        <w:softHyphen/>
        <w:softHyphen/>
        <w:t>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w sprawie wyrażenia zgody na zawarcie kolejnych umów najmu i dzierżawy                    po umowach zawartych na czas oznaczony do 3 la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               </w:t>
      </w:r>
      <w:r>
        <w:rPr/>
        <w:t xml:space="preserve">Na podstawie art. 18 ust. 2 pkt 9 lit a  ustawy z dnia 8 marca 1990 r. o samorządzie gminnym (tekst jedn. Dz.U.z 2013r. poz. 594 ze zm.)  </w:t>
      </w:r>
      <w:r>
        <w:rPr>
          <w:b/>
          <w:bCs/>
        </w:rPr>
        <w:t>Rada Miejska w Sycowie  uchwala, co następuje: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 się zgodę na zawarcie kolejnej umowy najmu  na okres do 3 lat                         z dotychczasowym najemcą lokalu użytkowego o powierzchni 33m² położonego w  budynku świetlicy wiejskiej Ślizowie nr 80D, z przeznaczeniem na prowadzenie działalności gospodarczej – sklep spożywcz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 się zgodę na zawarcie kolejnej umowy dzierżawy na okres do 3 lat                   z dotychczasowym dzierżawcą części działki nr 105/7 am.15 o pow. 30 m²  położonej w Sycowie przy ul. Waryńskiego, z przeznaczeniem jako grunt pod pawilonem handlow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 się zgodę na zawarcie kolejnej umowy dzierżawy na okres do 3 lat                    z dotychczasowym dzierżawcą części działki nr 20/91 am.26 o pow. 5,4684 ha położonej w  Sycowie przy ul. Oleśnickiej, z przeznaczeniem na prowadzenie działalności rolni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 się zgodę na zawarcie kolejnej umowy dzierżawy na okres do 3 lat                    z dotychczasowym dzierżawcą części działki nr 20/91 am.26 o pow. 5,2094 ha położonej w  Sycowie przy ul. Oleśnickiej, z przeznaczeniem na prowadzenie działalności rolni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 się zgodę na zawarcie kolejnej umowy dzierżawy na okres do 3 lat                    z dotychczasowym dzierżawcą działki nr 18 am.26 o pow. 0,5287 ha położonej w  Sycowie przy ul. Oleśnickiej,  z przeznaczeniem na prowadzenie działalności rolni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 się zgodę na zawarcie kolejnej umowy dzierżawy na okres do 3 lat                    z dotychczasowym dzierżawcą części działki nr 143/4 am.1 o pow. 0,2500 ha położonej w  Szczodrowie, z przeznaczeniem na prowadzenie działalności rolnicz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Wyraża się zgodę na zawarcie kolejnej umowy dzierżawy na okres do 3 lat                    z dotychczasowym dzierżawcą działki nr 49/9 am.1 o pow. 0,4900 ha położonej w  Działoszy,  z przeznaczeniem na prowadzenie działalności rolniczej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Wykonanie uchwały powierza się Burmistrzowi Miasta i Gminy Syców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szCs w:val="24"/>
        </w:rPr>
      </w:pPr>
      <w:r>
        <w:rPr>
          <w:b/>
          <w:bCs/>
        </w:rPr>
        <w:t>Uzasadnienie</w:t>
      </w:r>
    </w:p>
    <w:p>
      <w:pPr>
        <w:pStyle w:val="Normal"/>
        <w:spacing w:lineRule="auto" w:line="360"/>
        <w:jc w:val="center"/>
        <w:rPr/>
      </w:pPr>
      <w:r>
        <w:rPr/>
        <w:t xml:space="preserve">do Uchwały Nr _________  </w:t>
      </w:r>
    </w:p>
    <w:p>
      <w:pPr>
        <w:pStyle w:val="Normal"/>
        <w:spacing w:lineRule="auto" w:line="360"/>
        <w:jc w:val="center"/>
        <w:rPr/>
      </w:pPr>
      <w:r>
        <w:rPr/>
        <w:t>Rady Miejskiej w Sycowie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  <w:r>
        <w:rPr/>
        <w:t>z dnia _________________</w:t>
      </w:r>
      <w:r>
        <w:rPr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 xml:space="preserve">Zgodnie z art. 18 ust. 2 pkt. 9 lit. a  ustawy o samorządzie gminnym, do wyłącznej właściwości rady gminy należy podejmowanie uchwał w sprawach majątkowych gminy, przekraczających zakres zwykłego zarządu, dotyczących zasad nabywania, zbywania i obciążania nieruchomości oraz ich wydzierżawiania lub wynajmowania na czas oznaczony dłuższy niż 3 lata lub na czas nieoznaczony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 xml:space="preserve">Uchwała rady gminy jest wymagana również w przypadku, gdy po umowie zawartej na czas oznaczony do 3 lat, zawierane są kolejne umowy dzierżawy i najmu, których przedmiotem jest ta sama nieruchomość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ab/>
        <w:t xml:space="preserve">Wobec powyższego kolejne umowy dzierżawy i najmu mogą zostać zawarte po uzyskaniu zgody Rady Miejskiej. </w:t>
      </w:r>
    </w:p>
    <w:p>
      <w:pPr>
        <w:pStyle w:val="Tekstpodstawowywcity2"/>
        <w:spacing w:lineRule="auto" w:line="360"/>
        <w:ind w:firstLine="708"/>
        <w:rPr>
          <w:bCs/>
        </w:rPr>
      </w:pPr>
      <w:r>
        <w:rPr/>
        <w:t xml:space="preserve">Niniejsza uchwała dotyczy wyrażenia zgody na zawarcie sześciu umów dzierżawy gruntów stanowiących własność gminy oraz jednej umowy najmu lokalu użytkowego. </w:t>
      </w:r>
    </w:p>
    <w:p>
      <w:pPr>
        <w:pStyle w:val="Tekstpodstawowywcity2"/>
        <w:spacing w:lineRule="auto" w:line="36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>
          <w:bCs/>
        </w:rPr>
        <w:t xml:space="preserve">Lokal użytkowy położony w budynku świetlicy wiejskiej w Ślizowie nr 80D aktualnie jest przedmiotem umowy najmu.  Dotychczasowy najemca Pan Tajak Krzysztof  zwrócił się z wnioskiem o przedłużenie umowy dzierżawy w/w lokalu na kolejny okres do 3 lat,             z przeznaczeniem </w:t>
      </w:r>
      <w:r>
        <w:rPr/>
        <w:t>na prowadzenie działalności gospodarczej – sklep spożywczy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 xml:space="preserve">Część </w:t>
      </w:r>
      <w:r>
        <w:rPr>
          <w:bCs/>
        </w:rPr>
        <w:t>działki nr 105/7 am.15 obręb Syców o pow. 30 m²  aktualnie jest przedmiotem       umowy dzierżawy. Dotychczasowy dzierżawca Pan Jerzy Szantyr zwrócił się z      wnioskiem o przedłużenie umowy dzierżawy w/w nieruchomości na kolejny okres do        3 lat, z przeznaczeniem jako grunt pod pawilonem handlowym</w:t>
      </w:r>
      <w:r>
        <w:rPr/>
        <w:t>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Część d</w:t>
      </w:r>
      <w:r>
        <w:rPr>
          <w:bCs/>
        </w:rPr>
        <w:t xml:space="preserve">ziałki nr 20/91 am.26 obręb Syców o pow. 5,4684 ha położonej przy ul. Oleśnickiej aktualnie jest przedmiotem umowy dzierżawy. Dotychczasowy dzierżawca Pan Krzysztof Bednarek zwrócił  się z wnioskiem o przedłużenie umowy dzierżawy w/w nieruchomości na kolejny okres do 3 lat, z przeznaczeniem </w:t>
      </w:r>
      <w:r>
        <w:rPr/>
        <w:t xml:space="preserve">na  prowadzenie działalności rolniczej. 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Część d</w:t>
      </w:r>
      <w:r>
        <w:rPr>
          <w:bCs/>
        </w:rPr>
        <w:t xml:space="preserve">ziałki nr  20/91 am.26 obręb Syców o pow. 5,2094 ha położonej przy ul. Oleśnickiej aktualnie jest przedmiotem umowy dzierżawy. Dotychczasowy dzierżawca Pan Alfred Cybulski zwrócił  się z wnioskiem o przedłużenie umowy dzierżawy w/w nieruchomości na kolejny okres do 3 lat, z przeznaczeniem </w:t>
      </w:r>
      <w:r>
        <w:rPr/>
        <w:t>na  prowadzenie działalności rolniczej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Działka</w:t>
      </w:r>
      <w:r>
        <w:rPr>
          <w:bCs/>
        </w:rPr>
        <w:t xml:space="preserve"> nr 18 am.26 obręb Syców o pow. 0,5287 ha położona przy ul. Oleśnickiej aktualnie jest przedmiotem umowy dzierżawy.  Dotychczasowy dzierżawca Pan Leszek Ślusarek zwrócił  się z wnioskiem o przedłużenie umowy dzierżawy w/w nieruchomości na kolejny okres do 3 lat, z przeznaczeniem </w:t>
      </w:r>
      <w:r>
        <w:rPr/>
        <w:t>na  prowadzenie działalności rolniczej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Część działki</w:t>
      </w:r>
      <w:r>
        <w:rPr>
          <w:bCs/>
        </w:rPr>
        <w:t xml:space="preserve"> nr 143/4 am.1 obręb Szczodrów o pow. 0,2500 ha aktualnie jest przedmiotem umowy dzierżawy.  Dotychczasowy dzierżawca Pan Jan Podyma zwrócił  się z wnioskiem o przedłużenie umowy dzierżawy w/w nieruchomości na kolejny okres do 3 lat, z przeznaczeniem </w:t>
      </w:r>
      <w:r>
        <w:rPr/>
        <w:t xml:space="preserve">na  prowadzenie działalności rolniczej. 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/>
      </w:pPr>
      <w:r>
        <w:rPr/>
        <w:t>Działka</w:t>
      </w:r>
      <w:r>
        <w:rPr>
          <w:bCs/>
        </w:rPr>
        <w:t xml:space="preserve"> nr 49/9 am.1 obręb Działosza o pow. 0,4900 ha aktualnie jest przedmiotem    umowy dzierżawy.  Dotychczasowy dzierżawca Pan Jan Budkowski zwrócił się                 z wnioskiem o przedłużenie umowy dzierżawy w/w nieruchomości na kolejny okres do 3 lat, z przeznaczeniem </w:t>
      </w:r>
      <w:r>
        <w:rPr/>
        <w:t>na  prowadzenie działalności rolniczej.</w:t>
      </w:r>
    </w:p>
    <w:p>
      <w:pPr>
        <w:pStyle w:val="Tekstpodstawowywcity2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wyższe grunty są użytkowane przez obecnych dzierżawców od wielu lat, dzierżawcy należycie wywiązują się z warunków zawartych w umowach.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Dzierżawcy w/w gruntów wyrażają chęć kontynuowania dzierżawy, dzięki czemu Gmina zyska dodatkowy dochód. </w:t>
      </w:r>
      <w:r>
        <w:rPr>
          <w:b/>
        </w:rPr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Tekstpodstawowywcity2"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Tekstpodstawowywcity2"/>
        <w:spacing w:lineRule="auto" w:line="360"/>
        <w:ind w:hanging="0"/>
        <w:rPr>
          <w:bCs/>
        </w:rPr>
      </w:pPr>
      <w:r>
        <w:rPr>
          <w:bCs/>
        </w:rPr>
      </w:r>
      <w:bookmarkStart w:id="0" w:name="Czynsz_za_grunty_gminne"/>
      <w:bookmarkStart w:id="1" w:name="Czynsz_za_grunty_gminne"/>
      <w:bookmarkEnd w:id="1"/>
    </w:p>
    <w:p>
      <w:pPr>
        <w:pStyle w:val="Tekstpodstawowywcity2"/>
        <w:spacing w:lineRule="auto" w:line="360"/>
        <w:ind w:hanging="0"/>
        <w:rPr>
          <w:bCs/>
        </w:rPr>
      </w:pPr>
      <w:r>
        <w:rPr>
          <w:bCs/>
        </w:rPr>
      </w:r>
    </w:p>
    <w:p>
      <w:pPr>
        <w:pStyle w:val="Tekstpodstawowywcity2"/>
        <w:spacing w:lineRule="auto" w:line="360"/>
        <w:ind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9:29:00Z</dcterms:created>
  <dc:creator>G.Szuper</dc:creator>
  <dc:description/>
  <dc:language>en-US</dc:language>
  <cp:lastModifiedBy>Dembski Andrzej</cp:lastModifiedBy>
  <cp:lastPrinted>2015-06-15T14:25:00Z</cp:lastPrinted>
  <dcterms:modified xsi:type="dcterms:W3CDTF">2015-06-15T12:27:00Z</dcterms:modified>
  <cp:revision>11</cp:revision>
  <dc:subject/>
  <dc:title>UCHWAŁA NR</dc:title>
</cp:coreProperties>
</file>