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jc w:val="both"/>
        <w:rPr/>
      </w:pPr>
      <w:r>
        <w:rPr/>
        <w:t>Otwarcie Sesji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twierdzenie quorum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yjęcie porządku obrad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rzyjęcie protokołu z VII sesji Rady Miejskiej w Sycowie z dnia </w:t>
        <w:br/>
        <w:t>26 marca 2015 r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Informacja Burmistrza Miasta i Gminy Syców o pracy w okresie od 27 kwietnia </w:t>
        <w:br/>
        <w:t>2015 r. do 25 maja 2015 r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Informacja Przewodniczącego Rady Miejskiej w Sycowie o pracy w okresie </w:t>
        <w:br/>
        <w:t>od 27 kwietnia 2015 r. do 25 maja 2015 r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nformacja o organizacji i działalności PZSz w Oleśnicy ze szczególnym uwzględnieniem szpitala w Sycowi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Ocena pracy i przyjęcie sprawozdania z działalności SP ZOZ „Przychodnia” </w:t>
        <w:br/>
        <w:t>w Sycowie za 2014 rok oraz dyskusja i podjęcie uchwały w sprawie zatwierdzenia rocznego sprawozdania finansowego Samodzielnego Publicznego Zakładu Opieki Zdrowotnej „Przychodnia” w Sycowie za 2014 rok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yskusja i podjęcie uchwały w sprawie przyznania dotacji dla Stowarzyszenia Rodzina KOLPINGA w Sycowie na dofinansowanie zadania pn. „Remont dzwonnicy przy kościele p.w. Św. Ap. Piotra i Pawła w Sycowie”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yskusja i podjęcie uchwały w sprawie wyrażenia zgody na wydzierżawienie w trybie bezprzetargowym na okres 10 lat nieruchomości gruntowej stanowiącej własność Gminy Syców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Dyskusja i podjęcie uchwały w sprawie wyrażenia zgody na zawarcie kolejnych umów dzierżawy po umowach zawartych na czas oznaczony do 3 lat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yskusja i podjęcie uchwały w sprawie powołania Komisji Konkursowej dla przeprowadzenia konkursu na stanowisko Dyrektora Samodzielnego Publicznego Zakładu Opieki Zdrowotnej „Przychodnia” w Sycowi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nformacja o przygotowaniu instytucji i organizacji do akcji „Lato-2015”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Ocena wdrażania i zaawansowania zadań ujętych w planie inwestycyjnym na 2015 r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nterpelacje i zapytania Radnych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świadczenia i komunikaty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olne wnioski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Zamknięcie obrad.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osiedzenie Komisji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-360" w:leader="none"/>
        </w:tabs>
        <w:ind w:left="720" w:hanging="720"/>
        <w:rPr>
          <w:bCs/>
        </w:rPr>
      </w:pPr>
      <w:r>
        <w:rPr>
          <w:bCs/>
        </w:rPr>
        <w:t>Posiedzenie Komisja Stałych Rady odbędzie się:</w:t>
      </w:r>
    </w:p>
    <w:p>
      <w:pPr>
        <w:pStyle w:val="Normal"/>
        <w:numPr>
          <w:ilvl w:val="0"/>
          <w:numId w:val="1"/>
        </w:numPr>
        <w:rPr/>
      </w:pPr>
      <w:r>
        <w:rPr>
          <w:bCs/>
        </w:rPr>
        <w:t>25 maja 2015 r. (poniedziałek) godz. 15</w:t>
      </w:r>
      <w:r>
        <w:rPr>
          <w:bCs/>
          <w:vertAlign w:val="superscript"/>
        </w:rPr>
        <w:t>00</w:t>
      </w:r>
      <w:r>
        <w:rPr>
          <w:bCs/>
        </w:rPr>
        <w:t>, sala 57 Urzędu MiG Syców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89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  <w:sz w:val="20"/>
        <w:szCs w:val="20"/>
      </w:rPr>
    </w:pPr>
    <w:r>
      <w:rPr>
        <w:i/>
        <w:sz w:val="20"/>
        <w:szCs w:val="20"/>
      </w:rPr>
      <w:t>Projekty uchwał dostępne są w Biurze Rady Miejskiej w Sycowie, p.45 p. III – UMiG Syców ul. Mickiewicza 1</w:t>
    </w:r>
  </w:p>
  <w:p>
    <w:pPr>
      <w:pStyle w:val="Normal"/>
      <w:jc w:val="center"/>
      <w:rPr/>
    </w:pPr>
    <w:r>
      <w:rPr>
        <w:i/>
        <w:sz w:val="20"/>
        <w:szCs w:val="20"/>
      </w:rPr>
      <w:t xml:space="preserve"> </w:t>
    </w:r>
    <w:r>
      <w:rPr>
        <w:i/>
        <w:sz w:val="20"/>
        <w:szCs w:val="20"/>
      </w:rPr>
      <w:t xml:space="preserve">lub na stronie internetowej Urzędu Miasta i Gminy w Sycowie </w:t>
    </w:r>
    <w:hyperlink r:id="rId1">
      <w:r>
        <w:rPr>
          <w:rStyle w:val="InternetLink"/>
        </w:rPr>
        <w:t xml:space="preserve"> </w:t>
        <w:br/>
      </w:r>
      <w:r>
        <w:rPr>
          <w:rStyle w:val="InternetLink"/>
          <w:i/>
          <w:sz w:val="20"/>
          <w:szCs w:val="20"/>
        </w:rPr>
        <w:t>http://bip.sycow.pl/pl/3926/0/projekty-aktow-publicznoprawnych.html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</w:rPr>
      <w:t>Porządek VIII Sesji</w:t>
    </w:r>
  </w:p>
  <w:p>
    <w:pPr>
      <w:pStyle w:val="Normal"/>
      <w:jc w:val="center"/>
      <w:rPr>
        <w:b/>
        <w:b/>
      </w:rPr>
    </w:pPr>
    <w:r>
      <w:rPr>
        <w:b/>
      </w:rPr>
      <w:t>Rady Miejskiej w Sycowie</w:t>
    </w:r>
  </w:p>
  <w:p>
    <w:pPr>
      <w:pStyle w:val="Normal"/>
      <w:jc w:val="center"/>
      <w:rPr/>
    </w:pPr>
    <w:r>
      <w:rPr>
        <w:b/>
      </w:rPr>
      <w:t>z dnia 28 maja 2015 r.</w:t>
    </w:r>
  </w:p>
  <w:p>
    <w:pPr>
      <w:pStyle w:val="Normal"/>
      <w:jc w:val="center"/>
      <w:rPr/>
    </w:pPr>
    <w:r>
      <w:rPr>
        <w:b/>
      </w:rPr>
      <w:t>sala. 57 Urzędu MiG Syców, godz. 15</w:t>
    </w:r>
    <w:r>
      <w:rPr>
        <w:b/>
        <w:vertAlign w:val="superscript"/>
      </w:rPr>
      <w:t>00</w:t>
    </w:r>
  </w:p>
  <w:p>
    <w:pPr>
      <w:pStyle w:val="Header"/>
      <w:rPr>
        <w:b/>
        <w:b/>
        <w:vertAlign w:val="superscript"/>
      </w:rPr>
    </w:pPr>
    <w:r>
      <w:rPr>
        <w:b/>
        <w:vertAlign w:val="superscrip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4z1">
    <w:name w:val="WW8Num4z1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ycow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07:36:00Z</dcterms:created>
  <dc:creator>Biuro Rady Miejskiej</dc:creator>
  <dc:description/>
  <dc:language>en-US</dc:language>
  <cp:lastModifiedBy>brmsycow@outlook.com</cp:lastModifiedBy>
  <cp:lastPrinted>2015-05-20T10:32:00Z</cp:lastPrinted>
  <dcterms:modified xsi:type="dcterms:W3CDTF">2015-05-20T10:32:00Z</dcterms:modified>
  <cp:revision>8</cp:revision>
  <dc:subject/>
  <dc:title>Porządek LII Sesji</dc:title>
</cp:coreProperties>
</file>