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Informacja na temat wdrażania i zaawansowania zadań ujętych w planie inwestycyjnym na 2015 rok.</w:t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8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Transport i łączność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09" w:hanging="284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Współudział w</w:t>
      </w:r>
      <w:r>
        <w:rPr/>
        <w:t xml:space="preserve"> </w:t>
      </w:r>
      <w:r>
        <w:rPr>
          <w:b/>
        </w:rPr>
        <w:t>b</w:t>
      </w:r>
      <w:r>
        <w:rPr>
          <w:b/>
          <w:bCs/>
        </w:rPr>
        <w:t>udowie chodnika w ciągu drogi woj. nr 448 wraz z budową kanalizacji deszczowej – III etap w m. Działosz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sierpniu 2014 roku złożono wniosek do Dolnośląskiej Służby Dróg i Kolei we Wrocławiu o ujęcie w/w zadania w planie zadań drogowych na 2015 w ramach dolnośląskiego programu przebudowy i remontów dróg wojewódzkich - VI edycja. Program ten zakłada współfinansowanie zadań w proporcji 50/50. Pomimo spełnienia wszystkich wymaganych kryteriów, ze względu na wyczerpany limit środków województwa, zadanie zostało umieszczone na liście rezerwowej.</w:t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Obecnie trwają rozmowy z DSDiK w sprawie przesunięcia zadania na listę zadań przeznaczonych do realizacji.</w:t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283"/>
        <w:jc w:val="both"/>
        <w:rPr>
          <w:b/>
          <w:b/>
          <w:sz w:val="22"/>
          <w:szCs w:val="22"/>
        </w:rPr>
      </w:pPr>
      <w:r>
        <w:rPr>
          <w:b/>
        </w:rPr>
        <w:t>2. Współudział w</w:t>
      </w:r>
      <w:r>
        <w:rPr/>
        <w:t xml:space="preserve"> </w:t>
      </w:r>
      <w:r>
        <w:rPr>
          <w:b/>
        </w:rPr>
        <w:t>b</w:t>
      </w:r>
      <w:r>
        <w:rPr>
          <w:b/>
          <w:bCs/>
        </w:rPr>
        <w:t>udowie chodnika w ciągu drogi woj. nr 448 wraz z budową kanalizacji deszczowej – I etap w m. Wojciechowo-Zawada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.w.</w:t>
      </w:r>
    </w:p>
    <w:p>
      <w:pPr>
        <w:pStyle w:val="Normal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283"/>
        <w:jc w:val="both"/>
        <w:rPr>
          <w:b/>
          <w:b/>
          <w:bCs/>
        </w:rPr>
      </w:pPr>
      <w:r>
        <w:rPr>
          <w:b/>
          <w:bCs/>
        </w:rPr>
        <w:t>3. Pomoc finansowa na zadania inwestycyjne powiatu, w tym środki funduszu sołeckiego</w:t>
      </w:r>
    </w:p>
    <w:p>
      <w:pPr>
        <w:pStyle w:val="Normal"/>
        <w:ind w:left="426" w:hanging="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marcu b.r. podpisano z Powiatem Oleśnickim pięć umów w sprawie pomocy finansowej Gminy Syców na realizację następujących zadań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zebudowa drogi nr 1497D etap 3 (Biskupice-Działosz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zebudowa drogi nr 1496D etap 4 (Św. Marek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zebudowa drogi nr 1498D etap 5 (Szczodrów)</w:t>
      </w:r>
    </w:p>
    <w:p>
      <w:pPr>
        <w:pStyle w:val="Akapitzlist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budowa drogi nr 1497D (Działosza-Stradomia Wierzchni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konanie chodnika w Stradomi Wierzchniej przy drodze powiatowej nr 1499D.</w:t>
      </w:r>
    </w:p>
    <w:p>
      <w:pPr>
        <w:pStyle w:val="Akapitzlist"/>
        <w:ind w:left="1069" w:hanging="0"/>
        <w:jc w:val="both"/>
        <w:rPr/>
      </w:pPr>
      <w:r>
        <w:rPr>
          <w:sz w:val="22"/>
          <w:szCs w:val="22"/>
        </w:rPr>
        <w:t>Łączna wartość pomocy finansowej gminy wynosi 240.000,00 zł.</w:t>
      </w:r>
    </w:p>
    <w:p>
      <w:pPr>
        <w:pStyle w:val="Akapitzlist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>Z inicjatywy rady sołeckiej Komorowa Gmina Syców przeznaczy powyższą kwotę w wysokości 12.730 zł. na partycypację w kosztach opracowania projektu wykonania ciągu pieszo-jezdnego dla pieszych i rowerzystów przy drodze powiatowej nr 1495 na odcinku Syców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>Komorów.</w:t>
      </w:r>
    </w:p>
    <w:p>
      <w:pPr>
        <w:pStyle w:val="Akapitzlist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>Obecnie trwają uzgodnienia z Zarządem Dróg Powiatowych w zakresie opracowania koncepcji projektowej.</w:t>
      </w:r>
    </w:p>
    <w:p>
      <w:pPr>
        <w:pStyle w:val="Normal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709" w:hanging="0"/>
        <w:jc w:val="both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4. Budowa i modernizacja dróg, parkingów i chodników gminnych</w:t>
      </w:r>
    </w:p>
    <w:p>
      <w:pPr>
        <w:pStyle w:val="Normal"/>
        <w:ind w:left="70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ramach tej pozycji sfinansowano dokumentację projektową dotyczącą nakładki przy ul. Findera w Sycowie oraz budowy drogi o nawierzchni bitumicznej przy ul. Wrzosowej na Wiosce.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ecnie opracowywany jest wspólnie z Komisją Infrastruktury Rady Miejskiej program budowy i modernizacji dróg i chodników gminnych, który będzie podstawą do dalszych działań inwestycyjnych.</w:t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5. Budowa chodnika w m. Gaszowice (f. sołecki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 uzyskaniu niezbędnych uzgodnień od konserwatora zabytków, dotyczących strefy ochrony archeologicznej, w której znajduje się działka na której ma być zlokalizowana inwestycja, w dniu 24 kwietnia złożono do Starostwa Powiatowego zgłoszenie na wykonanie dwóch odcinków chodnika, łączącego drogę osiedlową z drogą główną biegnącą przez Sołectwo. Chodniki ułatwią komunikację między innymi młodzieży szkolnej dowożonej do Sycowa autobusem z przystanku znajdującego się przy drodze głównej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Kwota przewidziana na realizację zadania – 8.935 zł.</w:t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Inwestycja jest zaplanowana do realizacji (zakończenia) w połowie czerwca 2015r.</w:t>
      </w:r>
    </w:p>
    <w:p>
      <w:pPr>
        <w:pStyle w:val="Normal"/>
        <w:ind w:left="426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6. Modernizacja ul. Kolejowej – boczna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bieżącym roku opracowano dokumentację projektową, po przeprowadzeniu konkursu ofert wybrano wykonawcę – firmę „Carbon” z Sycowa, która za kwotę 127.800,00 do końca lipca b.r. wyremontuje drogę na odcinku 234 m.</w:t>
      </w:r>
    </w:p>
    <w:p>
      <w:pPr>
        <w:pStyle w:val="Normal"/>
        <w:ind w:left="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bCs/>
        </w:rPr>
        <w:t>7. Budowa dróg dojazdowych do gruntów rolnych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/>
      </w:pPr>
      <w:r>
        <w:rPr/>
        <w:t>Gmina Syców podpisała umowy z „Województwem Dolnośląskim” na tegoroczne dotacje do przebudowy dróg dojazdowych do gruntów rolnych w ramach „dotacji celowej z budżetu Województwa Dolnośląskiego na zadanie rekultywacyjne na 2015 rok” dla niżej wymienionych miejscowości:</w:t>
      </w:r>
    </w:p>
    <w:p>
      <w:pPr>
        <w:pStyle w:val="Normal"/>
        <w:jc w:val="both"/>
        <w:rPr/>
      </w:pPr>
      <w:r>
        <w:rPr/>
        <w:t> </w:t>
      </w:r>
    </w:p>
    <w:tbl>
      <w:tblPr>
        <w:tblW w:w="7885" w:type="dxa"/>
        <w:jc w:val="left"/>
        <w:tblInd w:w="1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2902"/>
        <w:gridCol w:w="2558"/>
      </w:tblGrid>
      <w:tr>
        <w:trPr>
          <w:trHeight w:val="37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zebudowa drogi dojazdowej do gruntów rolnych w miejscowości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owana wartość robó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artość uzyskanej dotacji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ałosza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6.000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700,00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radomia Wierzchnia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.000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200,00</w:t>
            </w:r>
          </w:p>
        </w:tc>
      </w:tr>
      <w:tr>
        <w:trPr>
          <w:trHeight w:val="43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morów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.000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250,00</w:t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AZEM:     996m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00.000,00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9.150,00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Łącznie zostanie wybudowanych ok. 1. km dróg o nawierzchni bitumicznej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lecono opracowanie dokumentacji projektowej wraz z kosztorysami, przedmiarem robót i specyfikacją niezbędną do przeprowadzenia postępowania przetargowego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rzetarg na wykonawcę ww. odcinków dróg planowany jest w okresie czerwiec-lipiec 2015r. Zgodnie z podpisanymi umowami o dotację realizacja zadania ma zostać zakończona do 30.10.2015r. Rozliczenie inwestycji wg umowy musi nastąpić do połowy grudnia b.r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8. Przebudowa ul. 15-lecia w Sycowie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dniu 24.04.2015r nastąpił odbiór inwestycji. Wykonawcą była firma Carbon Jan Kuropka. Wartość zadania wyniosła 418 tys. zł. W ramach zadania wybudowano kanalizację sanitarną i deszczową, jezdnię o długości 207,5m, chodniki i zjazdy z kostki brukowej. Koszty budowy kanalizacji (138 tys.) sfinansowała SGK.</w:t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Na realizację zadania pozyskano dofinansowanie w wysokości 200.000,00 zł. z Wojewódzkiego Funduszu Pomocy Rozwojowej.</w:t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w:t>9. Przebudowa ul. Ogrodowej w Sycowie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/w zadanie jest powiązane z budową rozdzielczej kanalizacji sanitarnej i deszczowej, której inwestorem jest SGK a wykonawcą - Przedsiębiorstwo Budowlane M. Wawrzyniak z Ostrzeszowa. </w:t>
      </w:r>
    </w:p>
    <w:p>
      <w:pPr>
        <w:pStyle w:val="Normal"/>
        <w:ind w:left="709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Projekt budowy zakładał jedynie wykonanie nawierzchni bitumicznej w miejscu wykopów. Podjęto jednak decyzję o odtworzeniu nawierzchni na całej szerokości jezdni. W związku z powyższym na kwietniowej sesji Rady Miejskiej zostały zabezpieczone środki na przebudowę ul. Ogrodowej. Na początku maja b.r. został przeprowadzony konkurs ofert na wykonanie części nieobjętej umową między wykonawcą a SGK. Wybrany wykonawca do dnia 30.06.2015r. wykona prace związane z odtworzeniem dodatkowej części jezdni oraz ułoży krawężniki na całej długości jezdni.</w:t>
      </w:r>
    </w:p>
    <w:p>
      <w:pPr>
        <w:pStyle w:val="Normal"/>
        <w:ind w:left="426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Gospodarka mieszkaniowa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Akapitzlist"/>
        <w:numPr>
          <w:ilvl w:val="0"/>
          <w:numId w:val="2"/>
        </w:numPr>
        <w:ind w:left="720" w:hanging="294"/>
        <w:jc w:val="both"/>
        <w:rPr>
          <w:b/>
          <w:b/>
          <w:bCs/>
        </w:rPr>
      </w:pPr>
      <w:r>
        <w:rPr>
          <w:b/>
          <w:bCs/>
        </w:rPr>
        <w:t>Przebudowa części budynku po szkole podstawowej ze zmianą sposobu użytkowania na samodzielne lokale mieszkalne w m. Ślizów</w:t>
      </w:r>
    </w:p>
    <w:p>
      <w:pPr>
        <w:pStyle w:val="Akapitzlist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oparciu o sporządzoną dokumentację projektową została wszczęta procedura przetargowa związana z wyborem najkorzystniejszej oferty na realizację zadania. Do końca maja powinien zostać wybrany wykonawca robó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rojektowane prace budowlane mają dotyczyć wyburzenia i wykonania ścian działowych, zamurowaniu i wykonaniu nowych otworów okiennych, wykonania nowej instalacji elektrycznej, wodno-kanalizacyjnej, wentylacji, instalacji CO oraz wymiany stolarki okiennej i drzwiowej. Wykonane mają zostać ponadto okładziny ścian, podłogi, sufity podwieszane, remont schodów wejściowych zewnętrznych oraz remont elewacji budynku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W wyniku planowanej inwestycji powstaną cztery mieszkania o łącznej powierzchni użytkowej 21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g kosztorysu inwestorskiego realizacja zadania kosztować będzie 629 tys. zł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Na powyższe zadanie uzyskano dofinansowanie z Banku Gospodarstwa Krajowego w ramach rządowego programu wsparcia finansowego z Funduszu Dopłat tworzenia lokali socjalnych w wysokości 40%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Gospodarka komunalna i ochrona środowisk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294"/>
        <w:rPr>
          <w:b/>
          <w:b/>
          <w:bCs/>
        </w:rPr>
      </w:pPr>
      <w:r>
        <w:rPr>
          <w:b/>
          <w:bCs/>
        </w:rPr>
        <w:t>Utrzymanie projektu - modernizacja oczyszczalni ścieków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Gminie Syców spoczywa obowiązek posiadania subkonta, na którym są gromadzone środki na podtrzymanie rezultatów projektu związanego z modernizacją oczyszczalni ścieków.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Co roku Gmina Syców ma obowiązek dokonywać wpłaty na to subkonto w wysokości 313.161,55 zł, przez okres trwałości projektu, czyli do 2022 roku. W 2015 roku dokonano wpłaty czwartej raty środków na podtrzymanie rezultatów projektu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720" w:hanging="294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>Udział do spółki Oświetlenie Uliczne i Drogowe w Kaliszu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Udział dotyczy sfinansowania prac projektowych i budowy oświetlenia ulicznego w gminie Syców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Obecnie opracowywany jest wspólnie z Komisją Infrastruktury Rady Miejskiej program budowy i modernizacji dróg i chodników gminnych, który będzie podstawą do dalszych działań inwestycyjnych. Program ten zawierać będzie także plan inwestycji związanych z oświetleniem ulicznym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b/>
          <w:b/>
          <w:bCs/>
          <w:u w:val="single"/>
        </w:rPr>
      </w:pPr>
      <w:r>
        <w:rPr>
          <w:b/>
          <w:bCs/>
          <w:u w:val="single"/>
        </w:rPr>
        <w:t>Kultura i ochrona dziedzictwa narodowego</w:t>
      </w:r>
    </w:p>
    <w:p>
      <w:pPr>
        <w:pStyle w:val="Normal"/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Modernizacja budynku świetlicy wiejskiej w Biskupicach (fundusz sołeck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bieżącym roku część kosztów z funduszu sołeckiego zaplanowana została na doposażenie kuchni świetlicy wiejskiej (5.730 zł.). Pozostałe środki (6.000,00 zł.) na dalszy remont elewacji. Podział kwotowy będzie możliwy po uzyskaniu ofert dostawy i remontu świetlicy. Szacunkowy plan wykonania III kwartał b.r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Modernizacja budynku świetlicy wiejskiej w m. Działosza (fundusz sołeck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  <w:t>Tegoroczny zakres prac modernizacyjnych na świetlicy wiejskiej w Działoszy zakończono w styczniu b.r. W ramach inwestycji wykonano remonty bieżące sanitariatów, sceny, oświetlenia, systemów wentylacji oraz wewnętrznych skrzydeł drzwiowych. Koszt – 13.250,00 zł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Odwodnienie terenu przy świetlicy wiejskiej w m. Zawada (fundusz sołeck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  <w:t>Zadanie polegało na odprowadzeniu wód opadowych z dachu świetlicy wiejskiej do studni chłonnych. Zadanie zostało zrealizowane na przełomie miesięcy kwiecień – maj. Prace zostały zakończone i rozliczone. Koszt – 7.200,00 zł.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finansowanie obiektów zabytkowych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Do Urzędu Miasta i Gminy wpłynęły dwa wnioski o udzielenie dotacji. Pierwszy dotyczy dofinansowania remontu dzwonnicy przy ul. Kościelnej w Sycowie. Wniosek o dotację w wysokości 30.000,00 zł. złożyło Stowarzyszenie Rodzina Kolpinga. Projekt uchwały ws. udzielenia dotacji stowarzyszeniu jest w programie dzisiejszej sesji RM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rugi wniosek w wysokości 10.000,00 zł. został złożony przez Parafię Ewangelicko-Augsburską w Sycowie z przeznaczeniem na remont zegara wieżowego. Wniosek ten jest na etapie rozpatryw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ultura fizyczna i sport</w:t>
      </w:r>
    </w:p>
    <w:p>
      <w:pPr>
        <w:pStyle w:val="Normal"/>
        <w:ind w:left="426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kumentacja na boisko wielofunkcyjne w m. Drołtowice </w:t>
      </w:r>
      <w:r>
        <w:rPr>
          <w:b/>
          <w:bCs/>
        </w:rPr>
        <w:t>(fundusz sołecki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Trwają prace nad przygotowaniem zapytań ofertowych w celu wyłonienia wykonawcy zadania.</w:t>
      </w:r>
    </w:p>
    <w:sectPr>
      <w:type w:val="nextPage"/>
      <w:pgSz w:w="11906" w:h="16838"/>
      <w:pgMar w:left="1417" w:right="1417" w:gutter="0" w:header="0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0:00Z</dcterms:created>
  <dc:creator>GEOSECMA</dc:creator>
  <dc:description/>
  <dc:language>en-US</dc:language>
  <cp:lastModifiedBy>Administrator</cp:lastModifiedBy>
  <cp:lastPrinted>2015-05-22T13:48:00Z</cp:lastPrinted>
  <dcterms:modified xsi:type="dcterms:W3CDTF">2015-05-25T07:50:00Z</dcterms:modified>
  <cp:revision>2</cp:revision>
  <dc:subject/>
  <dc:title>Informacja na temat wdrażania i zaawansowania zadań ujętych w planie inwestycyjnym na 2012 rok</dc:title>
</cp:coreProperties>
</file>