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I N F O R M A C J 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dotyczy przygotowań  do akcji letniej w 2015 r.  dla dzieci i młodzieży  z terenu miasta i gminy  Syców finansowanej ze środków na przeciwdziałanie alkoholizmowi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>W przyjętym w m-cu  grudniu 2014 roku Gminnym Programem Profilaktyki        i Rozwiązywania Problemów Alkoholowych na 2015 rok zaplanowano                w okresie wakacji obóz profilaktyczno-wypoczynkowy dla dzieci i młodzieży                          z rodzin z problemem alkoholowym  i z rodzin , w których występuje problem zagrożenia uzależnieniami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arządzeniem Nr 21/2015  Burmistrza Miasta i Gminy Syców  na powyższe zadanie przeznaczono kwotę w wysokości </w:t>
      </w:r>
      <w:r>
        <w:rPr>
          <w:b/>
          <w:sz w:val="28"/>
          <w:szCs w:val="28"/>
        </w:rPr>
        <w:t>17000,00 zł.</w:t>
      </w:r>
    </w:p>
    <w:p>
      <w:pPr>
        <w:pStyle w:val="Normal"/>
        <w:jc w:val="both"/>
        <w:rPr/>
      </w:pPr>
      <w:r>
        <w:rPr>
          <w:sz w:val="28"/>
          <w:szCs w:val="28"/>
        </w:rPr>
        <w:t>W miesiącu kwietniu 2015 r. ogłoszono otwarty konkurs ofert na organizację i prowadzenie obozu profilaktyczno – wypoczynkowego. Składane oferty winny zawierać wszystkie dane  wymagane zgodnie z ustawą o pożytku publicznym        i wolontariacie a wzór oferty zgodny z Rozporządzeniem  Ministra Pracy            i Polityki Społecznej z dnia 15 grudnia 2010 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 dniu 13  maja 2015 r.  Komisja  konkursowa ds. współpracy  przy wyborze ofert konkursowych  dokonała  wyboru jedynej oferty złożonej przez Stowarzyszenie Wspierania Inicjatyw Oświatowo Wychowawczych im. Teresy Kras z Lublina. Burmistrz Miasta i Gminy  po zapoznaniu się  z protokołem przedstawionym przez Komisję  konkursową oraz dokumentacją oferty postanowił powierzyć przygotowanie i realizację obozu tej firmie. Obóz zgodnie ze złożoną ofertą odbędzie się  dla  </w:t>
      </w:r>
      <w:r>
        <w:rPr>
          <w:b/>
          <w:sz w:val="28"/>
          <w:szCs w:val="28"/>
        </w:rPr>
        <w:t xml:space="preserve">25 osób  terminie od 06 do 15 sierpnia  2015 r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w  Pucku  nad morzem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bór dzieci i młodzieży  na obóz prowadzi Miejsko – Gminny  Ośrodek Pomocy Społecznej w uzgodnieniu ze szkołami oraz Stowarzyszeniem „Tęcza” z Wioski, zgodnie z warunkami i zasadami naboru i odpłatności za pobyt na obozach profilaktyczno-wypoczynkowych i  terapeutyczno- wypoczynk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k. E. Wróbel</w:t>
      </w:r>
    </w:p>
    <w:p>
      <w:pPr>
        <w:pStyle w:val="Normal"/>
        <w:rPr/>
      </w:pPr>
      <w:r>
        <w:rPr>
          <w:sz w:val="28"/>
          <w:szCs w:val="28"/>
        </w:rPr>
        <w:t>21.05.2015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20:00Z</dcterms:created>
  <dc:creator/>
  <dc:description/>
  <cp:keywords/>
  <dc:language>en-US</dc:language>
  <cp:lastModifiedBy>OR-AA</cp:lastModifiedBy>
  <cp:lastPrinted>2015-05-21T09:48:00Z</cp:lastPrinted>
  <dcterms:modified xsi:type="dcterms:W3CDTF">2015-05-21T07:50:00Z</dcterms:modified>
  <cp:revision>45</cp:revision>
  <dc:subject/>
  <dc:title>                                             I N F O R M A C J A</dc:title>
</cp:coreProperties>
</file>