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XV sesji Rady Miejskiej w Sycowie z dnia </w:t>
        <w:br/>
        <w:t>29 październik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6 października 2015 r. do 23 listopad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Przewodniczącego Rady Miejskiej w Sycowie o pracy w okresie </w:t>
        <w:br/>
        <w:t>od 26 października 2015 r. do 23 listopad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rok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wieloletniej prognozy finansowej Miasta i Gminy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Gminnego Programu Profilaktyki i Rozwiązywania Problemów Alkoholowych na 2016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Gminnego Programu Przeciwdziałania Narkomanii na lata 2016 – 202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terminu, częstotliwości i trybu uiszczenia opłat za gospodarowanie odpadami komunalnymi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wysokości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określenia wzorów formularzy deklaracji i informacji podatkow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uchwały nr XLII/254/2014 </w:t>
        <w:br/>
        <w:t xml:space="preserve">Rady Miejskiej w Sycowie z dnia 27 marca 2014 r. w sprawie przystąpienia do sporządzenia miejscowego planu zagospodarowania przestrzennego dla obrębu geodezyjnego Wioska w gminie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nadania nazwy ulicy na terenie miejscowości Wio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stalenia ekwiwalentu pieniężnego dla członków OSP uczestniczących w działaniu ratowniczym lub szkoleniu pożarniczym w 2016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dzielenia pomocy rzeczowej dla Województwa Dolnoślą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realizacji „Strategii rozwoju gospodarczego Miasta i Gminy Syców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wdrażania i zaawansowania zadań ujętych w planie inwestycyjnym na 2015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23 listopada 2015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6 listopad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9:00Z</dcterms:created>
  <dc:creator>Biuro Rady Miejskiej</dc:creator>
  <dc:description/>
  <dc:language>en-US</dc:language>
  <cp:lastModifiedBy>brmsycow@outlook.com</cp:lastModifiedBy>
  <cp:lastPrinted>2015-10-22T12:05:00Z</cp:lastPrinted>
  <dcterms:modified xsi:type="dcterms:W3CDTF">2015-11-19T10:31:00Z</dcterms:modified>
  <cp:revision>9</cp:revision>
  <dc:subject/>
  <dc:title>Porządek LII Sesji</dc:title>
</cp:coreProperties>
</file>