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. Nr 1 do uchwały Nr  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</w:rPr>
        <w:t>Rady Miejskiej w Sycowi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</w:rPr>
        <w:t>z dnia 26  listopada 2016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2127"/>
        <w:gridCol w:w="2693"/>
        <w:gridCol w:w="992"/>
        <w:gridCol w:w="9"/>
        <w:gridCol w:w="1387"/>
      </w:tblGrid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)</w:t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mochody ciężarowe o dopuszczalnej masie całkowitej od 3,5 ton i poniżej 12 ton 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produkcj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  01.01.2000 r.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produkcj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31.12.1999 r.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)</w:t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yżej 3,5 tony do 5,5 tony włącznie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88zł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636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yżej 5,5 tony do 9 ton włącznie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696zł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744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yżej 9 ton do poniżej 12 t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792zł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852zł</w:t>
            </w:r>
          </w:p>
        </w:tc>
      </w:tr>
      <w:tr>
        <w:trPr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/>
            </w:pPr>
            <w:r>
              <w:rPr/>
              <w:t xml:space="preserve">Samochody ciężarowe o dopuszczalnej masie całkowitej  pojazdu równej lub wyższej niż </w:t>
            </w:r>
          </w:p>
          <w:p>
            <w:pPr>
              <w:pStyle w:val="Heading1"/>
              <w:jc w:val="left"/>
              <w:rPr/>
            </w:pPr>
            <w:r>
              <w:rPr/>
              <w:t>12 ton :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osi i dopuszczalna masa całkowit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 tonach)</w:t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 z zawieszeniem pneumatycznym lub zawieszeniem uznanym za równoważ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nny system zawieszenia osi jezdnych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 068z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164zł</w:t>
            </w:r>
          </w:p>
        </w:tc>
      </w:tr>
      <w:tr>
        <w:trPr>
          <w:trHeight w:val="70" w:hRule="atLeast"/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64z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 380zł</w:t>
            </w:r>
          </w:p>
        </w:tc>
      </w:tr>
      <w:tr>
        <w:trPr>
          <w:trHeight w:val="70" w:hRule="atLeast"/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 656z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 752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704z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800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tery osie i więcej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 016z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2 268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 112z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2 712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)</w:t>
            </w:r>
          </w:p>
        </w:tc>
        <w:tc>
          <w:tcPr>
            <w:tcW w:w="9192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ągniki siodłowe lub balastowe przystosowane do używania łącznie z naczepą lub przyczepą o dopuszczalnej masie całkowitej zespołu pojazdów od 3,5ton do poniżej 12 ton 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produkcj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 01.01.2000 r.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produkcj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31.12.1999 r.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</w:rPr>
              <w:t>od 3,5ton do poniżej 12 ton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744zł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852zł</w:t>
            </w:r>
          </w:p>
        </w:tc>
      </w:tr>
      <w:tr>
        <w:trPr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)</w:t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/>
              <w:t>Ciągniki siodłowe lub balastowe przystosowane do używania łącznie z naczepą lub przyczepą o dopuszczalnej masie całkowitej zespołu pojazdów równej lub wyższej niż 12 ton :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osi i dopuszczalna masa całkowita zespołu pojazdów: ciągnik siodłowy + naczepa, ciągnik balastowy + przyczepa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 tonach)</w:t>
            </w:r>
          </w:p>
        </w:tc>
        <w:tc>
          <w:tcPr>
            <w:tcW w:w="50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 z zawieszeniem pneumatycznym lub zawieszeniem uznanym za równoważ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system zawieszenia osi jezdnych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cs="Arial" w:ascii="Arial" w:hAnsi="Arial"/>
                <w:b/>
              </w:rPr>
              <w:t>624z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 008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 548z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 136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 i więcej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1 380z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1 908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1 908z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2 798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)</w:t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zepy i naczepy które łącznie z pojazdem silnikowym posiadają dopuszczalną masę całkowitą od 7 ton i poniżej 12 ton, z wyjątkiem związanych wyłącznie z działalnością rolniczą prowadzoną przez podatnika podatku rolnego :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produkcj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 01.01.2000 r.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produkcj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31.12.1999 r.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d 7 ton i poniżej 12 ton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04zł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636zł</w:t>
            </w:r>
          </w:p>
        </w:tc>
      </w:tr>
      <w:tr>
        <w:trPr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)</w:t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/>
            </w:pPr>
            <w:r>
              <w:rPr/>
              <w:t>Przyczepy i naczepy, które łącznie z pojazdem silnikowym posiadają dopuszczalną masę całkowitą równą lub wyższej niż 12 ton, z wyjątkiem związanych wyłącznie z działalnością rolniczą prowadzoną przez podatnika podatku rolnego :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i i dopuszczalna masa całkowita zespołu: naczepa/przyczepa + pojazd silnikowy (w tonach)</w:t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 z zawieszeniem pneumatycznym lub zawieszeniem uznanym za równoważ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system zawieszenia osi jezdnych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a oś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852z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900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</w:t>
            </w:r>
            <w:r>
              <w:rPr>
                <w:rFonts w:cs="Arial" w:ascii="Arial" w:hAnsi="Arial"/>
                <w:b/>
              </w:rPr>
              <w:t>1 068z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1 476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936z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1 428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>1 272z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872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 i więcej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</w:t>
            </w:r>
            <w:r>
              <w:rPr>
                <w:rFonts w:cs="Arial" w:ascii="Arial" w:hAnsi="Arial"/>
                <w:b/>
              </w:rPr>
              <w:t>1 272z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1 704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</w:t>
            </w:r>
            <w:r>
              <w:rPr>
                <w:rFonts w:cs="Arial" w:ascii="Arial" w:hAnsi="Arial"/>
                <w:b/>
              </w:rPr>
              <w:t>1 476z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1 824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)</w:t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utobusy o liczbie miejsc do siedzenia poza miejscem kierowcy :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produkcj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 01.01.2000 r.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produkcj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31.12.1999 r.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)</w:t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niejszej niż 22 miejsc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 272zł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 380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ównej lub wyższej niż 22 miejsc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 704zł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 800z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18" w:right="1418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26:00Z</dcterms:created>
  <dc:creator>Dariusz Lewański</dc:creator>
  <dc:description/>
  <cp:keywords/>
  <dc:language>en-US</dc:language>
  <cp:lastModifiedBy>RPWMD</cp:lastModifiedBy>
  <cp:lastPrinted>2011-11-08T12:49:00Z</cp:lastPrinted>
  <dcterms:modified xsi:type="dcterms:W3CDTF">2015-11-17T09:31:00Z</dcterms:modified>
  <cp:revision>4</cp:revision>
  <dc:subject/>
  <dc:title>PROJEKT UCHWAŁY RADY GMINY OLEŚNICA</dc:title>
</cp:coreProperties>
</file>