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ZL-1/A                                         ZESTAWIENIE DZIAŁEK                   </w:t>
      </w:r>
      <w:r>
        <w:rPr>
          <w:sz w:val="14"/>
        </w:rPr>
        <w:t>Załącznik nr 12</w:t>
      </w:r>
      <w:r>
        <w:rPr>
          <w:b/>
          <w:sz w:val="36"/>
        </w:rPr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do Uchwały Rady Miejskiej w Sycowie Nr .....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z dnia ....listopada 2015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Rodzaj posiadania: …………………………………………………………………………………</w:t>
      </w:r>
    </w:p>
    <w:p>
      <w:pPr>
        <w:pStyle w:val="Normal"/>
        <w:rPr/>
      </w:pPr>
      <w:r>
        <w:rPr/>
        <w:t>Nazwa Sądu: ………………………………………………………………………………………</w:t>
      </w:r>
    </w:p>
    <w:p>
      <w:pPr>
        <w:pStyle w:val="Normal"/>
        <w:rPr/>
      </w:pPr>
      <w:r>
        <w:rPr/>
        <w:t>Urząd Skarbowy:…………………………………………………………………………………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4630</wp:posOffset>
                </wp:positionV>
                <wp:extent cx="9944100" cy="498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1"/>
                              <w:gridCol w:w="1417"/>
                              <w:gridCol w:w="851"/>
                              <w:gridCol w:w="2126"/>
                              <w:gridCol w:w="992"/>
                              <w:gridCol w:w="1559"/>
                              <w:gridCol w:w="1418"/>
                              <w:gridCol w:w="1417"/>
                              <w:gridCol w:w="1560"/>
                              <w:gridCol w:w="2067"/>
                              <w:gridCol w:w="1080"/>
                              <w:gridCol w:w="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Obręb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Miejsce położen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arkusza ma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dział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er jednost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jestrowej działk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um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wierzchnia dział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(do 4 miejs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 przecinku)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LASY  (ha)</w:t>
                                  </w:r>
                                </w:p>
                              </w:tc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wyżej 40 lat (opodatkowane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chodzące w skład rezerwatów przyrod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chodzące w skład parków narodowych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 lat 40 lat (zwolnione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392.7pt;mso-wrap-distance-left:7.05pt;mso-wrap-distance-right:7.05pt;mso-wrap-distance-top:0pt;mso-wrap-distance-bottom:0pt;margin-top:116.9pt;mso-position-vertical-relative:page;margin-left:-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1"/>
                        <w:gridCol w:w="1417"/>
                        <w:gridCol w:w="851"/>
                        <w:gridCol w:w="2126"/>
                        <w:gridCol w:w="992"/>
                        <w:gridCol w:w="1559"/>
                        <w:gridCol w:w="1418"/>
                        <w:gridCol w:w="1417"/>
                        <w:gridCol w:w="1560"/>
                        <w:gridCol w:w="2067"/>
                        <w:gridCol w:w="1080"/>
                        <w:gridCol w:w="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Obręb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iejsce położenia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arkusza ma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dział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er jednost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jestrowej działki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Num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wierzchnia dział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(do 4 miejs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 przecinku)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ASY  (ha)</w:t>
                            </w:r>
                          </w:p>
                        </w:tc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wyżej 40 lat (opodatkowane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chodzące w skład rezerwatów przyrod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chodzące w skład parków narodowych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 lat 40 lat (zwolnione)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55:00Z</dcterms:created>
  <dc:creator>UMiG Syców</dc:creator>
  <dc:description/>
  <cp:keywords/>
  <dc:language>en-US</dc:language>
  <cp:lastModifiedBy>RPWMD</cp:lastModifiedBy>
  <cp:lastPrinted>2007-10-24T08:37:00Z</cp:lastPrinted>
  <dcterms:modified xsi:type="dcterms:W3CDTF">2015-11-18T09:31:00Z</dcterms:modified>
  <cp:revision>5</cp:revision>
  <dc:subject/>
  <dc:title>ZL-1/A</dc:title>
</cp:coreProperties>
</file>