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 uchwały Rady Miejskiej w Sycowie w sprawie Gminnego Programu Profilaktyki    i Rozwiązywania Problemów Alkoholowych na 2016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Zgodnie z art.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ust 1 i 2 ustawy o wychowaniu w trzeźwości i przeciwdziałaniu alkoholizmowi z 1982 r./ tekst jednolity Dz. U. z 2015r. poz. 1286/ prowadzenie działań związanych z profilaktyką i rozwiązywaniem problemów alkoholowych należy do zadań własnych gmin , które są realizowane w postaci gminnego programu uchwalanego corocznie przez radę gmin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W związku z powyższym rada gminy jest upoważniona do uchwalania corocznych programów w zakresie profilaktyki i rozwiązywania problemów alkohol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. E. Wró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42:00Z</dcterms:created>
  <dc:creator/>
  <dc:description/>
  <cp:keywords/>
  <dc:language>en-US</dc:language>
  <cp:lastModifiedBy>OR-AA</cp:lastModifiedBy>
  <cp:lastPrinted>2015-11-12T12:10:00Z</cp:lastPrinted>
  <dcterms:modified xsi:type="dcterms:W3CDTF">2015-11-12T11:11:00Z</dcterms:modified>
  <cp:revision>42</cp:revision>
  <dc:subject/>
  <dc:title>                                             U z a s a d n i e n i e</dc:title>
</cp:coreProperties>
</file>