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Rady Miejskiej w Sycowie w sprawie Gminnego Programu Przeciwdziałania Narkomanii na lata 2016 -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godnie z art. 10 ust 3 ustawy z dnia 29 lipca 2005 r. o przeciwdziałaniu narkomanii /tekst jednolity  Dz. U. z 2012 r. poz. 124 ze zm. / prowadzenie działań związanych z przeciwdziałaniem narkomanii należy do zadań własnych gmin, które są realizowane w postaci gminnego programu uchwalanego przez radę gminy. W związku z powyższym rada gminy jest upoważniona do uchwalania  programów w zakresie przeciwdziałania narkomanii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 związku  z  tym ,  że  rada  gminy  przyjmuje  corocznie  raport z wykonania zadań z zakresu przeciwdziałania narkomanii, gminne programy przeciwdziałania narkomanii mogą być wielolet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. E. Wrób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53:00Z</dcterms:created>
  <dc:creator>Władysław Koćwin</dc:creator>
  <dc:description/>
  <cp:keywords/>
  <dc:language>en-US</dc:language>
  <cp:lastModifiedBy>OR-AA</cp:lastModifiedBy>
  <cp:lastPrinted>2015-11-17T13:09:00Z</cp:lastPrinted>
  <dcterms:modified xsi:type="dcterms:W3CDTF">2015-11-17T12:10:00Z</dcterms:modified>
  <cp:revision>6</cp:revision>
  <dc:subject/>
  <dc:title>Uzasadnienie</dc:title>
</cp:coreProperties>
</file>