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 C H W A Ł A  Nr    /   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Rady  Miejskiej  w  S y c o w i 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…..listopada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w sprawie  przyjęcia Gminnego Programu Przeciwdziałania Narkomani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na lata 2016 -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18 ust.2 pkt.15 ustawy z dnia 8 marca 1990r. o samorządzie gminnym /tekst jednolity dz. U. z 2015r. poz.1515/ i  art. 10 ust 3 ustawy z dnia 29 lipca 2005 r. o przeciwdziałaniu narkomanii  / tekst jednolity Dz. U. z  2012 r.  poz. 124 ze zm. / Rada Miejska uchwal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 się Gminny Program Przeciwdziałania Narkomanii  na lata 2016 -2020          stanowiący załącznik do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Przewodniczący Rady Miejski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Bolesław Moniuszko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34:00Z</dcterms:created>
  <dc:creator/>
  <dc:description/>
  <cp:keywords/>
  <dc:language>en-US</dc:language>
  <cp:lastModifiedBy>OR-AA</cp:lastModifiedBy>
  <cp:lastPrinted>2015-11-17T08:08:00Z</cp:lastPrinted>
  <dcterms:modified xsi:type="dcterms:W3CDTF">2015-11-17T12:07:00Z</dcterms:modified>
  <cp:revision>27</cp:revision>
  <dc:subject/>
  <dc:title>Uchwała dt</dc:title>
</cp:coreProperties>
</file>