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Załącznik do Zarządzenia Nr ……/2015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Burmistrza Miasta i Gminy Syców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z dnia  ……………………….2015 r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PRELMINARZ WYDATKÓW  NA REALIZACJĘ GMINNEGO  PROGRAMU 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PRZECIWDZIAŁANIA NARKOMANII  NA 2016 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ozdział 85153 ZADANIA</w:t>
      </w:r>
      <w:r>
        <w:rPr/>
        <w:t xml:space="preserve"> ZWIĄZANE Z  PRZECIWDZIAŁANIEM NARKOMANII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654"/>
        <w:gridCol w:w="306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Nazwa zadania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Wysokość środk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finansowych na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ealizację zadania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rowadzenie profilaktycznej działalności informacyjno -edukacyjnej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zakup usługi</w:t>
            </w:r>
            <w:r>
              <w:rPr/>
              <w:t>- program „Szkoła wolna od uzależnień” dla uczniów Gimnazjum w Sycowi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,00zł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wadzenie zajęć sportowo-rekreacyjnych dla dzieci i młodzież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zakup materiałów</w:t>
            </w:r>
            <w:r>
              <w:rPr/>
              <w:t xml:space="preserve">  na turniej Ogólny Memoriał Szachowy org. w ramach zajęć prowadzonych w sołectwach gminy przez UKS „Szach-Mat”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0,00zł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spieranie instytucji i organizacji w zakresie zagospodarowania czasu wolnego dla dzieci młodzieży 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 xml:space="preserve">wynagrodzenie bezosobowe </w:t>
            </w:r>
            <w:r>
              <w:rPr/>
              <w:t>zajęcia muzyczne  prowadzone w sołectwie Stradomia Wierzchni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 xml:space="preserve">wynagrodzenie bezosobowe </w:t>
            </w:r>
            <w:r>
              <w:rPr/>
              <w:t>zajęcia kulturalno –muzyczne dla dzieci i młodzieży z terenu miasta i gminy Syców prowadzone przez Stowarzyszenie „Przystań Twórcza”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składki na ubezpieczenie społeczne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0,00 zł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00,00zł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000,00zł.    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Udział w szkoleniach i innych przedsięwzięciach o charakterze profilaktycznym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zakup usługi</w:t>
            </w:r>
            <w:r>
              <w:rPr/>
              <w:t xml:space="preserve"> –prelekcje dla rodziców w ZSP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zakup usługi</w:t>
            </w:r>
            <w:r>
              <w:rPr/>
              <w:t>- zajęcia profilaktyczno –edukacyjne kl. I- narkotyki  – w ZS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zakup usługi</w:t>
            </w:r>
            <w:r>
              <w:rPr/>
              <w:t xml:space="preserve"> -prelekcje  dla rodziców środki psychoaktywne  w LO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zakup usługi</w:t>
            </w:r>
            <w:r>
              <w:rPr/>
              <w:t>-spotkania profilaktyczne dla rodziców w  SP Nr 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zakup usługi –</w:t>
            </w:r>
            <w:r>
              <w:rPr/>
              <w:t>przedstawienia profilaktyczne w SP Nr 1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akup materiałów dydaktycznych i edukacyjnych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nośnie uzależnień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a/ </w:t>
            </w:r>
            <w:r>
              <w:rPr>
                <w:b/>
              </w:rPr>
              <w:t>zakup materiałów</w:t>
            </w:r>
            <w:r>
              <w:rPr/>
              <w:t xml:space="preserve"> dla LO</w:t>
            </w:r>
          </w:p>
          <w:p>
            <w:pPr>
              <w:pStyle w:val="Normal"/>
              <w:ind w:left="360" w:hanging="0"/>
              <w:rPr/>
            </w:pPr>
            <w:r>
              <w:rPr/>
              <w:t>b/</w:t>
            </w:r>
            <w:r>
              <w:rPr>
                <w:b/>
              </w:rPr>
              <w:t>zakup materiałów</w:t>
            </w:r>
            <w:r>
              <w:rPr/>
              <w:t xml:space="preserve"> dla ZSP  </w:t>
            </w:r>
          </w:p>
          <w:p>
            <w:pPr>
              <w:pStyle w:val="Normal"/>
              <w:ind w:left="360" w:hanging="0"/>
              <w:rPr/>
            </w:pPr>
            <w:r>
              <w:rPr/>
              <w:t>c/</w:t>
            </w:r>
            <w:r>
              <w:rPr>
                <w:b/>
              </w:rPr>
              <w:t>zakup materiałów</w:t>
            </w:r>
            <w:r>
              <w:rPr/>
              <w:t xml:space="preserve"> dla Gimnazjum</w:t>
            </w:r>
          </w:p>
          <w:p>
            <w:pPr>
              <w:pStyle w:val="Normal"/>
              <w:ind w:left="360" w:hanging="0"/>
              <w:rPr/>
            </w:pPr>
            <w:r>
              <w:rPr/>
              <w:t>d/</w:t>
            </w:r>
            <w:r>
              <w:rPr>
                <w:b/>
              </w:rPr>
              <w:t>zakup materiałów</w:t>
            </w:r>
            <w:r>
              <w:rPr/>
              <w:t xml:space="preserve"> dla SP Nr 2</w:t>
            </w:r>
          </w:p>
          <w:p>
            <w:pPr>
              <w:pStyle w:val="Normal"/>
              <w:ind w:left="360" w:hanging="0"/>
              <w:rPr/>
            </w:pPr>
            <w:r>
              <w:rPr/>
              <w:t>e/</w:t>
            </w:r>
            <w:r>
              <w:rPr>
                <w:b/>
              </w:rPr>
              <w:t>zakup materiałów</w:t>
            </w:r>
            <w:r>
              <w:rPr/>
              <w:t xml:space="preserve"> dla SP Nr 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00zł.</w:t>
            </w:r>
          </w:p>
          <w:p>
            <w:pPr>
              <w:pStyle w:val="Normal"/>
              <w:jc w:val="right"/>
              <w:rPr/>
            </w:pPr>
            <w:r>
              <w:rPr/>
              <w:t>960,00zł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00zł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00zł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00zł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,00zł.</w:t>
            </w:r>
          </w:p>
          <w:p>
            <w:pPr>
              <w:pStyle w:val="Normal"/>
              <w:jc w:val="right"/>
              <w:rPr/>
            </w:pPr>
            <w:r>
              <w:rPr/>
              <w:t>300,00zł.</w:t>
            </w:r>
          </w:p>
          <w:p>
            <w:pPr>
              <w:pStyle w:val="Normal"/>
              <w:jc w:val="right"/>
              <w:rPr/>
            </w:pPr>
            <w:r>
              <w:rPr/>
              <w:t>300,00zł.</w:t>
            </w:r>
          </w:p>
          <w:p>
            <w:pPr>
              <w:pStyle w:val="Normal"/>
              <w:jc w:val="right"/>
              <w:rPr/>
            </w:pPr>
            <w:r>
              <w:rPr/>
              <w:t>300,00zł.</w:t>
            </w:r>
          </w:p>
          <w:p>
            <w:pPr>
              <w:pStyle w:val="Normal"/>
              <w:jc w:val="right"/>
              <w:rPr/>
            </w:pPr>
            <w:r>
              <w:rPr/>
              <w:t>300,00zł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Zakup usługi -dofinansowanie profesjonalnych ośrodków leczenia uzależnień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0zł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kup testerów narkotykowych dla Komisariatu Policji w Sycowie do działań prewencyjnych i profilaktycznych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zł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</w:t>
            </w:r>
            <w:r>
              <w:rPr>
                <w:b/>
              </w:rPr>
              <w:t>RAZEM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6 410,00zł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3:18:00Z</dcterms:created>
  <dc:creator>Władysław Koćwin</dc:creator>
  <dc:description/>
  <cp:keywords/>
  <dc:language>en-US</dc:language>
  <cp:lastModifiedBy>OR-AA</cp:lastModifiedBy>
  <cp:lastPrinted>2015-11-12T11:40:00Z</cp:lastPrinted>
  <dcterms:modified xsi:type="dcterms:W3CDTF">2015-11-12T10:41:00Z</dcterms:modified>
  <cp:revision>54</cp:revision>
  <dc:subject/>
  <dc:title>Prelminarz nr 2</dc:title>
</cp:coreProperties>
</file>