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  <w:lang w:val="en-US" w:eastAsia="en-US"/>
        </w:rPr>
      </w:pPr>
      <w:r>
        <w:rPr>
          <w:bCs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9905</wp:posOffset>
            </wp:positionH>
            <wp:positionV relativeFrom="paragraph">
              <wp:posOffset>106045</wp:posOffset>
            </wp:positionV>
            <wp:extent cx="2606675" cy="3317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er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er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er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er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er"/>
        <w:jc w:val="center"/>
        <w:rPr>
          <w:i/>
          <w:i/>
          <w:iCs/>
          <w:sz w:val="44"/>
        </w:rPr>
      </w:pPr>
      <w:r>
        <w:rPr/>
        <w:t xml:space="preserve"> </w:t>
      </w:r>
      <w:r>
        <w:rPr>
          <w:sz w:val="44"/>
        </w:rPr>
        <w:t>MIASTO I GMINA  SYCÓW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Heading3"/>
        <w:rPr>
          <w:sz w:val="48"/>
          <w:lang w:val="de-DE"/>
        </w:rPr>
      </w:pPr>
      <w:r>
        <w:rPr>
          <w:sz w:val="48"/>
          <w:lang w:val="de-DE"/>
        </w:rPr>
        <w:t>B u d ż e t</w:t>
      </w:r>
    </w:p>
    <w:p>
      <w:pPr>
        <w:pStyle w:val="Normal"/>
        <w:jc w:val="center"/>
        <w:rPr/>
      </w:pPr>
      <w:r>
        <w:rPr>
          <w:bCs/>
          <w:sz w:val="44"/>
        </w:rPr>
        <w:t>na 2016 rok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/>
          <w:bCs/>
          <w:sz w:val="22"/>
          <w:u w:val="single"/>
        </w:rPr>
        <w:t>56 –500  Syców, ul. Mickiewicza 1  Tel. (0–62) 785 51-00, fax (062)785 51-04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ojekt</w:t>
      </w:r>
    </w:p>
    <w:p>
      <w:pPr>
        <w:pStyle w:val="Normal"/>
        <w:tabs>
          <w:tab w:val="clear" w:pos="708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6372"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………………/2015</w:t>
      </w:r>
    </w:p>
    <w:p>
      <w:pPr>
        <w:pStyle w:val="Heading6"/>
        <w:tabs>
          <w:tab w:val="clear" w:pos="609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ADY MIEJSKIEJ W SYCOWIE</w:t>
      </w:r>
    </w:p>
    <w:p>
      <w:pPr>
        <w:pStyle w:val="Heading6"/>
        <w:tabs>
          <w:tab w:val="clear" w:pos="609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 dnia ……… grudnia 20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sprawie budżetu Miasta i Gminy Syc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 rok 201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odstawie art. 18 ust.2 pkt 4 i  9 litera „d” i litera „i” i oraz pkt 10  ustawy z dnia 8 marca 1990r. o samorządzie gminnym (Dz.U. z 2013r, poz.594 ze zmianami), art. 211, art. 212,art.214, art. 215,art. 216 ust.2 pkt 5, art.222, art.235-237, art. 239 art.242, art. 258, art. 264 ust 3 ustawy z dnia 27 sierpnia 2009r. o finansach publicznych (Dz.U. z 2015r, poz.1515)  Rada Miejska  w Sycowie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§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 xml:space="preserve">Ustala się dochody budżetu na rok 2016 w łącznej kwocie </w:t>
        <w:tab/>
        <w:tab/>
        <w:t xml:space="preserve">                                    43 729 936 zł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rPr/>
      </w:pPr>
      <w:r>
        <w:rPr>
          <w:sz w:val="22"/>
          <w:szCs w:val="22"/>
        </w:rPr>
        <w:t xml:space="preserve">dochody bieżące: </w:t>
        <w:tab/>
        <w:tab/>
        <w:tab/>
        <w:tab/>
        <w:tab/>
        <w:tab/>
        <w:t xml:space="preserve">                       42 930 936 z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rPr/>
      </w:pPr>
      <w:r>
        <w:rPr>
          <w:sz w:val="22"/>
          <w:szCs w:val="22"/>
        </w:rPr>
        <w:t xml:space="preserve">dochody majątkowe: </w:t>
        <w:tab/>
        <w:tab/>
        <w:tab/>
        <w:tab/>
        <w:tab/>
        <w:tab/>
        <w:t xml:space="preserve">                            799 000 zł;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jak w załączniku nr 1 do niniejszej uchwały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 xml:space="preserve">1. Ustala się wydatki budżetu na rok 2016 w łącznej kwocie </w:t>
        <w:tab/>
        <w:tab/>
        <w:t xml:space="preserve">                                    42 029 936 zł;</w:t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jak w załączniku nr 2 do niniejszej uchwały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 xml:space="preserve">2. Wydatki budżetu obejmują plan wydatków bieżących na łączną kwotę                                    39 378 667zł;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 xml:space="preserve">1) wydatki bieżące jednostek budżetowych w kwocie łącznej - </w:t>
        <w:tab/>
        <w:tab/>
        <w:tab/>
        <w:t xml:space="preserve">                       31 566 069 zł;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z czego:</w:t>
      </w:r>
    </w:p>
    <w:p>
      <w:pPr>
        <w:pStyle w:val="Styl1"/>
        <w:numPr>
          <w:ilvl w:val="1"/>
          <w:numId w:val="4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wydatki na wynagrodzenia i składki od nich naliczane w kwocie</w:t>
      </w:r>
      <w:r>
        <w:rPr>
          <w:b/>
          <w:sz w:val="22"/>
          <w:szCs w:val="22"/>
        </w:rPr>
        <w:t xml:space="preserve">-                     </w:t>
      </w:r>
      <w:r>
        <w:rPr>
          <w:sz w:val="22"/>
          <w:szCs w:val="22"/>
        </w:rPr>
        <w:t>19 810 411 zł;</w:t>
      </w:r>
    </w:p>
    <w:p>
      <w:pPr>
        <w:pStyle w:val="Styl1"/>
        <w:numPr>
          <w:ilvl w:val="1"/>
          <w:numId w:val="4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wydatki związane z realizacja zadań statutowych jednostek</w:t>
      </w:r>
    </w:p>
    <w:p>
      <w:pPr>
        <w:pStyle w:val="Styl1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0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udżetowych w kwocie–</w:t>
        <w:tab/>
        <w:tab/>
        <w:tab/>
        <w:tab/>
        <w:tab/>
        <w:t xml:space="preserve">                       11 755 658 zł;                   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) wydatki na dotację na zadania bieżące w kwocie- </w:t>
        <w:tab/>
        <w:tab/>
        <w:tab/>
      </w:r>
      <w:r>
        <w:rPr>
          <w:b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1 969 483 zł;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>3) wydatki na świadczenia na rzecz osób fizycznych w kwocie -</w:t>
        <w:tab/>
        <w:t xml:space="preserve">                                                   5 374 815 zł;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>4) wydatki na obsługę długu publicznego w kwocie-</w:t>
        <w:tab/>
        <w:tab/>
        <w:tab/>
        <w:tab/>
        <w:t xml:space="preserve">                            450 000 zł;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>5) rezerwy ogólne i celowe w kwocie-</w:t>
        <w:tab/>
        <w:tab/>
        <w:tab/>
        <w:tab/>
        <w:tab/>
        <w:tab/>
        <w:t xml:space="preserve">                            757 202 zł;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Wydatki budżetu obejmują plan wydatków majątkowych na łączną kwotę- </w:t>
        <w:tab/>
        <w:t xml:space="preserve">                         2 651 269 zł;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Styl1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56" w:leader="none"/>
          <w:tab w:val="left" w:pos="9912" w:leader="none"/>
        </w:tabs>
        <w:ind w:left="1080" w:hanging="0"/>
        <w:rPr/>
      </w:pPr>
      <w:r>
        <w:rPr>
          <w:sz w:val="22"/>
          <w:szCs w:val="22"/>
        </w:rPr>
        <w:t>1)   wydatki na inwestycje i zakupy inwestycyjne w kwocie</w:t>
        <w:tab/>
        <w:tab/>
        <w:tab/>
        <w:t xml:space="preserve">            2 451 269 zł;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)</w:t>
        <w:tab/>
        <w:t>wniesienie wkładów do spółek prawa handlowego</w:t>
        <w:tab/>
        <w:tab/>
        <w:t xml:space="preserve">                            200 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Ustala się przychody budżetu w łącznej kwocie </w:t>
        <w:tab/>
        <w:tab/>
        <w:tab/>
        <w:tab/>
        <w:tab/>
        <w:t xml:space="preserve">            1 000 000 zł.</w:t>
      </w:r>
    </w:p>
    <w:p>
      <w:pPr>
        <w:pStyle w:val="Sty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 xml:space="preserve">2. Ustala się rozchody budżetu w łącznej kwocie-            </w:t>
        <w:tab/>
        <w:tab/>
        <w:tab/>
        <w:tab/>
        <w:t xml:space="preserve">            2 700 000 zł;</w:t>
      </w:r>
    </w:p>
    <w:p>
      <w:pPr>
        <w:pStyle w:val="Sty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 xml:space="preserve">3. Różnica między dochodami i wydatkami stanowi planowaną nadwyżkę budżetową </w:t>
      </w:r>
    </w:p>
    <w:p>
      <w:pPr>
        <w:pStyle w:val="Sty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 wysokości                  </w:t>
        <w:tab/>
        <w:tab/>
        <w:tab/>
        <w:tab/>
        <w:tab/>
        <w:tab/>
        <w:tab/>
        <w:tab/>
        <w:t xml:space="preserve">            1 700 000 zł.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 Plan rozchodów związanych z finansowaniem spłat zobowiązań Miasta i Gminy zawiera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łącznik nr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1. Tworzy się  ogólną rezerwę budżetową w kwocie-</w:t>
        <w:tab/>
        <w:tab/>
        <w:tab/>
        <w:tab/>
        <w:t xml:space="preserve">                            276 602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worzy się rezerwę celową  na realizację zadań własnych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 zakresu zarządzania kryzysowego w kwocie –  </w:t>
        <w:tab/>
        <w:tab/>
        <w:tab/>
        <w:tab/>
        <w:t xml:space="preserve">                              95 6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3. Tworzy się rezerwę calową  na uzupełnienie funduszu wynagrodzeń</w:t>
        <w:tab/>
        <w:t xml:space="preserve"> z tytułu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odpraw emerytalnych w kwocie- </w:t>
        <w:tab/>
        <w:tab/>
        <w:t xml:space="preserve">                                                                                130 0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Tworzy się rezerwę celową w dziale 801- Oświata i wychowanie na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datki związane z realizacją zaleceń P.poż w kwocie -          </w:t>
        <w:tab/>
        <w:tab/>
        <w:tab/>
        <w:tab/>
        <w:t xml:space="preserve">  250 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5. Łączna kwota rezerw wynosi</w:t>
        <w:tab/>
        <w:tab/>
        <w:tab/>
        <w:tab/>
        <w:tab/>
        <w:tab/>
        <w:t xml:space="preserve">                                    752 202 zł. </w:t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>1. Udziela się pomocy finansowej na dofinansowanie zadań  inwestycyjnych dla ;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- samorządu powiatowego w kwocie-</w:t>
        <w:tab/>
        <w:tab/>
        <w:tab/>
        <w:tab/>
        <w:tab/>
        <w:tab/>
        <w:tab/>
        <w:t xml:space="preserve">               200 000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>2. Udziela się pomocy finansowej na  zakup sprzętu dla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>- Komendy Powiatowej Policji w Oleśnicy  w kwocie-</w:t>
        <w:tab/>
        <w:tab/>
        <w:tab/>
        <w:tab/>
        <w:tab/>
        <w:tab/>
        <w:t xml:space="preserve">      3 500 zł.</w:t>
        <w:tab/>
        <w:tab/>
        <w:tab/>
        <w:t xml:space="preserve">      3 500 zł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Ustala się  kwotę dotacji udzielonych z budżetu gminy w wysokości -                                          1 957 213 zł, zgodnie z załącznikiem nr 5 do niniejszej uchwały, w tym:</w:t>
      </w:r>
    </w:p>
    <w:p>
      <w:pPr>
        <w:pStyle w:val="Styl1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2"/>
          <w:szCs w:val="22"/>
        </w:rPr>
        <w:t>Dotacja przedmiotowa w wysokości</w:t>
        <w:tab/>
        <w:tab/>
        <w:tab/>
        <w:tab/>
        <w:tab/>
        <w:tab/>
        <w:t xml:space="preserve">               270 150 zł.</w:t>
      </w:r>
    </w:p>
    <w:p>
      <w:pPr>
        <w:pStyle w:val="Styl1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2"/>
          <w:szCs w:val="22"/>
        </w:rPr>
        <w:t>Dotacja podmiotowa  w wysokości</w:t>
        <w:tab/>
        <w:tab/>
        <w:tab/>
        <w:tab/>
        <w:tab/>
        <w:t xml:space="preserve">                         1 431 833 zł, 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tym: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sz w:val="22"/>
          <w:szCs w:val="22"/>
        </w:rPr>
        <w:tab/>
        <w:t>- dla samorządowych instytucji kultury w wysokości</w:t>
        <w:tab/>
        <w:tab/>
        <w:t xml:space="preserve">                                       1 123770 zł,</w:t>
      </w:r>
    </w:p>
    <w:p>
      <w:pPr>
        <w:pStyle w:val="Styl1"/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sz w:val="22"/>
          <w:szCs w:val="22"/>
        </w:rPr>
        <w:t>3    Dotacja na realizacje  zadań publicznych zleconych  podmiotom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iezaliczanym  do sektora   finansów publicznych i niedziałających w celu osiągnięcia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ysków w wysokości</w:t>
        <w:tab/>
        <w:tab/>
        <w:tab/>
        <w:tab/>
        <w:t xml:space="preserve"> </w:t>
        <w:tab/>
        <w:tab/>
        <w:tab/>
        <w:t xml:space="preserve">                            264 000 zł,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tym: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sz w:val="22"/>
          <w:szCs w:val="22"/>
        </w:rPr>
        <w:tab/>
        <w:t>- na działalność bieżącą</w:t>
        <w:tab/>
        <w:tab/>
        <w:tab/>
        <w:tab/>
        <w:tab/>
        <w:tab/>
        <w:tab/>
        <w:t xml:space="preserve">                            264 000 zł,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Określa się  dochody i wydatki budżetu gminy związane z  realizacją zadań  z zakresu administracji rządowej oraz innych zadań zleconych gminie ustawami  w wysokośc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>4 529 368 zł oraz dochody związane z realizacją tych zadań, podlegające przekazaniu do budżetu państwa    w wysokości 83 000 zł, zgodnie z załącznikiem nr 6  do niniejszej uchwały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8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plan przychodów i wydatków Miejskiego Ośrodka Sportu i Rekreacji w Sycowie będącego  samorządowym zakładem budżetowym, zgodnie  z załącznikiem nr 7 do niniejszej uchwały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 xml:space="preserve">przychody w wysokości </w:t>
        <w:tab/>
        <w:tab/>
        <w:tab/>
        <w:tab/>
        <w:tab/>
        <w:t xml:space="preserve">   </w:t>
        <w:tab/>
        <w:tab/>
        <w:t xml:space="preserve">               781 15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/>
      </w:pPr>
      <w:r>
        <w:rPr>
          <w:sz w:val="22"/>
          <w:szCs w:val="22"/>
        </w:rPr>
        <w:t>- dotacja przedmiotowa:</w:t>
        <w:tab/>
        <w:tab/>
        <w:tab/>
        <w:tab/>
        <w:tab/>
        <w:tab/>
        <w:t xml:space="preserve">  </w:t>
        <w:tab/>
        <w:t xml:space="preserve">               270 15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koszty w wysokości</w:t>
        <w:tab/>
        <w:tab/>
        <w:tab/>
        <w:tab/>
        <w:tab/>
        <w:tab/>
        <w:tab/>
        <w:t xml:space="preserve">                            781 15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tym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/>
      </w:pPr>
      <w:r>
        <w:rPr>
          <w:sz w:val="22"/>
          <w:szCs w:val="22"/>
        </w:rPr>
        <w:t>- wynagrodzenia i pochodne</w:t>
        <w:tab/>
        <w:tab/>
        <w:tab/>
        <w:tab/>
        <w:tab/>
        <w:tab/>
        <w:t xml:space="preserve">                            423 800 zł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9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stala  się  plan przychodów i wydatków na  wydzielonym rachunków dochodów jednostek oświatowych zgodnie z załącznikiem nr 8 do niniejszej uchwały w tym;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1)   dochody w wysokości </w:t>
        <w:tab/>
        <w:tab/>
        <w:tab/>
        <w:tab/>
        <w:tab/>
        <w:t xml:space="preserve">    </w:t>
        <w:tab/>
        <w:tab/>
        <w:t xml:space="preserve">                        968 28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>2)   wydatki w wysokości</w:t>
        <w:tab/>
        <w:tab/>
        <w:tab/>
        <w:tab/>
        <w:tab/>
        <w:tab/>
        <w:tab/>
        <w:t xml:space="preserve">                            986 28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0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Wyodrębnia się środki na realizację wydatków w ramach funduszu sołeckieg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 xml:space="preserve">w kwocie- </w:t>
        <w:tab/>
        <w:tab/>
        <w:tab/>
        <w:tab/>
        <w:tab/>
        <w:tab/>
        <w:tab/>
        <w:tab/>
        <w:tab/>
        <w:t xml:space="preserve">                            189 472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zgodnie z załącznikiem nr 9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>2. Wyodrębnia się środki do dyspozycji jednostek pomocniczych gminy w kwocie-                            4 2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zgodnie z załącznikiem nr 10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1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Ustala się plan przychodów i wydatków zadań z zakresu ochrony środowiska i gospodarki wodnej zgodnie z załącznikiem  nr 11 do niniejszej uchwały, w tym;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>1)   przychody  w wysokości</w:t>
        <w:tab/>
        <w:tab/>
        <w:tab/>
        <w:tab/>
        <w:tab/>
        <w:tab/>
        <w:tab/>
        <w:t xml:space="preserve">                 45 000 zł,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>2)</w:t>
        <w:tab/>
        <w:t>wydatki w wysokości</w:t>
        <w:tab/>
        <w:tab/>
        <w:tab/>
        <w:tab/>
        <w:tab/>
        <w:tab/>
        <w:tab/>
        <w:t xml:space="preserve">                              45 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2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dochody z tytułu wydawania zezwoleń na sprzedaż napojów alkoholowych w wysokości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285 000 zł oraz  wydatki na realizację zadań określonych w gminnym programie profilaktyki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i rozwiązywania problemów alkoholowych i narkomanii  w wysokości 285 000 zł.    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3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 wykaz wydatków związanych z realizacją rocznych wydatków majątkowych , zgodnie </w:t>
        <w:br/>
        <w:t>z załącznikiem nr 4 do niniejszej uchwały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4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</w:rPr>
        <w:t>1.Ustala się limit zobowiązań z tytułu kredytów i pożyczek zaciągniętych w roku budżetowym na:</w:t>
      </w:r>
    </w:p>
    <w:p>
      <w:pPr>
        <w:pStyle w:val="Styl1"/>
        <w:numPr>
          <w:ilvl w:val="0"/>
          <w:numId w:val="7"/>
        </w:numPr>
        <w:tabs>
          <w:tab w:val="clear" w:pos="708"/>
          <w:tab w:val="left" w:pos="1069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69" w:hanging="360"/>
        <w:rPr>
          <w:sz w:val="22"/>
          <w:szCs w:val="22"/>
        </w:rPr>
      </w:pPr>
      <w:r>
        <w:rPr>
          <w:sz w:val="22"/>
          <w:szCs w:val="22"/>
        </w:rPr>
        <w:t>pokrycie występującego w ciągu roku przejściowego deficytu budżetu w</w:t>
      </w:r>
    </w:p>
    <w:p>
      <w:pPr>
        <w:pStyle w:val="Styl1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wysokości </w:t>
        <w:tab/>
        <w:tab/>
        <w:tab/>
        <w:tab/>
        <w:tab/>
        <w:tab/>
        <w:tab/>
        <w:tab/>
        <w:tab/>
        <w:t xml:space="preserve">            1 500 000 zł,</w:t>
      </w:r>
    </w:p>
    <w:p>
      <w:pPr>
        <w:pStyle w:val="Styl1"/>
        <w:numPr>
          <w:ilvl w:val="0"/>
          <w:numId w:val="7"/>
        </w:numPr>
        <w:tabs>
          <w:tab w:val="clear" w:pos="708"/>
          <w:tab w:val="left" w:pos="1069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69" w:hanging="360"/>
        <w:rPr/>
      </w:pPr>
      <w:r>
        <w:rPr>
          <w:sz w:val="22"/>
          <w:szCs w:val="22"/>
        </w:rPr>
        <w:t xml:space="preserve">spłatę wcześniej zaciągniętych pożyczek i kredytów w wysokości </w:t>
        <w:tab/>
        <w:tab/>
        <w:t xml:space="preserve">            2 700 000 zł,</w:t>
      </w:r>
    </w:p>
    <w:p>
      <w:pPr>
        <w:pStyle w:val="Styl1"/>
        <w:numPr>
          <w:ilvl w:val="0"/>
          <w:numId w:val="7"/>
        </w:numPr>
        <w:tabs>
          <w:tab w:val="clear" w:pos="708"/>
          <w:tab w:val="left" w:pos="1069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69" w:hanging="360"/>
        <w:rPr>
          <w:sz w:val="22"/>
          <w:szCs w:val="22"/>
        </w:rPr>
      </w:pPr>
      <w:r>
        <w:rPr>
          <w:sz w:val="22"/>
          <w:szCs w:val="22"/>
        </w:rPr>
        <w:t>finansowanie planowanej nadwyżki w wysokości</w:t>
        <w:tab/>
        <w:tab/>
        <w:tab/>
        <w:t xml:space="preserve">                         1 700 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2.  Uzyskane przez jednostki budżetowe zwroty wydatków  dokonane w tym samym roku budżetowym przyjmowane są na rachunki bieżące wydatków i zmniejszają  wykonanie wydatków w tym roku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3. Uzyskane przez jednostki  zwroty wydatków dokonanych w poprzednich latach budżetowych podlegają doprowadzeniu na rachunek dochodów budżetu Miasta i  Gminy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Upoważnia się Burmistrza  Miasta i Gminy do zaciągania zobowiązań z tytułu kredytów i pożycze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 pokrycie występującego w ciągu roku przejściowego deficytu budżetu w wysokości ustalonego              limitu    w wysokości  1 500 0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Upoważnia się Burmistrza Miasta i Gminy d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ywania zmian w budżecie polegających  na przenoszeniu kwot  wydatków w ramach tego samego działu klasyfikacji budżetowej w zakres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osażeń i wynagrodzeń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mniejszeń i zwiększeń  wydatków majątkowych do kwoty 100 0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zekazania kierownikom jednostek organizacyjnych Gminy uprawnień do dokonywania zmian w planie wydatków bieżących, z wyjątkiem  uposażeń i wynagrodz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okowania wolnych środków budżetowych  na rachunkach bankowych w innych bankach niż bank prowadzący obsługę budżetu Miasta i Gminy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1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uchwały powierza się Burmistrzowi  Miasta i Gminy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Uchwała wchodzi w życie z dniem 1 stycznia 2016 r. i podlega ogłoszeniu w Dzienniku Urzędowym Województwa Dolnośląskiego , w BIP oraz na tablicy ogłoszeń  Urzędu Miejskiego w Syców.</w:t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   Przewodniczący Rady Miejski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Bolesław Moniusz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 Nr 511/20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a Miasta i Gminy Syc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8 lutego 2014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>w sprawie ustalenia  planu finansowego budżetu Miasta i Gminy Syców na rok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 podstawie art.30 ust. 2 pkt 4 ustawy o samorządzie gminnym (Dz.U z 2013r, poz.594 ze zmianami) zarządzam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Na podstawie uchwały Rady Miejskiej w Sycowie Nr XXXIX/227/2013 z dnia 19 grudnia 2013r. w sprawie budżetu Miasta i Gminy Syców na rok 2014 ustalam plan finansowy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ochodów budżetu Miasta i Gminy Syców zgodnie z załącznikiem nr 1 do niniejszego zarządzenia,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wydatków budżetu Miasta i Gminy Syców zgodnie z załącznikiem nr 2 do niniejszego zarządzenia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rządzenie wchodzi w życie z dniem podjęcia z mocą obowiązującą od 01sycznia 2014r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Burmistrz Miasta i Gmin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Sławomir Kapica</w:t>
      </w:r>
    </w:p>
    <w:sectPr>
      <w:type w:val="nextPage"/>
      <w:pgSz w:w="11906" w:h="16838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096" w:leader="none"/>
      </w:tabs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29:00Z</dcterms:created>
  <dc:creator>WFP-MG</dc:creator>
  <dc:description/>
  <dc:language>en-US</dc:language>
  <cp:lastModifiedBy>WFP-MG</cp:lastModifiedBy>
  <cp:lastPrinted>2015-11-16T10:35:00Z</cp:lastPrinted>
  <dcterms:modified xsi:type="dcterms:W3CDTF">2015-12-10T12:29:00Z</dcterms:modified>
  <cp:revision>2</cp:revision>
  <dc:subject/>
  <dc:title>Uchwała Nr</dc:title>
</cp:coreProperties>
</file>