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 NR 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 xml:space="preserve">w sprawie wyrażenia zgody na przekazanie na rzecz Centrum Kultury w Sycowie nieruchomości zabudowanych położonych w Sycowie przy ul. Kościelnej 3A i 16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 2 pkt 15 ustawy z dnia 8 marca 1990 r. o samorządzie gminnym (j.t. Dz.U. z 2015r. poz. 1515) oraz art. 13 ust. 2 i 2a  w zw. z art. 11 ust. 2 i art. 37 ust. 2 pkt 4 ustawy z dnia 21 sierpnia 1997 r. o gospodarce nieruchomościami (j.t  Dz.U.         z 2015r. poz. 1774 ze zm.)  </w:t>
      </w:r>
      <w:r>
        <w:rPr>
          <w:rFonts w:cs="Times New Roman" w:ascii="Times New Roman" w:hAnsi="Times New Roman"/>
          <w:b/>
          <w:bCs/>
          <w:sz w:val="24"/>
        </w:rPr>
        <w:t>Rada Miejska w Sycow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chwala co następuje</w:t>
      </w:r>
      <w:r>
        <w:rPr>
          <w:rFonts w:cs="Times New Roman" w:ascii="Times New Roman" w:hAnsi="Times New Roman"/>
          <w:bCs/>
          <w:sz w:val="24"/>
        </w:rPr>
        <w:t xml:space="preserve"> 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kstpodstawowy2"/>
        <w:numPr>
          <w:ilvl w:val="0"/>
          <w:numId w:val="1"/>
        </w:numPr>
        <w:rPr/>
      </w:pPr>
      <w:r>
        <w:rPr/>
        <w:t>Wyraża się zgodę na przekazanie na rzecz Centrum Kultury w Sycowie w drodze darowizny własności niżej wymienionych nieruchomości zabudowanych, stanowiących własność Gminy Syców,  położonych w Sycowie przy ul. Kościelnej   nr 3A i nr 16 :</w:t>
      </w:r>
    </w:p>
    <w:p>
      <w:pPr>
        <w:pStyle w:val="Tekstpodstawowy2"/>
        <w:numPr>
          <w:ilvl w:val="1"/>
          <w:numId w:val="1"/>
        </w:numPr>
        <w:rPr/>
      </w:pPr>
      <w:r>
        <w:rPr/>
        <w:t>nieruchomość stanowiąca działki nr 18/1 i 18/2 AM 24 obręb Syców o pow. 0,3973 ha, zabudowane budynkiem Biblioteki Publicznej Miasta i Gminy Syców, dla której urządzona jest księga wieczysta nr WR1E/00058708/8.</w:t>
      </w:r>
    </w:p>
    <w:p>
      <w:pPr>
        <w:pStyle w:val="Tekstpodstawowy2"/>
        <w:numPr>
          <w:ilvl w:val="1"/>
          <w:numId w:val="1"/>
        </w:numPr>
        <w:rPr/>
      </w:pPr>
      <w:r>
        <w:rPr/>
        <w:t>nieruchomość stanowiąca działkę nr 94 AM 13 obręb Syców o pow. 0,0913 ha, zabudowana budynkiem Centrum Kultury, dla której urządzona jest księga wieczysta nr WR1E/00064192/2.</w:t>
      </w:r>
    </w:p>
    <w:p>
      <w:pPr>
        <w:pStyle w:val="Tekstpodstawowy2"/>
        <w:numPr>
          <w:ilvl w:val="0"/>
          <w:numId w:val="1"/>
        </w:numPr>
        <w:rPr/>
      </w:pPr>
      <w:r>
        <w:rPr/>
        <w:t xml:space="preserve">Nieruchomości, o których mowa w </w:t>
      </w:r>
      <w:r>
        <w:rPr>
          <w:bCs/>
        </w:rPr>
        <w:t xml:space="preserve">ust. 1 będą darowane na cel publiczny z przeznaczeniem na </w:t>
      </w:r>
      <w:r>
        <w:rPr/>
        <w:t>prowadzenie działalności statutowej przez gminną instytucję kultury – Centrum Kultury w Sycowie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Burmistrzowi Miasta i Gminy Syców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zasadnien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do Uchwały Nr ___________ z dnia _________________</w:t>
      </w:r>
    </w:p>
    <w:p>
      <w:pPr>
        <w:pStyle w:val="TextBody"/>
        <w:rPr/>
      </w:pPr>
      <w:r>
        <w:rPr/>
        <w:t>w sprawie wyrażenia zgody na przekazanie na rzecz Centrum Kultury w Sycowie nieruchomości zabudowanych położonych w Sycowie przy ul. Kościelnej 3A i 1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Niniejsza uchwała ma na celu uregulowanie spraw związanych z dysponowaniem nieruchomościami przez Centrum Kultury w Sycowie, które jest gminną instytucją kultury posiadającą osobowość prawną.</w:t>
      </w:r>
    </w:p>
    <w:p>
      <w:pPr>
        <w:pStyle w:val="TextBodyIndent"/>
        <w:rPr/>
      </w:pPr>
      <w:r>
        <w:rPr/>
        <w:t>Zgodnie z przepisami art. 56 ustawy o gospodarce nieruchomościami, gminne osoby prawne są wyposażane przez organ założycielski, w nieruchomości niezbędne do ich działalności, w momencie ich tworzenia z gminnego zasobu nieruchomości. Zgodnie z przepisami art. 51 ust. 2 cyt. ustawy wyposażenie polega na przeniesieniu na rzecz gminnej osoby prawnej własności nieruchomości albo oddaniu jej nieruchomości w użytkowanie wieczyste. Przy wyposażaniu w nieruchomości gminnych osób prawnych przeniesienie własności nieruchomości następuje nieodpłatnie.</w:t>
      </w:r>
    </w:p>
    <w:p>
      <w:pPr>
        <w:pStyle w:val="TextBodyIndent"/>
        <w:rPr/>
      </w:pPr>
      <w:r>
        <w:rPr/>
        <w:t>Centrum Kultury w Sycowie w momencie tworzenia w 1992 roku nie zostało wyposażone w nieruchomości, w których prowadzi działalność statutową.</w:t>
      </w:r>
    </w:p>
    <w:p>
      <w:pPr>
        <w:pStyle w:val="TextBodyIndent"/>
        <w:rPr/>
      </w:pPr>
      <w:r>
        <w:rPr/>
        <w:t xml:space="preserve">Aktualnie przeniesienie własności nieruchomości niezbędnych do prowadzenia działalności statutowej przez Centrum Kultury może nastąpić w formie darowizny na cele publiczne w oparciu o przepisy art. 13 ust. 2 i 2a ustawy o gospodarce nieruchomościami. Zgodnie z w/w przepisami darowizny dokonuje organ wykonawczy gminy za zgodą rady.  Wobec powyższego darowizny nieruchomości na rzecz Centrum Kultury można dokonać po uprzednim wyrażeniu zgody przez Radę Miejską w drodze uchwały. </w:t>
      </w:r>
    </w:p>
    <w:p>
      <w:pPr>
        <w:pStyle w:val="TextBodyIndent"/>
        <w:rPr/>
      </w:pPr>
      <w:r>
        <w:rPr/>
        <w:t xml:space="preserve">W umowie darowizny określa się cel, na który nieruchomość jest darowana. W przypadku niewykorzystania nieruchomości na ten cel darowizna podlega odwołaniu. </w:t>
      </w:r>
    </w:p>
    <w:p>
      <w:pPr>
        <w:pStyle w:val="TextBodyIndent"/>
        <w:rPr/>
      </w:pPr>
      <w:r>
        <w:rPr/>
        <w:t xml:space="preserve">Przedmiotem darowizny będą nieruchomości zabudowane budynkami Centrum Kultury i Biblioteki Publicznej, położone w Sycowie przy ul. Kościelnej 3A i 16. </w:t>
      </w:r>
    </w:p>
    <w:p>
      <w:pPr>
        <w:pStyle w:val="TextBodyIndent"/>
        <w:spacing w:before="0" w:after="120"/>
        <w:jc w:val="both"/>
        <w:rPr/>
      </w:pPr>
      <w:r>
        <w:rPr/>
        <w:t xml:space="preserve">Nieodpłatne przekazanie w/w nieruchomości nastąpi w formie aktu notarialnego na cel publiczny związany z prowadzeniem działalności statutowej przez Centrum Kultury w Sycowi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ind w:hanging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6:00Z</dcterms:created>
  <dc:creator>Urząd Miejski</dc:creator>
  <dc:description/>
  <dc:language>en-US</dc:language>
  <cp:lastModifiedBy>brmsycow@outlook.com</cp:lastModifiedBy>
  <cp:lastPrinted>2015-12-14T09:07:00Z</cp:lastPrinted>
  <dcterms:modified xsi:type="dcterms:W3CDTF">2015-12-15T07:06:00Z</dcterms:modified>
  <cp:revision>2</cp:revision>
  <dc:subject/>
  <dc:title>UCHWAŁA  NR  XII</dc:title>
</cp:coreProperties>
</file>