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CHWAŁA Nr XVII/..../201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SYCOWIE</w:t>
        <w:br/>
        <w:t>z dnia 22 grudnia 2015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w sprawie zmiany budżetu Miasta i Gminy Syc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na rok 201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>Na podstawie art.18 ust.2 pkt 4 oraz 58 ustawy  z dnia 8 marca 1990r.o samorządzie gminnym  (tekst jednolity Dz.U.  z 2015r, poz.1515) art. 212, art. 216 ust.2  pkt 5 ustawy z dnia 27 sierpnia 2009r. o finansach publicznych (Dz.U. z 2013 r., poz. 885 ze zmianami) Rada Miejska w Sycowie uchwala 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1. W  załączniku  nr 1 do uchwały Rady Miejskiej w Sycowie  nr  IV/17/2015  z dnia 29 stycznia 2015 r .  pn." Dochody budżetu Miasta i Gminy Syców na rok 2015" wprowadza się zmiany jak w załączniku  nr 1 do 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2. Plan dochodów Miasta i Gminy po zmianie wynosi </w:t>
        <w:tab/>
        <w:tab/>
        <w:tab/>
        <w:t xml:space="preserve">           45 535 800,12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 bieżące </w:t>
        <w:tab/>
        <w:tab/>
        <w:tab/>
        <w:tab/>
        <w:tab/>
        <w:tab/>
        <w:tab/>
        <w:tab/>
        <w:t xml:space="preserve">           43 315 236,12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majątkowe </w:t>
        <w:tab/>
        <w:tab/>
        <w:tab/>
        <w:tab/>
        <w:tab/>
        <w:tab/>
        <w:tab/>
        <w:t xml:space="preserve">             2 220 564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3.W  załączniku  nr 2 do uchwały Rady Miejskiej w Sycowie  nr  IV/17/2015  z dnia 29 stycznia 2015 r . pn." Wydatki budżetu Miasta i Gminy Syców na rok 2015" wprowadza się zmiany jak  w załączniku  nr 2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4. Plan wydatków Miasta i Gminy po zmianie wynosi </w:t>
        <w:tab/>
        <w:tab/>
        <w:tab/>
        <w:t xml:space="preserve">           44 592 185,12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bieżące </w:t>
        <w:tab/>
        <w:tab/>
        <w:tab/>
        <w:tab/>
        <w:tab/>
        <w:tab/>
        <w:tab/>
        <w:tab/>
        <w:t xml:space="preserve">          39 823 814,22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majątkowe </w:t>
        <w:tab/>
        <w:tab/>
        <w:tab/>
        <w:tab/>
        <w:tab/>
        <w:tab/>
        <w:tab/>
        <w:t xml:space="preserve">                      4  768 370,9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2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</w:t>
      </w:r>
      <w:r>
        <w:rPr/>
        <w:t>§ 5ust.2 uchwały Rady Miejskiej w Sycowie nr IV/17/2015 z dnia 29 stycznia 2015r. otrzymuje brzmienie " Udziela się pomocy finansowej na dofinansowanie zadań inwestycyjnych dla samorządu powiatowego w kwocie 252 73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3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Załącznik nr 4 do uchwały Rady Miejskiej w Sycowie nr IV/17/2015 z dnia 29 stycznia 2015r. pn." Wykaz wydatków majątkowych oraz zadań inwestycyjnych na rok 2015" otrzymuje brzmienie załącznika Nr 3 do niniejszej uchwały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ykonanie uchwały powierza się Burmistrzowi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5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Uchwała wchodzi w życie z dniem podjęcia i podlega ogłoszeniu  w BIP oraz poprzez wywieszenie na tablicy ogłoszeń w Urzędzie Miasta i Gminy Sycowie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Przewodniczący Rady Miejskiej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Bolesław Moniuszk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sz w:val="20"/>
          <w:szCs w:val="20"/>
        </w:rPr>
      </w:pPr>
      <w:r>
        <w:rPr>
          <w:b/>
          <w:bCs/>
          <w:sz w:val="20"/>
          <w:szCs w:val="20"/>
        </w:rPr>
        <w:t>Uzasadnienie do uchwały Rady Miejskiej w Sycowie Nr XVII/...../2015 z dnia  22 grudnia 2015r. w sprawie zmiany budżetu Miasta i Gminy Syców na rok 2015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sz w:val="20"/>
          <w:szCs w:val="20"/>
        </w:rPr>
      </w:pPr>
      <w:r>
        <w:rPr>
          <w:b/>
          <w:bCs/>
          <w:sz w:val="20"/>
          <w:szCs w:val="20"/>
        </w:rPr>
        <w:t>I. Dochody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Koryguje się zastosowanie błędnej klasyfikacji dotacji na zadanie realizowane w ramach projektu "Odnowa Dolnośląskiej Wsi '. W uchwale RM Nr XVI/88/2015 dotacja ujęta została       w § 2330 a winna być w  § 2710 jako dotacja celowa  na pomoc finansową udzieloną między jednostkami samorządu terytorialnego na dofinansowanie własnych  zadań  bieżących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 Wydatki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1.W dziale 600- Transport i łączność dokonuje sie następujących zmian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Z rozliczenia zadań inwestycyjnych powiatu powstała oszczędność środków w kwocie 20 000 zł, środki te zwiększają zadanie pn. "Budowa i modernizacja dróg, parkingów i chodników gminnych"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2. W dziale 852 - Pomoc społeczna;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- zmniejszona  liczba świadczeniobiorców pozwoliła na uzyskane oszczędności w  kwocie 33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3. W dziale  900 - Gospodarka komunalna i ochrona środowiska środki w kwocie  33 000 zł zwiększają plan  wydatków  na zadanie - gospodarka odpadam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Samorząd Mieszkańców wsi Szczodrów w ramach przedsięwzięcia pn. "ogólnodostępna strefa wypoczynku i rekreacji" dokonuje przesunięcia środków w kwocie 141 zł pomiędzy rozdziałem 90004 a rozdziałem 92109 .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878" w:right="1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17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170" w:right="1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Znak"/>
    <w:qFormat/>
    <w:rPr/>
  </w:style>
  <w:style w:type="character" w:styleId="WWZnak">
    <w:name w:val="WW- Znak"/>
    <w:basedOn w:val="Domylnaczcionkaakapitu"/>
    <w:qFormat/>
    <w:rPr>
      <w:b/>
      <w:bCs/>
      <w:sz w:val="24"/>
      <w:szCs w:val="24"/>
    </w:rPr>
  </w:style>
  <w:style w:type="character" w:styleId="WWZnak1">
    <w:name w:val="WW- Znak1"/>
    <w:basedOn w:val="Domylnaczcionkaakapitu"/>
    <w:qFormat/>
    <w:rPr>
      <w:rFonts w:ascii="Cambria" w:hAnsi="Cambria" w:cs="Cambria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Znak2">
    <w:name w:val="WW-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8:39:00Z</dcterms:created>
  <dc:creator>OPTIMUS </dc:creator>
  <dc:description/>
  <dc:language>en-US</dc:language>
  <cp:lastModifiedBy>brmsycow@outlook.com</cp:lastModifiedBy>
  <cp:lastPrinted>2015-11-18T11:13:00Z</cp:lastPrinted>
  <dcterms:modified xsi:type="dcterms:W3CDTF">2015-12-16T10:35:00Z</dcterms:modified>
  <cp:revision>445</cp:revision>
  <dc:subject/>
  <dc:title>Uchwała Nr </dc:title>
</cp:coreProperties>
</file>