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yjęcie protokołu z XVI sesji Rady Miejskiej w Sycowie z dnia </w:t>
        <w:br/>
        <w:t>26 listopada 2015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ja Burmistrza Miasta i Gminy Syców o pracy w okresie od 23 listopada 2015 r. do 21 grudnia 2015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formacja Przewodniczącego Rady Miejskiej w Sycowie o pracy w okresie </w:t>
        <w:br/>
        <w:t>od 23 listopada 2015 r. do 21 grudnia 2015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ja dotycząca planowanych zmian w strukturze organizacyjnej Powiatowego Zespołu Szpitali w Oleśni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zmiany budżetu Miasta i Gminy Syców na rok 201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wydatków niewygasających z upływem 2015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Dyskusja i podjęcie uchwały w sprawie powierzenia Spółce Zakład Zagospodarowania Odpadów Olszowa Spółka z ograniczoną odpowiedzialnością z siedzibą w Olszowie wykonywania zadania własnego gminy Syców zakresie gospodarki odpadami komunalnymi, rekultywacji składowisk odpadów, utrzymania czystości i porząd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Dyskusja i podjęcie uchwały w sprawie wyrażenia zgody na przekazanie na rzecz Centrum Kultury w Sycowie nieruchomości zabudowanych położonych w Sycowie przy ul. Kościelnej 3A i 1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yskusja i podjęcie uchwały zmieniającej uchwałę w sprawie powołania Młodzieżowej Rady Miejskiej w Sycowi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trawie budżetu Miasta i Gminy Syców na 2016 ro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wieloletniej prognozy finansowej Miasta i Gminy Syc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ustalenia stawek jednostkowych dotacji przedmiotowej dla Miejskiego Ośrodka Sportu i Rekreacji w Sycowie na rok 201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yskusja i podjęcie w uchwały </w:t>
      </w:r>
      <w:r>
        <w:rPr>
          <w:color w:val="000000"/>
        </w:rPr>
        <w:t> w sprawie uchwalania planu pracy Rady Miejskiej w Sycowie na rok 201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acje i zapytania Rad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enia i komunikat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olne wniosk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knięcie obrad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siedzenie Komisji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360" w:leader="none"/>
        </w:tabs>
        <w:ind w:left="720" w:hanging="720"/>
        <w:rPr>
          <w:bCs/>
        </w:rPr>
      </w:pPr>
      <w:r>
        <w:rPr>
          <w:bCs/>
        </w:rPr>
        <w:t>Posiedzenie Komisja Stałych Rady odbędzie się: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21 grudnia 2015 r. (poniedziałek) godz. 15</w:t>
      </w:r>
      <w:r>
        <w:rPr>
          <w:bCs/>
          <w:vertAlign w:val="superscript"/>
        </w:rPr>
        <w:t>00</w:t>
      </w:r>
      <w:r>
        <w:rPr>
          <w:bCs/>
        </w:rPr>
        <w:t>, sala 57 Urzędu MiG Syców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y uchwał dostępne są w Biurze Rady Miejskiej w Sycowie, p.45 p. III – UMiG Syców ul. Mickiewicza 1</w:t>
    </w:r>
  </w:p>
  <w:p>
    <w:pPr>
      <w:pStyle w:val="Normal"/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lub na stronie internetowej Urzędu Miasta i Gminy w Sycowie </w:t>
    </w:r>
    <w:hyperlink r:id="rId1">
      <w:r>
        <w:rPr>
          <w:rStyle w:val="InternetLink"/>
        </w:rPr>
        <w:t xml:space="preserve"> </w:t>
        <w:br/>
      </w:r>
      <w:r>
        <w:rPr>
          <w:rStyle w:val="InternetLink"/>
          <w:i/>
          <w:sz w:val="20"/>
          <w:szCs w:val="20"/>
        </w:rPr>
        <w:t>http://bip.sycow.pl/pl/3926/0/projekty-aktow-publicznoprawnych.htm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>Porządek XVI Sesji</w:t>
    </w:r>
  </w:p>
  <w:p>
    <w:pPr>
      <w:pStyle w:val="Normal"/>
      <w:jc w:val="center"/>
      <w:rPr>
        <w:b/>
        <w:b/>
      </w:rPr>
    </w:pPr>
    <w:r>
      <w:rPr>
        <w:b/>
      </w:rPr>
      <w:t>Rady Miejskiej w Sycowie</w:t>
    </w:r>
  </w:p>
  <w:p>
    <w:pPr>
      <w:pStyle w:val="Normal"/>
      <w:jc w:val="center"/>
      <w:rPr/>
    </w:pPr>
    <w:r>
      <w:rPr>
        <w:b/>
      </w:rPr>
      <w:t>z dnia 22 grudnia 2015 r.</w:t>
    </w:r>
  </w:p>
  <w:p>
    <w:pPr>
      <w:pStyle w:val="Normal"/>
      <w:jc w:val="center"/>
      <w:rPr/>
    </w:pPr>
    <w:r>
      <w:rPr>
        <w:b/>
      </w:rPr>
      <w:t>sala. 57 Urzędu MiG Syców, godz. 15</w:t>
    </w:r>
    <w:r>
      <w:rPr>
        <w:b/>
        <w:vertAlign w:val="superscript"/>
      </w:rPr>
      <w:t>00</w:t>
    </w:r>
  </w:p>
  <w:p>
    <w:pPr>
      <w:pStyle w:val="Header"/>
      <w:rPr>
        <w:b/>
        <w:b/>
        <w:vertAlign w:val="superscript"/>
      </w:rPr>
    </w:pPr>
    <w:r>
      <w:rPr>
        <w:b/>
        <w:vertAlign w:val="superscri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5z1">
    <w:name w:val="WW8Num5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yc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4:39:00Z</dcterms:created>
  <dc:creator>Biuro Rady Miejskiej</dc:creator>
  <dc:description/>
  <dc:language>en-US</dc:language>
  <cp:lastModifiedBy>brmsycow@outlook.com</cp:lastModifiedBy>
  <cp:lastPrinted>2015-12-15T15:39:00Z</cp:lastPrinted>
  <dcterms:modified xsi:type="dcterms:W3CDTF">2015-12-16T11:49:00Z</dcterms:modified>
  <cp:revision>5</cp:revision>
  <dc:subject/>
  <dc:title>Porządek LII Sesji</dc:title>
</cp:coreProperties>
</file>