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Uchwała Nr XVII/......../2015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grudnia 2015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wydatków niewygasających z upływem roku 201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podstawie art.18 ust.2 pkt 4 i 15 ustawy z dnia 8 marca 1990 r .o samorządzie gminnym (Dz.U z 2015r., poz.1515) art. 263ust.2 i 3 ustawy z dnia 27 sierpnia 2009r. finansach publicznych (Dz.U. z 2013r., poz. 885 zmianami) Rada Miejska w Sycowie uchwala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Ustala się kwotę wydatków, które nie wygasają z upływem roku budżetowego 2015 w wysokości  384 073zł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ykaz oraz plan finansowy wydatków, o których mowa w ust.1 zgodnie z załącznikiem nr 1 do niniejszej uchwał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stateczny termin rozliczenia wydatków umieszczonych w wykazie przyjmuje się  dzień 30 czerwca 2016r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olesław Moniuszko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uchwał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Sycowie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r XVII/........./2015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 dnia 22 grudnia 2015 r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raz plan finansow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la wydatków  niewygasających z upływem roku budżetowego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 600 – Transport i łączność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Cs w:val="24"/>
        </w:rPr>
        <w:t xml:space="preserve"> 376 693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60013 –Drogi publiczne wojewódzkie                                                     </w:t>
        <w:tab/>
      </w:r>
      <w:r>
        <w:rPr>
          <w:rFonts w:cs="Times New Roman" w:ascii="Times New Roman" w:hAnsi="Times New Roman"/>
          <w:szCs w:val="24"/>
        </w:rPr>
        <w:t xml:space="preserve">     117 909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117 909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60014 –Drogi publiczne powiatowe</w:t>
        <w:tab/>
        <w:t xml:space="preserve">                                               </w:t>
        <w:tab/>
      </w:r>
      <w:r>
        <w:rPr>
          <w:rFonts w:cs="Times New Roman" w:ascii="Times New Roman" w:hAnsi="Times New Roman"/>
          <w:szCs w:val="24"/>
        </w:rPr>
        <w:t xml:space="preserve">       12 730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  12 730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60016 –Drogi publiczne gminne</w:t>
        <w:tab/>
        <w:t xml:space="preserve">                                                      </w:t>
        <w:tab/>
      </w:r>
      <w:r>
        <w:rPr>
          <w:rFonts w:cs="Times New Roman" w:ascii="Times New Roman" w:hAnsi="Times New Roman"/>
          <w:szCs w:val="24"/>
        </w:rPr>
        <w:t xml:space="preserve">      246 054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246 05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710  - Działalność usługowa</w:t>
        <w:tab/>
        <w:tab/>
        <w:tab/>
        <w:tab/>
        <w:tab/>
        <w:tab/>
        <w:tab/>
        <w:t xml:space="preserve">        7 380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71004 –Plany zagospodarowania przestrzennego </w:t>
        <w:tab/>
        <w:tab/>
        <w:tab/>
        <w:tab/>
        <w:t xml:space="preserve">        7 380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4300 –Zakup usług pozostałych</w:t>
        <w:tab/>
        <w:tab/>
        <w:tab/>
        <w:t xml:space="preserve">                                           7 380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datki niewygasające dotyczą następujących zadań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600 , rozdz. 6001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Współudział w budowie chodnika  w m. Działosza w ciągu drogi woj. Nr 448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wraz przebudową oraz częściową budową kanalizacji deszczowej -III etap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w ramach  przebudowy drogi </w:t>
      </w:r>
      <w:r>
        <w:rPr>
          <w:rFonts w:cs="Times New Roman" w:ascii="Times New Roman" w:hAnsi="Times New Roman"/>
          <w:sz w:val="24"/>
          <w:szCs w:val="24"/>
        </w:rPr>
        <w:t xml:space="preserve">, (umowa z wykonawcą nr.ITI.032.83.2015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 dnia 12.11.2015)  kwota 10 000 z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Współudział w budowie chodnika w ciągu drogi woj. Nr 448 wraz z budow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kanalizacji deszczowej -I etap w m. Wojciechowo-Zawada </w:t>
      </w:r>
      <w:r>
        <w:rPr>
          <w:rFonts w:cs="Times New Roman" w:ascii="Times New Roman" w:hAnsi="Times New Roman"/>
          <w:sz w:val="24"/>
          <w:szCs w:val="24"/>
        </w:rPr>
        <w:t>, (umowa z wykonawcą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r. ITI.032.96.2015 z dnia 03.12.2015r.)   kwota 50 000 z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Przebudowa chodnika przy ul. Szosa Kępińska w Sycowie w ciągu drog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wojewódzkiej nr (umowa z wykonawcą </w:t>
      </w:r>
      <w:r>
        <w:rPr>
          <w:rFonts w:cs="Times New Roman" w:ascii="Times New Roman" w:hAnsi="Times New Roman"/>
          <w:sz w:val="24"/>
          <w:szCs w:val="24"/>
        </w:rPr>
        <w:t xml:space="preserve">nr. ITI 032.114.2015 z dnia 21.12.2015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wota 57 909 z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600 , rozdz. 60014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Budowa ciągu pieszo-rowerowego przy drodze powiatowej nr 1495D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Syców-  Komorów  (umowa z wykonawcą  </w:t>
      </w:r>
      <w:r>
        <w:rPr>
          <w:rFonts w:cs="Times New Roman" w:ascii="Times New Roman" w:hAnsi="Times New Roman"/>
          <w:sz w:val="24"/>
          <w:szCs w:val="24"/>
        </w:rPr>
        <w:t>nr. ITI 032.105.2015 z dnia 10.12.2015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kwota 12 730 z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600 , rozdz. 6001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- Budowa i modernizacja dróg, parkingów i chodników gminnych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(umowa z wykonawcą </w:t>
      </w:r>
      <w:r>
        <w:rPr>
          <w:rFonts w:cs="Times New Roman" w:ascii="Times New Roman" w:hAnsi="Times New Roman"/>
          <w:sz w:val="24"/>
          <w:szCs w:val="24"/>
        </w:rPr>
        <w:t>nr.ITI 032.73.2015 z dnia 10.09.2015.)   kwota 80 600z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Przebudowa przepustu na drodze gminnej w m. Stradomia W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(umowa z wykonawcą </w:t>
      </w:r>
      <w:r>
        <w:rPr>
          <w:rFonts w:cs="Times New Roman" w:ascii="Times New Roman" w:hAnsi="Times New Roman"/>
          <w:sz w:val="24"/>
          <w:szCs w:val="24"/>
        </w:rPr>
        <w:t>nr. ITI. 032.101.2015 z dnia 10.12.2015r. ) kwota  165 454 z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710 , rozdz. 71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pracowanie projektu miejscowego planu zagospodarowania przestrzen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la   obrębu geodezyjnego Wioska 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(umowa z wykonawcą </w:t>
      </w:r>
      <w:r>
        <w:rPr>
          <w:rFonts w:cs="Times New Roman" w:ascii="Times New Roman" w:hAnsi="Times New Roman"/>
          <w:sz w:val="24"/>
          <w:szCs w:val="24"/>
        </w:rPr>
        <w:t xml:space="preserve">nr GN.032.1.201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z dnia 02.02.2015r.)   kwota 7 380 z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6:00Z</dcterms:created>
  <dc:creator>User</dc:creator>
  <dc:description/>
  <dc:language>en-US</dc:language>
  <cp:lastModifiedBy>brmsycow@outlook.com</cp:lastModifiedBy>
  <cp:lastPrinted>2015-12-16T12:29:00Z</cp:lastPrinted>
  <dcterms:modified xsi:type="dcterms:W3CDTF">2015-12-16T11:36:00Z</dcterms:modified>
  <cp:revision>2</cp:revision>
  <dc:subject/>
  <dc:title>Uchwała Nr II/09/2010</dc:title>
</cp:coreProperties>
</file>