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XVII/......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w Sycow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2 grudnia 2015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ustalenia stawek jednostkowych dotacji przedmiotowej dla Miejskiego Ośrodka Sportu                 i Rekreacji w Sycowie na rok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a podstawie art. 18 ust. 2 pkt 15 ustawy z dnia  8 marca 1990r.  o samorządzie gminnym (Dz.U.      z 2015, poz.1515 ) oraz art. 219 ust 4  ustawy z dnia 27 sierpnia 2009r.o finansach publicznych (Dz.U.          z 2013 poz.885 ze zmianami) Rada Miejska w Sycowie uchwala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Ustala się na rok 2016 stawki jednostkowe dotacji przedmiotowych na dofinansowanie kosztów użytkowania obiektów Miejskiego Ośrodka Sportu i Rekreacji w następujących wysokościach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Hala sportowa –67,40zł,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tadion miejski –12,90 zł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Basen miejski –115,60zł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dofinansowania ustalona jest do 1 godziny użytkowania ww obiektów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Łączna kwota dotacji przedmiotowej dla Miejskiego Ośrodka Sportu  i Rekreacji w Sycowie na rok 2016  nie może przekroczyć kwoty ustalonej w Budżecie Miasta i Gminy Syców na rok 2016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Kwota należnej dotacji przedmiotowej ustalona zostanie przy zastosowaniu stawek jednostkowych,   o których mowa  w §1ust.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a przedmiotowa przekazywana będzie przez jednostkę dotującą –gminę w okresach miesięcznych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trzymujący dotacje- Miejski Ośrodek Sportu i Rekreacji w Sycowie przedstawia jednostce dotującej miesięczne rozliczenie otrzymanej dotacji(wg wzoru stanowiącego załącznik Nr 1 do niniejszej uchwały), wskazując wyliczenie należnych kwot, stosowne do zrealizowanych zadań, wielkości otrzymanej dotacji oraz ewentualne nadpłaty lub niedopłaty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przekazania przez wydział finansowy kolejnych rat dotacji będzie wydanie przez Naczelnika wydziału właściwego do spraw kultury fizycznej  dyspozycji o uruchomieniu dotacj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e rozliczenie przekazanej dotacji z budżetem gminy nastąpi na podstawie sprawozdania  Rb-30 sporządzonego zgodnie zobowiązującymi przepisami prawa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Podstawę do ustalenia stawek jednostkowych dotacji przedmiotowej stanowi kalkulacja zawarta            w uzasadnieniu do niniejszej uchwały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raci moc uchwała Rady Miejskiej w Sycowie Nr III/12/2014z dnia 19  grudnia 2014r. w sprawie ustalenia stawek jednostkowych dotacji przedmiotowej dla Miejskiego Ośrodka Sportu i Rekreacji w Sycowie na rok 2015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 Burmistrzowi Miasta i Gminy Syców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Uchwała podlega ogłoszeniu w BIP oraz  na tablicy ogłoszeń w Urzędzie Miasta i Gminy Syców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Uchwała wchodzi wżycie z dniem podjęcia z mocą obowiązującą od  1 stycznia 2016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 Rady Miejskiej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olesław Moniuszko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 do uchwały Rady Miejskiej  Nr XVII/......./2015r. z dnia 22 grudnia 2015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ustalenia stawek jednostkowych dotacji przedmiotowej dla Miejskiego Ośrodka Sportu                 i Rekreacji  w Sycowie na rok 2016</w:t>
      </w:r>
    </w:p>
    <w:p>
      <w:pPr>
        <w:pStyle w:val="Tekstpodstawowywcity2"/>
        <w:rPr/>
      </w:pPr>
      <w:r>
        <w:rPr>
          <w:sz w:val="24"/>
          <w:szCs w:val="24"/>
        </w:rPr>
        <w:t>W oparciu o przepisy art. 18 ust.2 pkt 15  ustawy z dnia 8 marca 1990r. o samorządzie gminnym      w związku    z art. 219 ust.4 ustawy z dnia 27 sierpnia 2009r. o finansach publicznych , z budżetu jednostki samorządu terytorialnego mogą być udzielane dotacje  przedmiotowe dla samorządowych zakładów budżetowych kalkulowane  według stawek jednostkowych. Stawki dotacji przedmiotowych ustala organ stanowiący jednostki samorządu terytorialnego.</w:t>
      </w:r>
    </w:p>
    <w:p>
      <w:pPr>
        <w:pStyle w:val="TextBodyIndent"/>
        <w:rPr/>
      </w:pPr>
      <w:r>
        <w:rPr>
          <w:sz w:val="24"/>
          <w:szCs w:val="24"/>
        </w:rPr>
        <w:t>Ustalenie wysokości stawek dotacji przedmiotowej dla Miejskiego Ośrodka Sportu i Rekreacji                w Sycowie nastąpiło poprzez skalkulowanie  kosztów i przychodów  dotowanej działalności. Różnica między planowanymi kosztami dotowanej działalności a wielkością środków własnych zakładu budżetowego przeznaczonych na sfinansowanie tej działalności stanowią podstawę  ustalenia stawki dotacji przedmiotowej. Wysokość dotacji przedmiotowej dla Miejskiego Ośrodka Sportu i Rekreacji    w Sycowie  na rok 2016 wynosi kwotę 270 150 zł  i wyliczona została w następujący sposób:</w:t>
      </w:r>
    </w:p>
    <w:p>
      <w:pPr>
        <w:pStyle w:val="Normal"/>
        <w:numPr>
          <w:ilvl w:val="3"/>
          <w:numId w:val="2"/>
        </w:numPr>
        <w:ind w:left="1430" w:hanging="360"/>
        <w:rPr/>
      </w:pPr>
      <w:r>
        <w:rPr>
          <w:rFonts w:cs="Times New Roman" w:ascii="Times New Roman" w:hAnsi="Times New Roman"/>
          <w:sz w:val="24"/>
          <w:szCs w:val="24"/>
        </w:rPr>
        <w:t>w zakresie określenia wysokości dotacji do korzystania z  hali sportowej; dopłata do kosztów jednej godziny usługi tj.67,40 zł pomnożona została  przez planowana  ilość dotowanych godzin  w roku 2016 tj. 2 772 i wynosi kwotę 186 833 zł,</w:t>
      </w:r>
    </w:p>
    <w:p>
      <w:pPr>
        <w:pStyle w:val="Normal"/>
        <w:numPr>
          <w:ilvl w:val="3"/>
          <w:numId w:val="2"/>
        </w:numPr>
        <w:ind w:left="143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określenia wysokości dotacji do korzystania z  stadionu miejskiego; dopłata do kosztów jednej godziny usługi tj.12,90 zł pomnożona została  przez planowana  ilość dotowanych godzin         w roku 2016 tj. 1 512 i wynosi kwotę 19 505zł,</w:t>
      </w:r>
    </w:p>
    <w:p>
      <w:pPr>
        <w:pStyle w:val="Normal"/>
        <w:numPr>
          <w:ilvl w:val="3"/>
          <w:numId w:val="2"/>
        </w:numPr>
        <w:ind w:left="143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określenia wysokości dotacji do korzystania z  basenu miejskiego; dopłata do kosztów jednej godziny usługi tj.115,60 zł pomnożona została  przez planowana  ilość dotowanych godzin      w roku 2016 tj. 552 i wynosi kwotę 63 812 zł.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Podjęcia  uchwały w sprawie ustalenia stawek jednostkowych dotacji przedmiotowej dla Miejskiego Ośrodka Sportu i Rekreacji w Sycowie spowoduje skutki finansowe w wysokości 270 150 zł. Środki     te zabezpieczone zostały w  budżecie Miasta i Gminy Syców na rok 2016 w dziale 926, rozdział 9260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. Nr 1 do uchwały Rady Miejskiej w Sycowie Nr XVII/......../2015 z dnia 22grudnia 2015r.                 w sprawie ustalenia stawek jednostkowych dotacji przedmiotowej dla Miejskiego Ośrodka Sportu            i Rekreacji w Sycowie na rok 20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na dotację na miesiąc…………………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3"/>
        <w:gridCol w:w="2087"/>
        <w:gridCol w:w="2469"/>
        <w:gridCol w:w="1584"/>
        <w:gridCol w:w="85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hali sportowej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stadionu miejskieg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basen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owana liczba godzin użytkowa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dopłaty do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i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tacj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dotacj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</w:t>
      </w:r>
    </w:p>
    <w:p>
      <w:pPr>
        <w:pStyle w:val="ListParagraph"/>
        <w:ind w:left="14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podpis wnioskodawcy)</w:t>
      </w:r>
    </w:p>
    <w:p>
      <w:pPr>
        <w:pStyle w:val="ListParagraph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wydającego dyspozycje przekazania</w:t>
      </w:r>
    </w:p>
    <w:p>
      <w:pPr>
        <w:pStyle w:val="ListParagraph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i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dotacji za miesiąc…………………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14"/>
        <w:gridCol w:w="2097"/>
        <w:gridCol w:w="2481"/>
        <w:gridCol w:w="1591"/>
        <w:gridCol w:w="85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hali sportowej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stadionu miejskieg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basen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yczna liczba godzin użytkowani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dopłaty do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in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tacji należnej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tacji  przekazanej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rozliczenia (+,-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</w:p>
    <w:p>
      <w:pPr>
        <w:pStyle w:val="ListParagraph"/>
        <w:ind w:left="14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podpis dokonującego rozliczenie)</w:t>
      </w:r>
    </w:p>
    <w:p>
      <w:pPr>
        <w:pStyle w:val="ListParagraph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kontrolującego rozliczenia dotacji)</w:t>
      </w:r>
    </w:p>
    <w:p>
      <w:pPr>
        <w:pStyle w:val="ListParagraph"/>
        <w:spacing w:before="0" w:after="20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right="456" w:firstLine="708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52:00Z</dcterms:created>
  <dc:creator>User</dc:creator>
  <dc:description/>
  <cp:keywords/>
  <dc:language>en-US</dc:language>
  <cp:lastModifiedBy>WFP-MG</cp:lastModifiedBy>
  <cp:lastPrinted>2015-12-07T11:22:00Z</cp:lastPrinted>
  <dcterms:modified xsi:type="dcterms:W3CDTF">2015-12-15T12:10:00Z</dcterms:modified>
  <cp:revision>29</cp:revision>
  <dc:subject/>
  <dc:title>Uchwała Nr II/10/2010</dc:title>
</cp:coreProperties>
</file>