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hwała Nr </w:t>
      </w:r>
      <w:r>
        <w:rPr>
          <w:rFonts w:cs="Calibri" w:ascii="Calibri" w:hAnsi="Calibri"/>
          <w:b/>
          <w:bCs/>
          <w:sz w:val="22"/>
          <w:szCs w:val="22"/>
        </w:rPr>
        <w:t>___ / ____ / 201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dy Miejskiej w Sycow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 dnia ____ sierpnia 2015 r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prawie powołania zespołu do wyrażenia opinii o kandydatach na ławników                                        w Sądzie Rejonowym w Oleśni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Na podstawie art. 18 ust. 2 pkt. 15 ustawy z dnia 8 marca 1990 r. o samorządzie gminnym (Dz.U. z 2013 r. poz. 594 e zmianami), art. 163 § 2 ustawy z dnia 27 lipca 2001 r. Prawo o ustroju sądów powszechnych (Dz. U. z 2015 r. poz.133 ze zmianami) uchwala się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zespół do wyrażenia opinii o kandydatach na ławników w Sądzie Rejonowym                    w Oleśnicy w następującym składz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espół wybierze ze swojego składu przewodniczącego na pierwszym posied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ierwsze posiedzenie zwołuje się w dniu ______ września 2015 r. o godz. ________ w Biurze Rady Miejskiej w Sycow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 przedstawieniu opinii o kandydatach na ławników na Sesji Rady Miejskiej zespół rozwiązuje się z mocy praw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uchwały powierza się Burmistrzowi Miasta i Gminy Syc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Rady Miejskiej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Bolesław Moniuszko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 xml:space="preserve">(podpis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zasadnienie do uchwały w sprawie powołania zespołu do wyrażenia opinii o kandydatach na ławników w Sądzie Rejonowym w Oleśnicy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60 § 1 ustawy Prawo o ustroju sadów powszechnych, ławników                                      do sądów okręgowych oraz do sądów rejonowych wybierają rady gminy, których obszar                              jest objęty właściwością tych sądów – w głosowaniu tajnym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wyborów rada gminy działając na podstawie art. 163 § 2 powojuje zespół, który przedstawia na sesji rady gminy swoją opinię o zgłoszonych kandydatach,                               w szczególności w zakresie spełnienia przez nich wymogów określonych w ustawie Prawo o ustroju sadów powszechnych.,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powyższe na uwadze istnieje konieczność podjęcia uchwał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03:00Z</dcterms:created>
  <dc:creator>ANKOM</dc:creator>
  <dc:description/>
  <cp:keywords/>
  <dc:language>en-US</dc:language>
  <cp:lastModifiedBy>GUS</cp:lastModifiedBy>
  <cp:lastPrinted>2011-08-23T10:31:00Z</cp:lastPrinted>
  <dcterms:modified xsi:type="dcterms:W3CDTF">2015-08-14T08:32:00Z</dcterms:modified>
  <cp:revision>11</cp:revision>
  <dc:subject/>
  <dc:title>Uchwała Nr       /        / 07</dc:title>
</cp:coreProperties>
</file>