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Nr ____/_____/201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y Miejskiej w Sycow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z dnia _____ sierpnia 2015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powołania doraźnej komisji do spraw opracowania zmian w statucie Miasta i Gminy Syców  oraz zmian w statucie Młodzieżowej Rady Miejski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1 ustawy z dnia 8 marca 1990 r. o samorządzie gminnym                          (Dz.U. z 2013 r. poz. 594 e zmianami) uchwala się co następuj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wołuje się doraźną komisję do spraw opracowania zmian w statucie Miasta i Gminy Syców  oraz zmian w statucie Młodzieżowej Rady Miejski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rzewodniczącego komisji powołuje się ______________________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omisja ulega rozwiązaniu z mocy prawa z dniem uchwalenia przez Radę Miejską w Sycowie uchwał w sprawie zmian w statucie Miasta i Gminy Syców  oraz zmian w statucie Młodzieżowej Rady Miejski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uchwały powierza się Przewodniczącemu Rady Miejski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rzewodniczący Rady Miejskiej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Bolesław Moniuszko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</w:t>
      </w:r>
      <w:r>
        <w:rPr>
          <w:rFonts w:cs="Calibri" w:ascii="Calibri" w:hAnsi="Calibri"/>
          <w:sz w:val="16"/>
          <w:szCs w:val="16"/>
        </w:rPr>
        <w:t xml:space="preserve">(podpis)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Uzasadnienie do Uchwały </w:t>
      </w:r>
      <w:r>
        <w:rPr>
          <w:rFonts w:cs="Calibri" w:ascii="Calibri" w:hAnsi="Calibri"/>
          <w:sz w:val="22"/>
          <w:szCs w:val="22"/>
        </w:rPr>
        <w:t>w sprawie powołania doraźnej komisji do spraw opracowania zmian w statucie Miasta i Gminy Syców  oraz zmian w statucie Młodzieżowej Rady Miejskiej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1 ustawy o samorządzie gminnym, rada gminy ze swojego grona może powoływać stałe i doraźne komisji do określonych zadań, ustalając przedmiot działania i skład osob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26:00Z</dcterms:created>
  <dc:creator>ANKOM</dc:creator>
  <dc:description/>
  <cp:keywords/>
  <dc:language>en-US</dc:language>
  <cp:lastModifiedBy>GUS</cp:lastModifiedBy>
  <cp:lastPrinted>2007-08-31T10:28:00Z</cp:lastPrinted>
  <dcterms:modified xsi:type="dcterms:W3CDTF">2015-08-14T07:40:00Z</dcterms:modified>
  <cp:revision>23</cp:revision>
  <dc:subject/>
  <dc:title>Uchwała Nr   /     / 07</dc:title>
</cp:coreProperties>
</file>