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4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5 sierpni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8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Jarosław Walcz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3</w:t>
      </w:r>
      <w:r>
        <w:rPr>
          <w:vertAlign w:val="superscript"/>
        </w:rPr>
        <w:t>3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zmiany budżetu Miasta i Gminy Syców na 2014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sprawozdaniem z wykonania budżetu Miasta i Gminy Syców za I-sze półrocze 2014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Informacją o przygotowaniu szkół i placówek oświatowych do roku szkolnego 2014/201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uchwalenia zmiany miejscowego planu zagospodarowania przestrzennego zwanego w skrócie „MPZP SYCÓW – OBSZAR A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przyjęcia środków z Funduszu Spółki z Priorytetu IX – Infrastruktura energetyczna przyjazna środowisku i efektywność energetyczna w ramach Działania 9.3 – Termomodernizacja obiektów użyteczności publicznej – plan gospodarki niskoemisyjnej (PGN) (konkurs nr 2/PO IiŚ/9.3/2013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zmiany uchwały nr XLII/249/2014 Rady Miejskiej w Sycowie z dnia 27.03.2014 r. w sprawie przyjęcia programu opieki nad zwierzętami bezdomnymi oraz zapobieganiu bezdomności zwierząt na terenie Miasta i Gminy Syców w 2014 r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Rada Miejska w Sycowie w obecności 13 Radnych: 13 głosami „za”, 0 głosami „przeciw” oraz 0 głosami „wstrzymującymi się” przyjęła porządek obr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budżetu Miasta i Gminy Syców na 2014 rok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sprawozdaniem z wykonania budżetu Miasta i Gminy Syców za I-sze półrocze 2014 r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sprawozdanie z wykonania budżetu za pierwsze półrocze 201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Rewizyjna w obecności 2 członków Komisji: 2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ny Jarosław Walczak przybył na obrady Rady. Od tej pory w zebraniu bierze udział 14 Rad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d 6) Dyskusja nad Informacją o przygotowaniu szkół i placówek oświatowych do roku szkolnego 2014/2015</w:t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>Przedstawiła informację o przygotowaniu placówek do nowego roku szkolneg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Krzysztof Lentka – Wiceprzewodniczący Rady Miejskiej w Sycowie</w:t>
      </w:r>
    </w:p>
    <w:p>
      <w:pPr>
        <w:pStyle w:val="Normal"/>
        <w:rPr/>
      </w:pPr>
      <w:r>
        <w:rPr/>
        <w:t>Otworzył dysku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Nogala – Przewodnicząca Komisji Społecznej</w:t>
      </w:r>
    </w:p>
    <w:p>
      <w:pPr>
        <w:pStyle w:val="Normal"/>
        <w:rPr/>
      </w:pPr>
      <w:r>
        <w:rPr/>
        <w:t>Czy są placówki, w których nie zakończą się remo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 xml:space="preserve">Mam taką nadzieję. Dziś jeszcze jeździłam i sprawdzałam. Jedynie w Szkole Podstawowej Nr 1 była awaria wody, ale myślę, że do 01 września się wyrobi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Jaka jest średnia uczniów na oddzia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 xml:space="preserve">W szkołach podstawowych po 25 uczniów i nie może być ich więcej wg rozporzą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zysztof Lentka – Wiceprzewodniczący Rady Miejskiej w Sycowie</w:t>
      </w:r>
    </w:p>
    <w:p>
      <w:pPr>
        <w:pStyle w:val="Normal"/>
        <w:rPr/>
      </w:pPr>
      <w:r>
        <w:rPr/>
        <w:t>Ze względu na brak innych pytań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projektem uchwały w sprawie uchwalenia zmiany miejscowego planu zagospodarowania przestrzennego zwanego w skrócie „MPZP SYCÓW – OBSZAR A”.</w:t>
      </w:r>
    </w:p>
    <w:p>
      <w:pPr>
        <w:pStyle w:val="Normal"/>
        <w:rPr/>
      </w:pPr>
      <w:r>
        <w:rPr/>
        <w:t>Andrzej Dembski – Naczelnik Wydziału GN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przyjęcia środków z Funduszu Spółki z Priorytetu IX – Infrastruktura energetyczna przyjazna środowisku i efektywność energetyczna w ramach Działania 9.3 – Termomodernizacja obiektów użyteczności publicznej – plan gospodarki niskoemisyjnej (PGN) (konkurs nr 2/PO IiŚ/9.3/2013)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9) Dyskusja nad projektem uchwały w sprawie zmiany uchwały nr XLII/249/2014 Rady Miejskiej w Sycowie z dnia 27.03.2014 r. w sprawie przyjęcia programu opieki nad zwierzętami bezdomnymi oraz zapobieganiu bezdomności zwierząt na terenie Miasta i Gminy Syców w 2014 roku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d 10) Sprawy różn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Ustalenia związane z wyjazdem do Olszowej na uroczyste otwarcie zakładu utylizacji odpad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Składania oświadczeń majątkowych do 15 września tj. na dwa miesiące przed końcem kadencj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Dożynki gminne odbędą się w dniu 30 września o godz. 15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 11) Zamknięcie posiedzenia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12:00Z</dcterms:created>
  <dc:creator>Magda</dc:creator>
  <dc:description/>
  <dc:language>en-US</dc:language>
  <cp:lastModifiedBy>brmsycow@outlook.com</cp:lastModifiedBy>
  <cp:lastPrinted>2014-09-26T12:02:00Z</cp:lastPrinted>
  <dcterms:modified xsi:type="dcterms:W3CDTF">2014-09-26T10:12:00Z</dcterms:modified>
  <cp:revision>2</cp:revision>
  <dc:subject/>
  <dc:title>Protokół Nr …/2014</dc:title>
</cp:coreProperties>
</file>