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8/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Infrastruktury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7 maja 2013 r.</w:t>
      </w:r>
    </w:p>
    <w:p>
      <w:pPr>
        <w:pStyle w:val="Normal"/>
        <w:jc w:val="center"/>
        <w:rPr/>
      </w:pPr>
      <w:r>
        <w:rPr>
          <w:b/>
        </w:rPr>
        <w:t>godz. 15</w:t>
      </w:r>
      <w:r>
        <w:rPr>
          <w:b/>
          <w:vertAlign w:val="superscript"/>
        </w:rPr>
        <w:t>00</w:t>
      </w:r>
      <w:r>
        <w:rPr>
          <w:b/>
        </w:rPr>
        <w:t xml:space="preserve"> – 17</w:t>
      </w:r>
      <w:r>
        <w:rPr>
          <w:b/>
          <w:vertAlign w:val="superscript"/>
        </w:rPr>
        <w:t>30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czelnicy wydział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ierownicy jednostek organizacyjnych gmin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wodniczący Rad Osiedlowy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proszeni goś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obecni Radn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enon Staniewicz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5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zmiany budżetu Miasta i Gminy Syców na 2013 ro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zmiany wieloletniej prognozy finansowej Miasta i Gminy Syc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informacją o działalności SP ZOZ „Przychodnia” w Sycowie oraz dyskusja nas projektem uchwały w sprawie zatwierdzenia rocznego sprawozdania finansowego Samodzielnego Publicznego Zakładu Opieki Zdrowotnej „Przychodnia” w Sycowie za 2012 ro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rmacja o organizacji i działalności PZSz w Oleśnic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wykazu kąpielisk na obszarze miasta i gminy Syców w roku 201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ustalenia hipoteki na rzecz Wojewódzkiego Funduszu Ochrony Środowiska i gospodarki Wodnej w Poznaniu w celu zabezpieczenia spłaty pożyczki zaciągniętej przez „Inwestor – Kępno” Sp. z o.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wyrażenia zgody na użyczenie w trybie bez przetargowym nieruchomości gruntowych stanowiących własności Gminy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zmieniającej uchwałę Nr XXX/157/2008 z dnia 27.10.2008r. w sprawie uchwalenia „Programu usuwania i unieszkodliwiania odpadów zawierających azbest na terenie Gminy Syców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yskusja nad projektem uchwały zmieniającej uchwałę w sprawie metody ustalania opłaty za gospodarowanie odpadami komunalnymi dla nieruchomości oraz ustalania wysokości stawki opłaty za gospodarowanie odpadami dla nieruchomości zamieszkanych na terenie Miasta i Gminy Syców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informacją o wdrażaniu i zaawansowaniu zadań ujętych w planie inwestycyjnym na 2013 ro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informacją o przygotowaniu instytucji i organizacji do akcji letniej 2013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mknięcie posiedzeni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1 głosami „za”, 0 głosami „przeciw” oraz 0 głosami „wstrzymującymi się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4) Dyskusja nad projektem uchwały w sprawie zmiany budżetu Miasta i Gminy Syców na 2013 rok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W którym miejscu będzie budowany ten chodnik przy ul. Komorowskiej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 xml:space="preserve">Chodnik będzie budowany naprzeciwko Przedszkola Nr 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Komisja Budżetowa w obecności 4 członków Komisji; 4 głosami „za’, 0 głosami ‘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5) Dyskusja nad projektem uchwały w sprawie zmiany wieloletniej prognozy finansowej Miasta i Gminy Syców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4 członków Komisji; 4 głosami „za’, 0 głosami ‘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6) Dyskusja nad informacją o działalności SP ZOZ „Przychodnia” w Sycowie oraz dyskusja nas projektem uchwały w sprawie zatwierdzenia rocznego sprawozdania finansowego Samodzielnego Publicznego Zakładu Opieki Zdrowotnej „Przychodnia” w Sycowie za 2012 rok.</w:t>
      </w:r>
    </w:p>
    <w:p>
      <w:pPr>
        <w:pStyle w:val="Normal"/>
        <w:jc w:val="both"/>
        <w:rPr/>
      </w:pPr>
      <w:r>
        <w:rPr/>
        <w:t>Grzegorz Dąbrowski – Dyrektor SP ZOZ „Przychodnia”</w:t>
      </w:r>
    </w:p>
    <w:p>
      <w:pPr>
        <w:pStyle w:val="Normal"/>
        <w:jc w:val="both"/>
        <w:rPr/>
      </w:pPr>
      <w:r>
        <w:rPr/>
        <w:t>Przedstawił projekt uchwały wraz ze sprawozdaniem finansowym oraz informacje o działalności jednostki za 2012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>Podobno pojawiły się ogłoszenia o tworzeniu się nowych POZ. Czy coś na ten temat wiadom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zegorz Dąbrowski – Dyrektor SP ZOZ „Przychodnia”</w:t>
      </w:r>
    </w:p>
    <w:p>
      <w:pPr>
        <w:pStyle w:val="Normal"/>
        <w:jc w:val="both"/>
        <w:rPr/>
      </w:pPr>
      <w:r>
        <w:rPr/>
        <w:t>Jakiś czas temu pojawiły się oferty pracy np. dla pielęgniarek środowiskowych itp. Bez przyczyny ktoś tego nie robi, dlatego musimy być przygotowani, że w pewnym momencie to nastąp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Społeczna w obecności 6 członków Komisji: 6 glosami „za”, 0 głosami „przeciw’ oraz 0 głosami „wstrzymującymi się’ pozytywnie zaopiniowała informację o działalności SP ZOZ „Przychodnia” w Sycowie za 2012 rok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Komisja Budżetowa w obecności 4 członków Komisji; 4 głosami „za’, 0 głosami ‘przeciw” oraz 0 głosami „wstrzymującymi się” pozytywnie zaopiniowała projekt uchwały w sprawie zatwierdzenia rocznego sprawozdania finansowego Samodzielnego Publicznego Zakładu Opieki Zdrowotnej „Przychodnia” w Sycowie za 2012 ro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7) Informacja o organizacji i działalności PZSz w Oleśnicy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Poinformował, że w dniu dzisiejszym nikt nie mógł reprezentować szpitala. Na sesji ma być obecny Starosta Powiatu Oleśnickiego oraz Dyrektor PZS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8) Dyskusja nad projektem uchwały w sprawie wykazu kąpielisk na obszarze miasta i gminy Syców w roku 2013.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Zwrócił uwagę, aby ta uchwała na przyszłość była przygotowywana wcześniej. W tej chwili wszystkie te terminy się zazębiają. Gdyby były uwagi od Wojewody Dolnośląskiego organizatorzy mieliby problem z dopuszczeniem kąpielis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 xml:space="preserve">Postaramy się w przyszłym roku przygotować uchwałę pod obrady już w kwietni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ŁPGNiR w obecności 5 członków Komisji; 5 głosami „za’, 0 głosami ‘przeciw” oraz 0 głosami „wstrzymującymi się” pozytywnie zaopiniowała projekt powyższej uchwały.</w:t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; 5 głosami „za’, 0 głosami ‘przeciw” oraz 0 głosami „wstrzymującymi się” pozytywnie zaopiniowała projekt powyższej uchwały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9) Dyskusja nad projektem uchwały w sprawie ustalenia hipoteki na rzecz Wojewódzkiego Funduszu Ochrony Środowiska i gospodarki Wodnej w Poznaniu w celu zabezpieczenia spłaty pożyczki zaciągniętej przez „Inwestor – Kępno” Sp. z o.o.</w:t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yskusji w tym punkcie nie było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; 5 głosami „za’, 0 głosami ‘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4 członków Komisji; 4 głosami „za’, 0 głosami ‘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0) Dyskusja nad projektem uchwały w sprawie wyrażenia zgody na użyczenie w trybie bez przetargowym nieruchomości gruntowych stanowiących własności Gminy Syców.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>Jaki jest koszt rekultywacj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Ok. 1 600 0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; 5 głosami „za’, 0 głosami ‘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4 członków Komisji; 4 głosami „za’, 0 głosami ‘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1) Dyskusja i podjęcie uchwały zmieniającej uchwałę Nr XXX/157/2008 z dnia 27.10.2008r. w sprawie uchwalenia „Programu usuwania i unieszkodliwiania odpadów zawierających azbest na terenie Gminy Syców”.</w:t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Kto robił ta inwentaryzację, że jest tak niedokładn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Inwentaryzacje robiła firma zewnętrz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ławomir Kapica – Burmistrz MiG Syców </w:t>
      </w:r>
    </w:p>
    <w:p>
      <w:pPr>
        <w:pStyle w:val="Normal"/>
        <w:jc w:val="both"/>
        <w:rPr/>
      </w:pPr>
      <w:r>
        <w:rPr/>
        <w:t>Jest to aktualizacja tego programu na podstawie złożonych wnios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wszystkie wnioski, które zostały złożone są zrealizowa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Tak, wszystk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; 5 głosami „za’, 0 głosami ‘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12) Dyskusja nad projektem uchwały zmieniającej uchwałę w sprawie metody ustalania opłaty za gospodarowanie odpadami komunalnymi dla nieruchomości oraz ustalania wysokości stawki opłaty za gospodarowanie odpadami dla nieruchomości zamieszkanych na terenie Miasta i Gminy Syców. </w:t>
      </w:r>
    </w:p>
    <w:p>
      <w:pPr>
        <w:pStyle w:val="Normal"/>
        <w:jc w:val="both"/>
        <w:rPr/>
      </w:pPr>
      <w:r>
        <w:rPr/>
        <w:t xml:space="preserve">Sławomir Kapica – Burmistrz MiG Syców </w:t>
      </w:r>
    </w:p>
    <w:p>
      <w:pPr>
        <w:pStyle w:val="Normal"/>
        <w:jc w:val="both"/>
        <w:rPr/>
      </w:pPr>
      <w:r>
        <w:rPr/>
        <w:t xml:space="preserve">Przedstawił projekt uchwały wraz z jej uzasadnieni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4 członków Komisji; 4 głosami „za’, 0 głosami ‘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3) Dyskusja nad informacją o wdrażaniu i zaawansowaniu zadań ujętych w planie inwestycyjnym na 2013 rok.</w:t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Przedstawił informac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; 5 głosami „za’, 0 głosami ‘przeciw” oraz 0 głosami „wstrzymującymi się” pozytywnie zaopiniowała powyższa informację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 xml:space="preserve">Komisja Budżetowa w obecności 4 członków Komisji; 4 głosami „za’, 0 głosami ‘przeciw” oraz 0 głosami „wstrzymującymi się” pozytywnie zaopiniowała powyższa informację. </w:t>
      </w:r>
    </w:p>
    <w:p>
      <w:pPr>
        <w:pStyle w:val="Normal"/>
        <w:jc w:val="both"/>
        <w:rPr>
          <w:b/>
          <w:b/>
        </w:rPr>
      </w:pPr>
      <w:r>
        <w:rPr>
          <w:b/>
        </w:rPr>
        <w:t>Ad 14) Dyskusja nad informacją o przygotowaniu instytucji i organizacji do akcji letniej 2013 r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</w:t>
      </w:r>
    </w:p>
    <w:p>
      <w:pPr>
        <w:pStyle w:val="Normal"/>
        <w:jc w:val="both"/>
        <w:rPr/>
      </w:pPr>
      <w:r>
        <w:rPr/>
        <w:t>Przedstawił informac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Społeczna w obecności 6 członków Komisji; 6 głosami „za’, 0 głosami ‘przeciw” oraz 0 głosami „wstrzymującymi się” pozytywnie zaopiniowała powyższa informację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5) Sprawy różne.</w:t>
      </w:r>
    </w:p>
    <w:p>
      <w:pPr>
        <w:pStyle w:val="Normal"/>
        <w:jc w:val="both"/>
        <w:rPr/>
      </w:pPr>
      <w:r>
        <w:rPr/>
        <w:t xml:space="preserve">Komisja Budżetowa dot. budynku w Stradomia Wierzchniej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16) Zamknięcie obrad.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7</w:t>
      </w:r>
      <w:r>
        <w:rPr>
          <w:vertAlign w:val="superscript"/>
        </w:rPr>
        <w:t>30</w:t>
      </w:r>
      <w:r>
        <w:rPr/>
        <w:t xml:space="preserve"> zamknął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both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firstLine="1260"/>
        <w:jc w:val="both"/>
        <w:rPr/>
      </w:pPr>
      <w:r>
        <w:rPr/>
        <w:t>Krzysztof Lentka</w:t>
      </w:r>
    </w:p>
    <w:p>
      <w:pPr>
        <w:pStyle w:val="Normal"/>
        <w:spacing w:lineRule="auto" w:line="480"/>
        <w:ind w:left="4140" w:hanging="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26:00Z</dcterms:created>
  <dc:creator>Biuro Rady Miejskiej</dc:creator>
  <dc:description/>
  <dc:language>en-US</dc:language>
  <cp:lastModifiedBy>BRM</cp:lastModifiedBy>
  <cp:lastPrinted>2013-02-18T15:08:00Z</cp:lastPrinted>
  <dcterms:modified xsi:type="dcterms:W3CDTF">2013-11-13T10:26:00Z</dcterms:modified>
  <cp:revision>2</cp:revision>
  <dc:subject/>
  <dc:title>Protokół Nr 01/2010</dc:title>
</cp:coreProperties>
</file>