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5 maja 2014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5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Zenon Staniewicz Przewodniczący Komisji ŁPGNiR udział wzięli pozostali członkowie Komisji oraz zaproszeni goście wg listy obecności stanowiącej załącznik nr 1 do niniejszego protokołu.</w:t>
      </w:r>
    </w:p>
    <w:p>
      <w:pPr>
        <w:pStyle w:val="Normal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 zaopiniowanie wniosków wpływających do Urzędu Miasta i Gminy Syc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ek Pana Tadeusza Wieliczk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niosek Pani Doroty Wyro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Dembski Naczelnik Wydziału GN przedstawił wniosek Pani Doroty Wyrobek. Wyjaśnił, że zwróciła się ona do gminy z prośbą o sprzedaż działki nr 520 obręb Ślizów, która przebiega przez jej gospodarstw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Komisja ŁPGNiR w obecności 6 członków Komisji: 6 głosami „za”, 0 glosami „przeciw” oraz 0 głosami „wstrzymującymi się” wydala pozytywną opinie w powyższej sprawi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Kolejny wniosek wpłynął od Pana Tadeusza Wieliczko, którzy zwrócił się z prośba o zmiane miejscowego planu zagospodarowania przestrzennego dla działek od nr 35/6 do 35/21. Na tym terenie wnioskodawca ma zamiar prowadzić działalność gospodarczą związana z mechanika samochodową. Dodatkowym argumentem wnioskodawcy jest to, że w przyszłości ma zamiar zatrudniać do 50 pracowni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Komisja ŁPGNiR w obecności 6 członków Komisji 6 głosami „za”, 0 glosami „przeciw” oraz 0 głosami „wstrzymującymi się” wydala pozytywną opinie w powyższej sprawi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5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1:00Z</dcterms:created>
  <dc:creator>Biuro Rady Miejskiej</dc:creator>
  <dc:description/>
  <dc:language>en-US</dc:language>
  <cp:lastModifiedBy>brmsycow@outlook.com</cp:lastModifiedBy>
  <cp:lastPrinted>2014-03-19T16:14:00Z</cp:lastPrinted>
  <dcterms:modified xsi:type="dcterms:W3CDTF">2014-10-01T10:11:00Z</dcterms:modified>
  <cp:revision>2</cp:revision>
  <dc:subject/>
  <dc:title>Protokół Nr 01/2010</dc:title>
</cp:coreProperties>
</file>