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9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0 grudni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, a także Naczelnicy Wydziałów UMiG w Sycow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Komisji ŁPGNiR Zenon Staniewicz o godz. 15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spacing w:lineRule="auto" w:line="360"/>
        <w:rPr/>
      </w:pPr>
      <w:r>
        <w:rPr/>
        <w:t xml:space="preserve">Na posiedzeniu Komisji omówione zostały wnioski wpływające do Urzędu MiG Sycó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misja Łady Przestrzennego, Gospodarki Nieruchomościami i Rolnictwa</w:t>
        <w:br/>
        <w:t xml:space="preserve">na dzisiejszym posiedzeniu, szczegółowo przeanalizowała wniosek Pana Tadeusza Wieliczki, który dotyczył zmiany przeznaczenia terenu w Sycowie przy ul. Polnej 15. Wnioskował o zmianę tego terenu na cele umożliwiające prowadzenie działalności gospodarczej. </w:t>
      </w:r>
    </w:p>
    <w:p>
      <w:pPr>
        <w:pStyle w:val="Normal"/>
        <w:spacing w:lineRule="auto" w:line="360"/>
        <w:jc w:val="both"/>
        <w:rPr/>
      </w:pPr>
      <w:r>
        <w:rPr/>
        <w:t xml:space="preserve">Członkowie Komisji po wysłuchaniu wyjaśnień Pana Andrzeja Demskiego ustalili, aby Urząd uzyskał opinię urbanisty w tej sprawie oraz prosili, aby zorganizować spotkanie z inwestorem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Kolejny wniosek jaki rozpatrywała Komisja ŁPGNiR należy do firmy ATON i Zakładu Meblowego Pana Marka Spychały. Dotyczył on planowanej działalności na działkach w miejscowości Stradomia Wierzchnia. Członkowie Komisji ustalili, że należy w tej sprawie również zorganizować spotkanie z inwestorami, komisją urbanistyczną, sołtysem i mieszkańcami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O godzinie 16:05 Przewodniczący Komisji ŁPGNiR dokonał zamknięcia posiedzenia Komisji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>Na tym protokół zakończono.</w:t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ół sporządzi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53:00Z</dcterms:created>
  <dc:creator>Biuro Rady Miejskiej</dc:creator>
  <dc:description/>
  <dc:language>en-US</dc:language>
  <cp:lastModifiedBy>brmsycow@outlook.com</cp:lastModifiedBy>
  <cp:lastPrinted>2015-12-11T08:53:00Z</cp:lastPrinted>
  <dcterms:modified xsi:type="dcterms:W3CDTF">2015-12-11T07:54:00Z</dcterms:modified>
  <cp:revision>3</cp:revision>
  <dc:subject/>
  <dc:title>Protokół Nr 01/2010</dc:title>
</cp:coreProperties>
</file>