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4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wrześ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zisław Bednar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oferty firmy AQUA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stanie bezrobocia na terenie powiatu oleśnickiego ze szczególnym uwzględnieniem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Burmistrza o wykonaniu uchwał Rady Miejskiej za okres od 01 września 2012r. do 31 sierpnia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d 3) Przedstawienie oferty firmy AQUACO.</w:t>
      </w:r>
    </w:p>
    <w:p>
      <w:pPr>
        <w:pStyle w:val="Normal"/>
        <w:jc w:val="both"/>
        <w:rPr/>
      </w:pPr>
      <w:r>
        <w:rPr/>
        <w:t xml:space="preserve">Mariusz Kozyra- Konsultant projektu małe obiekty basenowe, </w:t>
      </w:r>
    </w:p>
    <w:p>
      <w:pPr>
        <w:pStyle w:val="Normal"/>
        <w:jc w:val="both"/>
        <w:rPr/>
      </w:pPr>
      <w:r>
        <w:rPr/>
        <w:t>Przedstawił prezentacje multimedialną dotyczącą budowy maszyn basenów kry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bezrobocia na terenie powiatu oleśnickiego ze szczególnym uwzględnieniem Miasta i Gminy Syców na rok 2013.</w:t>
      </w:r>
    </w:p>
    <w:p>
      <w:pPr>
        <w:pStyle w:val="Normal"/>
        <w:jc w:val="both"/>
        <w:rPr/>
      </w:pPr>
      <w:r>
        <w:rPr/>
        <w:t>Waldemar Grzędziak- Kierownik Urzędu Pracy Filia w Sycowie</w:t>
      </w:r>
    </w:p>
    <w:p>
      <w:pPr>
        <w:pStyle w:val="Normal"/>
        <w:jc w:val="both"/>
        <w:rPr/>
      </w:pPr>
      <w:r>
        <w:rPr/>
        <w:t xml:space="preserve">Przedstawił informacje o stanie bezrobocia na terenie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Na czym polega szkolenie w klubie pra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To jest szkolenie, które ma na celu uczyć, w jaki sposób szukać pracy. Okazuje się, że bardzo dużo osób nie wie jak to robić. Na tych zajęciach właśnie tego uczymy. Jak ubiegać się o pracę, jak skontaktować się z pracodawcą i jak z nim rozmawiać, jak napisać CV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na naszym terenie znajduje się zakłady pracy chronionej? Czy są oferty dla osób niepełnospraw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a terenie powiatu jest tylko kilka takich zakładów. Bardzo rygorystyczne są wymogi, aby stać się takim zakładem. Oferty pracy się zdarzają, ale nie zawsze te oferty pracy są trafne i taka osoba może podjąć 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gminie Syców były ogłoszenia upadłości zakładów i zwolnienia grup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ie było takich prz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Zdzisław Bednarek dotarł na posiedzenie Komisji. Od tej pory Rada obraduje w składzie 14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yta Ptak – Wicedyrektor LO w sycowie</w:t>
      </w:r>
    </w:p>
    <w:p>
      <w:pPr>
        <w:pStyle w:val="Normal"/>
        <w:jc w:val="both"/>
        <w:rPr/>
      </w:pPr>
      <w:r>
        <w:rPr/>
        <w:t xml:space="preserve">Omówiła projekt współpracy z młodzieżą polsko-niemiecką. Młodzież z Niemiec miała okazję zobaczyć Syców i jego okolice. Uczestniczyli w zajęciach gobelinowych u pani Kuczyńskiej na Wiosce. Dodatkowo było kilka wycieczek m.in. góry, do Krzyżowej, Świdnica i kilka innych miej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Sugerował, aby inaczej puścić objazd, dodatkowo załatać dziury, jakie tam się porobiły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bjazd jest zatwierdzony przez Policje, Starostwo, i Urząd Wojewódzki. Co do remontu tej drogi to firma Skanska jest zobowiązana do jej naprawienia po zakończeniu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Kwoty na dokumentacje są bardzo wysokie. Na jakie drogi będą przeznaczone te środ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Św. Marek, Działosza, Nowy Dw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roga w Komorowie przy mostku w prawo jest w bardzo złym stanie.</w:t>
      </w:r>
    </w:p>
    <w:p>
      <w:pPr>
        <w:pStyle w:val="Normal"/>
        <w:jc w:val="both"/>
        <w:rPr/>
      </w:pPr>
      <w:r>
        <w:rPr/>
        <w:t>W tej chwili bardzo dużo osób tam się pobudowało i dzieci mają problem z dostaniem się do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 tę drogę również przeznaczamy część środków (na dokumentację), aby co rocznie sukcesywnie, po trochu remont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Zwrócił również uwagę, że w samym mieście jest problem z drogami i studzienkami, które źle zbierają wod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Nie chce tutaj polemizować, ale na wsi są bardzo potrzebne drogi. Niektórzy ich nie mają nawet kilkanaście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wiązku ze zmiana budżetu będzie musiała być zmieniona wieloletnia prognoza finansowa? Jeśli tak to proszę przedstawi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ieloletniej prognozy finansowej zmiana ta wynika z wprowadzenia do budżetu środków na pozyskanie środków Unijnych przez MG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nad projektem tej uchwały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budżetu Miasta i Gminy Syców na 2013 rok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wieloletniej prognozy finansowej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Te pieniądze szybko się znalazły. Na ostatniej sesji było mówione o remoncie, jeśli w przyszłości środki się znaj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te zostały w budżecie już zagwarantowane ta uchwała jest kolejnym krokiem do udzielenia dot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Komisja Budżetowa w obecności 5 członków Komisji: 3 głosami „za”, przy 1 głosie „przeciw” oraz przy jednym głosie” wstrzymującym się” wydała pozytywną opinie w sprawie powyższego projektu uchwały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Burmistrza o wykonaniu uchwały Rady Miejskiej za okres 01 września 2012 r. do 31 sierpnia 2013 r.</w:t>
      </w:r>
    </w:p>
    <w:p>
      <w:pPr>
        <w:pStyle w:val="Normal"/>
        <w:jc w:val="both"/>
        <w:rPr/>
      </w:pPr>
      <w:r>
        <w:rPr/>
        <w:t xml:space="preserve">Michał Pawlaczyk – Sekretarz MiG Syców </w:t>
      </w:r>
    </w:p>
    <w:p>
      <w:pPr>
        <w:pStyle w:val="Normal"/>
        <w:jc w:val="both"/>
        <w:rPr/>
      </w:pPr>
      <w:r>
        <w:rPr/>
        <w:t>Prze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 8) Sprawy różne 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zypomniał, aby Radni składali usprawiedliwienia za nieobecność na posiedzeniach Komisji i Sesji. </w:t>
      </w:r>
    </w:p>
    <w:p>
      <w:pPr>
        <w:pStyle w:val="Normal"/>
        <w:jc w:val="both"/>
        <w:rPr/>
      </w:pPr>
      <w:r>
        <w:rPr/>
        <w:t xml:space="preserve">Przypomniał o składce 10 zł miesięcznie. </w:t>
      </w:r>
    </w:p>
    <w:p>
      <w:pPr>
        <w:pStyle w:val="Normal"/>
        <w:jc w:val="both"/>
        <w:rPr/>
      </w:pPr>
      <w:r>
        <w:rPr/>
        <w:t>Prosił, aby zgłaszać do Biura Rady zwoływane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Zaprosił na mecz samorządowy, który odbędzie się 12.10.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ochwalił koncert VRATISLAWIA. Bardzo dobry koncert, mam nadzieje, że stanie się to cyklicznym wydarz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9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4:00Z</dcterms:created>
  <dc:creator>Biuro Rady Miejskiej</dc:creator>
  <dc:description/>
  <dc:language>en-US</dc:language>
  <cp:lastModifiedBy>brmsycow@outlook.com</cp:lastModifiedBy>
  <cp:lastPrinted>2014-04-03T09:51:00Z</cp:lastPrinted>
  <dcterms:modified xsi:type="dcterms:W3CDTF">2014-04-03T07:54:00Z</dcterms:modified>
  <cp:revision>2</cp:revision>
  <dc:subject/>
  <dc:title>Protokół Nr 01/2010</dc:title>
</cp:coreProperties>
</file>