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1/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Ładu Przestrzennego, Gospodarki Nieruchomościami i Rolnictw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15 stycznia 2013 r.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– 15</w:t>
      </w:r>
      <w:r>
        <w:rPr>
          <w:b/>
          <w:vertAlign w:val="superscript"/>
        </w:rPr>
        <w:t>3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Zenon Staniewicz Przewodniczący Komisji ŁPGNiR udział wzięli pozostali członkowie Komisji wg. listy obecności stanowiącej załącznik nr 1 do niniejszego protokołu. </w:t>
      </w:r>
    </w:p>
    <w:p>
      <w:pPr>
        <w:pStyle w:val="Normal"/>
        <w:jc w:val="both"/>
        <w:rPr/>
      </w:pPr>
      <w:r>
        <w:rPr/>
        <w:t>Przewodniczący Komisji ŁPGNiR Zenon Staniewicz o godz. 14</w:t>
      </w:r>
      <w:r>
        <w:rPr>
          <w:vertAlign w:val="superscript"/>
        </w:rPr>
        <w:t>00</w:t>
      </w:r>
      <w:r>
        <w:rPr/>
        <w:t xml:space="preserve"> powitał członków Komisji oraz pozostałych gości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ematem posiedzenia Komisji był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mówienie wniosków wpływających do tut. Urzędu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racowanie planu pracy Komisji na 2014 r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racowanie sprawozdania z pracy Komisji za 2013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złonkowie Komisji na dzisiejszym posiedzeniu opracowali plan pracy Komisji na bieżący rok, który stanowi załącznik do niniejszego protokołu oraz zostanie przedstawiony na sesji Rady Miejskiej. </w:t>
      </w:r>
    </w:p>
    <w:p>
      <w:pPr>
        <w:pStyle w:val="Normal"/>
        <w:ind w:left="6840" w:hanging="0"/>
        <w:jc w:val="both"/>
        <w:rPr/>
      </w:pPr>
      <w:r>
        <w:rPr/>
        <w:t>(załącznik nr 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stępnie Przewodniczący Komisji ŁPGNiR przedstawił sprawozdanie z pracy Komisji na 2012 rok. Uwag i sprzeciwu do przedstawionego sprawozdania nie zgłoszono. Sprawozdanie stanowi załącznik do niniejszego protokołu oraz zostanie przedstawione na najbliższej sesji Rady Miejskiej.</w:t>
      </w:r>
    </w:p>
    <w:p>
      <w:pPr>
        <w:pStyle w:val="Normal"/>
        <w:ind w:left="6840" w:hanging="0"/>
        <w:jc w:val="both"/>
        <w:rPr/>
      </w:pPr>
      <w:r>
        <w:rPr/>
        <w:t>(załącznik nr 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dalszej części spotkania członkowie Komisji ŁPGNiR wysłuchali ustnych wyjaśnień Pana Andrzeja Dembskiego Naczelnika Wydziału GN oraz Pana Pawła Nowaka Inspektora tut. Urzędu, którzy omówili wnioski, jakie wpływają do Urzędu Miasta i Gminy Syców. W związku z powyższym Komisja zajęła następujące stanowisko: </w:t>
      </w:r>
    </w:p>
    <w:p>
      <w:pPr>
        <w:pStyle w:val="Normal"/>
        <w:jc w:val="both"/>
        <w:rPr/>
      </w:pPr>
      <w:r>
        <w:rPr/>
        <w:t>Komisja ŁPGNiR pozytywnie opiniuje wniosek wspólnoty mieszkaniowej Kossaka 7.Opnia stanowi załącznik do niniejszego protokołu.</w:t>
      </w:r>
    </w:p>
    <w:p>
      <w:pPr>
        <w:pStyle w:val="Normal"/>
        <w:ind w:left="6840" w:hanging="0"/>
        <w:jc w:val="both"/>
        <w:rPr/>
      </w:pPr>
      <w:r>
        <w:rPr/>
        <w:t>(załącznik nr 4)</w:t>
      </w:r>
    </w:p>
    <w:p>
      <w:pPr>
        <w:pStyle w:val="Normal"/>
        <w:jc w:val="both"/>
        <w:rPr/>
      </w:pPr>
      <w:r>
        <w:rPr/>
        <w:t>Kolejna opinia dotyczy złożonych uwag do projektu zmiany studiumuwarunkowańi kierunków zagospodarowania przestrzennego miasta i gminy Syców. Uwagi złożyły osoby: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3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Danuta Bocheńs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sław Domagał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rek Podgórnia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Łukasz Podgórnia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enryk Marcinai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azimierz Rogal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ranciszek Otręb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rtur Drzyzg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ria Orzeszyn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itold Drozd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łosz Więcławsk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gdalena Ścież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rzegorz Perużyńsk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dwiga Słot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iotr Trojańsk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eta Mara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cek Li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na Karszni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rek Zaborowsk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wa Sigmund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drzej Sołoduch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rena i Mariusz Zaborowsc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eszkańcy Gminy Syców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aldemar Brodzia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łgorzata Freli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ożena Urban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ózef Karczmar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ria Radomska i Beata Musia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esław Musia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n Nolberczy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rtur Michalczy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kład Stolarski „ISKRA”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okadia Szymanows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rcin Marcinia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n Smorawsk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enryk Rogalińsk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Żaneta Kępińska – Zawic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yszard Hominski i Danuta Kwiatkowska – Homins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HP Agro-Efek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yszard Muszyńsk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rzegorz Jarmołkowic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drzej Stróży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na Stróżyk, Zbigniew Stróżyk i Elźbieta Gacy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n Kręblewsk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n Kostrowicki o Solar Farm Komorów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rzena Rogalińs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wa Malczewska</w:t>
      </w:r>
    </w:p>
    <w:p>
      <w:pPr>
        <w:sectPr>
          <w:type w:val="continuous"/>
          <w:pgSz w:w="11906" w:h="16838"/>
          <w:pgMar w:left="1417" w:right="1417" w:gutter="0" w:header="0" w:top="1438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ind w:left="6840" w:hanging="0"/>
        <w:jc w:val="both"/>
        <w:rPr/>
      </w:pPr>
      <w:r>
        <w:rPr/>
        <w:t>(załącznik nr 5)</w:t>
      </w:r>
    </w:p>
    <w:p>
      <w:pPr>
        <w:pStyle w:val="Normal"/>
        <w:jc w:val="both"/>
        <w:rPr/>
      </w:pPr>
      <w:r>
        <w:rPr/>
        <w:t>Zenon Staniewicz Przewodniczący Komisji ŁPGNiR o godz. 15</w:t>
      </w:r>
      <w:r>
        <w:rPr>
          <w:vertAlign w:val="superscript"/>
        </w:rPr>
        <w:t>30</w:t>
      </w:r>
      <w:r>
        <w:rPr/>
        <w:t xml:space="preserve"> dokonał zamknięcia posiedzenia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52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5220" w:hanging="0"/>
        <w:jc w:val="both"/>
        <w:rPr/>
      </w:pPr>
      <w:r>
        <w:rPr/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ŁPGNiR</w:t>
      </w:r>
    </w:p>
    <w:p>
      <w:pPr>
        <w:pStyle w:val="Normal"/>
        <w:spacing w:lineRule="auto" w:line="480"/>
        <w:ind w:left="6300" w:hanging="0"/>
        <w:jc w:val="both"/>
        <w:rPr/>
      </w:pPr>
      <w:r>
        <w:rPr/>
        <w:t>Zenon Staniewicz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type w:val="continuous"/>
      <w:pgSz w:w="11906" w:h="16838"/>
      <w:pgMar w:left="1417" w:right="1417" w:gutter="0" w:header="0" w:top="143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4:25:00Z</dcterms:created>
  <dc:creator>Biuro Rady Miejskiej</dc:creator>
  <dc:description/>
  <dc:language>en-US</dc:language>
  <cp:lastModifiedBy>BRM</cp:lastModifiedBy>
  <cp:lastPrinted>2011-01-13T09:35:00Z</cp:lastPrinted>
  <dcterms:modified xsi:type="dcterms:W3CDTF">2014-03-19T14:47:00Z</dcterms:modified>
  <cp:revision>3</cp:revision>
  <dc:subject/>
  <dc:title>Protokół Nr 01/2010</dc:title>
</cp:coreProperties>
</file>