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otokół Nr …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Ładu Przestrzennego, Gospodarki Nieruchomościami i Rolnict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5 października 2014 r.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6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>W posiedzeniu, któremu przewodniczył Zenon Staniewicz Przewodniczący Komisji ŁPGNiR udział wzięli pozostali członkowie Komisji oraz zaproszeni goście wg listy obecności stanowiącej załącznik nr 1 do niniejszego protokołu.</w:t>
      </w:r>
    </w:p>
    <w:p>
      <w:pPr>
        <w:pStyle w:val="Normal"/>
        <w:jc w:val="both"/>
        <w:rPr/>
      </w:pPr>
      <w:r>
        <w:rPr/>
        <w:t>Przewodniczący Komisji ŁPGNiR Zenon Staniewicz o godz. 15</w:t>
      </w:r>
      <w:r>
        <w:rPr>
          <w:vertAlign w:val="superscript"/>
        </w:rPr>
        <w:t>00</w:t>
      </w:r>
      <w:r>
        <w:rPr/>
        <w:t xml:space="preserve"> powitał członków Komisji oraz pozostałych gości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Tematem posiedzenia Komisji było zaopiniowanie wniosków wpływających do Urzędu Miasta i Gminy Syców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niosek wspólnoty mieszkaniowej z ul. Szarych Szeregów 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niosek p. Tomasza Urbańskieg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niosek ANR we Wrocławi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niosek Spółdzielni Mieszkaniowej „Stradomianka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niosek Staniewicz. Bogdana Cieciur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Wniosek Wspólnoty Mieszkaniowej z ul.. Szarych Szeregów 7 dotyczył poszerzenia parkingu i ewentualnej likwidacji boiska. Mieszkańcy swoją prośbę motywowali tym, że kilka lat temu na całej długości ul. Szarych Szeregów wprowadzony został zakaz parkowania, a wskazana przez miasto cześć działki na postój samochodów jest niewielka zważywszy na fakt, że nie parkują tam tylko mieszkańcy bloku wspólnoty, ale również z sąsiednich domków jednorodzinnych. Zadowoliłaby mieszkańców wielkość aż do pierwszej bramki boiska. </w:t>
      </w:r>
    </w:p>
    <w:p>
      <w:pPr>
        <w:pStyle w:val="Normal"/>
        <w:jc w:val="both"/>
        <w:rPr/>
      </w:pPr>
      <w:r>
        <w:rPr/>
        <w:t xml:space="preserve">Mieszkańcy chcieliby również likwidacji boiska ze względu na bardzo zły stan techniczny nawierzchni jak również bramek, które są uszkodzone i nie spełniają norm bezpieczeństwa. </w:t>
      </w:r>
    </w:p>
    <w:p>
      <w:pPr>
        <w:pStyle w:val="Normal"/>
        <w:jc w:val="both"/>
        <w:rPr/>
      </w:pPr>
      <w:r>
        <w:rPr/>
        <w:t xml:space="preserve">W toku przeprowadzonej dyskusji zwrócono uwagę, że działka, na której znajduje się boisko oraz obecne miejsce parkowania samochodów w miejscowym planie zagospodarowania przestrzennego ma przeznaczenie MNP tj. mieszkaniówka jednorodzinna. Należałoby się zastanowić nad tym, czy gmina w ogóle będzie chciała sprzedać te działki, czy nie stracą one na wartości po ich ewentualnym przekształceniu. Andrzej Dembski Naczelnik Wydziału GN wyjaśnił, że z obecnych zapisów planu na działkach oznaczonych symbolem MNP można przeznaczyć 20% zabudowy na cele parkingowe. Więc możliwość taka istnieje. Zaproponowano również, aby faktycznie to boisko zlikwidować, posiać trawę, zamontować ławki, a parking ograniczyć do wielkości pierwszej bramki. Mimo to temat budził wiele wątpliwości, dlatego poproszono Radnego Dariusza Maniaka, aby zrobił wywiad środowiskowy w śród mieszkańców, jakie są ich oczekiwania. Decyzja nie została podjęta. </w:t>
      </w:r>
    </w:p>
    <w:p>
      <w:pPr>
        <w:pStyle w:val="Normal"/>
        <w:ind w:left="7020" w:hanging="0"/>
        <w:jc w:val="both"/>
        <w:rPr/>
      </w:pPr>
      <w:r>
        <w:rPr/>
        <w:t>(załącznik nr 2)</w:t>
      </w:r>
    </w:p>
    <w:p>
      <w:pPr>
        <w:pStyle w:val="Normal"/>
        <w:jc w:val="both"/>
        <w:rPr/>
      </w:pPr>
      <w:r>
        <w:rPr/>
        <w:t>Kolejne wnioski przedstawił Andrzej Dembski Naczelnik wydziału GN</w:t>
      </w:r>
    </w:p>
    <w:p>
      <w:pPr>
        <w:pStyle w:val="Normal"/>
        <w:jc w:val="both"/>
        <w:rPr/>
      </w:pPr>
      <w:r>
        <w:rPr/>
        <w:t>- wniosek p. Bogdana Cieciury dotyczy możliwości wykupu działki nr 274/1 am 2 w Sycowie. Działka ta przylega do działki wnioskodawcy nie stanowi ciągu komunikacyjnego. Z tego terenu korzysta tylko wnioskodawca.</w:t>
      </w:r>
    </w:p>
    <w:p>
      <w:pPr>
        <w:pStyle w:val="Normal"/>
        <w:ind w:left="7020" w:hanging="0"/>
        <w:jc w:val="both"/>
        <w:rPr/>
      </w:pPr>
      <w:r>
        <w:rPr/>
        <w:t>(załącznik nr 3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Komisja ŁPGNiR w obecności 5 członków Komisji: 5 głosami „za”, 0 głosami „przeciw” oraz 0 głosami „wstrzymującymi się” pozytywnie opiniuje wniosek Pana Bogdana Cieciury w sprawie sprzedaży działki nr 274/1 am2 obręb Syców stanowiącej własność Gminy Syców z przeznaczeniem jej na poprawę warunków zagospodarowania sąsiedniej działki 275/14 am2 stanowiącej własność wnioskodawcy.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- wniosek p. Tomasza Urbańskiego dotyczył możliwości zakupu części działki nr 8/21 am 24 w Sycowie. Wnioskodawca wcześniej nabył od gminy nieruchomość znajdującą się na działce nr 8/16 am 24. Z powodu wytycznych od Wojewódzkiego Konserwatora Zabytków nabycie gęści działki 8/21 jest niezbędne i pomoże spełnić wytyczne konserwatora. </w:t>
      </w:r>
    </w:p>
    <w:p>
      <w:pPr>
        <w:pStyle w:val="Normal"/>
        <w:jc w:val="both"/>
        <w:rPr/>
      </w:pPr>
      <w:r>
        <w:rPr/>
        <w:t>W toku przeprowadzonej dyskusji zwrócono uwagę na stojące tam kontenery. Proszono, aby umieścić je w innym dogodnym miejscu, a cześć tej działki sprzedać wnioskodawcy.</w:t>
      </w:r>
    </w:p>
    <w:p>
      <w:pPr>
        <w:pStyle w:val="Normal"/>
        <w:ind w:left="7020" w:hanging="0"/>
        <w:jc w:val="both"/>
        <w:rPr/>
      </w:pPr>
      <w:r>
        <w:rPr/>
        <w:t>(załącznik nr 4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Komisja ŁPGNiR w obecności 5 członków Komisji: 5 głosami „za”, 0 głosami „przeciw” oraz 0 głosami „wstrzymującymi się” pozytywnie opiniuje wniosek Pana Tomasza Urbańskiego w sprawie sprzedaży części działki nr 8/21 am 24 obręb Syców stanowiącej własność Gminy Syców z przeznaczeniem jej na poprawę warunków zagospodarowania sąsiedniej działki 8/16 am 24 stanowiącej własność wnioskodawcy.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/>
        <w:t>- wniosek ANR we Wrocławiu dotyczył nieodpłatnego przejęcia przez Gminę Syców budynku mieszkalnego w Ślizowie 1B. Część mieszkalną tego budynku zajmuje dziesięcioosobowa rodzina.</w:t>
      </w:r>
    </w:p>
    <w:p>
      <w:pPr>
        <w:pStyle w:val="Normal"/>
        <w:jc w:val="both"/>
        <w:rPr/>
      </w:pPr>
      <w:r>
        <w:rPr/>
        <w:t xml:space="preserve">W toku przeprowadzonej dyskusji Komisja stwierdziła, że Państewo Pelizg powinni złożyć wniosek o przydział lokalu z zasobu mieszkaniowego gminy.  Ze względu na trudna sytuację mieszkaniową rodzina Państwa Pelizg winna zostać ujęta na liście uprawnionych do najmu mieszkania socjalnego oraz w pierwszej kolejności je otrzymać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a ŁPGNiR w obecności 5 członków Komisji: 5 głosami „za”, 0 głosami „przeciw” oraz 0 głosami „wstrzymującymi się” negatywnie opiniuje wniosek Agencji Nieruchomości Rolnych Oddział we Wrocławiu w sprawie nieodpłatnego przejęcia przez gminę Syców budynku mieszkalnego w Ślizowi 1B położonego na działce nr 603/3 obręb Ślizów, wraz z rodziną Państwa Pelizg zajmująca ten budynek bezumownie.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- kolejne dwa wnioski złożyła Spółdzielnia Mieszkaniowa „Stradomianka”. Pierwszy wniosek dotyczył propozycji odpłatnego przekazania oczyszczalni ścieków we wsi Szczodrów i Wojciechowi. </w:t>
      </w:r>
    </w:p>
    <w:p>
      <w:pPr>
        <w:pStyle w:val="Normal"/>
        <w:jc w:val="both"/>
        <w:rPr/>
      </w:pPr>
      <w:r>
        <w:rPr/>
        <w:t xml:space="preserve">Członkowie Komisji stwierdzili, że sprawa ta powinna zostać przekazana do Sycowskiej Gospodarki Komunalnej celem zajęcia przez nią stanowiska, czy spółka jest zainteresowana przejęciem tych oczyszczalni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a ŁPGNiR w obecności 5 członków Komisji: 5 głosami „za”, 0 głosami „przeciw” oraz 0 głosami „wstrzymującymi się” wydała pozytywna opinie w powyższej sprawie.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/>
        <w:t>Drugi wniosek zlożony przez Spółdzielnie Mieszkaniową „Stradomianka” dotyczył oferty sprzedaży na rzecz gminy Syców lokalu użytkowego położonego w Stradomi Wierzchniej nr 48 o pow. 93,22 m</w:t>
      </w:r>
      <w:r>
        <w:rPr>
          <w:rFonts w:cs="(Użyj czcionki tekstu azjatycki;Angsana New" w:ascii="(Użyj czcionki tekstu azjatycki;Angsana New" w:hAnsi="(Użyj czcionki tekstu azjatycki;Angsana New"/>
          <w:vertAlign w:val="superscript"/>
        </w:rPr>
        <w:t>2</w:t>
      </w:r>
      <w:r>
        <w:rPr/>
        <w:t xml:space="preserve">, w którym aktualnie działalność przychodnia zdrowia. </w:t>
      </w:r>
    </w:p>
    <w:p>
      <w:pPr>
        <w:pStyle w:val="Normal"/>
        <w:jc w:val="both"/>
        <w:rPr/>
      </w:pPr>
      <w:r>
        <w:rPr/>
        <w:t>Komisja stwierdziła, że propozycja Spółdzielni zostanie przeanalizowana przez komisję na początku nowej kadencji Rady Miejski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a ŁPGNiR w obecności 5 członków Komisji: 5 głosami „za”, 0 głosami „przeciw” oraz 0 głosami „wstrzymującymi się” wydała pozytywna opinie w powyższej sprawie.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/>
        <w:t>Zenon Staniewicz Przewodniczący Komisji ŁPGNiR o godz. 16</w:t>
      </w:r>
      <w:r>
        <w:rPr>
          <w:vertAlign w:val="superscript"/>
        </w:rPr>
        <w:t>00</w:t>
      </w:r>
      <w:r>
        <w:rPr/>
        <w:t xml:space="preserve"> dokonał zamknięcia posiedzenia Komisj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ŁPGNiR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Zenon Staniewicz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(Użyj czcionki tekstu azjatycki">
    <w:altName w:val="Angsana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04:00Z</dcterms:created>
  <dc:creator>Biuro Rady Miejskiej</dc:creator>
  <dc:description/>
  <dc:language>en-US</dc:language>
  <cp:lastModifiedBy>brmsycow@outlook.com</cp:lastModifiedBy>
  <cp:lastPrinted>2015-01-08T11:48:00Z</cp:lastPrinted>
  <dcterms:modified xsi:type="dcterms:W3CDTF">2015-01-08T12:47:00Z</dcterms:modified>
  <cp:revision>19</cp:revision>
  <dc:subject/>
  <dc:title>Protokół Nr 01/2010</dc:title>
</cp:coreProperties>
</file>