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rotokół Nr 10/2013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posiedzenia Komisji Społecznej, Komisji Rewizyjnej, Komisji Infrastruktury, Komisji Budżetowej, Komisja ŁPGNiR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bytego w dniu 17 czerwca 2013 r.</w:t>
      </w:r>
    </w:p>
    <w:p>
      <w:pPr>
        <w:pStyle w:val="Normal"/>
        <w:jc w:val="center"/>
        <w:rPr/>
      </w:pPr>
      <w:r>
        <w:rPr>
          <w:b/>
        </w:rPr>
        <w:t>godz. 15</w:t>
      </w:r>
      <w:r>
        <w:rPr>
          <w:b/>
          <w:vertAlign w:val="superscript"/>
        </w:rPr>
        <w:t>00</w:t>
      </w:r>
      <w:r>
        <w:rPr>
          <w:b/>
        </w:rPr>
        <w:t xml:space="preserve"> – 16</w:t>
      </w:r>
      <w:r>
        <w:rPr>
          <w:b/>
          <w:vertAlign w:val="superscript"/>
        </w:rPr>
        <w:t>30</w:t>
      </w:r>
    </w:p>
    <w:p>
      <w:pPr>
        <w:pStyle w:val="Normal"/>
        <w:jc w:val="both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ind w:firstLine="360"/>
        <w:jc w:val="both"/>
        <w:rPr/>
      </w:pPr>
      <w:r>
        <w:rPr/>
        <w:t xml:space="preserve">W posiedzeniu, któremu przewodniczył Krzysztof Lentka Wiceprzewodniczący Rady Miejskiej w Sycowie udział wzięli pozostali członkowie Komisji Stałych Rady wg. listy obecności stanowiącej załącznik nr 1 do niniejszego protokoł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nadto w posiedzeniu biorą udział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ławomir Kapica – Burmistrz MiG Syców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obert Malecki – Z-ca Burmistrza MiG Syców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ichał Pawlaczyk – Sekretarz MiG Syców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aczelnicy wydziałów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Kierownicy jednostek organizacyjnych gminy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zewodniczący Rad Osiedlowych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proszeni gośc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Wiceprzewodniczący Rady Miejskiej w Sycowie Krzysztof Lentka o godz. 15</w:t>
      </w:r>
      <w:r>
        <w:rPr>
          <w:vertAlign w:val="superscript"/>
        </w:rPr>
        <w:t>00</w:t>
      </w:r>
      <w:r>
        <w:rPr/>
        <w:t xml:space="preserve"> powitał członków Komisji Stałych Rady i przedstawił porządek posiedzenia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twarcie posiedzeni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twierdzenie quorum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yjęcie porządku obrad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yskusja nad sprawozdaniem Burmistrza MiG Syców z wykonania budżetu za rok 2012, sprawozdania finansowego za 2012 rok oraz nad informacją o stanie mienia komunalnego. Wniosek Komisji Rewizyjnej o udzielenie Burmistrzowi absolutorium za 2012 rok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yskusja nad projektem uchwały w sprawie zaciągnięcia kredytu długoterminowego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yskusja nad projektem uchwały w sprawie określenia wymagań, jakie powinien spełnić przedsiębiorca ubiegający się o uzyskanie zezwolenia na prowadzenie działalności w zakresie opróżniania zbiorników bezodpływowych i transportu nieczystości ciekłych na terenie gminy Syców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Dyskusja nad projektem uchwały w sprawie szczegółowych warunków przyznawania i odpłatności za usługi opiekuńcze i specjalistyczne usługi opiekuńcze oraz szczegółowych warunków częściowego lub całkowitego zwolnienia z opłat, a także trybu ich pobierania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yskusja nad projektem uchwały w sprawie wyrażenia zgody na zawarcie kolejnych umów dzierżawy po umowach zawartych na czas oznaczony do 3 lat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prawy różn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Zamknięcie posiedzenia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wag do porządku posiedzenia nie zgłoszon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Porządek posiedzenia został przyjęty jednogłośnie tj. 11 głosami „za”, 0 głosami „przeciw” oraz 0 głosami „wstrzymującymi się”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d 7) Dyskusja nad projektem uchwały w sprawie szczegółowych warunków przyznawania i odpłatności za usługi opiekuńcze i specjalistyczne usługi opiekuńcze oraz szczegółowych warunków częściowego lub całkowitego zwolnienia z opłat, a także trybu ich pobierania. </w:t>
      </w:r>
    </w:p>
    <w:p>
      <w:pPr>
        <w:pStyle w:val="Normal"/>
        <w:jc w:val="both"/>
        <w:rPr/>
      </w:pPr>
      <w:r>
        <w:rPr/>
        <w:t xml:space="preserve">Urszula Stawiska – Kierownik M-GOPS w Sycowie </w:t>
      </w:r>
    </w:p>
    <w:p>
      <w:pPr>
        <w:pStyle w:val="Normal"/>
        <w:jc w:val="both"/>
        <w:rPr/>
      </w:pPr>
      <w:r>
        <w:rPr/>
        <w:t>Przedstawiła projekt uchwały wraz z jej uzasadnieni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yskusji w tym punkcie nie było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Komisja Społeczna w obecności 6 członków Komisji: 6 głosami „za”, 0 głosami „przeciw” oraz 0 głosami „wstrzymującymi się” pozytywnie zaopiniowała projekt powyższej uchwały.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Komisja Budżetowa w obecności 5 członków Komisji: 5 głosami „za”, 0 głosami „przeciw” oraz 0 głosami „wstrzymującymi się” pozytywnie zaopiniowała projekt powyższej uchwały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d 4) Dyskusja nad sprawozdaniem Burmistrza MiG Syców z wykonania budżetu za rok 2012, sprawozdania finansowego za 2012 rok oraz nad informacją o stanie mienia komunalnego. Wniosek Komisji Rewizyjnej o udzielenie Burmistrzowi absolutorium za 2012 rok.</w:t>
      </w:r>
    </w:p>
    <w:p>
      <w:pPr>
        <w:pStyle w:val="Normal"/>
        <w:jc w:val="both"/>
        <w:rPr/>
      </w:pPr>
      <w:r>
        <w:rPr/>
        <w:t>Maria Galuba – Skarbnik MiG Syców</w:t>
      </w:r>
    </w:p>
    <w:p>
      <w:pPr>
        <w:pStyle w:val="Normal"/>
        <w:jc w:val="both"/>
        <w:rPr/>
      </w:pPr>
      <w:r>
        <w:rPr/>
        <w:t>Przedstawiła sprawozdanie z wykonania budżetu, sprawozdanie finansowe oraz informacje o stanie mienia komunalnego za 2012 ro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Otworzył dyskusj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riusz Maniak – Radny</w:t>
      </w:r>
    </w:p>
    <w:p>
      <w:pPr>
        <w:pStyle w:val="Normal"/>
        <w:jc w:val="both"/>
        <w:rPr/>
      </w:pPr>
      <w:r>
        <w:rPr/>
        <w:t>Czy wszystkie pieniądze wpłynęły z zadań inwestycyjnych? (str. 12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aria Galuba – Skarbnik MiG Syców</w:t>
      </w:r>
    </w:p>
    <w:p>
      <w:pPr>
        <w:pStyle w:val="Normal"/>
        <w:jc w:val="both"/>
        <w:rPr/>
      </w:pPr>
      <w:r>
        <w:rPr/>
        <w:t xml:space="preserve">Wpłynęły zwroty za pozycje nr 2,3 i 4, co do pozycji nr 1 spodziewamy się ok. 640 tys. zł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azimierz Cichoń – Przewodniczący Komisji Rewizyjnej</w:t>
      </w:r>
    </w:p>
    <w:p>
      <w:pPr>
        <w:pStyle w:val="Normal"/>
        <w:jc w:val="both"/>
        <w:rPr/>
      </w:pPr>
      <w:r>
        <w:rPr/>
        <w:t xml:space="preserve">Przedstawił opinię Komisji Rewizyjnej nad pracami w sprawie wykonania budżet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 xml:space="preserve">Ze względu na brak pytań dokonał zamknięcia dyskusj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d 5) Dyskusja nad projektem uchwały w sprawie zaciągnięcia kredytu długoterminowego.</w:t>
      </w:r>
    </w:p>
    <w:p>
      <w:pPr>
        <w:pStyle w:val="Normal"/>
        <w:jc w:val="both"/>
        <w:rPr/>
      </w:pPr>
      <w:r>
        <w:rPr/>
        <w:t>Maria Galuba – Skarbnik MiG Syców</w:t>
      </w:r>
    </w:p>
    <w:p>
      <w:pPr>
        <w:pStyle w:val="Normal"/>
        <w:jc w:val="both"/>
        <w:rPr/>
      </w:pPr>
      <w:r>
        <w:rPr/>
        <w:t>Przedstawiła projekt uchwały wraz z jej uzasadnieni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yskusji w tym punkcie nie było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i/>
        </w:rPr>
        <w:t>Komisja Budżetowa w obecności 5 członków Komisji: 5 głosami „za”, 0 głosami „przeciw” oraz 0 głosami „wstrzymującymi się” pozytywnie zaopiniowała projekt powyższej uchwały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d 6) Dyskusja nad projektem uchwały w sprawie określenia wymagań, jakie powinien spełnić przedsiębiorca ubiegający się o uzyskanie zezwolenia na prowadzenie działalności w zakresie opróżniania zbiorników bezodpływowych i transportu nieczystości ciekłych na terenie gminy Syców.</w:t>
      </w:r>
    </w:p>
    <w:p>
      <w:pPr>
        <w:pStyle w:val="Normal"/>
        <w:jc w:val="both"/>
        <w:rPr/>
      </w:pPr>
      <w:r>
        <w:rPr/>
        <w:t>Marek Grenda – Naczelnik Wydziału ITiI</w:t>
      </w:r>
    </w:p>
    <w:p>
      <w:pPr>
        <w:pStyle w:val="Normal"/>
        <w:jc w:val="both"/>
        <w:rPr/>
      </w:pPr>
      <w:r>
        <w:rPr/>
        <w:t>Przedstawił projekt uchwały wraz z jej uzasadnieni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yskusji w tym punkcie nie było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i/>
        </w:rPr>
        <w:t>Komisja Infrastruktury w obecności 5 członków Komisji: 5 głosami „za”, 0 głosami „przeciw” oraz 0 głosami „wstrzymującymi się” pozytywnie zaopiniowała projekt powyższej uchwały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d 7) Dyskusja nad projektem uchwały w sprawie szczegółowych warunków przyznawania i odpłatności za usługi opiekuńcze i specjalistyczne usługi opiekuńcze oraz szczegółowych warunków częściowego lub całkowitego zwolnienia z opłat, a także trybu ich pobierania. </w:t>
      </w:r>
    </w:p>
    <w:p>
      <w:pPr>
        <w:pStyle w:val="Normal"/>
        <w:jc w:val="both"/>
        <w:rPr/>
      </w:pPr>
      <w:r>
        <w:rPr/>
        <w:t>Andrzej Dembski – Naczelnik Wydziału GN</w:t>
      </w:r>
    </w:p>
    <w:p>
      <w:pPr>
        <w:pStyle w:val="Normal"/>
        <w:jc w:val="both"/>
        <w:rPr/>
      </w:pPr>
      <w:r>
        <w:rPr/>
        <w:t>Przedstawił projekt uchwały wraz z jej uzasadnieni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Otworzył dyskusj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arbara Nogala – Przewodnicząca Komisji Społecznej</w:t>
      </w:r>
    </w:p>
    <w:p>
      <w:pPr>
        <w:pStyle w:val="Normal"/>
        <w:jc w:val="both"/>
        <w:rPr/>
      </w:pPr>
      <w:r>
        <w:rPr/>
        <w:t>Czy części tych gruntów nie można sprzedać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ndrzej Dembski – Naczelnik Wydziału GN</w:t>
      </w:r>
    </w:p>
    <w:p>
      <w:pPr>
        <w:pStyle w:val="Normal"/>
        <w:jc w:val="both"/>
        <w:rPr/>
      </w:pPr>
      <w:r>
        <w:rPr/>
        <w:t xml:space="preserve">Ponowiliśmy tą ofertę obecnym dzierżawcą, niestety nie możemy ich do niczego zmusić. Gdyby te umowy nie zostały przedłużone obowiązek utrzymania tych gruntów spoczął by na gmini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olesław Moniuszko – Przewodniczący Rady Miejskiej w Sycowie</w:t>
      </w:r>
    </w:p>
    <w:p>
      <w:pPr>
        <w:pStyle w:val="Normal"/>
        <w:jc w:val="both"/>
        <w:rPr/>
      </w:pPr>
      <w:r>
        <w:rPr/>
        <w:t xml:space="preserve">W §1 pkt. 4 powinna być ul. Kusocińskiego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Komisja ŁPGNiR w obecności 6 członków Komisji: 6 głosami „za”, 0 głosami „przeciw” oraz 0 głosami „wstrzymującymi się” pozytywnie zaopiniowała projekt powyższej uchwały.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/>
      </w:pPr>
      <w:r>
        <w:rPr>
          <w:i/>
        </w:rPr>
        <w:t>Komisja Infrastruktury w obecności 5 członków Komisji: 5 głosami „za”, 0 głosami „przeciw” oraz 0 głosami „wstrzymującymi się” pozytywnie zaopiniowała projekt powyższej uchwały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 xml:space="preserve">Ze względu na brak pytań dokonał zamknięcia dyskusj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d 8) Dyskusja nad projektem uchwały w sprawie wyrażenia zgody na zawarcie kolejnych umów dzierżawy po umowach zawartych na czas oznaczony do 3 lat.</w:t>
      </w:r>
    </w:p>
    <w:p>
      <w:pPr>
        <w:pStyle w:val="Normal"/>
        <w:jc w:val="both"/>
        <w:rPr/>
      </w:pPr>
      <w:r>
        <w:rPr/>
        <w:t>Michał Pawlaczyk – Sekretarz MiG Syców</w:t>
      </w:r>
    </w:p>
    <w:p>
      <w:pPr>
        <w:pStyle w:val="Normal"/>
        <w:jc w:val="both"/>
        <w:rPr/>
      </w:pPr>
      <w:r>
        <w:rPr/>
        <w:t xml:space="preserve">Przedstawił projekt uchwały wraz z jej uzasadnienie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Otworzył dyskusje.</w:t>
      </w:r>
    </w:p>
    <w:p>
      <w:pPr>
        <w:pStyle w:val="Normal"/>
        <w:jc w:val="both"/>
        <w:rPr/>
      </w:pPr>
      <w:r>
        <w:rPr/>
        <w:t>Bolesław Moniuszko – Przewodniczący Rady Miejskiej w Sycowie</w:t>
      </w:r>
    </w:p>
    <w:p>
      <w:pPr>
        <w:pStyle w:val="Normal"/>
        <w:jc w:val="both"/>
        <w:rPr/>
      </w:pPr>
      <w:r>
        <w:rPr/>
        <w:t>Czy przetarg został oprotestowany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ławomir Kapica – Burmistrz MiG Syców</w:t>
      </w:r>
    </w:p>
    <w:p>
      <w:pPr>
        <w:pStyle w:val="Normal"/>
        <w:jc w:val="both"/>
        <w:rPr/>
      </w:pPr>
      <w:r>
        <w:rPr/>
        <w:t>Do tej pory jeszcze nic nie wpłynęło. W czwartek ma nastąpić podpisanie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Komisja Infrastruktury w obecności 5 członków Komisji: 5 głosami „za”, 0 głosami „przeciw” oraz 0 głosami „wstrzymującymi się” pozytywnie zaopiniowała projekt powyższej uchwały.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/>
      </w:pPr>
      <w:r>
        <w:rPr>
          <w:i/>
        </w:rPr>
        <w:t>Komisja Budżetowa w obecności 5 członków Komisji: 5 głosami „za”, 0 głosami „przeciw” oraz 0 głosami „wstrzymującymi się” pozytywnie zaopiniowała projekt powyższej uchwały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 xml:space="preserve">Ze względu na brak pytań dokonał zamknięcia dyskusj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d 9) Sprawy różne.</w:t>
      </w:r>
    </w:p>
    <w:p>
      <w:pPr>
        <w:pStyle w:val="Normal"/>
        <w:jc w:val="both"/>
        <w:rPr/>
      </w:pPr>
      <w:r>
        <w:rPr/>
        <w:t>Bolesław Moniuszko – Przewodniczący Rady Miejskiej w Sycowie</w:t>
      </w:r>
    </w:p>
    <w:p>
      <w:pPr>
        <w:pStyle w:val="Normal"/>
        <w:jc w:val="both"/>
        <w:rPr/>
      </w:pPr>
      <w:r>
        <w:rPr/>
        <w:t>Proszę o rzetelne przygotowywanie uchwał, ponieważ w ostatnim czasie wpłynęło kilka zapytań z Wydziału Nadzoru i Kontroli wojewody Dolnośląskiego oraz jedna skarga na uchwale Rad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d 16) Zamknięcie obrad.</w:t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Stwierdził wyczerpanie porządku i o godzinie 16</w:t>
      </w:r>
      <w:r>
        <w:rPr>
          <w:vertAlign w:val="superscript"/>
        </w:rPr>
        <w:t>30</w:t>
      </w:r>
      <w:r>
        <w:rPr/>
        <w:t xml:space="preserve"> zamknął posiedzenie Komisji Stałych Rad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 tym protokół zakończono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left="4140" w:hanging="0"/>
        <w:jc w:val="both"/>
        <w:rPr/>
      </w:pPr>
      <w:r>
        <w:rPr/>
        <w:t>Wiceprzewodniczący Rady Miejskiej w Sycowie</w:t>
      </w:r>
    </w:p>
    <w:p>
      <w:pPr>
        <w:pStyle w:val="Normal"/>
        <w:spacing w:lineRule="auto" w:line="480"/>
        <w:ind w:left="4140" w:firstLine="1260"/>
        <w:jc w:val="both"/>
        <w:rPr/>
      </w:pPr>
      <w:r>
        <w:rPr/>
        <w:t>Krzysztof Lentka</w:t>
      </w:r>
    </w:p>
    <w:p>
      <w:pPr>
        <w:pStyle w:val="Normal"/>
        <w:spacing w:lineRule="auto" w:line="480"/>
        <w:ind w:left="4140" w:hanging="0"/>
        <w:jc w:val="both"/>
        <w:rPr/>
      </w:pPr>
      <w:r>
        <w:rPr/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Protokołowała: Magdalena Książyk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3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Arialnarow">
    <w:name w:val="arial narow"/>
    <w:basedOn w:val="Domylnaczcionkaakapitu"/>
    <w:qFormat/>
    <w:rPr>
      <w:rFonts w:ascii="Arial Narrow" w:hAnsi="Arial Narrow" w:cs="Arial Narrow"/>
      <w:sz w:val="22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0:29:00Z</dcterms:created>
  <dc:creator>Biuro Rady Miejskiej</dc:creator>
  <dc:description/>
  <dc:language>en-US</dc:language>
  <cp:lastModifiedBy>BRM</cp:lastModifiedBy>
  <cp:lastPrinted>2013-02-18T15:08:00Z</cp:lastPrinted>
  <dcterms:modified xsi:type="dcterms:W3CDTF">2013-11-13T10:29:00Z</dcterms:modified>
  <cp:revision>2</cp:revision>
  <dc:subject/>
  <dc:title>Protokół Nr 01/2010</dc:title>
</cp:coreProperties>
</file>