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8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5 listopada 2013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. 18</w:t>
      </w:r>
      <w:r>
        <w:rPr>
          <w:b/>
          <w:vertAlign w:val="superscript"/>
        </w:rPr>
        <w:t>30</w:t>
      </w:r>
      <w:r>
        <w:rPr>
          <w:b/>
        </w:rPr>
        <w:t xml:space="preserve"> – 19</w:t>
      </w:r>
      <w:r>
        <w:rPr>
          <w:b/>
          <w:vertAlign w:val="superscript"/>
        </w:rPr>
        <w:t>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Urzędzie Miasta i Gminy Syc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posiedzeniu, któremu przewodniczył Zenon Staniewicz Przewodniczący Komisji ŁPGNiR udział wzięli pozostali członkowie Komisji wg. listy obecności stanowiącej załącznik nr 1 do niniejszego protokołu, a także Naczelnicy Wydziałów UMiG w Sycowi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zewodniczący Komisji ŁPGNiR Zenon Staniewicz o godz. 18</w:t>
      </w:r>
      <w:r>
        <w:rPr>
          <w:vertAlign w:val="superscript"/>
        </w:rPr>
        <w:t>30</w:t>
      </w:r>
      <w:r>
        <w:rPr/>
        <w:t xml:space="preserve"> powitał członków Komisji oraz pozostałych uczestników spotkania. </w:t>
      </w:r>
    </w:p>
    <w:p>
      <w:pPr>
        <w:pStyle w:val="Normal"/>
        <w:spacing w:lineRule="auto" w:line="360"/>
        <w:rPr/>
      </w:pPr>
      <w:r>
        <w:rPr/>
        <w:t xml:space="preserve">Na posiedzeniu Komisji omawiano została skarga na bezczynność Urzędu MiG Syców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omisja Łady Przestrzennego, Gospodarki Nieruchomościami i Rolnictwa</w:t>
        <w:br/>
        <w:t>na dzisiejszym posiedzeniu, szczegółowo przeanalizowała skargę Pana Jarosława Wieczorka skierowaną za pośrednictwem Najwyższej Izby Kontroli.</w:t>
      </w:r>
    </w:p>
    <w:p>
      <w:pPr>
        <w:pStyle w:val="Normal"/>
        <w:spacing w:lineRule="auto" w:line="360"/>
        <w:jc w:val="both"/>
        <w:rPr/>
      </w:pPr>
      <w:r>
        <w:rPr/>
        <w:tab/>
        <w:t>Podczas posiedzenia przeanalizowano pisemne wyjaśnienia złożone przez Pana Andrzeja Dembskiego Naczelnika Wydziału Gospodarki Nieruchomościami oraz wysłuchano jego ustnych wyjaśnień. (załącznik nr 2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Po przeprowadzonej analizie całości zebranych dokumentów oraz wysłuchaniu ustnych wyjaśnień, Komisja w jawnym głosowaniu jednomyślnie postanowiła o uznaniu skargi za bezzasadną, gdyż w ocenie Komisji podejmowane są działania Urzędu zmierzające do unormowania zaistniałej sytuacji a sprawa nadal jest kontynuowana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O godzinie 19:05 Przewodniczący Komisji ŁPGNiR dokonał zamknięcia posiedzenia Komisji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/>
        <w:t>Na tym protokół zakończono.</w:t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ŁPGNiR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>Zenon Staniewicz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Protokół sporządzi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93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8pt;mso-wrap-distance-left:0pt;mso-wrap-distance-right:0pt;mso-wrap-distance-top:0pt;mso-wrap-distance-bottom:0pt;margin-top:0.05pt;mso-position-vertical-relative:text;margin-left:44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27:00Z</dcterms:created>
  <dc:creator>Biuro Rady Miejskiej</dc:creator>
  <dc:description/>
  <dc:language>en-US</dc:language>
  <cp:lastModifiedBy>brmsycow@outlook.com</cp:lastModifiedBy>
  <cp:lastPrinted>2014-05-13T14:27:00Z</cp:lastPrinted>
  <dcterms:modified xsi:type="dcterms:W3CDTF">2014-05-13T12:27:00Z</dcterms:modified>
  <cp:revision>3</cp:revision>
  <dc:subject/>
  <dc:title>Protokół Nr 01/2010</dc:title>
</cp:coreProperties>
</file>