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1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Infrastruktury i </w:t>
      </w:r>
      <w:r>
        <w:rPr>
          <w:b/>
          <w:u w:val="single"/>
        </w:rPr>
        <w:t>Komisji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9 sierpnia 201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4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obu Komisji wg. listy obecności stanowiącej załącznik nr 1 do niniejszego protokołu, a także Naczelnicy Wydziałów UMiG w Syc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ŁPGNiR Zenon Staniewicz o godz. 15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rPr/>
      </w:pPr>
      <w:r>
        <w:rPr/>
        <w:t>Na posiedzeniu Komisji omawiano zostały następujące spraw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nioski wpływające do Komis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zej Dembski Naczelnik Wydziału GN przedstawił kwestie związaną z dzierżawą teren przed hotelem E12.  Wstępnie propozycja komisji była taka, aby ten okres dzierżawy trwał 20 lat. Następnie przedstawił projekt umowy. W projekcie umowy zawarte są kwestie związane z utrzymaniem tego terenu i koszty z tym związane. Określone również zostały warunki w przypadku zerwania umowy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 xml:space="preserve">Komisji ŁPGNiR w obecności 6 członków Komisji: 4 głosami „za”, przy 1 głosie ‘przeciw” oraz przy 1 głosie „wstrzymującym się” wydała pozytywna opinię w powyższej sprawi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>
          <w:i/>
          <w:iCs/>
        </w:rPr>
        <w:t xml:space="preserve">Komisja Infrastruktury w obecności 4 członków Komisji 4 głosami „za”, 0 głosami „przeciw” oraz 0 głosami „wstrzymującymi się” wydała pozytywna opinię w powyższej sprawie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>Marek Grenda Naczelnik Wydziału ITiI wyjaśnił, że do Urzędu wpłynęło pismo od przedsiębiorców ul. Jana Pawła II o możliwości parkowania wzdłuż tej ulicy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Infrastruktury w obecności 4 członków Komisji: 3 glosami „za”, 0 głosami „przeciw” oraz przy 1 głosie „wstrzymującym się” wydała pozytywną opinie w powyższej sprawie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Marek Grenda Naczelnik Wydziału ITiI prosił o podanie dogodnego terminu spotkania z DSDiK. Z taką prośbą zgłosili się do Urzędu rolnicy. Chodzi o drogę S8 i problemów z nią związanych. </w:t>
      </w:r>
    </w:p>
    <w:p>
      <w:pPr>
        <w:pStyle w:val="Normal"/>
        <w:ind w:firstLine="540"/>
        <w:jc w:val="both"/>
        <w:rPr/>
      </w:pPr>
      <w:r>
        <w:rPr/>
        <w:t xml:space="preserve">Prosił również, aby przygotować listę problemów, która zostanie DSDiK przekazana,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O godzinie 15:45 Przewodniczący Komisji ŁPGNiR dokonał zamknięcia posiedzenia Komisj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tym protokół zakończono.</w:t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Protokół sporządzi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3:00Z</dcterms:created>
  <dc:creator>Biuro Rady Miejskiej</dc:creator>
  <dc:description/>
  <dc:language>en-US</dc:language>
  <cp:lastModifiedBy>brmsycow@outlook.com</cp:lastModifiedBy>
  <cp:lastPrinted>2014-05-13T14:31:00Z</cp:lastPrinted>
  <dcterms:modified xsi:type="dcterms:W3CDTF">2014-05-13T12:33:00Z</dcterms:modified>
  <cp:revision>3</cp:revision>
  <dc:subject/>
  <dc:title>Protokół Nr 01/2010</dc:title>
</cp:coreProperties>
</file>