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6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Ładu Przestrzennego, Gospodarki Nieruchomościami i Rolnic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4 listopada 2013 r.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Zenon Staniewicz Przewodniczący Komisji ŁPGNiR udział wzięli pozostali członkowie Komisji wg. listy obecności stanowiącej załącznik nr 1 do niniejszego protokołu. </w:t>
      </w:r>
    </w:p>
    <w:p>
      <w:pPr>
        <w:pStyle w:val="Normal"/>
        <w:jc w:val="both"/>
        <w:rPr/>
      </w:pPr>
      <w:r>
        <w:rPr/>
        <w:t>Przewodniczący Komisji ŁPGNiR Zenon Staniewicz o godz. 14</w:t>
      </w:r>
      <w:r>
        <w:rPr>
          <w:vertAlign w:val="superscript"/>
        </w:rPr>
        <w:t>00</w:t>
      </w:r>
      <w:r>
        <w:rPr/>
        <w:t xml:space="preserve"> powitał członków Komisji oraz pozostałych gości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Tematem posiedzenia Komisji był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mówienie wniosków wpływających do tut. Urzędu MiG Syc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n Andrzej Dembski Naczelnik Wydziału GN Urzędu MiG Syców przedstawił wnioski mieszkańców, jakie wpływają do tut. Urzędu z prośbą o wypracowanie stanowiska. </w:t>
      </w:r>
    </w:p>
    <w:p>
      <w:pPr>
        <w:pStyle w:val="Normal"/>
        <w:jc w:val="both"/>
        <w:rPr/>
      </w:pPr>
      <w:r>
        <w:rPr/>
        <w:t>Członkowie Komisji po wysłuchaniu ustnych wyjaśnień Pana Naczelnika wydali następującą opinię:</w:t>
      </w:r>
    </w:p>
    <w:p>
      <w:pPr>
        <w:pStyle w:val="Normal"/>
        <w:jc w:val="both"/>
        <w:rPr/>
      </w:pPr>
      <w:r>
        <w:rPr/>
        <w:t>Komisja ŁPGNiR w związku z prośbą Pana Krzysztofa Podymy zam. Biskupice 49 o interwencję w sprawie przyspieszenia wykonania zmiany miejscowego planu zagospodarowania przestrzennego dla działki nr 4 obręb Biskupice, opiniuje pozytywnie przystąpienie do sporządzenia zmiany miejscowego planu zagospodarowania przestrzennego MPZP Biskupice. Powyższą zmianę należy objąć wszystkie wnioski zmianę przeznaczenia terenów w obrębie miejscowości Biskupice uwzględnione w nowoopracowanym studium uwarunkowań i kierunków zagospodarowania przestrzennego miasta i gminy Syców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Opinia została przyjęta 4 glosami „za”, przy 1 głosie „wstrzymującym się oraz przy 0 głosach „przeciw”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Komisja ŁPGNiR po przeanalizowaniu pisma Agencji Nieruchomości Rolnych Oddział Terenowy we Wrocławiu z dnia 15.10.2013 r. w sprawie zwrotu działek nieodpłatnie przekazanych Gminie aktem notarialnym z dnia 25.04.2003 r. położonych w obrębie osiedla Stradomia Wierzchnia – Leśna Dzielnica i przeznaczonych pod tereny usług publicznych, opiniuje pozytywnie zwrot tych działek do zasobu Agencji. </w:t>
      </w:r>
    </w:p>
    <w:p>
      <w:pPr>
        <w:pStyle w:val="Normal"/>
        <w:jc w:val="both"/>
        <w:rPr/>
      </w:pPr>
      <w:r>
        <w:rPr/>
        <w:t>Zwrot tych działek do zasobu Agencji jest uzasadniony, ponieważ realizacja obiektów o charakterze publicznym na w/w osiedlu jest znacznie przedwczesna. Dotychczas na osiedlu Leśna Dzielnica w Stradomi Wierzchniej na około 250 wydzielonych działek budowlanych jedynie na kilkunastu działkach powstały budynki mieszkalne. Ponadto na Gminie spoczywa obowiązek wyposażenia osiedla w niezbędną infrastrukturę techniczną, a koszty realizacji tych zadań są bardzo wysokie. Wobec tego aktualnie Gmina nie ma możliwości zagospodarowania działek przeznaczonych na cele usług publicznych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Opinia została przyjęta: 5 głosami „za”, 0 głosami „przeciw” oraz 0 głosami „wstrzymującymi się”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złonkowie Komisji ŁPGNiR wstępnie przeanalizowali skargę, jaka wpłynęła do tut. Urzędu na jego bezczynność. Po wstępnym zapoznaniu się z dokumentacją członkowie Komisji zadecydowali, że należy zrobić wyjazd terenowy, aby szczegółowo i naocznie zapoznać się z tematem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Zenon Staniewicz Przewodniczący Komisji ŁPGNiR o godz. 15</w:t>
      </w:r>
      <w:r>
        <w:rPr>
          <w:vertAlign w:val="superscript"/>
        </w:rPr>
        <w:t>00</w:t>
      </w:r>
      <w:r>
        <w:rPr/>
        <w:t xml:space="preserve"> dokonał zamknięcia posiedzenia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26:00Z</dcterms:created>
  <dc:creator>Biuro Rady Miejskiej</dc:creator>
  <dc:description/>
  <dc:language>en-US</dc:language>
  <cp:lastModifiedBy>BRM</cp:lastModifiedBy>
  <cp:lastPrinted>2014-03-19T16:14:00Z</cp:lastPrinted>
  <dcterms:modified xsi:type="dcterms:W3CDTF">2014-03-19T15:38:00Z</dcterms:modified>
  <cp:revision>3</cp:revision>
  <dc:subject/>
  <dc:title>Protokół Nr 01/2010</dc:title>
</cp:coreProperties>
</file>