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1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7 stycznia 2014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5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Zenon Staniewicz Przewodniczący Komisji ŁPGNiR udział wzięli pozostali członkowie Komisji oraz członkowie Komisji Urbanistyczno – Architektonicznej, oraz pozostali uczestnicy wg listy obecności stanowiącej załącznik nr 1 do niniejszego protokołu.</w:t>
      </w:r>
    </w:p>
    <w:p>
      <w:pPr>
        <w:pStyle w:val="Normal"/>
        <w:jc w:val="both"/>
        <w:rPr/>
      </w:pPr>
      <w:r>
        <w:rPr/>
        <w:t>Przewodniczący Komisji ŁPGNiR Zenon Staniewicz o godz. 15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atem posiedzenia Komisji było zaopiniowanie przez Komisje Urbanistyczno – Architektoniczną wniosków o zmianę miejscowego planu zagospodarowania przestrzennego „MPZP Stradomia Wierzchnia” dla działek nr 725/15, 725/30, 725/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tokół Komisji Ładu Przestrzennego Gospodarki Nieruchomościami i Rolnictwa jest odzwierciedleniem protokołu Gminnej Komisji Urbanistyczno – Architektonicznej. </w:t>
      </w:r>
    </w:p>
    <w:p>
      <w:pPr>
        <w:pStyle w:val="Normal"/>
        <w:ind w:left="630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  <w:t xml:space="preserve">Ustalono, że wnioskodawcy maja sprecyzować zakres prowadzonych inwestycji. Kolejny termin spotkania wyznaczono na dzień 11.03.2014 r., wówczas obie komisje zapoznają się ze sprecyzowanymi wnioskami oraz opinią Komisji Architektoniczno – Urbanistyczn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 to Komisji ŁPGNiR opracowała sprawozdanie z pracy Komisji za rok ubiegły oraz przygotowała plan pracy Komisji na 2014 rok</w:t>
      </w:r>
    </w:p>
    <w:p>
      <w:pPr>
        <w:pStyle w:val="Normal"/>
        <w:ind w:left="6300" w:hanging="0"/>
        <w:jc w:val="both"/>
        <w:rPr/>
      </w:pPr>
      <w:r>
        <w:rPr/>
        <w:t>(załącznik nr 3 i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5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09:00Z</dcterms:created>
  <dc:creator>Biuro Rady Miejskiej</dc:creator>
  <dc:description/>
  <dc:language>en-US</dc:language>
  <cp:lastModifiedBy>brmsycow@outlook.com</cp:lastModifiedBy>
  <cp:lastPrinted>2014-03-19T16:14:00Z</cp:lastPrinted>
  <dcterms:modified xsi:type="dcterms:W3CDTF">2014-10-01T09:09:00Z</dcterms:modified>
  <cp:revision>2</cp:revision>
  <dc:subject/>
  <dc:title>Protokół Nr 01/2010</dc:title>
</cp:coreProperties>
</file>