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2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sierpnia 2013 r.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  <w:t>Przewodniczący Komisji ŁPGNiR Zenon Staniewicz o godz. 14</w:t>
      </w:r>
      <w:r>
        <w:rPr>
          <w:vertAlign w:val="superscript"/>
        </w:rPr>
        <w:t>00</w:t>
      </w:r>
      <w:r>
        <w:rPr/>
        <w:t xml:space="preserve"> powitał członków Komisji oraz pozostałych gośc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Tematem posiedzenia Komisji był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ówienie wniosków wpływających do tut. Urzędu MiG Syców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an Andrzej Dembski Naczelnik Wydziału GN Urzędu MiG Syców przedstawił wnioski mieszkańców, jakie wpływają do tut. Urzędu z prośbą o wypracowanie stanowiska. </w:t>
      </w:r>
    </w:p>
    <w:p>
      <w:pPr>
        <w:pStyle w:val="Normal"/>
        <w:spacing w:lineRule="auto" w:line="360"/>
        <w:jc w:val="both"/>
        <w:rPr/>
      </w:pPr>
      <w:r>
        <w:rPr/>
        <w:t>Członkowie Komisji po wysłuchaniu ustnych wyjaśnień Pana Naczelnika wydali następującą opini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ŁPGNiR negatywnie opiniuje wniosek Państwa Marioli i Jacka Dominiczak oraz Państwa Magdaleny i Grzegorza Wolak o wydzielenie z działki nr 15/18 AM12 części gruntu od strony budynku Kossaka 9 i pozostawienie tego terenu jako parking stanowiący własność gminy przeznaczonych do użytku przez mieszkańców wspólnot Kossaka 9 i Kossaka 7.</w:t>
      </w:r>
    </w:p>
    <w:p>
      <w:pPr>
        <w:pStyle w:val="Normal"/>
        <w:spacing w:lineRule="auto" w:line="360"/>
        <w:jc w:val="both"/>
        <w:rPr/>
      </w:pPr>
      <w:r>
        <w:rPr/>
        <w:t>Jednocześnie Komisja podtrzymuje pozytywną opinię w sprawie sprzedaży całości działki nr 15/18 AM 12 na rzecz wspólnoty mieszkaniowej Kossaka 7, tytułem realizacji roszczenia wspólnoty o sprzedaż tej działki na powiększenie działki przynależnej do budynku Kossaka 7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 xml:space="preserve">Opinia została przyjęta 5 glosami „za”, 0 głosami „wstrzymującymi się przy 1 głosie „przeciw”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enon Staniewicz Przewodniczący Komisji ŁPGNiR o godz. 15</w:t>
      </w:r>
      <w:r>
        <w:rPr>
          <w:vertAlign w:val="superscript"/>
        </w:rPr>
        <w:t>00</w:t>
      </w:r>
      <w:r>
        <w:rPr/>
        <w:t xml:space="preserve"> dokonał zamknięcia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13:00Z</dcterms:created>
  <dc:creator>Biuro Rady Miejskiej</dc:creator>
  <dc:description/>
  <dc:language>en-US</dc:language>
  <cp:lastModifiedBy>BRM</cp:lastModifiedBy>
  <cp:lastPrinted>2014-03-19T16:13:00Z</cp:lastPrinted>
  <dcterms:modified xsi:type="dcterms:W3CDTF">2014-03-19T15:14:00Z</dcterms:modified>
  <cp:revision>3</cp:revision>
  <dc:subject/>
  <dc:title>Protokół Nr 01/2010</dc:title>
</cp:coreProperties>
</file>