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12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niu 23 czwerwca 2014 ro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5:00 – 17: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dny Mieczysław Skuz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Zenon Staniewi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oraz zaproszonych gości. </w:t>
      </w:r>
    </w:p>
    <w:p>
      <w:pPr>
        <w:pStyle w:val="Normal"/>
        <w:jc w:val="both"/>
        <w:rPr/>
      </w:pPr>
      <w:r>
        <w:rPr/>
        <w:t>Następnie przedstawił porządek obra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wolnień od podatku od nieruchomości w ramach pomocy de minimi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zawarcie kolejnych umów dzierżawy po umowach zawartych na czas oznaczony do 3 la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oddanie nieruchomości w nieodpłatne użytkowanie na rzecz Samodzielnego Publicznego Zakładu Opieki Zdrowotnej „Przychodnia” w Sycowi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sprawozdaniem Burmistrza Miasta i Gminy Syców z wykonania budżetu za rok 2013, sprawozdaniem finansowym za 2013 rok oraz nad informacją o stanie mienia komunalnego. Wniosek Komisji Rewizyjnej o udzielenie Burmistrzowi absolutorium za 2013 ro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opłat za świadczenia udzielane przez publiczne przedszkola prowadzone przez Gminę Syców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budżetu Miasta i Gminy Syców na 2014 ro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ończen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zwolnień od podatku od nieruchomości w ramach pomocy de minimis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ind w:left="720" w:hanging="0"/>
        <w:jc w:val="both"/>
        <w:rPr/>
      </w:pPr>
      <w:r>
        <w:rPr/>
        <w:t>Opinia Komisji Infrastruktury</w:t>
      </w:r>
    </w:p>
    <w:p>
      <w:pPr>
        <w:pStyle w:val="Normal"/>
        <w:jc w:val="both"/>
        <w:rPr/>
      </w:pPr>
      <w:r>
        <w:rPr/>
        <w:t>Monika Zobek – Dubicka – Kierownik Referatu ds. podatk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a Anders – Przewodniczący Komisji Infrastruktury</w:t>
      </w:r>
    </w:p>
    <w:p>
      <w:pPr>
        <w:pStyle w:val="Normal"/>
        <w:jc w:val="both"/>
        <w:rPr/>
      </w:pPr>
      <w:r>
        <w:rPr/>
        <w:t>Czy dodatkowo będą podpisywane umowy z wnioskodawcam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 Zobek – Dubicka – Kierownik Referatu ds. podatków</w:t>
      </w:r>
    </w:p>
    <w:p>
      <w:pPr>
        <w:pStyle w:val="Normal"/>
        <w:jc w:val="both"/>
        <w:rPr/>
      </w:pPr>
      <w:r>
        <w:rPr/>
        <w:t>Żadne umowy nie będą podpisywane, a pomoc udzielana jest automatycznie z mocy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wyrażenia zgody na zawarcie kolejnych umów dzierżawy po umowach zawartych na czas oznaczony do 3 lat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ind w:left="720" w:hanging="0"/>
        <w:jc w:val="both"/>
        <w:rPr/>
      </w:pPr>
      <w:r>
        <w:rPr/>
        <w:t>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może nam pan przypomnieć, dlaczego nie można tego sprzeda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My ponawiamy naszą ofertę o ich sprzedaż, ale działki te są przeznaczone jako budowlane i cena ich jest zbyt wysoka i po prostu nie stać tych osób, aby je wykup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wyrażenia zgody na oddanie nieruchomości w nieodpłatne użytkowanie na rzecz Samodzielnego Publicznego Zakładu Opieki Zdrowotnej „Przychodnia” w Sycowie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ind w:left="720" w:hanging="0"/>
        <w:jc w:val="both"/>
        <w:rPr/>
      </w:pPr>
      <w:r>
        <w:rPr/>
        <w:t>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Czy będą mogli to sprzeda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Nie, jest to ograniczone prawo rzecz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Ad 7) Dyskusja nad sprawozdaniem Burmistrza Miasta i Gminy Syców z wykonania budżetu za rok 2013, sprawozdaniem finansowym za 2013 rok oraz nad informacją o stanie mienia komunalnego. Wniosek Komisji Rewizyjnej o udzielenie Burmistrzowi absolutorium za 2013 rok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ind w:left="720" w:hanging="0"/>
        <w:jc w:val="both"/>
        <w:rPr/>
      </w:pPr>
      <w:r>
        <w:rPr/>
        <w:t>Opinia Komisji Społecznej</w:t>
      </w:r>
    </w:p>
    <w:p>
      <w:pPr>
        <w:pStyle w:val="Normal"/>
        <w:ind w:left="720" w:hanging="0"/>
        <w:jc w:val="both"/>
        <w:rPr/>
      </w:pPr>
      <w:r>
        <w:rPr/>
        <w:t>Opinia Komisji Infrastruktury</w:t>
      </w:r>
    </w:p>
    <w:p>
      <w:pPr>
        <w:pStyle w:val="Normal"/>
        <w:ind w:left="720" w:hanging="0"/>
        <w:jc w:val="both"/>
        <w:rPr/>
      </w:pPr>
      <w:r>
        <w:rPr/>
        <w:t>Opinia Komisji ŁPGNiR</w:t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Przedstawił przebieg prac Komisji Rewizyjnej nad absolutorium za rok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Przedstawił pozytywną opinię RIO w sprawie wniosku Komisji Rewizyj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ypomniał procedury formalne dotyczące dyskusji nad absolutor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powyższej spraw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5 członków Komisji: 5 głosami „za”, 0 głosami „przeciw” oraz 0 głosami „wstrzymującymi się” wydała pozytywną opinię w powyższej spraw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PGNiR w obecności 4 członków Komisji: 4 głosami „za”, 0 głosami „przeciw” oraz 0 głosami „wstrzymującymi się” wydała pozytywną opinię w powyższej spraw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opłat za świadczenia udzielane przez publiczne przedszkola prowadzone przez Gminę Syców.</w:t>
      </w:r>
    </w:p>
    <w:p>
      <w:pPr>
        <w:pStyle w:val="Normal"/>
        <w:ind w:left="720" w:hanging="0"/>
        <w:jc w:val="both"/>
        <w:rPr/>
      </w:pPr>
      <w:r>
        <w:rPr/>
        <w:t>Opinia Komisji Społecznej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zmiany budżetu Miasta i Gminy Syców na 2014 rok.</w:t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zmiany wieloletniej prognozy finansowej Miasta i Gminy Syców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y uchwał wraz z ich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o za 10 tys. zł było zrobione w par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Nawożona była ziemia na drogi, drabinki na pergoli do pięcia się róż oraz kilka innych prac dotyczących utrzymania zieleni w mie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 xml:space="preserve">Ten deficyt znowu się zwiększył, trochę mnie to martwi. Jaki jest pomysł, aby zagospodarować pozostałą kwotę z rezerwy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Jest pomysł, aby te środki przeznaczyć na remont drogi powiatowej od węzła zachodniego aż do skrętu na Milicz. Pewne kroki w tym kierunku zostały już poczynione. Myślę, że jest bardzo duża szansa, aby ten temat zrealizow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zimierz Cichoń – Przewodniczący Komisji Rewizyjnej </w:t>
      </w:r>
    </w:p>
    <w:p>
      <w:pPr>
        <w:pStyle w:val="Normal"/>
        <w:jc w:val="both"/>
        <w:rPr/>
      </w:pPr>
      <w:r>
        <w:rPr/>
        <w:t>W ramach środków transport i łączność warto byłoby przypomnieć o zrobieniu ul. Wałowej. Wszystkie ulice przyległe mają wygląd reprezentacyjny, dlatego warto o tym pomyśle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W tej kwestii trzeba porozmawiać z ks. Proboszczem, ponieważ tam jest jeszcze kwestia ogrodzenia przy kościele. Być może będzie ono robione i wtedy warto poczekać, aby w jednym czasie to wykon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Warto byłoby pomyśleć również o remoncie chodnika od banku spółdzielczego do banku PKO. Jest on stary i asfal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Ja z kolei prosiłabym, aby pomyśleć o chodnikach lub ścieżkach rowerowych na drodze do Komorowa, Św. Marka i Wios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ewne rozmowy w tym kierunku zostały już poczynione. Mamy te zadania na uwadze jako jedne z priorytetowych. </w:t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 xml:space="preserve">Droga w Szczodrowie jest wykonana dopiero w drugim etapie w tym tempie nigdy tego nie skończymy. </w:t>
      </w:r>
    </w:p>
    <w:p>
      <w:pPr>
        <w:pStyle w:val="Normal"/>
        <w:jc w:val="both"/>
        <w:rPr/>
      </w:pPr>
      <w:r>
        <w:rPr/>
        <w:t>Kazimierz Mieszała – Radny</w:t>
      </w:r>
    </w:p>
    <w:p>
      <w:pPr>
        <w:pStyle w:val="Normal"/>
        <w:jc w:val="both"/>
        <w:rPr/>
      </w:pPr>
      <w:r>
        <w:rPr/>
        <w:t>Zwrócił uwagę na drogę w Drołtowicach od skrzyżowania z drogą wojewódzką do szkoły. Jest on bardzo niebezpieczny, bez poboc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: 4 głosami „za”, 0 głosami „przeciw” oraz 0 głosami „wstrzymującymi się” wydała pozytywną opinię w sprawie projektu uchwały dotyczącego zmiany budżetu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Komisja Budżetowa w obecności 4 członków Komisji: 4 głosami „za”, 0 głosami „przeciw” oraz 0 głosami „wstrzymującymi się” wydała pozytywną opinię w sprawie projektu uchwały dotyczącego zmiany wieloletniej prognozy finans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1) Sprawy różne.</w:t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 xml:space="preserve">W imieniu mieszkańców ul. Kaliskiej prosiłbym o ustawienie kilku koszy na śmie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Droga ta jest wojewódzka, a utrzymanie czystości spadnie na 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Wyjaśnił kwestie, jaka ukazała się w lokalnej prasie dotycząca wręczenia odznaczeń zasłużonego dla dolnego śląs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2) Zakończen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1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27:00Z</dcterms:created>
  <dc:creator>Magda</dc:creator>
  <dc:description/>
  <dc:language>en-US</dc:language>
  <cp:lastModifiedBy>brmsycow@outlook.com</cp:lastModifiedBy>
  <cp:lastPrinted>2014-11-18T12:16:00Z</cp:lastPrinted>
  <dcterms:modified xsi:type="dcterms:W3CDTF">2014-11-18T11:27:00Z</dcterms:modified>
  <cp:revision>2</cp:revision>
  <dc:subject/>
  <dc:title>Protokół Nr …/2014</dc:title>
</cp:coreProperties>
</file>