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09/20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Ładu Przestrzennego, Gospodarki Nieruchomościami i Rolnictw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2 kwietnia 2014 r.</w:t>
      </w:r>
    </w:p>
    <w:p>
      <w:pPr>
        <w:pStyle w:val="Normal"/>
        <w:jc w:val="center"/>
        <w:rPr/>
      </w:pPr>
      <w:r>
        <w:rPr>
          <w:b/>
        </w:rPr>
        <w:t>godz. 18</w:t>
      </w:r>
      <w:r>
        <w:rPr>
          <w:b/>
          <w:vertAlign w:val="superscript"/>
        </w:rPr>
        <w:t>50</w:t>
      </w:r>
      <w:r>
        <w:rPr>
          <w:b/>
        </w:rPr>
        <w:t xml:space="preserve"> – 19</w:t>
      </w:r>
      <w:r>
        <w:rPr>
          <w:b/>
          <w:vertAlign w:val="superscript"/>
        </w:rPr>
        <w:t>3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>W posiedzeniu, któremu przewodniczył Mieczysław Troska Wiceprzewodniczący Komisji ŁPGNiR udział wzięli pozostali członkowie Komisji oraz zaproszeni goście wg. listy obecności stanowiącej załącznik nr 1 do niniejszego protokołu.</w:t>
      </w:r>
    </w:p>
    <w:p>
      <w:pPr>
        <w:pStyle w:val="Normal"/>
        <w:jc w:val="both"/>
        <w:rPr/>
      </w:pPr>
      <w:r>
        <w:rPr/>
        <w:t>Wiceprzewodniczący Komisji ŁPGNiR Mieczysław Troska o godz. 18</w:t>
      </w:r>
      <w:r>
        <w:rPr>
          <w:vertAlign w:val="superscript"/>
        </w:rPr>
        <w:t>50</w:t>
      </w:r>
      <w:r>
        <w:rPr/>
        <w:t xml:space="preserve"> powitał członków Komisji oraz pozostałych goś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matem posiedzenia Komisji było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mówienie wniosków wpływających do Urzędu Miasta i Gminy Syców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niosek Państwa Krzysztofa i Lidii Szpytma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niosek wspólnoty mieszkaniowej przy ul. Kolejowej 4 w Sycowi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patrzenie skargi na burmistrza MiG Syców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/>
        <w:t xml:space="preserve">Wnioskodawcy Państwo Szpytma zwrócili się z prośbą o możliwość wykupu działki nr 14/2 am 3 motywując swoją prośbę tym, że przy ul. Kaliskiej 20A prowadza działalność gospodarczą tj. Zakład Pogrzebowy „Szaron” i na terenie zakładu znajduje się sala pożegnań. </w:t>
      </w:r>
    </w:p>
    <w:p>
      <w:pPr>
        <w:pStyle w:val="Normal"/>
        <w:jc w:val="both"/>
        <w:rPr/>
      </w:pPr>
      <w:r>
        <w:rPr/>
        <w:t xml:space="preserve">Andrzej Dembski Naczelnik wydziału GN wyjaśnił, że działka, którą chcą kupić wnioskodawcy jest pasem zieleni przyległym do ich działki, na której znajduje się sala pożegnań. Z zapisów w miejscowym planie zagospodarowania teren ten przeznaczony jest na pas zieleni i nie może na nim powstać żadna budowla. </w:t>
      </w:r>
    </w:p>
    <w:p>
      <w:pPr>
        <w:pStyle w:val="Normal"/>
        <w:jc w:val="both"/>
        <w:rPr/>
      </w:pPr>
      <w:r>
        <w:rPr/>
        <w:t xml:space="preserve">Wątpliwości członków Komisji budził zjazd z istniejącej drogi wewnętrznej, której właścicielem jest Spółdzielnia Mieszkaniowa. Jednak wnioskodawcy zapewnili, że tą kwestie mają już omówiona z Prezesem Spółdzielni. </w:t>
      </w:r>
    </w:p>
    <w:p>
      <w:pPr>
        <w:pStyle w:val="Normal"/>
        <w:ind w:left="6480" w:hanging="0"/>
        <w:jc w:val="both"/>
        <w:rPr/>
      </w:pPr>
      <w:r>
        <w:rPr/>
        <w:t>(załącznik nr 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 xml:space="preserve">Komisja ŁPGNiR w obecności 5 członków Komisji: 3 głosami „za”, 0 głosami „wstrzymującymi się” oraz przy 2 głosach „przeciw” wydala pozytywną opinię w powyższej sprawie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ndrzej Dembski Naczelnik Wydziału GN przedstawił wniosek wspólnoty mieszkaniowej przy ul. Kolejowej 4 w Sycowie, która zwróciła się o sprzedaż działki nr 10/3 am 30 obręb Syców celem powiększenia działki przynależnej do budynku wspólnoty.</w:t>
      </w:r>
    </w:p>
    <w:p>
      <w:pPr>
        <w:pStyle w:val="Normal"/>
        <w:ind w:left="6480" w:hanging="0"/>
        <w:jc w:val="both"/>
        <w:rPr/>
      </w:pPr>
      <w:r>
        <w:rPr/>
        <w:t>(załącznik nr 3)</w:t>
      </w:r>
    </w:p>
    <w:p>
      <w:pPr>
        <w:pStyle w:val="Normal"/>
        <w:jc w:val="both"/>
        <w:rPr/>
      </w:pPr>
      <w:r>
        <w:rPr/>
        <w:t xml:space="preserve">Członkowie Komisji po wysłuchaniu wyjaśnień Naczelnika Wydziału GN oraz po zapoznaniu się z dokumentacja techniczną zasugerowała, aby dokonać podziału tego terenu a następnie przeznaczyć go na sprzeda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lejnym tematem, którym zajęli się członkowie Komisji ŁPGNiR była skierowana do Biura Rady skarga na Burmistrza Miasta i Gminy Syców. </w:t>
      </w:r>
    </w:p>
    <w:p>
      <w:pPr>
        <w:pStyle w:val="Normal"/>
        <w:jc w:val="both"/>
        <w:rPr/>
      </w:pPr>
      <w:r>
        <w:rPr/>
        <w:t xml:space="preserve">Przedmiot skargi przedstawił Michał Pawlaczyk Sekretarz MiG Syców. </w:t>
      </w:r>
    </w:p>
    <w:p>
      <w:pPr>
        <w:pStyle w:val="Normal"/>
        <w:jc w:val="both"/>
        <w:rPr/>
      </w:pPr>
      <w:r>
        <w:rPr/>
        <w:t>Dokumentacja oraz wyjaśnienia Wydziału GN stanowią załącznik do niniejszego protokołu.</w:t>
      </w:r>
    </w:p>
    <w:p>
      <w:pPr>
        <w:pStyle w:val="Normal"/>
        <w:ind w:left="6480" w:hanging="0"/>
        <w:jc w:val="both"/>
        <w:rPr/>
      </w:pPr>
      <w:r>
        <w:rPr/>
        <w:t>(załącznik nr 4)</w:t>
      </w:r>
    </w:p>
    <w:p>
      <w:pPr>
        <w:pStyle w:val="Normal"/>
        <w:jc w:val="both"/>
        <w:rPr/>
      </w:pPr>
      <w:r>
        <w:rPr/>
        <w:t xml:space="preserve">Bolesław Moniuszko Przewodniczący Rady Miejskiej w Sycowie poprosił o sporządzenie opinio prawnej przez radcę prawnego. Ostateczne stanowisko Komisja wyrazi na sesji Rady Miejskiej.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Mieczysław Troska Wiceprzewodniczący Komisji ŁPGNiR o godz. 19</w:t>
      </w:r>
      <w:r>
        <w:rPr>
          <w:vertAlign w:val="superscript"/>
        </w:rPr>
        <w:t>30</w:t>
      </w:r>
      <w:r>
        <w:rPr/>
        <w:t xml:space="preserve"> dokonał zamknięcia posiedzenia Komi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5220" w:hanging="0"/>
        <w:jc w:val="both"/>
        <w:rPr/>
      </w:pPr>
      <w:r>
        <w:rPr/>
        <w:t>Wiceprzewodniczący Komisji ŁPGNiR</w:t>
      </w:r>
    </w:p>
    <w:p>
      <w:pPr>
        <w:pStyle w:val="Normal"/>
        <w:spacing w:lineRule="auto" w:line="480"/>
        <w:ind w:left="6300" w:hanging="0"/>
        <w:jc w:val="both"/>
        <w:rPr/>
      </w:pPr>
      <w:r>
        <w:rPr/>
        <w:t>Mieczysław Troska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9:22:00Z</dcterms:created>
  <dc:creator>Biuro Rady Miejskiej</dc:creator>
  <dc:description/>
  <dc:language>en-US</dc:language>
  <cp:lastModifiedBy>brmsycow@outlook.com</cp:lastModifiedBy>
  <cp:lastPrinted>2014-03-19T16:14:00Z</cp:lastPrinted>
  <dcterms:modified xsi:type="dcterms:W3CDTF">2014-10-01T09:53:00Z</dcterms:modified>
  <cp:revision>4</cp:revision>
  <dc:subject/>
  <dc:title>Protokół Nr 01/2010</dc:title>
</cp:coreProperties>
</file>