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5/2014</w:t>
      </w:r>
    </w:p>
    <w:p>
      <w:pPr>
        <w:pStyle w:val="Normal"/>
        <w:jc w:val="center"/>
        <w:rPr>
          <w:b/>
          <w:b/>
        </w:rPr>
      </w:pPr>
      <w:r>
        <w:rPr>
          <w:b/>
        </w:rPr>
        <w:t>z posiedzenia Komisji Ładu Przestrzennego, Gospodarki Nieruchomościami i Rolnictwa</w:t>
      </w:r>
    </w:p>
    <w:p>
      <w:pPr>
        <w:pStyle w:val="Normal"/>
        <w:jc w:val="center"/>
        <w:rPr>
          <w:b/>
          <w:b/>
        </w:rPr>
      </w:pPr>
      <w:r>
        <w:rPr>
          <w:b/>
        </w:rPr>
        <w:t>odbytego w dniu 11 marca 2014 r.</w:t>
      </w:r>
    </w:p>
    <w:p>
      <w:pPr>
        <w:pStyle w:val="Normal"/>
        <w:jc w:val="center"/>
        <w:rPr/>
      </w:pPr>
      <w:r>
        <w:rPr>
          <w:b/>
        </w:rPr>
        <w:t>godz. 15</w:t>
      </w:r>
      <w:r>
        <w:rPr>
          <w:b/>
          <w:vertAlign w:val="superscript"/>
        </w:rPr>
        <w:t>00</w:t>
      </w:r>
      <w:r>
        <w:rPr>
          <w:b/>
        </w:rPr>
        <w:t xml:space="preserve"> – 15</w:t>
      </w:r>
      <w:r>
        <w:rPr>
          <w:b/>
          <w:vertAlign w:val="superscript"/>
        </w:rPr>
        <w:t>50</w:t>
      </w:r>
    </w:p>
    <w:p>
      <w:pPr>
        <w:pStyle w:val="Normal"/>
        <w:rPr>
          <w:b/>
          <w:b/>
          <w:vertAlign w:val="superscript"/>
        </w:rPr>
      </w:pPr>
      <w:r>
        <w:rPr>
          <w:b/>
          <w:vertAlign w:val="superscript"/>
        </w:rPr>
      </w:r>
    </w:p>
    <w:p>
      <w:pPr>
        <w:pStyle w:val="Normal"/>
        <w:ind w:firstLine="360"/>
        <w:jc w:val="both"/>
        <w:rPr/>
      </w:pPr>
      <w:r>
        <w:rPr/>
        <w:t>W posiedzeniu, któremu przewodniczył Zenon Staniewicz Przewodniczący Komisji ŁPGNiR udział wzięli pozostali członkowie Komisji oraz zaproszeni goście wg. listy obecności stanowiącej załącznik nr 1 do niniejszego protokołu.</w:t>
      </w:r>
    </w:p>
    <w:p>
      <w:pPr>
        <w:pStyle w:val="Normal"/>
        <w:jc w:val="both"/>
        <w:rPr/>
      </w:pPr>
      <w:r>
        <w:rPr/>
        <w:t>Przewodniczący Komisji ŁPGNiR Zenon Staniewicz o godz. 15</w:t>
      </w:r>
      <w:r>
        <w:rPr>
          <w:vertAlign w:val="superscript"/>
        </w:rPr>
        <w:t>00</w:t>
      </w:r>
      <w:r>
        <w:rPr/>
        <w:t xml:space="preserve"> powitał członków Komisji oraz pozostałych gości. </w:t>
      </w:r>
    </w:p>
    <w:p>
      <w:pPr>
        <w:pStyle w:val="Normal"/>
        <w:jc w:val="both"/>
        <w:rPr/>
      </w:pPr>
      <w:r>
        <w:rPr/>
      </w:r>
    </w:p>
    <w:p>
      <w:pPr>
        <w:pStyle w:val="Normal"/>
        <w:jc w:val="both"/>
        <w:rPr/>
      </w:pPr>
      <w:r>
        <w:rPr/>
        <w:t xml:space="preserve">Tematem posiedzenia Komisji było omówienie przystąpiła do zmiany miejscowego planu zagospodarowania przestrzennego „MPZP Stradomia Wierzchnia” dla działek 725/15, 725/30, 725/31. </w:t>
      </w:r>
    </w:p>
    <w:p>
      <w:pPr>
        <w:pStyle w:val="Normal"/>
        <w:jc w:val="both"/>
        <w:rPr/>
      </w:pPr>
      <w:r>
        <w:rPr/>
      </w:r>
    </w:p>
    <w:p>
      <w:pPr>
        <w:pStyle w:val="Normal"/>
        <w:jc w:val="both"/>
        <w:rPr/>
      </w:pPr>
      <w:r>
        <w:rPr/>
        <w:t xml:space="preserve">Pan Andrzej Dembski Naczelnik Wydziału GN Urzędu MiG Syców przedstawił protokół z posiedzenia Gminnej Komisji Urbanistyczno – Architektonicznej, a także wnioski osób zainteresowanych zmiana w/w planu Pana Marka Spychały i firmy ATON. </w:t>
      </w:r>
    </w:p>
    <w:p>
      <w:pPr>
        <w:pStyle w:val="Normal"/>
        <w:jc w:val="both"/>
        <w:rPr/>
      </w:pPr>
      <w:r>
        <w:rPr/>
        <w:t>Należy zaznaczyć, że w posiedzeniu Komisji nie brali udziału wnioskodawcy.</w:t>
      </w:r>
    </w:p>
    <w:p>
      <w:pPr>
        <w:pStyle w:val="Normal"/>
        <w:jc w:val="both"/>
        <w:rPr/>
      </w:pPr>
      <w:r>
        <w:rPr/>
        <w:t xml:space="preserve">Zenon Staniewicz Przewodniczący Komisji ŁPGNiR odczytał stanowisko Radnego Dariusza Maniaka, który nie mógł być obecny na dzisiejszym posiedzeniu. Stanowisko to jest załącznikiem do niniejszego protokołu. </w:t>
      </w:r>
    </w:p>
    <w:p>
      <w:pPr>
        <w:pStyle w:val="Normal"/>
        <w:jc w:val="both"/>
        <w:rPr/>
      </w:pPr>
      <w:r>
        <w:rPr/>
        <w:t>Następnie przedstawiciele społeczności lokalnej wsi Stradomia Wierzchnia wyrazili swoje zaniepokojenie planowanymi inwestycjami przez w/w wnioskodawców. Swoje obawy motywują tym, że wnioskodawcy mieli sprecyzować bardzo dokładnie zakres inwestycji, ale tego nie uczynili. Dlatego też te ogólnikowe zamierzenia mieszkańców nie zadowalają. W związku z tym, że firma ATON zajmuję się głównie utylizacją odpadów zwrócono uwagę na jedno zdanie: „Pozostała produkcja wyrobów – Montaż urządzeń i instrumentów do obróbki odpadów, produkcję laboratoryjnych ultradźwiękowych urządzeń czyszczących.”</w:t>
      </w:r>
    </w:p>
    <w:p>
      <w:pPr>
        <w:pStyle w:val="Normal"/>
        <w:jc w:val="both"/>
        <w:rPr/>
      </w:pPr>
      <w:r>
        <w:rPr/>
        <w:t xml:space="preserve">Zdaniem mieszkańców w tym stwierdzeniu wszystko się zawiera, ponieważ aby można było produkować to należy to urządzenie sprawdzić. I tu zdaniem mieszkańców jest cały problem, bo z pewnością będzie się to odbywało na terenie firmy ATON. Związku z tym, że cała ta otoczka wokół sprecyzowania tych inwestycji jest zakamuflowana mieszkańcy w dalszym ciągu się obawiają i są nieufni. </w:t>
      </w:r>
    </w:p>
    <w:p>
      <w:pPr>
        <w:pStyle w:val="Normal"/>
        <w:jc w:val="both"/>
        <w:rPr/>
      </w:pPr>
      <w:r>
        <w:rPr/>
        <w:t>Przedstawiciele mieszkańców wsi Stradomia Wierzchnia uważają również, że Pan Marek Spychała może w dalszym ciągu produkować to, co do tej pory w oparciu o istniejący już plan zagospodarowania przestrzennego z marca 2005 roku. Ponieważ takie możliwości ten plan stwarza. Jasno wyrazili swoje zdanie, że zapewnienie obu wnioskodawców ich nie zadowalają i w dalszym ciągu uważają, że pod przedstawionymi zagadnieniem kryje się jedna rzecz tj. produkcja urządzeń do utylizacji i tym samym ich sprawdzanie.</w:t>
      </w:r>
    </w:p>
    <w:p>
      <w:pPr>
        <w:pStyle w:val="Normal"/>
        <w:jc w:val="both"/>
        <w:rPr/>
      </w:pPr>
      <w:r>
        <w:rPr/>
        <w:t xml:space="preserve">Dodatkowo mieszkańcy zwrócili uwagę, że Rada ten plan już przyjęła, gdyby go jednak Wojewoda nie zaskarżył to w Stradomi trwałaby już ta produkcja. </w:t>
      </w:r>
    </w:p>
    <w:p>
      <w:pPr>
        <w:pStyle w:val="Normal"/>
        <w:jc w:val="both"/>
        <w:rPr/>
      </w:pPr>
      <w:r>
        <w:rPr/>
        <w:t xml:space="preserve">Mieszkańcy chcą i postulują do Rady Miejskiej o realizację zapisów, które zawiera plan odnowy miejscowości Stradomia Wierzchnia gdzie planowane są kierunki inwestowania w rozwój funkcji turystycznej i rekreacyjnej przy zalewie wodnym oraz rozwój usług nieuciążliwych dla środowiska, jak również w drugim dokumencie tj., w strategii rozwoju gminy Syców na lata 2013 – 2020 (zmodyfikowana na lata 2014 – 2020), gdzie mówi się o rozbudowie infrastruktury rekreacyjnej i turystycznej przy zbiorniku wodnym w Stradomi Wierzchniej. W związku z powyższym mieszkańcy zwracają się z prośbą o wprowadzenie w życie tych zapisów z tych dwóch w/w dokumentów. Natomiast, jeśli rozpoczną się prace nad zmianą planu mieszkańcy wsi będą w bardzo niekorzystnej sytuacji i na pewno w dalszym ciągu będą upierać się przy tym, że plan zagospodarowania przestrzennego z 2005 roku jest planem dobrym, satysfakcjonującym mieszkańców i Pana Spychałe. Dodatkowo zwrócono uwagę na fakt, że planowe inwestycje miały by się znaleźć w środku wsi przy parku pałacowym, arboretum przy Ośrodku Zdrowia, Szkole Podstawowej oraz zabytkowej alei dębów. Z pewnością nie jest to dobre miejsce na tego typu produkcję, (działalność). Mieszkańcy przypomnieli również, że firma ATON zapewniała, że stworzy miejsca pracy i będzie zatrudniać mieszkańców wsi. Nie mniej jednak na dzień dzisiejszy niewielu miejscowych tam pracuje, bo tylko 3 osoby. Cała rzecz polega na tym, że przy produkcji, jaką planuje firma ATON trzeba wysoko wykwalifikowanej kadry, konstruktorów, inżynierów, tokarzy, szlifierzy, frezerów i spawaczy. Na terenie Stradomi Wierzchniej nie ma takich osób, także ten argument również zdaniem przedstawicieli wsi nie jest trafiony. </w:t>
      </w:r>
    </w:p>
    <w:p>
      <w:pPr>
        <w:pStyle w:val="Normal"/>
        <w:jc w:val="both"/>
        <w:rPr/>
      </w:pPr>
      <w:r>
        <w:rPr/>
      </w:r>
    </w:p>
    <w:p>
      <w:pPr>
        <w:pStyle w:val="Normal"/>
        <w:jc w:val="both"/>
        <w:rPr/>
      </w:pPr>
      <w:r>
        <w:rPr/>
        <w:t xml:space="preserve">Radni po wysłuchaniu wyjaśnień reprezentantów Stradomi wierzchniej dodali, że są za świeżym powietrzem, turystyką, czystą wodą i żeby ten rozwój wsi Stradomia i tego terenu był zrównoważony. </w:t>
      </w:r>
    </w:p>
    <w:p>
      <w:pPr>
        <w:pStyle w:val="Normal"/>
        <w:jc w:val="both"/>
        <w:rPr/>
      </w:pPr>
      <w:r>
        <w:rPr/>
        <w:t xml:space="preserve">W związku z tym, że firma ATON i Pan Spychała mogą działać na zasadach obowiązującego planu zagospodarowania nikt z Radnych nie jest za tym, aby popierać argumenty obu wnioskodawców. </w:t>
      </w:r>
    </w:p>
    <w:p>
      <w:pPr>
        <w:pStyle w:val="Normal"/>
        <w:jc w:val="both"/>
        <w:rPr/>
      </w:pPr>
      <w:r>
        <w:rPr/>
        <w:t xml:space="preserve">Bolesław Moniuszko Przewodniczący Rady Miejskiej w Sycowie wyjaśnił, że dzisiejsze spotkanie jest traktowane jako kontynuacja spotkania z dnia 17 stycznia 2014r. W dniu dzisiejszym Rada nie będzie dyskutowała nad przyjęciem bądź odrzuceniem planu zagospodarowania. Na razie jesteśmy na etapie podjęcia uchwały o przystąpieniu. Zwrócił również uwagę, że Gminna Komisja Urbanistyczno – Architektoniczna, </w:t>
      </w:r>
      <w:r>
        <w:rPr>
          <w:b/>
          <w:i/>
        </w:rPr>
        <w:t>„nie widzi możliwości uchwalenia wnioskowanej zmiany planu. W związku z tym nie widzimy także uzasadnionej potrzeby podjęcia uchwały o przystąpieniu do sporządzenia zmiany tego planu.”</w:t>
      </w:r>
    </w:p>
    <w:p>
      <w:pPr>
        <w:pStyle w:val="Normal"/>
        <w:jc w:val="both"/>
        <w:rPr/>
      </w:pPr>
      <w:r>
        <w:rPr/>
        <w:t xml:space="preserve">Komisja ŁPGNiR powinna się opierać właśnie na opinie GKUA, ponieważ są oni fachowcami. Poza tym, jeśli gmina przystąpi do zmiany planu to poniesie koszty związane z tym zlecenie nie zależnie od tego, co się później z tym planem będzie działo. Wątpliwości jednak budził zapis dalszej części protokołu GKUA, w którym jest mowa: </w:t>
      </w:r>
    </w:p>
    <w:p>
      <w:pPr>
        <w:pStyle w:val="Normal"/>
        <w:jc w:val="both"/>
        <w:rPr>
          <w:i/>
          <w:i/>
        </w:rPr>
      </w:pPr>
      <w:r>
        <w:rPr>
          <w:i/>
        </w:rPr>
        <w:t>„</w:t>
      </w:r>
      <w:r>
        <w:rPr>
          <w:i/>
        </w:rPr>
        <w:t>Po zapoznaniu się z otrzymanymi wnioskami w dniu 7 lutego br.; stwierdzamy, że przedstawione rodzaje i zakresy planowanej działalności gospodarczej na omawianym terenie są bardzo podobne do proponowanych wcześniej. Uważamy je za możliwe do realizacji na warunkach ustalonych w przepisach odrębnych. (…)”</w:t>
      </w:r>
    </w:p>
    <w:p>
      <w:pPr>
        <w:pStyle w:val="Normal"/>
        <w:jc w:val="both"/>
        <w:rPr/>
      </w:pPr>
      <w:r>
        <w:rPr/>
        <w:t xml:space="preserve">W związku z powyższym można sądzić, że jest to sugestia ku temu, że plan zagospodarowania przestrzennego wcale nie musi być zmieniony. Zdaniem Pana Bolesława Moniuszki Przewodniczącego Rady Miejskiej w Sycowie Komisja ŁPGNiR opierając się na zdaniu fachowców powinna negatywnie zaopiniować przystąpienie do zmiany planu zagospodarowania przestrzennego. Ale należy pamiętać, że opinia Komisji ŁPGNiR nie jest opinią wiążącą. Otrzyma ją Pan Burmistrz, który może jej nie uwzględnić. </w:t>
      </w:r>
    </w:p>
    <w:p>
      <w:pPr>
        <w:pStyle w:val="Normal"/>
        <w:jc w:val="both"/>
        <w:rPr/>
      </w:pPr>
      <w:r>
        <w:rPr/>
      </w:r>
    </w:p>
    <w:p>
      <w:pPr>
        <w:pStyle w:val="Normal"/>
        <w:ind w:firstLine="540"/>
        <w:jc w:val="both"/>
        <w:rPr>
          <w:i/>
          <w:i/>
        </w:rPr>
      </w:pPr>
      <w:r>
        <w:rPr>
          <w:i/>
        </w:rPr>
        <w:t>W związku z powyższym Komisja ŁPGNiR w obecności 4 członków Komisji: 4 głosami „za”, 0 głosami „przeciw” oraz 0 głosami „wstrzymującymi się” wydala negatywną opinię w sprawie przystąpienia do zmiany planu zagospodarowania przestrzennego „MPZP Stradomia Wierzchnia” dla działek 725/15, 725/30, 725/31.</w:t>
      </w:r>
    </w:p>
    <w:p>
      <w:pPr>
        <w:pStyle w:val="Normal"/>
        <w:jc w:val="both"/>
        <w:rPr>
          <w:i/>
          <w:i/>
        </w:rPr>
      </w:pPr>
      <w:r>
        <w:rPr>
          <w:i/>
        </w:rPr>
      </w:r>
    </w:p>
    <w:p>
      <w:pPr>
        <w:pStyle w:val="Normal"/>
        <w:jc w:val="both"/>
        <w:rPr/>
      </w:pPr>
      <w:r>
        <w:rPr/>
        <w:t>Zenon Staniewicz Przewodniczący Komisji ŁPGNiR o godz. 15</w:t>
      </w:r>
      <w:r>
        <w:rPr>
          <w:vertAlign w:val="superscript"/>
        </w:rPr>
        <w:t>50</w:t>
      </w:r>
      <w:r>
        <w:rPr/>
        <w:t xml:space="preserve"> dokonał zamknięcia posiedzenia Komisji.</w:t>
      </w:r>
    </w:p>
    <w:p>
      <w:pPr>
        <w:pStyle w:val="Normal"/>
        <w:jc w:val="both"/>
        <w:rPr/>
      </w:pPr>
      <w:r>
        <w:rPr/>
      </w:r>
    </w:p>
    <w:p>
      <w:pPr>
        <w:pStyle w:val="Normal"/>
        <w:jc w:val="both"/>
        <w:rPr/>
      </w:pPr>
      <w:r>
        <w:rPr/>
        <w:t xml:space="preserve">Na tym protokół zakończono. </w:t>
      </w:r>
    </w:p>
    <w:p>
      <w:pPr>
        <w:pStyle w:val="Normal"/>
        <w:rPr>
          <w:b/>
          <w:b/>
        </w:rPr>
      </w:pPr>
      <w:r>
        <w:rPr>
          <w:b/>
        </w:rPr>
      </w:r>
    </w:p>
    <w:p>
      <w:pPr>
        <w:pStyle w:val="Normal"/>
        <w:spacing w:lineRule="auto" w:line="480"/>
        <w:ind w:left="5220" w:hanging="0"/>
        <w:jc w:val="both"/>
        <w:rPr/>
      </w:pPr>
      <w:r>
        <w:rPr/>
        <w:t>Przewodniczący Komisji ŁPGNiR</w:t>
      </w:r>
    </w:p>
    <w:p>
      <w:pPr>
        <w:pStyle w:val="Normal"/>
        <w:spacing w:lineRule="auto" w:line="480"/>
        <w:ind w:left="6300" w:hanging="0"/>
        <w:jc w:val="both"/>
        <w:rPr/>
      </w:pPr>
      <w:r>
        <w:rPr/>
        <w:t>Zenon Staniewicz</w:t>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7:26:00Z</dcterms:created>
  <dc:creator>Biuro Rady Miejskiej</dc:creator>
  <dc:description/>
  <dc:language>en-US</dc:language>
  <cp:lastModifiedBy>brmsycow@outlook.com</cp:lastModifiedBy>
  <cp:lastPrinted>2014-03-19T16:14:00Z</cp:lastPrinted>
  <dcterms:modified xsi:type="dcterms:W3CDTF">2014-03-26T07:49:00Z</dcterms:modified>
  <cp:revision>45</cp:revision>
  <dc:subject/>
  <dc:title>Protokół Nr 01/2010</dc:title>
</cp:coreProperties>
</file>