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9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maj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2013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działalności SP ZOZ „Przychodnia” w Sycowie oraz dyskusja nas projektem uchwały w sprawie zatwierdzenia rocznego sprawozdania finansowego Samodzielnego Publicznego Zakładu Opieki Zdrowotnej „Przychodnia” w Sycowie za 2012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organizacji i działalności PZSz w Oleśni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kazu kąpielisk na obszarze miasta i gminy Syców w roku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stalenia hipoteki na rzecz Wojewódzkiego Funduszu Ochrony Środowiska i gospodarki Wodnej w Poznaniu w celu zabezpieczenia spłaty pożyczki zaciągniętej przez „Inwestor – Kępno” Sp. z o.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użyczenie w trybie bez przetargowym nieruchomości gruntowych stanowiących własności Gminy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zmieniającej uchwałę Nr XXX/157/2008 z dnia 27.10.2008r. w sprawie uchwalenia „Programu usuwania i unieszkodliwiania odpadów zawierających azbest na terenie Gminy Syców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zmieniającej uchwałę w sprawie metody ustalania opłaty za gospodarowanie odpadami komunalnymi dla nieruchomości oraz ustalania wysokości stawki opłaty za gospodarowanie odpadami dla nieruchomości zamieszkanych na terenie Miasta i Gminy Sy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wdrażaniu i zaawansowaniu zadań ujętych w planie inwestycyjnym na 2013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przygotowaniu instytucji i organizacji do akcji letniej 2013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posie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1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3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W którym miejscu będzie budowany ten chodnik przy ul. Komorowskiej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Chodnik będzie budowany naprzeciwko Przedszkola Nr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ą o działalności SP ZOZ „Przychodnia” w Sycowie oraz dyskusja nas projektem uchwały w sprawie zatwierdzenia rocznego sprawozdania finansowego Samodzielnego Publicznego Zakładu Opieki Zdrowotnej „Przychodnia” w Sycowie za 2012 rok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e sprawozdaniem finansowym oraz informacje o działalności jednostki z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Podobno pojawiły się ogłoszenia o tworzeniu się nowych POZ. Czy coś na ten temat wiadom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Jakiś czas temu pojawiły się oferty pracy np. dla pielęgniarek środowiskowych itp. Bez przyczyny ktoś tego nie robi, dlatego musimy być przygotowani, że w pewnym momencie to nastą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łosami „przeciw’ oraz 0 głosami „wstrzymującymi się’ pozytywnie zaopiniowała informację o działalności SP ZOZ „Przychodnia” w Sycowie za 2012 rok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omisja Budżetowa w obecności 4 członków Komisji; 4 głosami „za’, 0 głosami ‘przeciw” oraz 0 głosami „wstrzymującymi się” pozytywnie zaopiniowała projekt uchwały w sprawie zatwierdzenia rocznego sprawozdania finansowego Samodzielnego Publicznego Zakładu Opieki Zdrowotnej „Przychodnia” w Sycowie za 2012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Informacja o organizacji i działalności PZSz w Oleśnicy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oinformował, że w dniu dzisiejszym nikt nie mógł reprezentować szpitala. Na sesji ma być obecny Starosta Powiatu Oleśnickiego oraz Dyrektor PZ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kazu kąpielisk na obszarze miasta i gminy Syców w roku 2013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Zwrócił uwagę, aby ta uchwała na przyszłość była przygotowywana wcześniej. W tej chwili wszystkie te terminy się zazębiają. Gdyby były uwagi od Wojewody Dolnośląskiego organizatorzy mieliby problem z dopuszczeniem kąpielis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Postaramy się w przyszłym roku przygotować uchwałę pod obrady już w kwiet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5 członków Komisji; 5 głosami „za’, 0 głosami ‘przeciw” oraz 0 głosami „wstrzymującymi się” pozytywnie zaopiniowała projekt powyższej uchwały.</w:t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ustalenia hipoteki na rzecz Wojewódzkiego Funduszu Ochrony Środowiska i gospodarki Wodnej w Poznaniu w celu zabezpieczenia spłaty pożyczki zaciągniętej przez „Inwestor – Kępno” Sp. z o.o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wyrażenia zgody na użyczenie w trybie bez przetargowym nieruchomości gruntowych stanowiących własności Gminy Syców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ki jest koszt rekultyw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Ok. 1 600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i podjęcie uchwały zmieniającej uchwałę Nr XXX/157/2008 z dnia 27.10.2008r. w sprawie uchwalenia „Programu usuwania i unieszkodliwiania odpadów zawierających azbest na terenie Gminy Syców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Kto robił ta inwentaryzację, że jest tak niedokład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Inwentaryzacje robiła firma zewnętr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>Jest to aktualizacja tego programu na podstawie złożonych wnios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szystkie wnioski, które zostały złożone są zrealiz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Tak, wszyst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2) Dyskusja nad projektem uchwały zmieniającej uchwałę w sprawie metody ustalania opłaty za gospodarowanie odpadami komunalnymi dla nieruchomości oraz ustalania wysokości stawki opłaty za gospodarowanie odpadami dla nieruchomości zamieszkanych na terenie Miasta i Gminy Syców. </w:t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informacją o wdrażaniu i zaawansowaniu zadań ujętych w planie inwestycyjnym na 2013 rok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owyższa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Budżetowa w obecności 4 członków Komisji; 4 głosami „za’, 0 głosami ‘przeciw” oraz 0 głosami „wstrzymującymi się” pozytywnie zaopiniowała powyższa informację. 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4) Dyskusja nad informacją o przygotowaniu instytucji i organizacji do akcji letniej 2013 r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</w:p>
    <w:p>
      <w:pPr>
        <w:pStyle w:val="Normal"/>
        <w:jc w:val="both"/>
        <w:rPr/>
      </w:pPr>
      <w:r>
        <w:rPr/>
        <w:t>Przed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; 6 głosami „za’, 0 głosami ‘przeciw” oraz 0 głosami „wstrzymującymi się” pozytywnie zaopiniowała powyższa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 xml:space="preserve">Komisja Budżetowa dot. budynku w Stradomia Wierzchn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6:00Z</dcterms:created>
  <dc:creator>Biuro Rady Miejskiej</dc:creator>
  <dc:description/>
  <dc:language>en-US</dc:language>
  <cp:lastModifiedBy>BRM</cp:lastModifiedBy>
  <cp:lastPrinted>2013-02-18T15:08:00Z</cp:lastPrinted>
  <dcterms:modified xsi:type="dcterms:W3CDTF">2013-11-13T10:51:00Z</dcterms:modified>
  <cp:revision>15</cp:revision>
  <dc:subject/>
  <dc:title>Protokół Nr 01/2010</dc:title>
</cp:coreProperties>
</file>