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…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8 stycznia 2013 r.</w:t>
      </w:r>
    </w:p>
    <w:p>
      <w:pPr>
        <w:pStyle w:val="Normal"/>
        <w:jc w:val="center"/>
        <w:rPr/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a Barbara Nogala Przewodnicząca Komisji Społęcznej udział wzięli pozostali członkowie Komisji oraz Przewodniczący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non Staniewicz – Przewodniczący Komisji ŁPGNi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czysław Troska – Rad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zisław Bednarek – Rad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iusz Mania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zewodnicząca Komisji Społecznej Barbara Nogala o godz. 13</w:t>
      </w:r>
      <w:r>
        <w:rPr>
          <w:vertAlign w:val="superscript"/>
        </w:rPr>
        <w:t>00</w:t>
      </w:r>
      <w:r>
        <w:rPr/>
        <w:t xml:space="preserve"> powitała członków Komisji i przedstawiła porządek posiedzenia:</w:t>
      </w:r>
    </w:p>
    <w:p>
      <w:pPr>
        <w:pStyle w:val="Normal"/>
        <w:jc w:val="both"/>
        <w:rPr/>
      </w:pPr>
      <w:r>
        <w:rPr/>
        <w:t>Tematem posiedzenia było wydanie opinie w sprawie nadania tytułu „Honorowy obywatel” dla Pani Grażyny Orłowskiej – Sondej i Pana Krzysztofa Świde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 wymogi formalne dot. nadawania tyt. Honorowy obywatel. Quorum Komisji społecznej jest tj, 3 członków plus 5 Przewodniczących Komisji Stałych Radny więc decyzję podejmowane będą prawomoc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rzedstawił wniosek dotyczący nadania tytułu Honorowy Obywatel. Pierwszy wniosek dotyczy Pana Krzysztofa Świderka (odczytał). Następnie odczytał wniosek o nadanie tego samego tytułu dla Pani Grażyny Orłowskiej – Sond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 xml:space="preserve">Chciałbym potwierdzić to co mówił Pan Burmistrz. Miałem przyjemność współpracować z dwiema tymi osobami, a rozgłos o Sycowie jest naprawdę bardzo duży. Zawsze też wypowiadają się o naszym mieście i o naszych mieszkańcach bardzo ciep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Patrząc obiektywni na tą sprawę i wkład jaki trzeba włożyć w organizację koncertu i całą pracę na rzecz pomocy rodakom na Ukrainie pozytywnie opiniuję te dwa wnioski. Taką opinię również wyraził Radny Dariusz Maniak, który upoważnił mnie to do jej przedsta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 xml:space="preserve">Mam mieszane uczucia, bo trzeba też patrzeć pod kontem gospodarczym. Wiem, że nie wszystko da się przeliczyć na pieniądze, ale w naszej gminie jest wielu ludzi, którym można by było przyznać ten tytuł np. p. Kazimierz Cichoń lub p. Roman Ćwiękała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Ale trzeba mieć też na uwadze, to, że ten odzew może nastąpić w każdej chwili. A promocja jest duża dla naszej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A Pana zdaniem te dwie osoby, które Pan wskazał, jaki mogły by mieć wpływ na rozwój gospodarczy dla naszej gminy? Oczywiście nie neguje tego, że również zasługują na ten tytu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Te osoby pobierają za swoją pracę wynagrodzenie. To jest ich praca zawod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non Staniewicz – Radny</w:t>
      </w:r>
    </w:p>
    <w:p>
      <w:pPr>
        <w:pStyle w:val="Normal"/>
        <w:jc w:val="both"/>
        <w:rPr/>
      </w:pPr>
      <w:r>
        <w:rPr/>
        <w:t xml:space="preserve">Również popieram Pana Bednarka, jest wiele osób, które zasługują na ten tytu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Nie możemy się licytować kto jest lepszy i kto ma większe zasługi. Wiadomo, że wiele jest takich osób w naszej gminie, które zasługują na ten tytuł, ale teraz powinniśmy skupić się na tych dwóch osob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Musieliby Państwo widzieć reakcję tych ludzi na kresach. Ja będąc tam uczyłem się od nich jak być Polakiem w niektórych momentach oraz katolikiem. Co do dwóch tych osób, to trzeba też chcieć robić takie rzeczy, mieć chę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Taka akcja jest to swego rodzaju nauka pomocy społeczeństwu. Jest to bardzo duże zaangażowanie i pasja ze strony tych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Osoby te na pewno nie przyniosą nam wsty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Ze względu na brak innych uwag dokonała zamknięcia dyskusji i poddała oba wnioski pod głosow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isja Społeczna w obecności 3 członków oraz Przewodniczący Komisji Stałych Radny: 4 głosami „za”, 0 głosami „przeciw” oraz przy 1 głosie „wstrzymującym się” wydali pozytywną opinię w sprawie nadania tytułu Honorowy Obywatel dla Pani Grażyny Orłowskiej – Sondej oraz Pana Krzysztofa Świde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Dodam, że dwóch nieobecnych członków Komisji również pozytywnie opiniują w/w. Swoją opinię złożyli telefonicznie i pisemnie. </w:t>
      </w:r>
    </w:p>
    <w:p>
      <w:pPr>
        <w:pStyle w:val="Normal"/>
        <w:jc w:val="both"/>
        <w:rPr/>
      </w:pPr>
      <w:r>
        <w:rPr/>
        <w:t>Następnie stwierdziła wyczerpanie porządku i o godzinie 15</w:t>
      </w:r>
      <w:r>
        <w:rPr>
          <w:vertAlign w:val="superscript"/>
        </w:rPr>
        <w:t>30</w:t>
      </w:r>
      <w:r>
        <w:rPr/>
        <w:t xml:space="preserve"> zamknęła posiedzenie Komis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5220" w:hanging="0"/>
        <w:jc w:val="both"/>
        <w:rPr/>
      </w:pPr>
      <w:r>
        <w:rPr/>
        <w:t>Przewodnicząca Komisji Społecznej</w:t>
      </w:r>
    </w:p>
    <w:p>
      <w:pPr>
        <w:pStyle w:val="Normal"/>
        <w:spacing w:lineRule="auto" w:line="480"/>
        <w:ind w:left="5220" w:firstLine="1080"/>
        <w:jc w:val="both"/>
        <w:rPr/>
      </w:pPr>
      <w:r>
        <w:rPr/>
        <w:t>Barbara Nogal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5:00:00Z</dcterms:created>
  <dc:creator>Biuro Rady Miejskiej</dc:creator>
  <dc:description/>
  <cp:keywords/>
  <dc:language>en-US</dc:language>
  <cp:lastModifiedBy>Magda Książyk</cp:lastModifiedBy>
  <cp:lastPrinted>2013-02-18T15:08:00Z</cp:lastPrinted>
  <dcterms:modified xsi:type="dcterms:W3CDTF">2013-07-06T05:00:00Z</dcterms:modified>
  <cp:revision>3</cp:revision>
  <dc:subject/>
  <dc:title>Protokół Nr 01/2010</dc:title>
</cp:coreProperties>
</file>