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0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5 sierpni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8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Jarosław Walc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sprawozdaniem z wykonania budżetu Miasta i Gminy Syców za I-sze półrocze 2014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Informacją o przygotowaniu szkół i placówek oświatowych do roku szkolnego 2014/20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Rada Miejska w Sycowie w obecności 13 Radnych: 13 głosami „za”, 0 głosami „przeciw” oraz 0 głosami „wstrzymującymi się” przyjęła porządek obr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2014 rok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sprawozdaniem z wykonania budżetu Miasta i Gminy Syców za I-sze półrocze 2014 r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sprawozdanie z wykonania budżetu za pierwsze półrocze 201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Rewizyjna w obecności 2 członków Komisji: 2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ny Jarosław Walczak przybył na obrady Rady. Od tej pory w zebraniu bierze udział 14 Rad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Informacją o przygotowaniu szkół i placówek oświatowych do roku szkolnego 2014/2015</w:t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>Przedstawiła informację o przygotowaniu placówek do nowego roku szkolne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Otworzył dysku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Nogala – Przewodnicząca Komisji Społecznej</w:t>
      </w:r>
    </w:p>
    <w:p>
      <w:pPr>
        <w:pStyle w:val="Normal"/>
        <w:rPr/>
      </w:pPr>
      <w:r>
        <w:rPr/>
        <w:t>Czy są placówki, w których nie zakończą się remo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Mam taką nadzieję. Dziś jeszcze jeździłam i sprawdzałam. Jedynie w Szkole Podstawowej Nr 1 była awaria wody, ale myślę, że do 01 września się wyrobi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Jaka jest średnia uczniów na oddzia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W szkołach podstawowych po 25 uczniów i nie może być ich więcej wg rozporzą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Ze względu na brak innych pytań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uchwalenia zmiany miejscowego planu zagospodarowania przestrzennego zwanego w skrócie „MPZP SYCÓW – OBSZAR A”.</w:t>
      </w:r>
    </w:p>
    <w:p>
      <w:pPr>
        <w:pStyle w:val="Normal"/>
        <w:rPr/>
      </w:pPr>
      <w:r>
        <w:rPr/>
        <w:t>Andrzej Dembski – Naczelnik Wydziału GN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9) 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10) Sprawy róż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Ustalenia związane z wyjazdem do Olszowej na uroczyste otwarcie zakładu utylizacji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Składania oświadczeń majątkowych do 15 września tj. na dwa miesiące przed końcem kadencj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Dożynki gminne odbędą się w dniu 30 września o godz. 15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 11) Zamknięcie posiedzenia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27:00Z</dcterms:created>
  <dc:creator>Magda</dc:creator>
  <dc:description/>
  <dc:language>en-US</dc:language>
  <cp:lastModifiedBy>brmsycow@outlook.com</cp:lastModifiedBy>
  <cp:lastPrinted>2014-09-26T12:23:00Z</cp:lastPrinted>
  <dcterms:modified xsi:type="dcterms:W3CDTF">2014-09-26T10:27:00Z</dcterms:modified>
  <cp:revision>2</cp:revision>
  <dc:subject/>
  <dc:title>Protokół Nr …/2014</dc:title>
</cp:coreProperties>
</file>