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7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6 grudni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a Barbara Nogala Przewodnicząca Komisji Społęcznej udział wzięli pozostali członkowie Komisji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Przewodnicząca Komisji Społecznej Barbara Nogala o godz. 18</w:t>
      </w:r>
      <w:r>
        <w:rPr>
          <w:vertAlign w:val="superscript"/>
        </w:rPr>
        <w:t>00</w:t>
      </w:r>
      <w:r>
        <w:rPr/>
        <w:t xml:space="preserve"> powitała członków Komisji i zaproszonych gości.</w:t>
      </w:r>
    </w:p>
    <w:p>
      <w:pPr>
        <w:pStyle w:val="Normal"/>
        <w:spacing w:lineRule="auto" w:line="360"/>
        <w:jc w:val="both"/>
        <w:rPr/>
      </w:pPr>
      <w:r>
        <w:rPr/>
        <w:t>Tematem posiedzenia było rozpatrzenie skargi na Burmistrza MiG Syc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Rady Miejskiej wpłynęła skarga Pana Rafała Lasoty, który skarży Burmistrza MiG Syców jako urzędnika samorządowego o naruszanie prawa. </w:t>
      </w:r>
    </w:p>
    <w:p>
      <w:pPr>
        <w:pStyle w:val="Normal"/>
        <w:spacing w:lineRule="auto" w:line="360"/>
        <w:jc w:val="both"/>
        <w:rPr/>
      </w:pPr>
      <w:r>
        <w:rPr/>
        <w:t xml:space="preserve">Przedmiotem sprawy jest bezprawne i bezumowne zamieszczanie i wykorzystywanie utworów literackich autorstwa Pana Rafała Lasoty na stronie internetowej Publicznego Przedszkola Nr 3 w Sycow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Michał Pawlaczyk Sekretarz MiG Syców wyjaśnił, ze pismo skierowane do Burmistrza z dnia 27.08.2013 r. było pismem „do wiadomości”. Po jego otrzymaniu odbyła się rozmowa z dyrektorkom placówki, która wyjaśniła zaistniałą sytuację oraz przedstawiła działania jakie zostały podjęte w tej sprawie. Pani dyrektor wyjaśniła, że wiersze były umieszczone na stronie tylko w celach dydaktycznych, ale po interwencji Pana Lasoty zostały usunięte w dniu 31.07.2013r. oczym skarżący został poinformowany. </w:t>
      </w:r>
    </w:p>
    <w:p>
      <w:pPr>
        <w:pStyle w:val="Normal"/>
        <w:spacing w:lineRule="auto" w:line="360"/>
        <w:jc w:val="both"/>
        <w:rPr/>
      </w:pPr>
      <w:r>
        <w:rPr/>
        <w:t xml:space="preserve">Komisja Społeczna po wysłuchaniu wyjaśnień Pana Sekretarza, oraz po zapominaniu się z cała dokumentacja postanowiła uznać skargę za bezzasadn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 xml:space="preserve">Komisja Społeczna w obecności 6 członków Komisji: 6 głosami „za”, 0 głosami ‘przeciw” oraz 0 głosami „wstrzymującymi się” uznała skargę za bezzasadną. 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Po wyczerpaniu porządku i o godzinie 18</w:t>
      </w:r>
      <w:r>
        <w:rPr>
          <w:vertAlign w:val="superscript"/>
        </w:rPr>
        <w:t>45</w:t>
      </w:r>
      <w:r>
        <w:rPr/>
        <w:t xml:space="preserve"> Przewodnicząca Komisji zamknęła posiedze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spacing w:lineRule="auto" w:line="480"/>
        <w:ind w:left="5220" w:firstLine="108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07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40:00Z</dcterms:created>
  <dc:creator>Biuro Rady Miejskiej</dc:creator>
  <dc:description/>
  <dc:language>en-US</dc:language>
  <cp:lastModifiedBy>BRM</cp:lastModifiedBy>
  <cp:lastPrinted>2014-03-21T10:27:00Z</cp:lastPrinted>
  <dcterms:modified xsi:type="dcterms:W3CDTF">2014-03-21T09:40:00Z</dcterms:modified>
  <cp:revision>2</cp:revision>
  <dc:subject/>
  <dc:title>Protokół Nr 01/2010</dc:title>
</cp:coreProperties>
</file>