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0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7 czerwca 2013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6</w:t>
      </w:r>
      <w:r>
        <w:rPr>
          <w:b/>
          <w:vertAlign w:val="superscript"/>
        </w:rPr>
        <w:t>3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roszeni go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sprawozdaniem Burmistrza MiG Syców z wykonania budżetu za rok 2012, sprawozdania finansowego za 2012 rok oraz nad informacją o stanie mienia komunalnego. Wniosek Komisji Rewizyjnej o udzielenie Burmistrzowi absolutorium za 2012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aciągnięcia kredytu długotermin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określenia wymagań, jakie powinien spełnić przedsiębiorca ubiegający się o uzyskanie zezwolenia na prowadzenie działalności w zakresie opróżniania zbiorników bezodpływowych i transportu nieczystości ciekłych na terenie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nad projektem uchwały w sprawie szczegółowych warunków przyznawania i odpłatności za usługi opiekuńcze i specjalistyczne usługi opiekuńcze oraz szczegółowych warunków częściowego lub całkowitego zwolnienia z opłat, a także trybu ich pobiera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rażenia zgody na zawarcie kolejnych umów dzierżawy po umowach zawartych na czas oznaczony do 3 l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posiedzen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1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7) Dyskusja nad projektem uchwały w sprawie szczegółowych warunków przyznawania i odpłatności za usługi opiekuńcze i specjalistyczne usługi opiekuńcze oraz szczegółowych warunków częściowego lub całkowitego zwolnienia z opłat, a także trybu ich pobierania. </w:t>
      </w:r>
    </w:p>
    <w:p>
      <w:pPr>
        <w:pStyle w:val="Normal"/>
        <w:jc w:val="both"/>
        <w:rPr/>
      </w:pPr>
      <w:r>
        <w:rPr/>
        <w:t xml:space="preserve">Urszula Stawiska – Kierownik M-GOPS w Sycowie 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powyższej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sprawozdaniem Burmistrza MiG Syców z wykonania budżetu za rok 2012, sprawozdania finansowego za 2012 rok oraz nad informacją o stanie mienia komunalnego. Wniosek Komisji Rewizyjnej o udzielenie Burmistrzowi absolutorium za 2012 rok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sprawozdanie z wykonania budżetu, sprawozdanie finansowe oraz informacje o stanie mienia komunalnego za 2012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Czy wszystkie pieniądze wpłynęły z zadań inwestycyjnych? (str. 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Wpłynęły zwroty za pozycje nr 2,3 i 4, co do pozycji nr 1 spodziewamy się ok. 640 tys.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 xml:space="preserve">Przedstawił opinię Komisji Rewizyjnej nad pracami w sprawie wykonania budże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5) Dyskusja nad projektem uchwały w sprawie zaciągnięcia kredytu długoterminowego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określenia wymagań, jakie powinien spełnić przedsiębiorca ubiegający się o uzyskanie zezwolenia na prowadzenie działalności w zakresie opróżniania zbiorników bezodpływowych i transportu nieczystości ciekłych na terenie gminy Syców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7) Dyskusja nad projektem uchwały w sprawie szczegółowych warunków przyznawania i odpłatności za usługi opiekuńcze i specjalistyczne usługi opiekuńcze oraz szczegółowych warunków częściowego lub całkowitego zwolnienia z opłat, a także trybu ich pobierania. 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części tych gruntów nie można sprzeda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Ponowiliśmy tą ofertę obecnym dzierżawcą, niestety nie możemy ich do niczego zmusić. Gdyby te umowy nie zostały przedłużone obowiązek utrzymania tych gruntów spoczął by na gmi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W §1 pkt. 4 powinna być ul. Kusociń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6 członków Komisji: 6 głosami „za”, 0 głosami „przeciw” oraz 0 głosami „wstrzymującymi się” pozytywnie zaopiniowała projekt powyższej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wyrażenia zgody na zawarcie kolejnych umów dzierżawy po umowach zawartych na czas oznaczony do 3 lat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rzedstawił projekt uchwały wraz z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przetarg został oprotestowa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Do tej pory jeszcze nic nie wpłynęło. W czwartek ma nastąpić podpisan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pozytywnie zaopiniowała projekt powyższej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9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oszę o rzetelne przygotowywanie uchwał, ponieważ w ostatnim czasie wpłynęło kilka zapytań z Wydziału Nadzoru i Kontroli wojewody Dolnośląskiego oraz jedna skarga na uchwale Rad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6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6</w:t>
      </w:r>
      <w:r>
        <w:rPr>
          <w:vertAlign w:val="superscript"/>
        </w:rPr>
        <w:t>3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31:00Z</dcterms:created>
  <dc:creator>Biuro Rady Miejskiej</dc:creator>
  <dc:description/>
  <dc:language>en-US</dc:language>
  <cp:lastModifiedBy>BRM</cp:lastModifiedBy>
  <cp:lastPrinted>2013-02-18T15:08:00Z</cp:lastPrinted>
  <dcterms:modified xsi:type="dcterms:W3CDTF">2014-03-21T06:47:00Z</dcterms:modified>
  <cp:revision>9</cp:revision>
  <dc:subject/>
  <dc:title>Protokół Nr 01/2010</dc:title>
</cp:coreProperties>
</file>