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6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litopada 2013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8</w:t>
      </w:r>
      <w:r>
        <w:rPr>
          <w:b/>
          <w:vertAlign w:val="superscript"/>
        </w:rPr>
        <w:t>30</w:t>
      </w:r>
      <w:r>
        <w:rPr>
          <w:b/>
        </w:rPr>
        <w:t xml:space="preserve"> – 18</w:t>
      </w:r>
      <w:r>
        <w:rPr>
          <w:b/>
          <w:vertAlign w:val="superscript"/>
        </w:rPr>
        <w:t>45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a Barbara Nogala Przewodnicząca Komisji Społęcznej udział wzięli pozostali członkowie Komisji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Przewodnicząca Komisji Społecznej Barbara Nogala o godz. 18</w:t>
      </w:r>
      <w:r>
        <w:rPr>
          <w:vertAlign w:val="superscript"/>
        </w:rPr>
        <w:t>00</w:t>
      </w:r>
      <w:r>
        <w:rPr/>
        <w:t xml:space="preserve"> powitała członków Komisji i zaproszonych gości.</w:t>
      </w:r>
    </w:p>
    <w:p>
      <w:pPr>
        <w:pStyle w:val="Normal"/>
        <w:spacing w:lineRule="auto" w:line="360"/>
        <w:jc w:val="both"/>
        <w:rPr/>
      </w:pPr>
      <w:r>
        <w:rPr/>
        <w:t>Tematem posiedzenia było omówienie wniosku dot. dofinansowania szczepionek przeciw wirusowi HP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Komisja Społeczna Rady Miejskiej w Sycowie na posiedzeniu Komisji w dniu </w:t>
        <w:br/>
        <w:t xml:space="preserve">25 listopada 2013 r. zapoznała się z pismem mieszkanek Miasta i gminy Syców w sprawie szczepień p/wirusowi HPV. Mając na uwadze zdrowie mieszkańców naszej gminy oraz zdając sobie sprawę ze wzrastającej ilości zachorowań na nowotwory w obecnym czasie w tym również na raka szyjki macicy u kobiet prosimy o opracowanie programu szczepień </w:t>
        <w:br/>
        <w:t xml:space="preserve">i wprowadzenie odpowiednich zmian w budżecie, aby rozpocząć je w 2014 roku. 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  <w:t>Komisja Społeczna w obecności 6 członków Komisji: 6 głosami „za”, 0 głosami ‘przeciw” oraz 0 głosami „wstrzymującymi się” przyjęła powyższy wniosek.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Po wyczerpaniu porządku i o godzinie 18</w:t>
      </w:r>
      <w:r>
        <w:rPr>
          <w:vertAlign w:val="superscript"/>
        </w:rPr>
        <w:t>45</w:t>
      </w:r>
      <w:r>
        <w:rPr/>
        <w:t xml:space="preserve"> Przewodnicząca Komisji zamknęła posiedzenie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tym protokół zakończono. </w:t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a Komisji Społecznej</w:t>
      </w:r>
    </w:p>
    <w:p>
      <w:pPr>
        <w:pStyle w:val="Normal"/>
        <w:spacing w:lineRule="auto" w:line="480"/>
        <w:ind w:left="5220" w:firstLine="1080"/>
        <w:jc w:val="both"/>
        <w:rPr/>
      </w:pPr>
      <w:r>
        <w:rPr/>
        <w:t>Barbara Nogala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27:00Z</dcterms:created>
  <dc:creator>Biuro Rady Miejskiej</dc:creator>
  <dc:description/>
  <dc:language>en-US</dc:language>
  <cp:lastModifiedBy>BRM</cp:lastModifiedBy>
  <cp:lastPrinted>2014-03-21T10:20:00Z</cp:lastPrinted>
  <dcterms:modified xsi:type="dcterms:W3CDTF">2014-03-21T09:27:00Z</dcterms:modified>
  <cp:revision>2</cp:revision>
  <dc:subject/>
  <dc:title>Protokół Nr 01/2010</dc:title>
</cp:coreProperties>
</file>