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5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2 kwietnia 2014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a Barbara Nogala Przewodnicząca Komisji Społecznej udział wzięli pozostali członkowie Komisji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a Komisji Społecznej Barbara Nogala o godz. 15</w:t>
      </w:r>
      <w:r>
        <w:rPr>
          <w:vertAlign w:val="superscript"/>
        </w:rPr>
        <w:t>00</w:t>
      </w:r>
      <w:r>
        <w:rPr/>
        <w:t xml:space="preserve"> powitała członków Komisji i przedstawiła porządek posiedzenia:</w:t>
      </w:r>
    </w:p>
    <w:p>
      <w:pPr>
        <w:pStyle w:val="Normal"/>
        <w:jc w:val="both"/>
        <w:rPr/>
      </w:pPr>
      <w:r>
        <w:rPr/>
        <w:t>Tematem posiedzenia było zaopiniowanie trzech wniosków o nadanie tytułu „Zasłużony dla Gminy Sycó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Przewodnicząca Komisji Społecznej wyjaśniła, że do Komisji Społecznej wpłynęły trzy wnioski o nadanie tytułu „Zasłużony dla Gminy Syców”. Tytuł ten Burmistrz chce nadać Cechowi Rzemiosł Różnych, Zespołowi „Zawadiacy” oraz Zespołowi „Sycowiacy”.</w:t>
      </w:r>
    </w:p>
    <w:p>
      <w:pPr>
        <w:pStyle w:val="Normal"/>
        <w:ind w:left="7020" w:hanging="0"/>
        <w:jc w:val="both"/>
        <w:rPr/>
      </w:pPr>
      <w:r>
        <w:rPr/>
        <w:t>(załącznik nr 2)</w:t>
      </w:r>
    </w:p>
    <w:p>
      <w:pPr>
        <w:pStyle w:val="Normal"/>
        <w:jc w:val="both"/>
        <w:rPr/>
      </w:pPr>
      <w:r>
        <w:rPr/>
        <w:t>Członkowie Komisji Społecznej po wysłuchaniu wyjaśnień Pana Sekretarza Michała Pawlaczyk postanowil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>Komisja Społeczna w obecności 6 członków Komisji 6 głosami „za”, 0 głosami „przeciw” oraz 0 głosami „wstrzymującymi się” wydać pozytywną opinię w sprawie wniosku o nadanie tytułu „Zasłużony dla Gminy Syców” dla Cechu Rzemiosł różnych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Komisja Społeczna w obecności 6 członków Komisji 6 głosami „za”, 0 głosami „przeciw” oraz 0 głosami „wstrzymującymi się” wydać pozytywną opinię w sprawie wniosku o nadanie tytułu „Zasłużony dla Gminy Syców” dla Zespołu Folklorystycznego „Zawadiacy”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Komisja Społeczna w obecności 6 członków Komisji 6 głosami „za”, 0 głosami „przeciw” oraz 0 głosami „wstrzymującymi się” wydać pozytywną opinię w sprawie wniosku o nadanie tytułu „Zasłużony dla Gminy Syców” dla Zespołu Folklorystycznego „Sycowiacy”.</w:t>
      </w:r>
    </w:p>
    <w:p>
      <w:pPr>
        <w:pStyle w:val="Normal"/>
        <w:ind w:left="7020" w:hanging="0"/>
        <w:jc w:val="both"/>
        <w:rPr/>
      </w:pPr>
      <w:r>
        <w:rPr/>
        <w:t xml:space="preserve"> </w:t>
      </w:r>
      <w:r>
        <w:rPr/>
        <w:t>(załącznik nr 3,4 i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na najbliższej sesji Rady Miejskiej przedstawione zostaną projekty uchwał w tej spra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Następnie stwierdziła wyczerpanie porządku i o godzinie 15</w:t>
      </w:r>
      <w:r>
        <w:rPr>
          <w:vertAlign w:val="superscript"/>
        </w:rPr>
        <w:t>30</w:t>
      </w:r>
      <w:r>
        <w:rPr/>
        <w:t xml:space="preserve"> zamknęła posiedzenie Komisj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both"/>
        <w:rPr/>
      </w:pPr>
      <w:r>
        <w:rPr/>
        <w:t>Przewodnicząca Komisji Społecznej</w:t>
      </w:r>
    </w:p>
    <w:p>
      <w:pPr>
        <w:pStyle w:val="Normal"/>
        <w:ind w:left="5220" w:firstLine="1080"/>
        <w:jc w:val="both"/>
        <w:rPr/>
      </w:pPr>
      <w:r>
        <w:rPr/>
        <w:t>Barbara Noga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37:00Z</dcterms:created>
  <dc:creator>Biuro Rady Miejskiej</dc:creator>
  <dc:description/>
  <dc:language>en-US</dc:language>
  <cp:lastModifiedBy>brmsycow@outlook.com</cp:lastModifiedBy>
  <cp:lastPrinted>2014-10-02T11:28:00Z</cp:lastPrinted>
  <dcterms:modified xsi:type="dcterms:W3CDTF">2014-10-02T09:37:00Z</dcterms:modified>
  <cp:revision>2</cp:revision>
  <dc:subject/>
  <dc:title>Protokół Nr 01/2010</dc:title>
</cp:coreProperties>
</file>