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5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07 marc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. Tematem posiedzenia były poniższe uchwały, jest to </w:t>
      </w:r>
      <w:r>
        <w:rPr>
          <w:b/>
        </w:rPr>
        <w:t>kontynuacja dyskusji z dnia 04 marca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nad projektem uchwały w sprawie </w:t>
      </w:r>
      <w:r>
        <w:rPr>
          <w:bCs/>
        </w:rPr>
        <w:t>zmieniającej uchwałę w sprawie regulaminu utrzymania czystości i porządku na terenie Miasta i Gminy Syców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Dyskusja nad projektem uchwały zmieniającej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Dyskusja nad projektem uchwały w sprawie metody ustalenia opłaty za gospodarowanie odpadami komunalnymi dla nieruchomości zamieszkanych oraz ustalenia wysokości stawki opłaty za gospodarowanie odpadami dla nieruchomości zamieszkanych na terenie Miasta i Gminy Syców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Dyskusja nad projektem uchwały zamieniającej uchwałę w sprawie określenia wzoru deklaracji o wysokości opłaty za gospodarowanie odpadami komunalnymi, terminach składania deklaracji oraz wykazu dokumentów, które należy dołączyć do deklaracji o wysokości opłaty za gospodarowanie odpadami komunalnymi na terenie Miasta i Gminy Syców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1) Dyskusja nad projektem uchwały w sprawie </w:t>
      </w:r>
      <w:r>
        <w:rPr>
          <w:b/>
          <w:bCs/>
        </w:rPr>
        <w:t>zmieniającej uchwałę w sprawie regulaminu utrzymania czystości i porządku na terenie Miasta i Gminy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Ad 2) Dyskusja nad projektem uchwały zmieniającej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Przedstawił projekt uchwały wraz z jej uzasadnieniem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Otworzył dyskusję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Jarosław Walczak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Na kiedy przewidziany jest przetarg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/>
      </w:pPr>
      <w:r>
        <w:rPr>
          <w:bCs/>
        </w:rPr>
        <w:t>Wszystko jest uzależnione od podjętych uchwał. Uchwały muszą być już podjęte, aby móc rozpisać przetarg. Od 01 lipca wszystko musi już działać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Dariusz Maniak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Jak będą dostarczane worki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Tak jak do tej pory. W momencie odbierania odpadów będą zostawiane nowe work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ariusz Maniak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To SGK kupuje sama te worki? Ogłasza przetarg? Czy my teraz też będziemy rozpisywac przetarg na te worki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SGK zakupuje sam worki, to jest już wewnętrzny system spółki. W rozpisanym przetargu będziemy zaznaczać, ze będzie to obowiązkiem firmy dostarczy te worki do mieszkańców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Dariusz Maniak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Czyli w przetargu będzie to rozpisane w taki sposób, że firma musi sama zaopatrzyć się w te worki, potem je rozwiźć, więc tak musi skalkulować te kwoty, aby wystąpić w przetargu?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Tak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Ze względu na brak innych pytań dokonał zamknięcia dyskusji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d 3) Dyskusja nad projektem uchwały w sprawie metody ustalenia opłaty za gospodarowanie odpadami komunalnymi dla nieruchomości zamieszkanych oraz ustalenia wysokości stawki opłaty za gospodarowanie odpadami dla nieruchomości zamieszkanych na terenie Miasta i Gminy Syców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Przedstawił projekt uchwały wraz z jej uzasadnieniem. Po poniedziałkowym posiedzeniu Komisji pojawiły się jeszcze dwie nowe wersje naliczania opłaty i analizując każdą z  tych wersji przedłożyliśmy Państwu są ostateczną. Oczywiście jest to propozycja. Przyjęliśmy zasadę, że od pierwszej do czwartej osoby jest stawka 10 zł, piąta, szósta i siódma osoba 6 zł, i wszystkie osoby ósma i powyżej proponujemy kwotę 63 zł. Ta pierwsza wersja jaka proponowaliśmy Państwu na poniedziałkowych komisjach przynosiłaby stratę dla gminy w wysokości 5% czyli ok. 8 300 zł miesięcznie, tak przy tej dzisiejszej wersji byłaby to strata w wysokości 5,85% tj. ok. 9 600 zł miesięcznie.  Analizując ten nowy system przy tych stawkach taka 7 osobowa rodzina jeszcze na tym zyska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Otworzył dyskusję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ariusz Maniak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Ja jeszcze raz to analizowałem, i powiem, ze jestem usatysfakcjonowany dzisiejsza propozycją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Przyjmowaliśmy również kwotę 67 zł dla ponad 7 osób. I ten system wychodził mniej korzystniej dla mieszkańców, co mogłoby spowodować, że ludzie mogliby w ogóle nie płacić. Zaletami tego systemu jest też to, że jeśli będziemy mieć jakieś rzeczy do wyrzucenia, które do tej pory były dla nas problemem, to w tej chwili będziemy mogli je wywieźć na PSZOK bez żadnych opłat i każdą ilość. Również nie będzie problemu z takimi odpadami jak puszki po farbach itp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azimierz Cichoń – Przewodniczący Komisji Rewizyjnej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Znam dużo osób, które mieszkają same, analizując szereg danych zarówno naszych stawek jak i danych w Internecie to sądzę, że Ci ludzie są poszkodowani, co nie ulega wątpliwości. To są moje spostrzeżenia, nie robiłem też żadnych wyliczeń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W tym obecnym systemie takie osoby będą mniej płacić niż dotychczas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Sławomir Kapica – Burmist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Do tej pory takie osoby płaciły 30 zł, a teraz zapłacą 20 zł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azimierz Cichoń – Przewodniczący Komisji Rewizyjnej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Ludzie o to pytają i są zaniepokojeni. Bardzo mnie to cieszy, że będą płacić mniej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Jarosław Walczak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Mam wątpliwości tak jak w mojej sytuacji. Pięcioosobowa rodzina z czego mieszkają 3 osoby, po dwie studiują i przyjeżdżają do domu sporadycznie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Deklarujesz ilość osób zamieszkałych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ariusz Maniak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Jak mamy zamiar egzekwować, jest jakiś pomysł na to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Wszystkie takie kwestie zapisane są w ustawie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Wiesław Kapica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A jak będą płaciły sklepy, zakłady?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System mówi tak: śmieci produkuje się w całej gminie, jednakże Rada może albo objąć całą gminę czyli tzw. Zamieszkałe są oczywiście obligo. Niezamieszkałe pozostają na starych zasadach i podpisują umowę z firmą wywozową, czyli opłata od kubełka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eczysław Troska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A co jeśli nie ma ktoś kubełka? Jak to będzie egzekwowane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Jeśli ktoś nie ma kubełka to łamie prawo. Wyglądać to będzie w taki sposób: wszyscy mają obowiązek złożenia do 30 kwietnia deklaracji, nasz system nie objął firm. W zeszłym roku robiliśmy akcję z umowami, w ten czas kilkadziesiąt nowych umów została wtedy podpisanych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eczysław Troska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Jest to sprawa trochę kontrowersyjna, bo kładziemy nacisk na mieszkańców, a przedsiębiorstwa są zostawion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Bolesław Moniuszko – 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Nie, gospodarstwa są zarejestrowane. Trzeba sprawdzić rejestr firm z podpisanymi umowami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eczysław Skuza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Na punktach gastronomicznych, sanepid wymusza wywóz nieczystości nie tylko odpadów, ale także tłuszczy, sprawdzają ilość zużytych opakować itp. Uważam, że system jest szczelny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Ze względu na brak innych pytań dokonał zamknięcia dyskusji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d 4) Dyskusja nad projektem uchwały zamieniającej uchwałę w sprawie określenia wzoru deklaracji o wysokości opłaty za gospodarowanie odpadami komunalnymi, terminach składania deklaracji oraz wykazu dokumentów, które należy dołączyć do deklaracji o wysokości opłaty za gospodarowanie odpadami komunalnymi na terenie Miasta i Gminy Syców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Przedstawił projekt uchwały wraz z jej uzasadnieniem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Otworzył dyskusję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eczysław Troska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Jak to będzie weryfikowane, bo np. ja deklaruję, ze zamieszkują u mnie cztery osoby, a w rzeczywistości będzie mieszkać 6 osób. Może sąsiad donosić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Też się nad tym zastanawialiśmy, ale musimy przyjąć dane z ewidencji ludności. I taka osoba, która np. mieszka w Grudziądzu tam się nie zadeklaruje to i tak zostanie to zweryfikowane, bo sprawdzą sobie naszą ewidencję. W Polsce w tej chwili każdy musi płacić. W spółdzielnia również składa nam deklarację na każdy lokal oddzielnie. Także zaraz po zakończeniu etapu z uchwałami  rozpoczynamy kolejny związany z promocją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Ze względu na brak innych pytań dokonał zamknięcia dyskusji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Ad 17) Zamknięcie posiedzenia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ind w:left="4140" w:firstLine="1260"/>
        <w:jc w:val="both"/>
        <w:rPr/>
      </w:pPr>
      <w:r>
        <w:rPr/>
        <w:t>Krzysztof Len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079" w:footer="72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34">
    <w:name w:val="Font Style34"/>
    <w:qFormat/>
    <w:rPr>
      <w:rFonts w:ascii="Calibri" w:hAnsi="Calibri" w:cs="Calibri"/>
      <w:spacing w:val="-10"/>
      <w:sz w:val="20"/>
      <w:szCs w:val="20"/>
    </w:rPr>
  </w:style>
  <w:style w:type="character" w:styleId="CytatZnak">
    <w:name w:val="Cytat Znak"/>
    <w:qFormat/>
    <w:rPr>
      <w:rFonts w:ascii="Calibri" w:hAnsi="Calibri" w:eastAsia="Calibri" w:cs="Calibri"/>
      <w:i/>
      <w:iCs/>
      <w:sz w:val="24"/>
      <w:szCs w:val="24"/>
      <w:lang w:val="en-US" w:bidi="ar-SA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rFonts w:ascii="Calibri" w:hAnsi="Calibri" w:eastAsia="Calibri" w:cs="Calibri"/>
      <w:i/>
      <w:i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0:30:00Z</dcterms:created>
  <dc:creator>Biuro Rady Miejskiej</dc:creator>
  <dc:description/>
  <dc:language>en-US</dc:language>
  <cp:lastModifiedBy>BRM</cp:lastModifiedBy>
  <cp:lastPrinted>2013-02-18T15:08:00Z</cp:lastPrinted>
  <dcterms:modified xsi:type="dcterms:W3CDTF">2013-11-13T09:17:00Z</dcterms:modified>
  <cp:revision>32</cp:revision>
  <dc:subject/>
  <dc:title>Protokół Nr 01/2010</dc:title>
</cp:coreProperties>
</file>