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5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07 marca 2013 r.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w dniu 11 marca 2013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:00 – 16:3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Urzędzie Miasta i Gminy Syców i na terenie Miasta i Gminy Syców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W posiedzeniu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o godz. 13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rPr/>
      </w:pPr>
      <w:r>
        <w:rPr/>
        <w:t>Na posiedzeniu Komisji omawiano zostały następujące sprawy:</w:t>
      </w:r>
    </w:p>
    <w:p>
      <w:pPr>
        <w:pStyle w:val="Normal"/>
        <w:jc w:val="both"/>
        <w:rPr/>
      </w:pPr>
      <w:r>
        <w:rPr/>
        <w:t xml:space="preserve">Omawiano sprawę pisma mieszkańców ulicy Bukowej w m. Wioska. Chodzi o </w:t>
        <w:br/>
        <w:t xml:space="preserve">utwardzenie drogi dojazdowej do posesji. Końcowe ustalenia i opinia Komisji </w:t>
        <w:br/>
        <w:t xml:space="preserve">w tej sprawie zostanie wypracowana po wizji na miejscu, którą zaplanowano na </w:t>
        <w:br/>
        <w:t>poniedziałek 11.03.2013</w:t>
      </w:r>
    </w:p>
    <w:p>
      <w:pPr>
        <w:pStyle w:val="Normal"/>
        <w:jc w:val="both"/>
        <w:rPr/>
      </w:pPr>
      <w:r>
        <w:rPr/>
        <w:t xml:space="preserve">Omawiano sprawę stanu drogi na ulicy Akacjowej. Po zgłoszeniu przez </w:t>
        <w:br/>
        <w:t xml:space="preserve">mieszkańców fatalnego stanu drogi po wykonanych pracach przez SGK także </w:t>
        <w:br/>
        <w:t xml:space="preserve">tutaj opinia Komisji w tej sprawie zostanie wypracowana po wizji na miejscu, </w:t>
        <w:br/>
        <w:t>którą zaplanowano na poniedziałek 11.03.2013</w:t>
      </w:r>
    </w:p>
    <w:p>
      <w:pPr>
        <w:pStyle w:val="Normal"/>
        <w:jc w:val="both"/>
        <w:rPr/>
      </w:pPr>
      <w:r>
        <w:rPr/>
        <w:t xml:space="preserve">W związku ze złożonym pismem z dnia 01.03.2013 mieszkańców m. Wioska Pana </w:t>
        <w:br/>
        <w:t xml:space="preserve">Pawła Kuczyńskiego, Adnieszki De-Falco Kuczyńskiej i Państwa Ludwika i </w:t>
        <w:br/>
        <w:t xml:space="preserve">Krystyny Matłoszów, którzy chcą zrzec się praw do działek nr 80/15, 80/1 </w:t>
        <w:br/>
        <w:t xml:space="preserve">położonych w m. Wioska na rzecz Gminy, Komisja jednogłośnie opowiedziała się </w:t>
        <w:br/>
        <w:t xml:space="preserve">negatywnie w powyższej sprawie. Biorąc pod uwagę głównie aspekt ekonomiczny </w:t>
        <w:br/>
        <w:t xml:space="preserve">związany z przyszłymi roszczeniami mieszkańców wobec Gminy o utworzenie </w:t>
        <w:br/>
        <w:t xml:space="preserve">infrastruktury drogowej na tych działkach podjęto decyzję jak na wstęp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4 członków Komisji: 4 głosami „za”, 0 glosami „przeciw” oraz 0 głosami „wstrzymującymi się” wydala negatywną opinie w powyższej sprawi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mawiano sprawę pisma z dnia 28.02.2013 Pani Aleksandry Łakomej z m. </w:t>
        <w:br/>
        <w:t xml:space="preserve">Stradomia Wierzchnia dotyczące wniosku o wykonanie nawierzchni oraz </w:t>
        <w:br/>
        <w:t xml:space="preserve">oświetlenia nieruchomości na osiedlu domów jednorodzinnych Leśna Dzielnica w </w:t>
        <w:br/>
        <w:t xml:space="preserve">Stradomi Wierzchniej. Końcowe ustalenia i opinia Komisji w tej sprawie </w:t>
        <w:br/>
        <w:t xml:space="preserve">zostanie wypracowana po wizji na miejscu, którą zaplanowano na poniedziałek </w:t>
        <w:br/>
        <w:t xml:space="preserve">11.03.201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godzinie 15:00 Przewodniczący Komisji Infrastruktury dokonał zamknięcia posiedzenia Komisj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dniu 11 marca 2013 r. Komisja Infrastruktury dokonała kontynuacji swojego posiedzenia z dnia 07 marca 2013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wodniczący Komisji Infrastruktury Rafał Anders o godz. 13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prawa wniosku mieszkańców ulicy Bukowej w m. Wioska. Mieszkańcy ulicy </w:t>
        <w:br/>
        <w:t xml:space="preserve">Bukowej w m. Wioska skierowali do tutejszego Urzędu pismo dotyczące wniosku </w:t>
        <w:br/>
        <w:t xml:space="preserve">o utwardzenie nawierzchni omawianej ulicy w technologii asfaltowej lub </w:t>
        <w:br/>
        <w:t xml:space="preserve">kostki betonowej. Atutem drogi jest kompletnie wykonana już  infrastruktura </w:t>
        <w:br/>
        <w:t xml:space="preserve">podziemna. Jednak poprzez wykonywane dotychczas prace jej stan uległ </w:t>
        <w:br/>
        <w:t xml:space="preserve">znacznemu pogorszeniu i na dzień dzisiejszy jest zły. Komisja analizowała </w:t>
        <w:br/>
        <w:t xml:space="preserve">wniosek mieszkańców zarówno podczas posiedzenia Komisji w dniu 07.03.2013 a </w:t>
        <w:br/>
        <w:t xml:space="preserve">także dokonała wizji na omawianej ulicy Bukowej   w m. Wioska w dniu </w:t>
        <w:br/>
        <w:t xml:space="preserve">11.03.2013. Ostatecznie wypracowano stanowisko, w którym członkowie Komisji </w:t>
        <w:br/>
        <w:t xml:space="preserve">widzą potrzebę zmiany obecnego stanu nawierzchni w/w ulicy, jednak mając </w:t>
        <w:br/>
        <w:t xml:space="preserve">świadomość obecnych możliwości budżetowych Miasta i Gminy Syców a także </w:t>
        <w:br/>
        <w:t xml:space="preserve">wielu innych miejsc wymagających także poniesienia nakładów inwestycyjnych </w:t>
        <w:br/>
        <w:t xml:space="preserve">sugeruje się, aby prace wykonywać etapowo w miarę możliwości finansowych </w:t>
        <w:br/>
        <w:t xml:space="preserve">samorządu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Komisja Infrastruktury w obecności 5 członków Komisji 5 głosami „za”, 0 głosami „przeciw” oraz 0 głosami „wstrzymującymi się” wydala pozytywna opinie w powyższej sprawi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Sprawa drogi na ulicy Akacjowej - droga posiada ubytki. Wymaga </w:t>
        <w:br/>
        <w:t xml:space="preserve">uzupełnienia po zakończeniu okresu zimowego. Niewielkie nakłady. Możliwość </w:t>
        <w:br/>
        <w:t xml:space="preserve">wykonania w zakresie remontów bieżących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 xml:space="preserve">Komisja Infrastruktury w obecności 5 członków Komisji 5 głosami „za”, 0 głosami „przeciw” oraz 0 głosami „wstrzymującymi się” wydala pozytywną opinię w powyższej sprawie. </w:t>
      </w:r>
    </w:p>
    <w:p>
      <w:pPr>
        <w:pStyle w:val="Normal"/>
        <w:jc w:val="both"/>
        <w:rPr/>
      </w:pPr>
      <w:r>
        <w:rPr/>
        <w:br/>
        <w:t xml:space="preserve">Sprawa pisma Pani Aleksandry Łakomej z m. Stardomia Wierzchnia dotyczące </w:t>
        <w:br/>
        <w:t xml:space="preserve">wykonania oświetlenia na osiedlu Leśna dzielnica w Stradomi Wierzchniej. </w:t>
        <w:br/>
        <w:t xml:space="preserve">Sprawa omawiana na Komisji w dniu 07.03.2013 oraz dokonano wizyty na osiedlu </w:t>
        <w:br/>
        <w:t xml:space="preserve">w dniu 11.03.2013. Teren nie posiada na dzisiaj oświetlenia. Teren dość </w:t>
        <w:br/>
        <w:t xml:space="preserve">rozległy, nowo powstałe osiedle domów jednorodzinnych. Wymaga stworzenia </w:t>
        <w:br/>
        <w:t xml:space="preserve">całkowicie nowej infrastruktury oświetleniowej. Komisja widzi potrzebę jej </w:t>
        <w:br/>
        <w:t xml:space="preserve">wykonania, lecz zakres prac dość kosztowny. Zostaną przeprowadzone dodatkowe </w:t>
        <w:br/>
        <w:t xml:space="preserve">rozmowy z Burmistrzem w tej sprawie, aby ustalić możliwości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Komisja Infrastruktury w obecności 5 członków Komisji 5 głosami „za”, 0 głosami „przeciw” oraz 0 głosami „wstrzymującymi się” wydala pozytywną opinię w powyższej sprawie przy zastrzeżeniu dodatkowych rozmów z Burmistrzem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O godzinie 16:30 Przewodniczący Komisji Infrastruktury dokonał zamknięcia posiedzenia Komi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tym protokół zakończono.</w:t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Protokół sporządziła: Magdalena Książ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6:00Z</dcterms:created>
  <dc:creator>Biuro Rady Miejskiej</dc:creator>
  <dc:description/>
  <dc:language>en-US</dc:language>
  <cp:lastModifiedBy>BRM</cp:lastModifiedBy>
  <cp:lastPrinted>2014-03-18T13:48:00Z</cp:lastPrinted>
  <dcterms:modified xsi:type="dcterms:W3CDTF">2014-03-18T13:47:00Z</dcterms:modified>
  <cp:revision>4</cp:revision>
  <dc:subject/>
  <dc:title>Protokół Nr 01/2010</dc:title>
</cp:coreProperties>
</file>