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1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6 stycznia 2013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Urzędzie Miasta i Gminy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Rafał Anders Przewodniczący Komisji Infrastruktury udział wzięli pozostali członkowie Komisji wg. listy obecności stanowiącej załącznik nr 1 do niniejszego protokołu, a także Naczelnicy Wydziałów UMiG w Syc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Komisji Infrastruktury Rafał Anders o godz. 13</w:t>
      </w:r>
      <w:r>
        <w:rPr>
          <w:vertAlign w:val="superscript"/>
        </w:rPr>
        <w:t>00</w:t>
      </w:r>
      <w:r>
        <w:rPr/>
        <w:t xml:space="preserve"> powitał członków Komisji oraz pozostałych uczestników spotkania. </w:t>
      </w:r>
    </w:p>
    <w:p>
      <w:pPr>
        <w:pStyle w:val="Normal"/>
        <w:rPr/>
      </w:pPr>
      <w:r>
        <w:rPr/>
        <w:t>Na posiedzeniu Komisji omawiano zostały następujące sprawy:</w:t>
      </w:r>
    </w:p>
    <w:p>
      <w:pPr>
        <w:pStyle w:val="Normal"/>
        <w:jc w:val="both"/>
        <w:rPr/>
      </w:pPr>
      <w:r>
        <w:rPr/>
        <w:br/>
        <w:t xml:space="preserve">W związku z wnioskiem złożonym do tutejszego Urzędu przez współwłaścicieli </w:t>
        <w:br/>
        <w:t xml:space="preserve">drogi wewnętrznej położonej na działce 65/6 w m. Komorów o przejęcie przez </w:t>
        <w:br/>
        <w:t xml:space="preserve">Gminę w/w nieruchomości Komisja Infrastruktury analizowała na swoim </w:t>
        <w:br/>
        <w:t xml:space="preserve">posiedzeniu w dniu 16.01.2013r. przedmiotową sprawę. </w:t>
        <w:br/>
        <w:t xml:space="preserve">Po analizie wniosku mieszkańców, dokumentacji załączonej do niego a także </w:t>
        <w:br/>
        <w:t xml:space="preserve">wysłuchaniu wypowiedzi Naczelnika Wydziału Gospodarki Nieruchomościami Pana </w:t>
        <w:br/>
        <w:t xml:space="preserve">Andrzeja Dembskiego w tej sprawie Komisja jednogłośnie podjęła negatywną </w:t>
        <w:br/>
        <w:t xml:space="preserve">decyzję w sprawie przejęcia w/w drogi w m. Komorów. 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i/>
        </w:rPr>
        <w:t xml:space="preserve">Komisja Infrastruktury w obecności 5 członków Komisji: 5 głosami „za”, 0 głosami „przeciw” oraz 0 głosami „wstrzymującymi się” wydala negatywna opinię  w powyższej prawie. </w:t>
      </w:r>
    </w:p>
    <w:p>
      <w:pPr>
        <w:pStyle w:val="Normal"/>
        <w:jc w:val="both"/>
        <w:rPr/>
      </w:pPr>
      <w:r>
        <w:rPr/>
        <w:br/>
        <w:t xml:space="preserve">W związku ze złożonym pismem skierowanym do Burmistrza Miasta i Gminy Syców </w:t>
        <w:br/>
        <w:t xml:space="preserve">przez Starostwo Powiatowe w Oleśnicy z dnia 16.11.2012r. dotyczące prośby o </w:t>
        <w:br/>
        <w:t xml:space="preserve">nieodpłatne przekazanie przez Miasto   i Gminę Syców wyposażenia kotłowni </w:t>
        <w:br/>
        <w:t xml:space="preserve">położonej przy szpitalu w Sycowie ul. Oleśnicka. Komisja Infrastruktury </w:t>
        <w:br/>
        <w:t xml:space="preserve">wnikliwie przeanalizowała dokumentację przedłożoną na obrady Komisji. </w:t>
        <w:br/>
        <w:t xml:space="preserve">Przedmiotowe wyposażenie kotłowni zostało przekazane w 2004 roku na okres 10 </w:t>
        <w:br/>
        <w:t xml:space="preserve">lat. Wartość początkowa tego środka wynosiła 437.093,67 zł a według stanu na </w:t>
        <w:br/>
        <w:t xml:space="preserve">31.10.2012r. wynosi 39.196,70zł. Środek ten praktycznie został </w:t>
        <w:br/>
        <w:t xml:space="preserve">zamortyzowany. Komisja po przedyskutowaniu sprawy podjęła jednogłośnie </w:t>
        <w:br/>
        <w:t xml:space="preserve">pozytywną decyzję w sprawie odpłatnego przekazania kotła stalowego - </w:t>
        <w:br/>
        <w:t xml:space="preserve">wodnego jednocześnie zwracając się do Pana Burmistrza Sławomira Kapicy oraz </w:t>
        <w:br/>
        <w:t xml:space="preserve">Wiceburmistrza Roberta Maleckiego, aby podjąć rozmowy w sprawie </w:t>
        <w:br/>
        <w:t xml:space="preserve">rozdysponowania przez Powiat podobnej do przekazanej przez Gminę Syców kwoty </w:t>
        <w:br/>
        <w:t xml:space="preserve">na rzecz zakupów inwestycyjnych do Szpitala w Sycowie. 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i/>
        </w:rPr>
        <w:t xml:space="preserve">Komisja Infrastruktury w obecności 5 członków Komisji: 5 głosami „za”, 0 głosami „przeciw” oraz 0 głosami „wstrzymującymi się” wydala negatywna opinię w powyższej prawie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Wniosek Komisji infrastruktury do Pana Burmistrza Sławomira Kapicy:</w:t>
        <w:br/>
      </w:r>
      <w:r>
        <w:rPr/>
        <w:t xml:space="preserve">Komisja Infrastruktury Rady Miejskiej w Sycowie zwraca się z wnioskiem do </w:t>
        <w:br/>
        <w:t xml:space="preserve">Pana Burmistrza, aby zwrócił się w imieniu Miasta  i Gminy Syców do Komisji </w:t>
        <w:br/>
        <w:t>Infrastruktury Rady Powiatu Oleśnickiego o podjęcie działań skutkujących:</w:t>
        <w:br/>
        <w:t xml:space="preserve">1) dokończeniem budowy chodnika w m. Stradomia Wierzchnia w ciągu drogi </w:t>
        <w:br/>
        <w:t>powiatowej.</w:t>
        <w:br/>
        <w:t xml:space="preserve">2) remont przepustów drogowych w ciągu drogi powiatowej nr 149D w ramach </w:t>
        <w:br/>
        <w:t>remontów bieżących w 2013 roku</w:t>
      </w:r>
    </w:p>
    <w:p>
      <w:pPr>
        <w:pStyle w:val="Normal"/>
        <w:jc w:val="both"/>
        <w:rPr/>
      </w:pPr>
      <w:r>
        <w:rPr/>
        <w:t xml:space="preserve">3) ujęcia w inwestycjach na 2014 rok kontynuacji położenia nakładki </w:t>
        <w:br/>
        <w:t>bitumicznej na drodze powiatowej w m. Szczodrów 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Wniosek został przyjęty jednogłośnie tj.: 5 głosami „za”, 0 głosami” przeciw” oraz 0 głosami „wstrzymującymi się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godzinie 15:00 Przewodniczący Komisji Infrastruktury dokonał zamknięcia posiedzenia Komisj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a tym protokół zakończono.</w:t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 xml:space="preserve">Rafał Anders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ół sporządzi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45:00Z</dcterms:created>
  <dc:creator>Biuro Rady Miejskiej</dc:creator>
  <dc:description/>
  <dc:language>en-US</dc:language>
  <cp:lastModifiedBy>BRM</cp:lastModifiedBy>
  <cp:lastPrinted>2014-03-18T13:48:00Z</cp:lastPrinted>
  <dcterms:modified xsi:type="dcterms:W3CDTF">2014-03-18T13:07:00Z</dcterms:modified>
  <cp:revision>5</cp:revision>
  <dc:subject/>
  <dc:title>Protokół Nr 01/2010</dc:title>
</cp:coreProperties>
</file>