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Protokół Nr 01/2014</w:t>
      </w:r>
    </w:p>
    <w:p>
      <w:pPr>
        <w:pStyle w:val="Normal"/>
        <w:jc w:val="center"/>
        <w:rPr/>
      </w:pPr>
      <w:r>
        <w:rPr>
          <w:b/>
        </w:rPr>
        <w:t>z posiedzenia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UMiG Syców</w:t>
      </w:r>
    </w:p>
    <w:p>
      <w:pPr>
        <w:pStyle w:val="Normal"/>
        <w:jc w:val="center"/>
        <w:rPr/>
      </w:pPr>
      <w:r>
        <w:rPr>
          <w:b/>
        </w:rPr>
        <w:t>w dniu 15 stycznia 2014 roku.</w:t>
      </w:r>
    </w:p>
    <w:p>
      <w:pPr>
        <w:pStyle w:val="Normal"/>
        <w:jc w:val="center"/>
        <w:rPr/>
      </w:pPr>
      <w:r>
        <w:rPr>
          <w:b/>
        </w:rPr>
        <w:t>godz: 15:00 – 16: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Rafał Anders Przewodniczący Komisji Infrastruktury udział wzięli pozostali członkowie Komisji oraz zaproszeni goście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ind w:firstLine="360"/>
        <w:jc w:val="both"/>
        <w:rPr/>
      </w:pPr>
      <w:r>
        <w:rPr/>
        <w:t>Przewodniczący Komisji Budżetowej Stanisław Biernacki o godz. 15</w:t>
      </w:r>
      <w:r>
        <w:rPr>
          <w:vertAlign w:val="superscript"/>
        </w:rPr>
        <w:t>00</w:t>
      </w:r>
      <w:r>
        <w:rPr/>
        <w:t xml:space="preserve"> powitał członków Komisji Stałych Rady oraz zaproszonych gości. </w:t>
      </w:r>
    </w:p>
    <w:p>
      <w:pPr>
        <w:pStyle w:val="Normal"/>
        <w:jc w:val="both"/>
        <w:rPr/>
      </w:pPr>
      <w:r>
        <w:rPr/>
        <w:t>Następnie przedstawił porządek obrad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twarcie obra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wierdzenie quoru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yskusja nad projektem uchwały w sprawie zwolnień od podatku od nieruchomości w ramach pomocy de minimis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koncepcją płatnego parkowania na terenie Sycow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informacją dotyczącą gospodarowania odpadami komunalnym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kończenie ob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rządek obrad został przyjęty jednogłośnie. </w:t>
      </w:r>
    </w:p>
    <w:p>
      <w:pPr>
        <w:pStyle w:val="Normal"/>
        <w:jc w:val="both"/>
        <w:rPr/>
      </w:pPr>
      <w:r>
        <w:rPr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siedzeniu uczestniczyli: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Rafał Anders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iesław Kapica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rek Rubik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Robert Malecki,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rek Grenda,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ndrzej Dembski.</w:t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onano omówienia spraw: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propozycja ANR dotycząca przejęcia przez Gminę drogi wewnętrznej w m. 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elowieś z jednoczesnym dofinansowaniem jej remontu wraz z infrastruktura 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ziemną. Dofinansowanie oszacowano na poziomie min. 80%. Wstępny kosztorys 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nia opiewa na kwotę 228.000,00zł. Przeprowadzono głosowanie nad 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tawioną przez Wiceburmistrza sprawą - jednogłośnie Komisja wyraziła 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probatę dla omawianego działania. Opinię Komisji w tej sprawie przekaż Panu 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endzie.    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omówiono złożony przez firmę KUBET II s.c. wniosek o wyrażenie zgody na 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owę parkingu na terenie będącym własnością Gminy w Sycowie przy ulicy 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tejki. Parking (około 25 samochodów) byłby finansowany przez firmę w 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łości i umiejscowiony przed nowo powstałym budynkiem mieszkalnym 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elorodzinnym przy ulicy Matejki. Wstępnie Komisja wyraziła zgodę na to 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ałanie jednak na tym etapie nie głosowano sprawy z uwagi na 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gotowywanie w tym momencie strategii przez Gminę w zakresie porozumienia 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 umowy na podstawie której firma dokonałaby inwestycji na terenie będącym 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łasnością samorządu 9pas jezdni należący do Gminy).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omówiono sprawę pisma mieszkańców m. Komorów z dnia 18.12.2013r. 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yczącego utwardzenia fragmentu drogi w tej miejscowości. Ustalono, że 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rmistrz przekaże odpowiedź w tej sprawie mieszkańcom i przekaże do 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adomości Komisji. Tutaj sa plany dotyczące działań naprawczych jednak 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nie będzie podzielone na etapy. Szczegóły i propozycja Gminy zostaną 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ane mieszkańcom oraz Komisji w najbliższych dniach.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omówiono sprawę pisma z dnia 02.01.2014r. skierowanego do Komisji przez 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odniczącego Rady Miejskiej Pana Bolesława Moniuszko dotyczące 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rządzenia wspólnie przez Komisję Infrastruktury oraz Wydział 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rastruktury Technicznej i Inwestycji harmonogramu prac remontów dróg na 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enie Gminy Syców. w tej sprawie ustalono, że komisja poprosi 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odniczącego o doprecyzowanie wniosku w zakresie czy chodzi o prace w 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resie bieżącego utrzymania dróg czy w zakresie planowanych inwestycji 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ogowych.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7) Zakończenie obrad.</w:t>
      </w:r>
    </w:p>
    <w:p>
      <w:pPr>
        <w:pStyle w:val="Normal"/>
        <w:jc w:val="both"/>
        <w:rPr/>
      </w:pPr>
      <w:r>
        <w:rPr/>
        <w:t>Stanisław Biernacki – Przewodniczący Komisji Budżetowej</w:t>
      </w:r>
    </w:p>
    <w:p>
      <w:pPr>
        <w:pStyle w:val="Normal"/>
        <w:jc w:val="both"/>
        <w:rPr/>
      </w:pPr>
      <w:r>
        <w:rPr/>
        <w:t>Stwierdził wyczerpanie porządku i o godzinie 18</w:t>
      </w:r>
      <w:r>
        <w:rPr>
          <w:vertAlign w:val="superscript"/>
        </w:rPr>
        <w:t>00</w:t>
      </w:r>
      <w:r>
        <w:rPr/>
        <w:t xml:space="preserve"> zamknął posiedzenie Komisji.</w:t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both"/>
        <w:rPr/>
      </w:pPr>
      <w:r>
        <w:rPr/>
        <w:t>Przewodniczący Komisji Budżetowej</w:t>
      </w:r>
    </w:p>
    <w:p>
      <w:pPr>
        <w:pStyle w:val="Normal"/>
        <w:spacing w:lineRule="auto" w:line="480"/>
        <w:ind w:left="4140" w:firstLine="1260"/>
        <w:jc w:val="both"/>
        <w:rPr/>
      </w:pPr>
      <w:r>
        <w:rPr/>
        <w:t>Stanisław Biernacki</w:t>
      </w:r>
    </w:p>
    <w:p>
      <w:pPr>
        <w:pStyle w:val="Normal"/>
        <w:spacing w:lineRule="auto" w:line="480"/>
        <w:ind w:left="4140" w:hanging="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Protokołowała: Magdalena Książy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40:00Z</dcterms:created>
  <dc:creator>Magda</dc:creator>
  <dc:description/>
  <dc:language>en-US</dc:language>
  <cp:lastModifiedBy>brmsycow@outlook.com</cp:lastModifiedBy>
  <cp:lastPrinted>2014-09-26T13:30:00Z</cp:lastPrinted>
  <dcterms:modified xsi:type="dcterms:W3CDTF">2015-08-04T13:28:00Z</dcterms:modified>
  <cp:revision>6</cp:revision>
  <dc:subject/>
  <dc:title>Protokół Nr …/2014</dc:title>
</cp:coreProperties>
</file>