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7 czerwc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 xml:space="preserve">Urszula Stawiska – Kierownik M-GOPS w Sycowie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, sprawozdanie finansowe oraz informacje o stanie mienia komunalnego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szystkie pieniądze wpłynęły z zadań inwestycyjnych? (str.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Wpłynęły zwroty za pozycje nr 2,3 i 4, co do pozycji nr 1 spodziewamy się ok. 64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opinię Komisji Rewizyjnej nad pracami w sprawie wykonania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części tych gruntów nie można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nowiliśmy tą ofertę obecnym dzierżawcą, niestety nie możemy ich do niczego zmusić. Gdyby te umowy nie zostały przedłużone obowiązek utrzymania tych gruntów spoczął by na gm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§1 pkt. 4 powinna być ul. Kus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rzetarg został oprotestow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 tej pory jeszcze nic nie wpłynęło. W czwartek ma nastąpić podpisan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rzetelne przygotowywanie uchwał, ponieważ w ostatnim czasie wpłynęło kilka zapytań z Wydziału Nadzoru i Kontroli wojewody Dolnośląskiego oraz jedna skarga na uchwale Ra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01:00Z</dcterms:created>
  <dc:creator>Biuro Rady Miejskiej</dc:creator>
  <dc:description/>
  <dc:language>en-US</dc:language>
  <cp:lastModifiedBy>brmsycow@outlook.com</cp:lastModifiedBy>
  <cp:lastPrinted>2015-12-11T07:46:00Z</cp:lastPrinted>
  <dcterms:modified xsi:type="dcterms:W3CDTF">2015-12-11T06:48:00Z</dcterms:modified>
  <cp:revision>4</cp:revision>
  <dc:subject/>
  <dc:title>Protokół Nr 01/2010</dc:title>
</cp:coreProperties>
</file>