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w:t>
      </w:r>
    </w:p>
    <w:p>
      <w:pPr>
        <w:pStyle w:val="Normal"/>
        <w:jc w:val="both"/>
        <w:rPr/>
      </w:pPr>
      <w:r>
        <w:rPr/>
        <w:t xml:space="preserve">Tematem posiedzenia Komisji było rozpatrzenie wniosków i uwag do projektu zmiany studium zagospodarowania przestrzennego. </w:t>
      </w:r>
    </w:p>
    <w:p>
      <w:pPr>
        <w:pStyle w:val="Normal"/>
        <w:jc w:val="both"/>
        <w:rPr/>
      </w:pPr>
      <w:r>
        <w:rPr/>
      </w:r>
    </w:p>
    <w:p>
      <w:pPr>
        <w:pStyle w:val="Normal"/>
        <w:jc w:val="both"/>
        <w:rPr/>
      </w:pPr>
      <w:r>
        <w:rPr/>
        <w:t>Andrzej Dembski – Naczelnik Wydziału GN oraz Paweł Nowak – Inspektor Wydziału GN</w:t>
      </w:r>
    </w:p>
    <w:p>
      <w:pPr>
        <w:pStyle w:val="Normal"/>
        <w:jc w:val="both"/>
        <w:rPr/>
      </w:pPr>
      <w:r>
        <w:rPr/>
        <w:t>Omówili formalności związane ze zmiana studium oraz złożonymi uwagami i wnioskami. Następnie każdy wniosek z osobna przedstawiali i omawiali na mapach. Komisje analizowały wnikliwie wszystkie wnioski, wysłuchano wyjaśnień osób zainteresowanych, które przybyły na obrady. W związku z powyższym Komisje zaopiniowały poniższe wnioski następująco:</w:t>
      </w:r>
    </w:p>
    <w:p>
      <w:pPr>
        <w:pStyle w:val="Normal"/>
        <w:jc w:val="both"/>
        <w:rPr/>
      </w:pPr>
      <w:r>
        <w:rPr/>
      </w:r>
    </w:p>
    <w:p>
      <w:pPr>
        <w:pStyle w:val="Normal"/>
        <w:numPr>
          <w:ilvl w:val="0"/>
          <w:numId w:val="3"/>
        </w:numPr>
        <w:jc w:val="both"/>
        <w:rPr/>
      </w:pPr>
      <w:r>
        <w:rPr/>
        <w:t>Danutę Bochyńską (pismo z dnia 28.12.2012);</w:t>
        <w:tab/>
      </w:r>
    </w:p>
    <w:p>
      <w:pPr>
        <w:pStyle w:val="Normal"/>
        <w:jc w:val="both"/>
        <w:rPr/>
      </w:pPr>
      <w:r>
        <w:rPr/>
      </w:r>
    </w:p>
    <w:p>
      <w:pPr>
        <w:pStyle w:val="Normal"/>
        <w:ind w:firstLine="540"/>
        <w:jc w:val="both"/>
        <w:rPr>
          <w:i/>
          <w:i/>
        </w:rPr>
      </w:pPr>
      <w:r>
        <w:rPr>
          <w:i/>
        </w:rPr>
        <w:t xml:space="preserve">Rada Miejska w Sycowie w obecności 15 Radnych: 15 głosami „za”, 0 glosami „przeciw” oraz 0 glosami „wstrzymującymi się” odrzuciła uwagę w całości. </w:t>
      </w:r>
    </w:p>
    <w:p>
      <w:pPr>
        <w:pStyle w:val="Normal"/>
        <w:jc w:val="both"/>
        <w:rPr>
          <w:i/>
          <w:i/>
        </w:rPr>
      </w:pPr>
      <w:r>
        <w:rPr>
          <w:i/>
        </w:rPr>
      </w:r>
    </w:p>
    <w:p>
      <w:pPr>
        <w:pStyle w:val="Normal"/>
        <w:numPr>
          <w:ilvl w:val="0"/>
          <w:numId w:val="3"/>
        </w:numPr>
        <w:jc w:val="both"/>
        <w:rPr/>
      </w:pPr>
      <w:r>
        <w:rPr/>
        <w:t>Mark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Łukasz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Henryka Marci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Kazimierza Rogal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numPr>
          <w:ilvl w:val="0"/>
          <w:numId w:val="3"/>
        </w:numPr>
        <w:jc w:val="both"/>
        <w:rPr/>
      </w:pPr>
      <w:r>
        <w:rPr/>
        <w:t>Franciszka Otrembę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rtura Drzyzgę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Marię Orzeszyn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Piotra Trojańskiego (pismo z dnia 1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nnę Karsznia (pismo z dnia 1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Sigmund (pismo z dnia 2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Irenę, Mariusza Zaborowskich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Waldemara Brodziaka (pismo z dnia 30.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b/>
          <w:b/>
          <w:bCs/>
        </w:rPr>
      </w:pPr>
      <w:r>
        <w:rPr/>
        <w:t>Bożenę Urbanek (pismo z dnia 28.12. 2012);</w:t>
      </w:r>
    </w:p>
    <w:p>
      <w:pPr>
        <w:pStyle w:val="Normal"/>
        <w:ind w:left="357" w:hanging="0"/>
        <w:jc w:val="both"/>
        <w:rPr>
          <w:b/>
          <w:b/>
          <w:bCs/>
        </w:rPr>
      </w:pPr>
      <w:r>
        <w:rPr>
          <w:b/>
          <w:bCs/>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p>
    <w:p>
      <w:pPr>
        <w:pStyle w:val="Normal"/>
        <w:numPr>
          <w:ilvl w:val="0"/>
          <w:numId w:val="3"/>
        </w:numPr>
        <w:jc w:val="both"/>
        <w:rPr>
          <w:b/>
          <w:b/>
          <w:bCs/>
        </w:rPr>
      </w:pPr>
      <w:r>
        <w:rPr/>
        <w:t>Józefa Kaczmarka  (pismo z dnia 28.12.2012);</w:t>
      </w:r>
    </w:p>
    <w:p>
      <w:pPr>
        <w:pStyle w:val="Normal"/>
        <w:ind w:left="357" w:hanging="0"/>
        <w:jc w:val="both"/>
        <w:rPr>
          <w:b/>
          <w:b/>
          <w:bCs/>
        </w:rPr>
      </w:pPr>
      <w:r>
        <w:rPr>
          <w:b/>
          <w:bCs/>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r>
        <w:br w:type="page"/>
      </w:r>
    </w:p>
    <w:p>
      <w:pPr>
        <w:pStyle w:val="Normal"/>
        <w:numPr>
          <w:ilvl w:val="0"/>
          <w:numId w:val="3"/>
        </w:numPr>
        <w:jc w:val="both"/>
        <w:rPr/>
      </w:pPr>
      <w:r>
        <w:rPr/>
        <w:t>Leokadię Szymanowską (pismo z dnia 10.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7.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Żanetę Kępinską-Zawicką (pismo z dnia 06.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tabs>
          <w:tab w:val="clear" w:pos="708"/>
          <w:tab w:val="left" w:pos="-303" w:leader="none"/>
          <w:tab w:val="left" w:pos="597" w:leader="none"/>
          <w:tab w:val="left" w:pos="4017" w:leader="none"/>
          <w:tab w:val="left" w:pos="5277" w:leader="none"/>
          <w:tab w:val="left" w:pos="6537" w:leader="none"/>
        </w:tabs>
        <w:ind w:firstLine="720"/>
        <w:jc w:val="both"/>
        <w:rPr>
          <w:i/>
          <w:i/>
        </w:rPr>
      </w:pPr>
      <w:r>
        <w:rPr>
          <w:i/>
        </w:rPr>
        <w:t>Rada Miejska w Sycowie w obecności 15 Radnych: 15 głosami „za”, 0 glosami „przeciw” oraz 0 glosami „wstrzymującymi się” odrzuciła uwagę w cało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Ryszarda Muszyńskiego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Grzegorza Jarmołkowicza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Andrzeja Stróżyka (pismo z dnia 27.12.2012);</w:t>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Header"/>
        <w:widowControl w:val="false"/>
        <w:numPr>
          <w:ilvl w:val="0"/>
          <w:numId w:val="3"/>
        </w:numPr>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t>Annę Stróżyk, Zbigniewa  Stróżyka, Juditę Stróżykovą, Elżbietę Gacyk (pismo z dnia 27.12.2012);</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b/>
        </w:rPr>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ind w:firstLine="720"/>
        <w:jc w:val="both"/>
        <w:rPr>
          <w:i/>
          <w:i/>
        </w:rPr>
      </w:pPr>
      <w:r>
        <w:rPr>
          <w:i/>
        </w:rPr>
        <w:t>Rada Miejska w Sycowie w obecności 15 Radnych: 15 głosami „za”, 0 glosami „przeciw” oraz 0 glosami „wstrzymującymi się” odrzuciła uwagę w całości</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i/>
          <w:i/>
        </w:rPr>
      </w:pPr>
      <w:r>
        <w:rPr>
          <w:b/>
          <w:i/>
        </w:rPr>
      </w:r>
    </w:p>
    <w:p>
      <w:pPr>
        <w:pStyle w:val="Normal"/>
        <w:numPr>
          <w:ilvl w:val="0"/>
          <w:numId w:val="3"/>
        </w:numPr>
        <w:jc w:val="both"/>
        <w:rPr/>
      </w:pPr>
      <w:r>
        <w:rPr/>
        <w:t>Jana Kręblewskiego   (pismo z dnia 03.12.2012);</w:t>
        <w:tab/>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Malczewską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jc w:val="both"/>
        <w:rPr/>
      </w:pPr>
      <w:r>
        <w:rPr/>
        <w:t xml:space="preserve">Kolejne wnioski zostały zaopiniowane następująco: </w:t>
      </w:r>
    </w:p>
    <w:p>
      <w:pPr>
        <w:pStyle w:val="Normal"/>
        <w:jc w:val="both"/>
        <w:rPr/>
      </w:pPr>
      <w:r>
        <w:rPr/>
      </w:r>
    </w:p>
    <w:p>
      <w:pPr>
        <w:pStyle w:val="Normal"/>
        <w:numPr>
          <w:ilvl w:val="0"/>
          <w:numId w:val="3"/>
        </w:numPr>
        <w:jc w:val="both"/>
        <w:rPr/>
      </w:pPr>
      <w:r>
        <w:rPr/>
        <w:t xml:space="preserve">Grzegorza Perużyńskiego (pismo z dnia 19.12.2012);  </w:t>
      </w:r>
    </w:p>
    <w:p>
      <w:pPr>
        <w:pStyle w:val="Normal"/>
        <w:ind w:left="357" w:hanging="0"/>
        <w:jc w:val="both"/>
        <w:rPr/>
      </w:pPr>
      <w:r>
        <w:rPr/>
      </w:r>
    </w:p>
    <w:p>
      <w:pPr>
        <w:pStyle w:val="Normal"/>
        <w:ind w:firstLine="900"/>
        <w:jc w:val="both"/>
        <w:rPr>
          <w:i/>
          <w:i/>
        </w:rPr>
      </w:pPr>
      <w:r>
        <w:rPr>
          <w:i/>
        </w:rPr>
        <w:t>Rada Miejska w Sycowie w obecności 15 Radnych: 15 głosami „za”, 0 glosami „przeciw” oraz 0 glosami „wstrzymującymi się” odrzuciła uwagę w części.</w:t>
      </w:r>
    </w:p>
    <w:p>
      <w:pPr>
        <w:pStyle w:val="Normal"/>
        <w:ind w:left="357" w:hanging="0"/>
        <w:jc w:val="both"/>
        <w:rPr>
          <w:i/>
          <w:i/>
        </w:rPr>
      </w:pPr>
      <w:r>
        <w:rPr>
          <w:i/>
        </w:rPr>
      </w:r>
    </w:p>
    <w:p>
      <w:pPr>
        <w:pStyle w:val="Normal"/>
        <w:numPr>
          <w:ilvl w:val="0"/>
          <w:numId w:val="3"/>
        </w:numPr>
        <w:jc w:val="both"/>
        <w:rPr/>
      </w:pPr>
      <w:r>
        <w:rPr/>
        <w:t>Marka Zaborowskiego (pismo z dnia 13.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Witolda Ostrowskiego, Ninę Ostrowską, Kacpra Ostrowskiego, Elwirę Warzałę, Piotra Warzałę, Piotra Nosarzewskiego, Alicję Nosarzewską, Jerzego Mrugałę, Annę Mrugałę, Marię Strzelecką, Ewę Pawlak, Krzysztofa Raduckiego, Jolantę Raducką, Mariusza Kruszelinickiego, Ewę Piwowarską, Dorotę Oczkowską, Tomasza Raka, Iwonę Starmach, Artura Starmach, Mieczysława Zieniewicza, Jana Idzikowskiego, M. Idzikowską, Annę Sołoduchę, Andrzeja Sołoduchę, Magdalenę Wyrwas, Bożenę Bocian, Janusza Dominiaka, Joannę Jarkiewicz, Jana Palacza, Lidię Burak, Jerzego Burak, Krzysztofa Pawlaka, Grzegorza Piwowarskiego, Elżbietę Kruszelnicką, Stanisławę Radecką, Małgorzatę Dyjak, Damiana Dyjak, Helenę Żak, Tadeusza Żak, Karolinę Żak, Marcina Andrzejczaka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Annę Lulkowską, Tomasza Lulkowskiego, Edwarda Dybowskiego, Aleksandrę Piras, Ewę Moskwa, Magdalenę Wolak, Ryszarda Kruszelnickiego, Macieja Pawelkę, Mariolę Pawelkę,  Elżbietę Kruszelnicką Janinę Zarzycką, Justynę Dębną, Krzysztofa Dębnego, Beatę Nadolską, Katarzynę Grabarkiewicz, Dariusza Raduckiego, Paulę Radecką, Lilianę Kokot, Rafała Raduckiego, Annę Woźniak, Irenę Mazur, Annę Mazur, Marka Nieruchalskiego, Iwonę Jeziorską, Karola Jezierskiego, Sławomira Jeziorskiego, Patryka Jeziorskiego,  Mirosławę Jeziorską, Ryszarda Jeziorskiego, Jerzego Wawiórko, Renatę Wawiórko, Jerzego Andrzejczaka, Dorotę Andrzejczak, Zofię Owsińską, Helenę Jersak, Elżbietę Jersak, Pawła Porczyka, Wandę Potrawiak, Katarzynę Sobolewską, Agnieszkę Pronobis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Katarzynę Jakóbczak, Przemysława Jakóbczaka, Anetę Jacak, Roberta Rutkowskiego, Lucynę Antonowicz, Paulinę Gołębiowską,  Katarzynę Kowalską, Bożenę Jakóbczak, Benedykta Jakóbczaka,  Magdalenę Schab,  Weronikę Kos-Noculak, Annę Superman, Monikę Musialską, Radosława Lemperta, Magdalenę Kornak, Wiesława Matławskiego, Daniela Matławskiego, Ewę Szreta, Ewę Graf, Mirosława Grafa, Emilię Hodyjas, Mirosława Hodyjas, Bożenę Rutkowską, Jerzego Rutkowskiego, Danutę Dolatę, Jerzego Dolatę, Marcina Barańskiego, Barbarę Barańską, Sylwestra Barańskiego, Danutę Nowicką, Adama Nowickiego, Izabelę Nowicką, Piotra Nowickiego, Annę Nowicką, Henryka Gruszkę, Irenę Gruszkę, Wiolettę Pietrus, Janinę Parzyjagła, Małgorzatę Wójcik, Krystiana Rutkowskiego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 xml:space="preserve">Justynę Kurzawa, Ilonę Moskalek, Henryka Moskalek, Marię Kazimierczak, Teresę Kulak, Panią Bober-Kocińską, Macieja Myrzakowskiego, Annę Sikorę, Adama Sikorę, Annę Kędzierską, Jacka Kędzierskiego, Janinę Niedbała (pismo z dnia 28.12.2012); </w:t>
      </w:r>
    </w:p>
    <w:p>
      <w:pPr>
        <w:pStyle w:val="Normal"/>
        <w:ind w:firstLine="540"/>
        <w:jc w:val="both"/>
        <w:rPr>
          <w:i/>
          <w:i/>
        </w:rPr>
      </w:pPr>
      <w:r>
        <w:rPr>
          <w:i/>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Marię Radomską, Beatę Musiał (pismo z dnia 13.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Czesława Musiała (pismo z dnia 21.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spacing w:val="-10"/>
        </w:rPr>
      </w:pPr>
      <w:r>
        <w:rPr/>
        <w:t xml:space="preserve">Jana Nolberczyka </w:t>
      </w:r>
      <w:r>
        <w:rPr>
          <w:rStyle w:val="FontStyle34"/>
        </w:rPr>
        <w:t>(pismo z dnia 21.12.</w:t>
      </w:r>
      <w:r>
        <w:rPr/>
        <w:t xml:space="preserve"> 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spacing w:val="-10"/>
        </w:rPr>
      </w:pPr>
      <w:r>
        <w:rPr>
          <w:b/>
          <w:spacing w:val="-1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Artura Michalczyka (pismo z dnia 31.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Annę, Krzysztofa Smorawskich Tartak Iskra (pismo z dnia 20.12.2012);</w:t>
        <w:tab/>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Marcina Marciniaka (pismo z dnia 28.12.2012);</w:t>
        <w:tab/>
        <w:t xml:space="preserve"> </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Henryka Rogalińskiego (pismo z dnia 28.12.2012);</w:t>
        <w:tab/>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rPr>
      </w:pPr>
      <w:r>
        <w:rPr/>
        <w:t>Żanetę Kępinską-Zawicką (pismo z dnia 28.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rPr>
      </w:pPr>
      <w:r>
        <w:rPr>
          <w:b/>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b/>
          <w:b/>
          <w:i/>
          <w:i/>
        </w:rPr>
      </w:pPr>
      <w:r>
        <w:rPr>
          <w:b/>
          <w:i/>
        </w:rPr>
      </w:r>
    </w:p>
    <w:p>
      <w:pPr>
        <w:pStyle w:val="Normal"/>
        <w:numPr>
          <w:ilvl w:val="0"/>
          <w:numId w:val="3"/>
        </w:numPr>
        <w:jc w:val="both"/>
        <w:rPr/>
      </w:pPr>
      <w:r>
        <w:rPr/>
        <w:t>Marzenę Rogalińską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Do Biura Rady wpłynął wniosek od klubu „Szekla” z prośbą o dofinansowanie zakupu blaszanych garaży. Proponuję przekazać ten wniosek do Burmistrza celem zajęcia stanowiska.</w:t>
      </w:r>
    </w:p>
    <w:p>
      <w:pPr>
        <w:pStyle w:val="Normal"/>
        <w:jc w:val="both"/>
        <w:rPr/>
      </w:pPr>
      <w:r>
        <w:rPr/>
      </w:r>
    </w:p>
    <w:p>
      <w:pPr>
        <w:pStyle w:val="Normal"/>
        <w:jc w:val="both"/>
        <w:rPr/>
      </w:pPr>
      <w:r>
        <w:rPr/>
        <w:t>Rada Miejska w Sycowie przyjęła propozycję poprzez aklamację.</w:t>
      </w:r>
    </w:p>
    <w:p>
      <w:pPr>
        <w:pStyle w:val="Normal"/>
        <w:jc w:val="both"/>
        <w:rPr/>
      </w:pPr>
      <w:r>
        <w:rPr/>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3"/>
      </w:pPr>
      <w:rPr>
        <w:sz w:val="24"/>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39:00Z</dcterms:created>
  <dc:creator>Biuro Rady Miejskiej</dc:creator>
  <dc:description/>
  <dc:language>en-US</dc:language>
  <cp:lastModifiedBy>BRM</cp:lastModifiedBy>
  <cp:lastPrinted>2013-02-18T15:08:00Z</cp:lastPrinted>
  <dcterms:modified xsi:type="dcterms:W3CDTF">2013-11-13T10:39:00Z</dcterms:modified>
  <cp:revision>2</cp:revision>
  <dc:subject/>
  <dc:title>Protokół Nr 01/2010</dc:title>
</cp:coreProperties>
</file>