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sierp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  <w:t>1.  Otwarcie posiedzenia.</w:t>
      </w:r>
    </w:p>
    <w:p>
      <w:pPr>
        <w:pStyle w:val="Normal"/>
        <w:ind w:left="360" w:hanging="0"/>
        <w:jc w:val="both"/>
        <w:rPr/>
      </w:pPr>
      <w:r>
        <w:rPr/>
        <w:t>2.  Stwierdzenie quorum.</w:t>
      </w:r>
    </w:p>
    <w:p>
      <w:pPr>
        <w:pStyle w:val="Normal"/>
        <w:ind w:left="360" w:hanging="0"/>
        <w:jc w:val="both"/>
        <w:rPr/>
      </w:pPr>
      <w:r>
        <w:rPr/>
        <w:t>3.  Przyjęcie porządku obrad.</w:t>
      </w:r>
    </w:p>
    <w:p>
      <w:pPr>
        <w:pStyle w:val="Normal"/>
        <w:ind w:left="360" w:hanging="0"/>
        <w:jc w:val="both"/>
        <w:rPr/>
      </w:pPr>
      <w:r>
        <w:rPr/>
        <w:t>4.Rozpatrzenie wniosku mieszkańców Sycowa w sprawie szczepień ochronnych dziewcząt.</w:t>
      </w:r>
    </w:p>
    <w:p>
      <w:pPr>
        <w:pStyle w:val="Normal"/>
        <w:ind w:left="360" w:hanging="0"/>
        <w:jc w:val="both"/>
        <w:rPr/>
      </w:pPr>
      <w:r>
        <w:rPr/>
        <w:t>5. Dyskusje nad informacją o przygotowaniu szkół i placówek oświatowych do roku szkolnego 2013/2014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ind w:left="360" w:hanging="0"/>
        <w:jc w:val="both"/>
        <w:rPr/>
      </w:pPr>
      <w:r>
        <w:rPr/>
        <w:t>6. Dyskusja nad sprawozdaniem z wykonania budżetu Miasta i Gminy Syców za I    półrocze 2013 r.</w:t>
      </w:r>
    </w:p>
    <w:p>
      <w:pPr>
        <w:pStyle w:val="Normal"/>
        <w:ind w:left="360" w:hanging="0"/>
        <w:jc w:val="both"/>
        <w:rPr/>
      </w:pPr>
      <w:r>
        <w:rPr/>
        <w:t xml:space="preserve">- opinia Komisji Budżetowej </w:t>
      </w:r>
    </w:p>
    <w:p>
      <w:pPr>
        <w:pStyle w:val="Normal"/>
        <w:ind w:left="360" w:hanging="0"/>
        <w:jc w:val="both"/>
        <w:rPr/>
      </w:pPr>
      <w:r>
        <w:rPr/>
        <w:t xml:space="preserve">- opinia Komisji Rewizyjnej 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- opinia Komisji Ładu Przestrzennego</w:t>
      </w:r>
    </w:p>
    <w:p>
      <w:pPr>
        <w:pStyle w:val="Normal"/>
        <w:ind w:left="360" w:hanging="0"/>
        <w:jc w:val="both"/>
        <w:rPr/>
      </w:pPr>
      <w:r>
        <w:rPr/>
        <w:t>7. Dyskusja nad projektem uchwały w sprawie zmiany budżetu Miasta i Gminy Syców na rok 2013.</w:t>
      </w:r>
    </w:p>
    <w:p>
      <w:pPr>
        <w:pStyle w:val="Normal"/>
        <w:ind w:left="360" w:hanging="0"/>
        <w:jc w:val="both"/>
        <w:rPr/>
      </w:pPr>
      <w:r>
        <w:rPr/>
        <w:t>8. Dyskusja nad projektem uchwały w sprawie zmiany wieloletniej prognozy finansowej Miasta i Gminy Syców.</w:t>
      </w:r>
    </w:p>
    <w:p>
      <w:pPr>
        <w:pStyle w:val="Normal"/>
        <w:ind w:left="360" w:hanging="0"/>
        <w:jc w:val="both"/>
        <w:rPr/>
      </w:pPr>
      <w:r>
        <w:rPr/>
        <w:t xml:space="preserve">- opinia Komisji Budżetowej </w:t>
      </w:r>
    </w:p>
    <w:p>
      <w:pPr>
        <w:pStyle w:val="Normal"/>
        <w:ind w:left="360" w:hanging="0"/>
        <w:jc w:val="both"/>
        <w:rPr/>
      </w:pPr>
      <w:r>
        <w:rPr/>
        <w:t>9. Dyskusja nad projektem uchwały w sprawie rozpatrzenia skargi na kierownika Miejsko –Gminnego Ośrodka Pomocy Społecznej w Sycowie.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10.Dyskusja nad projektem uchwały w sprawie przyjęcia Gminnej Strategii Rozwiązywania  Problemów Społecznych na lata 2013-2020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11.Dyskusja nad projektem uchwały w sprawie wyrażania zgody na odstąpienie od obowiązku przetargowego trybu zawarcia umowy dzierżawy.</w:t>
      </w:r>
    </w:p>
    <w:p>
      <w:pPr>
        <w:pStyle w:val="Normal"/>
        <w:ind w:left="360" w:hanging="0"/>
        <w:jc w:val="both"/>
        <w:rPr/>
      </w:pPr>
      <w:r>
        <w:rPr/>
        <w:t xml:space="preserve">- opinia Komisji Infrastruktury </w:t>
      </w:r>
    </w:p>
    <w:p>
      <w:pPr>
        <w:pStyle w:val="Normal"/>
        <w:ind w:left="360" w:hanging="0"/>
        <w:jc w:val="both"/>
        <w:rPr/>
      </w:pPr>
      <w:r>
        <w:rPr/>
        <w:t xml:space="preserve">- opinia Komisji Ładu Przestrzennego </w:t>
      </w:r>
    </w:p>
    <w:p>
      <w:pPr>
        <w:pStyle w:val="Normal"/>
        <w:ind w:left="360" w:hanging="0"/>
        <w:jc w:val="both"/>
        <w:rPr/>
      </w:pPr>
      <w:r>
        <w:rPr/>
        <w:t xml:space="preserve">12. Sprawy róż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4) Rozpatrzenie wniosku mieszkańców Sycowa w sprawie szczepień ochrony dziewcząt </w:t>
      </w:r>
    </w:p>
    <w:p>
      <w:pPr>
        <w:pStyle w:val="Normal"/>
        <w:jc w:val="both"/>
        <w:rPr/>
      </w:pPr>
      <w:r>
        <w:rPr/>
        <w:t xml:space="preserve">Magdalena Kurzawa – Komitet wsparcia </w:t>
      </w:r>
    </w:p>
    <w:p>
      <w:pPr>
        <w:pStyle w:val="Normal"/>
        <w:jc w:val="both"/>
        <w:rPr/>
      </w:pPr>
      <w:r>
        <w:rPr/>
        <w:t>Zwróciła się z prośbą o dofinansowanie szczepień dziewcząt przeciwko rakowi szyjki-mac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dzień dzisiejszy nie ma środków w budżecie, ale Komisja Budżetowa może wnioskować do burmistrza o jej finansowanie na przyszły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zeba mieć świadomość, gdy projekt wejdzie w życie i będzie realizowany muszą znaleźć się środki w budżecie na finansowanie tych szczep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głosów w dyskusji dokonał jej zamknięcia. Podziękował Pani Magdalenie Kurzawie. Dodał, że Komisja budżetowa będzie ten temat jeszcze omawi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przygotowaniu szkół i placówek oświatowych do roku szkolnego 2013/2014.</w:t>
      </w:r>
    </w:p>
    <w:p>
      <w:pPr>
        <w:pStyle w:val="Normal"/>
        <w:jc w:val="both"/>
        <w:rPr/>
      </w:pPr>
      <w:r>
        <w:rPr/>
        <w:t>Ewa Głowacka - Dyrektor ZOS w Sycowie</w:t>
      </w:r>
    </w:p>
    <w:p>
      <w:pPr>
        <w:pStyle w:val="Normal"/>
        <w:jc w:val="both"/>
        <w:rPr/>
      </w:pPr>
      <w:r>
        <w:rPr/>
        <w:t>Przedstawiła informacje. Dodała również, że zmieniła się ustawa o systemie oświaty nakładając na gminę nowe obowiązki. Zakłada ona, że w gminie powinno być tyle placówek głownie chodzi o przedszkola, żeby najbliższy punkt przedszkolny dziecka z domu wynosił nie więcej niż 3 km. Wspomina także, że Ministerstwo nie przekaże na to żadnych środków, dlatego że jest to zadanie własne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sprawozdaniem z wykonania budżetu Miasta i Gminy Syców za </w:t>
        <w:br/>
        <w:t>I-sze półrocze 2013 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sprawozdanie z wykonania budżetu Miasta i Gminy Syców za </w:t>
        <w:br/>
        <w:t>I-sze półrocze 2013 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- Radny</w:t>
      </w:r>
    </w:p>
    <w:p>
      <w:pPr>
        <w:pStyle w:val="Normal"/>
        <w:jc w:val="both"/>
        <w:rPr/>
      </w:pPr>
      <w:r>
        <w:rPr/>
        <w:t>Czy udział w podatku (dochody własne) w wysokości 43 % to dobrz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Jest lepiej niż w ubiegłym roku, może były pewne zagrożenia, ale w pierwszym okresie zawsze jest on niżs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użo jest zaległości z tytułu najmu i dzierżawy. Czy są prowadzone postępowania egzekucyj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Z umowy, jaką mamy podpisaną z STBS-em prowadzone są odpowiednie czynności ściągalności i zadłu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dzę, że sołectwa i samorządy praktycznie nie wykorzystują tych swoich środków. Czy te pieniądze potem przepadają? Czy realizację zadań zostawiają na koniec ro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na pewno nie przepadną. Sołectwa mają swój plan, który na pewno realizuj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- Radny</w:t>
      </w:r>
    </w:p>
    <w:p>
      <w:pPr>
        <w:pStyle w:val="Normal"/>
        <w:jc w:val="both"/>
        <w:rPr/>
      </w:pPr>
      <w:r>
        <w:rPr/>
        <w:t>Jakie kwoty po przetargu są tych dwóch inwestycji (targowisko, rondo)? Na kiedy przewidziany jest koniec tych inwesty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Rondo nie jest naszą inwestycją. Ambitny termin załatwienia tej inwestycji to 15.09.2013r. Ale co chwile na coś trafiają. Zakończenie targowiska planowane jest na koniec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gala – Przewodnicząca Komisji Społecznej </w:t>
      </w:r>
    </w:p>
    <w:p>
      <w:pPr>
        <w:pStyle w:val="Normal"/>
        <w:jc w:val="both"/>
        <w:rPr/>
      </w:pPr>
      <w:r>
        <w:rPr/>
        <w:t>W trzecim kwartale miała być wykonana ul. Kasztan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Przetarg jest rozpisany, ma obejmować wymianie całej infrastruktury podziemnej. Na pewno inwestycj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Komisja Rewizyjna w obecności 3 członków Komisji: 3 głosami „za”, 0 głosami „przeciw” oraz 0 głosami „wstrzymującymi się” wydała pozytywną opinię w powyższej sprawie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ia ŁPGNiR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powiem jeszcze, co do toalet na cmentarzu to z takim wnioskiem wystąpił SGK. Są pewne wymogi, przepisy, które na nas to wymuszają. Co do parkingu przy MOSIR-e to wiemy, że jest tak potrzeba. Mówimy też o tym od da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Przeraża mnie remont dachu biblioteki. Niedawno był robiony remont całego budynku, a teraz na nowo trzeba robić remont da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Sprawdźmy zakres prac. Bo być może nie dach był wówczas rusz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odernizacja dróg gminnych. Na co to będzie przeznacz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Na bieżące utrzym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dokumentacja na dalszą część dojazdów do gruntów rolnych jest wykona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Są zlecone do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zcze jedna kwestia, co do tego projektu uchwały. Być może nastąpi konieczność zmiany tego projektu. Zmiana ta dotyczyłaby zabezpieczenia środków na dodatkowe stanowisko w instytucji kultury dla osoby niepełnospra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8) Dyskusja nad projektem uchwały w sprawie zmiany wieloletniej prognozy finansowej Miasta i Gminy Syców. 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głosił 10 min. przerw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przerwie Rada obraduje w niezmienionym skaldz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rozpatrzenia skargi na Kierownika Miejsko Gminnego Ośrodka Pomocy Społecznej w Sycowi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zedmiot złożonej sprawy. Wyjaśnił, że chodziło o odmowę przez M-GOPS umieszczenia osoby niepełnosprawnej w specjalnym ośrodku. Osoba skarżąca zarzuca, że ta odmowa wydana była normalnym pismem, a nie decyzja administracyjną. Chodzi tylko i wyłącznie formę załatwienie sprawy, ponieważ od pisma, jakie wysłał M-GOPS nie przysługuje odwołanie do SKO. Osoba skarżąca miała tutaj rację, M-GOPS przygotowuję już w tej sprawie decyzję. Komisja Społeczna, która merytorycznie tym tematem się zajęła również przychyla się do tego rozwiązania. Czyli w ślad samokontroli osoba skarżąca otrzyma właściwą odpowiedź od M-GOP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przyjęcia Gminnej Strategii Rozwiązywania Problemów Społecznych lata 2013-2020.</w:t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Nie widzę narzędzi kontroli na ta strategią mówi się o współpracy między różnymi organizacjami ale nie ma tej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>To wszystko wynika z ustawy jest zespół interdyscyplinarny, współpraca miedzy instytucjami ma właśnie zacieśniać te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Czy beneficjenci podpisują umow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 xml:space="preserve">Nie. Jest to tzw. kontrakt socjal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Jakie będą konsekwencje, jeżeli ktoś przerwie takie szkol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>Tego się nie mówi, ale będzie trzeba szukać nowego na jego miejsc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wyrażenia zgody na odstąpienie od obowiązku przetargowego trybu zawarcia umowy dzierżawy.</w:t>
      </w:r>
    </w:p>
    <w:p>
      <w:pPr>
        <w:pStyle w:val="Normal"/>
        <w:jc w:val="both"/>
        <w:rPr/>
      </w:pPr>
      <w:r>
        <w:rPr/>
        <w:t xml:space="preserve">Andrzej Dembski – Naczelnik Wydziału GN 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Jeżeli dzierżawca zrezygnuje lub nie wywiąże się z umowy to można ją zerw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śli dzierżawca nie wywiąże się z któregoś z punktów umowy, gmina może odstąpić od umowy a dzierżawca nie może wystąpić o zwrot poniesion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Byłbym bardziej, za tym, aby ten teren sprzedać. Nie chciałbym, aby doszło do takich sytuacji jak w Stradomi i jeszcze dokładać do inter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5 głosami „za”, przy 1 głosie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ęła również druga skarga na dyrektora CK. Sprawą tą zajęła się Komisja Społeczna. Osoba skarżąca zarzuca mobbing pani dyrektor. A te kwestie nie są w kompetencji rady, aby rozpatr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W imieniu Komisji Społecznej proszę pana Burmistrza, aby zbadał to, co się dzieje w tej instytucji, ponieważ sprawy opisane w tej skardze są niepoko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- Radny</w:t>
      </w:r>
    </w:p>
    <w:p>
      <w:pPr>
        <w:pStyle w:val="Normal"/>
        <w:jc w:val="both"/>
        <w:rPr/>
      </w:pPr>
      <w:r>
        <w:rPr/>
        <w:t>Również docierają do nas inne sygnały. Tym bardziej należy to sprawdz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17:00Z</dcterms:created>
  <dc:creator>Biuro Rady Miejskiej</dc:creator>
  <dc:description/>
  <dc:language>en-US</dc:language>
  <cp:lastModifiedBy>BRM</cp:lastModifiedBy>
  <cp:lastPrinted>2014-03-20T07:52:00Z</cp:lastPrinted>
  <dcterms:modified xsi:type="dcterms:W3CDTF">2015-12-11T06:51:00Z</dcterms:modified>
  <cp:revision>19</cp:revision>
  <dc:subject/>
  <dc:title>Protokół Nr 01/2010</dc:title>
</cp:coreProperties>
</file>