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8/2014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4 kwietnia 2014 roku.</w:t>
      </w:r>
    </w:p>
    <w:p>
      <w:pPr>
        <w:pStyle w:val="Normal"/>
        <w:jc w:val="center"/>
        <w:rPr/>
      </w:pPr>
      <w:r>
        <w:rPr>
          <w:b/>
        </w:rPr>
        <w:t>godz: 15:00 – 16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oraz zaproszeni goście wg. listy obecności stanowiącej załącznik nr 1 do niniejszego protokołu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:</w:t>
      </w:r>
    </w:p>
    <w:p>
      <w:pPr>
        <w:pStyle w:val="HTML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embski – Naczelnik Wydziału GN</w:t>
      </w:r>
    </w:p>
    <w:p>
      <w:pPr>
        <w:pStyle w:val="HTML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eł Nowak Inspektor Wydziału GN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  <w:t>Przewodniczący Komisji Infrastruktury Rafał Anders o godz. 15</w:t>
      </w:r>
      <w:r>
        <w:rPr>
          <w:vertAlign w:val="superscript"/>
        </w:rPr>
        <w:t>00</w:t>
      </w:r>
      <w:r>
        <w:rPr/>
        <w:t xml:space="preserve"> powitał członków Komisji oraz zaproszonych g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tkanie dotyczyło nadania nazw ulicom, przy których powstają lub w najbliższym czasie powstaną budynki mieszkalne.  </w:t>
      </w:r>
    </w:p>
    <w:p>
      <w:pPr>
        <w:pStyle w:val="Normal"/>
        <w:jc w:val="both"/>
        <w:rPr/>
      </w:pPr>
      <w:r>
        <w:rPr/>
        <w:t xml:space="preserve">1) nadanie nazwy drogi w m. Wioska - na wniosek właściciela gruntu Pani Agnieszki De Falco Kuczyńskiej. Propozycja nazwy ulicy "ulica Tulipanowa" - głosowanie wszyscy "za". W uzasadnieniu dodam, że droga jest odcinkiem wewnętrznym o długości około 200m, przy którym powstał już jeden budynek mieszkalny, natomiast sąsiednie działki są obecnie w obrocie i w najbliższym czasie powstaną kolejne budynki mieszka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nadanie nazwy drogi w m. Wioska - na wniosek wydziału urzędu. Propozycja nazwy ulicy "ulica Azaliowa" - głosowanie wszyscy "za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nadanie nazwy drogi w m. Syców (osiedle piastowskie) - odcinek zlokalizowany za kotłownią przy ulicy Kaliskiej - na wniosek wydziału urzędu. Propozycja nazwy ulicy "ulica Leszka Czarnego" - głosowanie wszyscy "za". Odcinek, przy którym powstaje obecnie budynek mieszkalny jednorodzin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danie nazw powyższym odcinkom ulic jest zasadne i ma charakter porządkowy. </w:t>
      </w:r>
    </w:p>
    <w:p>
      <w:pPr>
        <w:pStyle w:val="Normal"/>
        <w:jc w:val="both"/>
        <w:rPr/>
      </w:pPr>
      <w:r>
        <w:rPr/>
        <w:t xml:space="preserve">Uchwały w tych sprawach trafią na najbliższą sesję Rady Miej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Rafał Anders</w:t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2:00Z</dcterms:created>
  <dc:creator>Magda</dc:creator>
  <dc:description/>
  <dc:language>en-US</dc:language>
  <cp:lastModifiedBy>brmsycow@outlook.com</cp:lastModifiedBy>
  <cp:lastPrinted>2014-10-01T13:20:00Z</cp:lastPrinted>
  <dcterms:modified xsi:type="dcterms:W3CDTF">2014-10-01T11:32:00Z</dcterms:modified>
  <cp:revision>2</cp:revision>
  <dc:subject/>
  <dc:title>Protokół Nr …/2014</dc:title>
</cp:coreProperties>
</file>