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tokół Nr 03/2014</w:t>
      </w:r>
    </w:p>
    <w:p>
      <w:pPr>
        <w:pStyle w:val="Normal"/>
        <w:jc w:val="center"/>
        <w:rPr/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/>
      </w:pPr>
      <w:r>
        <w:rPr>
          <w:b/>
        </w:rPr>
        <w:t>w dniu 24 lutego 2014 roku.</w:t>
      </w:r>
    </w:p>
    <w:p>
      <w:pPr>
        <w:pStyle w:val="Normal"/>
        <w:jc w:val="center"/>
        <w:rPr/>
      </w:pPr>
      <w:r>
        <w:rPr>
          <w:b/>
        </w:rPr>
        <w:t>godz: 14:00 – 15: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Rafał Anders Przewodniczący Komisji Infrastruktury udział wzięli pozostali członkowie Komisji oraz zaproszeni goście wg. listy obecności stanowiącej załącznik nr 1 do niniejszego protokołu.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iedzeniu uczestniczyli:</w:t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4"/>
          <w:szCs w:val="24"/>
        </w:rPr>
        <w:t xml:space="preserve">- Robert Malecki, Z-ca burmistrza MiG Syców </w:t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4"/>
          <w:szCs w:val="24"/>
        </w:rPr>
        <w:t>- Andrzej Dembski Naczelnik wydziału GN,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anusz Karaba mieszkaniec Sycowa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360"/>
        <w:jc w:val="both"/>
        <w:rPr/>
      </w:pPr>
      <w:r>
        <w:rPr/>
        <w:t>Przewodniczący Komisji Infrastruktury Rafał Anders o godz. 14</w:t>
      </w:r>
      <w:r>
        <w:rPr>
          <w:vertAlign w:val="superscript"/>
        </w:rPr>
        <w:t>00</w:t>
      </w:r>
      <w:r>
        <w:rPr/>
        <w:t xml:space="preserve"> powitał członków Komisji oraz zaproszonych gości. </w:t>
      </w:r>
    </w:p>
    <w:p>
      <w:pPr>
        <w:pStyle w:val="Normal"/>
        <w:jc w:val="both"/>
        <w:rPr/>
      </w:pPr>
      <w:r>
        <w:rPr/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siedzeniu Komisji Infrastruktury dokonano omówienia następujących spraw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łożony wniosek mieszkańców Stradomia Wierzchniej z dnia 19.02.2014 r. dotyczący utwardzenia drogi dojazdowej do gruntów rolnych (działki nr 664, 704/2 oraz 704/90). W tej kwestii Komisja podjęła decyzję, aby odpowiedź w przedmiotowej sprawie udzielił Wydział Infrastruktury Technicznej Urzędu MiG Syców. Przeprowadzi on analizę obecnych możliwości finansowych oraz dostępnych źródeł zewnętrznych dla ewentualnego utwardzenia dróg wskazanych we wniosku. Pismo w tej sprawie Komisja skierowała do Wydziału ITiI w dniu 26 lutego 2014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łożony wniosek przez Pana Artura Roszyka o utwardzenie drogi będące własnością Gminy prowadzącej do posesji wnioskodawcy zlokalizowanej w  m. Św. Marek. W tej kwestii komisja postanowiła dokonać wizji lokalnej w terenie w najbliższych dniach, aby móc sprawdzić, jakie są faktyczne potrzeby w tym zakres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Złożony wniosek Pana Witolda Żurawa o wyrażenie zgody na budowę parkingu na terenie będącym własnością Gminy przylegającym do ronda przy ul. Wrocławskiej/Kolejowej. Przebudowa będzie miała miejsce w 100%ze środków wnioskodawcy. W głosowaniu podjęto decyzję pozytywną w tej materii (4 głosami za”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posiedzeniu Komisji obecny był Pan Janusz Karaba mieszkaniec Sycowa i lokalny przedsiębiorca. Przedstawił propozycję rozwiązania problemu parkowania na synowskim rynku. Jego propozycja obejmowała ograniczenie czasu parkowania w rynku np. do 1 godz. Poprzez ustawienie odpowiednich znaków. W chwili obecnej Komisji trudno było ustosunkować się do propozycji Pana Karaby jednak w miesiącu marcu 2014 r. zostanie zwołana odrębna Komisja Infrastruktury, która kompleksowo przyjrzy się problemowi parkowania w centrum miasta Sycow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eanalizowana również projekt uchwały w sprawie nadania nazw ulic na terenie miejscowości Wioska. Opinia Komisji w tej sprawie jest pozytywna. </w:t>
      </w:r>
    </w:p>
    <w:p>
      <w:pPr>
        <w:pStyle w:val="Normal"/>
        <w:jc w:val="both"/>
        <w:rPr/>
      </w:pPr>
      <w:r>
        <w:rPr/>
        <w:t>Rafał Anders Przewodniczący Komisji Infrastruktury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00</w:t>
      </w:r>
      <w:r>
        <w:rPr/>
        <w:t xml:space="preserve"> zamknął posiedzenie Komisji.</w:t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Rafał Anders</w:t>
      </w:r>
    </w:p>
    <w:p>
      <w:pPr>
        <w:pStyle w:val="Normal"/>
        <w:spacing w:lineRule="auto" w:line="480"/>
        <w:jc w:val="both"/>
        <w:rPr/>
      </w:pPr>
      <w:r>
        <w:rPr/>
        <w:t>Protokołowała: Magdalena Książyk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11:00Z</dcterms:created>
  <dc:creator>Magda</dc:creator>
  <dc:description/>
  <dc:language>en-US</dc:language>
  <cp:lastModifiedBy>brmsycow@outlook.com</cp:lastModifiedBy>
  <cp:lastPrinted>2014-10-01T12:51:00Z</cp:lastPrinted>
  <dcterms:modified xsi:type="dcterms:W3CDTF">2014-10-01T11:35:00Z</dcterms:modified>
  <cp:revision>4</cp:revision>
  <dc:subject/>
  <dc:title>Protokół Nr …/2014</dc:title>
</cp:coreProperties>
</file>