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październik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4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wg. listy obecności stanowiącej załącznik nr 1 do niniejszego protokołu, a także Naczelnicy Wydziałów UMiG w Syc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3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/>
      </w:pPr>
      <w:r>
        <w:rPr/>
        <w:t>Na posiedzeniu Komisji omawiano zostały następujące spraw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nioski wpływające do Komisj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misja Infrastruktury zebrała się, aby zaopiniować wniosek Agencji Nieruchomości Rolnej w sprawie przejęcie przez Gminę Syców drogi w m. Komorów.</w:t>
      </w:r>
    </w:p>
    <w:p>
      <w:pPr>
        <w:pStyle w:val="Normal"/>
        <w:jc w:val="both"/>
        <w:rPr/>
      </w:pPr>
      <w:r>
        <w:rPr/>
        <w:t>Wniosek ten był już dwukrotnie przez członków Komisji omawiany na posiedzeniu Komisji w dniu 26 września i 16 października. Dokonano również wizji w te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Komisja Infrastruktury pozytywnie opiniuje przejęcie dróg wewnętrznych w miejscowości Komorów przez gminę od ANR. Przejęcie związane jest z przekazaniem przez ANR środków na odtwarzanie przedmiotowych dróg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5 członków Komisji 5 głosami „za”, 0 głosami „przeciw” oraz 0 głosami „wstrzymującymi się” pozytywnie zaopiniowała wniosek ANR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O godzinie 14:00 Przewodniczący Komisji Infrastruktury dokonał zamknięcia posiedzenia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43:00Z</dcterms:created>
  <dc:creator>Biuro Rady Miejskiej</dc:creator>
  <dc:description/>
  <dc:language>en-US</dc:language>
  <cp:lastModifiedBy>brmsycow@outlook.com</cp:lastModifiedBy>
  <cp:lastPrinted>2014-05-13T11:38:00Z</cp:lastPrinted>
  <dcterms:modified xsi:type="dcterms:W3CDTF">2015-12-11T06:58:00Z</dcterms:modified>
  <cp:revision>3</cp:revision>
  <dc:subject/>
  <dc:title>Protokół Nr 01/2010</dc:title>
</cp:coreProperties>
</file>