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5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6 września 2013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Urzędzie Miasta i Gminy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Rafał Anders Przewodniczący Komisji Infrastruktury udział wzięli pozostali członkowie Komisji wg. listy obecności stanowiącej załącznik nr 1 do niniejszego protokołu, a także Naczelnicy Wydziałów UMiG w Syc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Komisji Infrastruktury Rafał Anders o godz. 13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rPr/>
      </w:pPr>
      <w:r>
        <w:rPr/>
        <w:t>Na posiedzeniu Komisji omawiano zostały następujące sprawy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nioski wpływające do Komisj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rawy bieżące. </w:t>
      </w:r>
    </w:p>
    <w:p>
      <w:pPr>
        <w:pStyle w:val="Normal"/>
        <w:ind w:firstLine="540"/>
        <w:jc w:val="both"/>
        <w:rPr/>
      </w:pPr>
      <w:r>
        <w:rPr/>
        <w:br/>
        <w:t>Wiceburmistrz Robert Malecki przedstawił obecną sytuację związaną z inwestycją na ulicy.</w:t>
      </w:r>
    </w:p>
    <w:p>
      <w:pPr>
        <w:pStyle w:val="Normal"/>
        <w:ind w:firstLine="540"/>
        <w:jc w:val="both"/>
        <w:rPr/>
      </w:pPr>
      <w:r>
        <w:rPr/>
        <w:t xml:space="preserve">Z propozycją przejęcia drogi w Komorowie do Urzędu MiG w Sycowie zwróciła się ANR, która proponuje przejęcie przez samorząd odcinków o długości około 300m przekazując na poprawę ich stanu 80% środków potrzebnych na wykonanie dróg. W tej sprawie zostanie zwołana osobna Komisja objazdowa, aby sprawdzić dokładnie, o które drogi chodzi a także podjąć ostateczną decyzję w sprawie zasadności proponowanego przejęcia. </w:t>
      </w:r>
    </w:p>
    <w:p>
      <w:pPr>
        <w:pStyle w:val="Normal"/>
        <w:ind w:firstLine="540"/>
        <w:jc w:val="both"/>
        <w:rPr/>
      </w:pPr>
      <w:r>
        <w:rPr/>
        <w:t xml:space="preserve">Na wniosek Wydziału Gospodarki Nieruchomościami a także mieszkańców </w:t>
      </w:r>
    </w:p>
    <w:p>
      <w:pPr>
        <w:pStyle w:val="Normal"/>
        <w:ind w:firstLine="540"/>
        <w:jc w:val="both"/>
        <w:rPr/>
      </w:pPr>
      <w:r>
        <w:rPr/>
        <w:t xml:space="preserve">Sycowa omawiano propozycję nadania nazw ulic w obrębie Sycowa i Wioski. Sprawy w tym zakresie dokładnie omówił Pan Paweł Nowak z tut. urzędu. Podjęto decyzję, aby wydział przygotował propozycję uchwał w tych sprawach na najbliższe Komisje i Sesję Rady Miejskiej. </w:t>
      </w:r>
    </w:p>
    <w:p>
      <w:pPr>
        <w:pStyle w:val="Normal"/>
        <w:ind w:firstLine="540"/>
        <w:jc w:val="both"/>
        <w:rPr/>
      </w:pPr>
      <w:r>
        <w:rPr/>
        <w:t xml:space="preserve">Dokonano omówienia wykonania dróg oraz planów w latach 2012-2014. Informację przekazał Wiceburmistrz Robert Malecki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godzinie 15:00 Przewodniczący Komisji Infrastruktury dokonał zamknięcia posiedzenia Komisj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a tym protokół zakończono.</w:t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29:00Z</dcterms:created>
  <dc:creator>Biuro Rady Miejskiej</dc:creator>
  <dc:description/>
  <dc:language>en-US</dc:language>
  <cp:lastModifiedBy>brmsycow@outlook.com</cp:lastModifiedBy>
  <cp:lastPrinted>2014-03-18T13:48:00Z</cp:lastPrinted>
  <dcterms:modified xsi:type="dcterms:W3CDTF">2015-12-11T06:54:00Z</dcterms:modified>
  <cp:revision>4</cp:revision>
  <dc:subject/>
  <dc:title>Protokół Nr 01/2010</dc:title>
</cp:coreProperties>
</file>