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6 październik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oski wpływające do Komisj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. </w:t>
      </w:r>
    </w:p>
    <w:p>
      <w:pPr>
        <w:pStyle w:val="Normal"/>
        <w:jc w:val="both"/>
        <w:rPr/>
      </w:pPr>
      <w:r>
        <w:rPr/>
        <w:br/>
        <w:t xml:space="preserve">Wydział GN wystąpił z propozycją dotyczącą nadania nazw ulic w obrębie Sycowa </w:t>
        <w:br/>
        <w:t xml:space="preserve">(dz. 61/10, 64/1, 63/1 am 8) oraz Wioski (13/18 oraz 13/10). Przyjęto nazwy dla Sycowa - ul. Kazimierza Odnowiciela, Kazimierza Sprawiedliwego, natomiast dla Wioski - ul. Świerkowa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5 członków Komisji 5 głosami „za”, 0 głosami „przeciw” oraz 0 głosami „wstrzymującymi się” przyjęła proponowane nazwy ulic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mówiono wniosek złożony przez Pana Pawła Solarza z dnia 16.10.2013r. dotyczący propozycji nadania nazwy ulicy - boczna ulicy Komorowskiej w bezpośrednim sąsiedztwie </w:t>
      </w:r>
    </w:p>
    <w:p>
      <w:pPr>
        <w:pStyle w:val="Normal"/>
        <w:rPr/>
      </w:pPr>
      <w:r>
        <w:rPr/>
        <w:t xml:space="preserve">młyna. Propozycja nazwy złożona przez Wnioskodawcę to ul. Sportowa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5 członków Komisji 5 głosami „za”, 0 głosami „przeciw” oraz 0 głosami „wstrzymującymi się” przyjęła proponowaną nazwę ulic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/w sprawy będą głosowane na najbliższej sesji R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ceburmistrz Robert Malecki omówił kwestię związaną z planami dotyczącymi finansowania wykonania zadań inwestycyjnych przez powiat i ewentualne dofinansowania w tej materii z naszej strony. </w:t>
      </w:r>
    </w:p>
    <w:p>
      <w:pPr>
        <w:pStyle w:val="Normal"/>
        <w:jc w:val="both"/>
        <w:rPr/>
      </w:pPr>
      <w:r>
        <w:rPr/>
        <w:t>Informacja dotyczyła dróg:</w:t>
      </w:r>
    </w:p>
    <w:p>
      <w:pPr>
        <w:pStyle w:val="Normal"/>
        <w:jc w:val="both"/>
        <w:rPr/>
      </w:pPr>
      <w:r>
        <w:rPr/>
        <w:t xml:space="preserve">- Św. Marek III etap </w:t>
      </w:r>
    </w:p>
    <w:p>
      <w:pPr>
        <w:pStyle w:val="Normal"/>
        <w:jc w:val="both"/>
        <w:rPr/>
      </w:pPr>
      <w:r>
        <w:rPr/>
        <w:t>- Szczodrów IV etap</w:t>
      </w:r>
    </w:p>
    <w:p>
      <w:pPr>
        <w:pStyle w:val="Normal"/>
        <w:jc w:val="both"/>
        <w:rPr/>
      </w:pPr>
      <w:r>
        <w:rPr/>
        <w:t>- Syców ul. Oleśnicka</w:t>
      </w:r>
    </w:p>
    <w:p>
      <w:pPr>
        <w:pStyle w:val="Normal"/>
        <w:jc w:val="both"/>
        <w:rPr/>
      </w:pPr>
      <w:r>
        <w:rPr/>
        <w:t>- Biskupice + Działosza</w:t>
      </w:r>
    </w:p>
    <w:p>
      <w:pPr>
        <w:pStyle w:val="Normal"/>
        <w:jc w:val="both"/>
        <w:rPr/>
      </w:pPr>
      <w:r>
        <w:rPr/>
        <w:t xml:space="preserve">- Stradomia W. - chodnik </w:t>
      </w:r>
    </w:p>
    <w:p>
      <w:pPr>
        <w:pStyle w:val="Normal"/>
        <w:jc w:val="both"/>
        <w:rPr/>
      </w:pPr>
      <w:r>
        <w:rPr/>
        <w:t>- Syców ul. Oleśnicka - chodnik</w:t>
      </w:r>
    </w:p>
    <w:p>
      <w:pPr>
        <w:pStyle w:val="Normal"/>
        <w:jc w:val="both"/>
        <w:rPr/>
      </w:pPr>
      <w:r>
        <w:rPr/>
        <w:t>Obecnie czekamy na oficjalne oferty ze strony powiatu dotyczące tych zadań.</w:t>
      </w:r>
    </w:p>
    <w:p>
      <w:pPr>
        <w:pStyle w:val="Normal"/>
        <w:jc w:val="both"/>
        <w:rPr/>
      </w:pPr>
      <w:r>
        <w:rPr/>
        <w:t xml:space="preserve">Po wyczerpaniu punktów obrad Komisja rozpoczęła część "objazdową" udając się do m. Komorów gdzie dokonano oględzin 3 dróg w obrębie miejscowości, które zostały zaproponowane do przejęcia przez samorząd od obecnego właściciela tj. ANR. </w:t>
      </w:r>
    </w:p>
    <w:p>
      <w:pPr>
        <w:pStyle w:val="Normal"/>
        <w:jc w:val="both"/>
        <w:rPr/>
      </w:pPr>
      <w:r>
        <w:rPr/>
        <w:t xml:space="preserve">Agencja zaproponowała, aby samorząd przejął na własność te drogi (drogi wewnętrzne) w zamian przekazując środki w wysokości 80% wartości wydanej na ewentualne ich odtworzenie. W tej kwestii komisja nie doszła do porozumienia na posiedzeniu objazdowym. Ustalono, że członkowie Komisji zastanowią się nad rozwiązaniem tego tematu. </w:t>
        <w:br/>
        <w:t>W najbliższych dniach zostanie podjęta oficjalne stanowisko Komisji w tej kwesti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godzinie 15:00 Przewodniczący Komisji Infrastruktury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6:00Z</dcterms:created>
  <dc:creator>Biuro Rady Miejskiej</dc:creator>
  <dc:description/>
  <dc:language>en-US</dc:language>
  <cp:lastModifiedBy>brmsycow@outlook.com</cp:lastModifiedBy>
  <cp:lastPrinted>2014-05-13T11:38:00Z</cp:lastPrinted>
  <dcterms:modified xsi:type="dcterms:W3CDTF">2015-12-11T06:55:00Z</dcterms:modified>
  <cp:revision>5</cp:revision>
  <dc:subject/>
  <dc:title>Protokół Nr 01/2010</dc:title>
</cp:coreProperties>
</file>