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2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31 lipc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3:30 – 14: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Zenon Staniewic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Dariusz Mani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a Barbara Noga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ieczysław Tro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arek Rub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3</w:t>
      </w:r>
      <w:r>
        <w:rPr>
          <w:vertAlign w:val="superscript"/>
        </w:rPr>
        <w:t>3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udzielenia dotacji celowej Stowarzyszeniu na rzecz Edukacji i Integracji Społecznej z siedzibą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rok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przyjęcia do realizacji programu zdrowotnego na lata 2014 – 2015 o nazwie: „Gminny program zdrowotny w zakresie profilaktyki zakażeń wirusami brodawczaka ludzkiego HPV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dania opinii o podziale Powiatu Oleśnickiego na okręgi wyborcze, ich numery, granic oraz liczby radnych wybranych w każdym okrę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zmieniającej uchwałę nr XXIV/128/2012 z dnia 27 września 2012 r. w sprawie podziału gminy na stałe okręgi wyborcze, oraz ustalenie ich granic, numerów i liczb radnych wybieranych w każdym okrę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posie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Rada Miejska w Sycowie w obecności 9 Radnych: 9 głosami „za”, 0 głosami „przeciw” oraz 0 głosami „wstrzymującymi się” przyjęła porządek obra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udzielenia dotacji celowej Stowarzyszeniu na rzecz Edukacji i Integracji Społecznej z siedzibą w Sycowie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2 członków Komisji: 2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miany budżetu Miasta i Gminy Syców na rok 2014.</w:t>
      </w:r>
    </w:p>
    <w:p>
      <w:pPr>
        <w:pStyle w:val="Normal"/>
        <w:jc w:val="both"/>
        <w:rPr/>
      </w:pPr>
      <w:r>
        <w:rPr/>
        <w:t>Robert Malecki – Z-ca Burmistrza MiG Syców oraz Maria Galuba – Skarbnik MiG Syców</w:t>
      </w:r>
    </w:p>
    <w:p>
      <w:pPr>
        <w:pStyle w:val="Normal"/>
        <w:jc w:val="both"/>
        <w:rPr/>
      </w:pPr>
      <w:r>
        <w:rPr/>
        <w:t>Przedstawili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Remont drogi w Nowym Dworze, dokąd będzie wykona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Od zjazdu z wiaduktu aż do początku wsi. Nie jest to typowa nakładka defacto jest to przebudowa drogi. Rozmawialiśmy również już dyrektorem Srokom o odwodnieniu tego odcin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siedzenie przybyli Radni Marek Rubik, Mieczysław Toska oraz Radna Barbara Nogala. Od tej pory w posiedzeniu bierze udział 12 Rad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7) Dyskusja nad projektem uchwały w sprawie przyjęcia do realizacji programu zdrowotnego na lata 2014 – 2015 o nazwie: „Gminny program zdrowotny w zakresie profilaktyki zakażeń wirusami brodawczaka ludzkiego HPV”. 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Dlaczego wymagane są zgody rodzic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Ponieważ nie są to szczepienia obowiązkowe, a jak po każdym szczepieniu mogą wystąpić powik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Te kwoty w tym roku i przyszłym są różne, dlacz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onieważ w tym roku będą podane dwie szczepionki, a w przyszłym dla tej partii podana będzie jeszcze jedna oraz trzy szczepionki dla nowego rocz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3 członków Komisji: 3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wydania opinii o podziale Powiatu Oleśnickiego na okręgi wyborcze, ich numery, granic oraz liczby radnych wybranych w każdym okręgu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Nie ukrywam, że była prośba od Dziadowej Kłody, aby negatywnie zaopiniować ten projekt uchwały. Dziadowa Kłoda bardziej czuje się związana z Sycowem i Międzyborzem, a w nowej sytuacji mogą nawet nie mieć żadnego mandatu. Twardogóra wolałaby być oddzielnym okręgiem wyborczym. Nasza opinia, co prawda nie jest wiążą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Dyskusja nad projektem uchwały zmieniającej uchwałę nr XXIV/128/2012 z dnia 27 września 2012 r. w sprawie podziału gminy na stałe okręgi wyborcze, oraz ustalenie ich granic, numerów i liczb radnych wybieranych w każdym okręgu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3 członków Komisji: 3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Sprawy różne.</w:t>
      </w:r>
    </w:p>
    <w:p>
      <w:pPr>
        <w:pStyle w:val="Normal"/>
        <w:jc w:val="both"/>
        <w:rPr/>
      </w:pPr>
      <w:r>
        <w:rPr/>
        <w:t xml:space="preserve">Br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1) Zamknięcie posiedzenia. 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1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8:00Z</dcterms:created>
  <dc:creator>Magda</dc:creator>
  <dc:description/>
  <dc:language>en-US</dc:language>
  <cp:lastModifiedBy>brmsycow@outlook.com</cp:lastModifiedBy>
  <cp:lastPrinted>2014-11-17T11:05:00Z</cp:lastPrinted>
  <dcterms:modified xsi:type="dcterms:W3CDTF">2014-11-17T10:08:00Z</dcterms:modified>
  <cp:revision>2</cp:revision>
  <dc:subject/>
  <dc:title>Protokół Nr …/2014</dc:title>
</cp:coreProperties>
</file>