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7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maj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7</w:t>
      </w:r>
      <w:r>
        <w:rPr>
          <w:b/>
          <w:vertAlign w:val="superscript"/>
        </w:rPr>
        <w:t>3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czelnicy wydziałów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ierownicy jednostek organizacyjnych gminy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zewodniczący Rad Osiedlowy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roszeni go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ieobecni Radn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non Staniewic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5</w:t>
      </w:r>
      <w:r>
        <w:rPr>
          <w:vertAlign w:val="superscript"/>
        </w:rPr>
        <w:t>00</w:t>
      </w:r>
      <w:r>
        <w:rPr/>
        <w:t xml:space="preserve"> powitał członków Komisji Stałych Rady i przedstawił porządek posiedzenia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twarcie posiedze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wierdzenie quorum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budżetu Miasta i Gminy Syców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zmiany wieloletniej prognozy finansowej Miasta i Gminy Syców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formacja o organizacji i działalności PZSz w Oleśnic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kazu kąpielisk na obszarze miasta i gminy Syców w roku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projektem uchwały w sprawie wyrażenia zgody na użyczenie w trybie bez przetargowym nieruchomości gruntowych stanowiących własności Gminy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wdrażaniu i zaawansowaniu zadań ujętych w planie inwestycyjnym na 2013 ro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yskusja nad informacją o przygotowaniu instytucji i organizacji do akcji letniej 2013 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prawy różne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knięcie posiedzeni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 do porządku posiedzenia nie zgłoszo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Porządek posiedzenia został przyjęty jednogłośnie tj. 11 głosami „za”, 0 głosami „przeciw” oraz 0 głosami „wstrzymującymi się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4) Dyskusja nad projektem uchwały w sprawie zmiany budżetu Miasta i Gminy Syców na 2013 rok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fał Anders – Przewodniczący Komisji Infrastruktury</w:t>
      </w:r>
    </w:p>
    <w:p>
      <w:pPr>
        <w:pStyle w:val="Normal"/>
        <w:jc w:val="both"/>
        <w:rPr/>
      </w:pPr>
      <w:r>
        <w:rPr/>
        <w:t>W którym miejscu będzie budowany ten chodnik przy ul. Komorowskiej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bert Malecki – Z-ca burmistrza MiG Syców</w:t>
      </w:r>
    </w:p>
    <w:p>
      <w:pPr>
        <w:pStyle w:val="Normal"/>
        <w:jc w:val="both"/>
        <w:rPr/>
      </w:pPr>
      <w:r>
        <w:rPr/>
        <w:t xml:space="preserve">Chodnik będzie budowany naprzeciwko Przedszkola Nr 2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5) Dyskusja nad projektem uchwały w sprawie zmiany wieloletniej prognozy finansowej Miasta i Gminy Syców.</w:t>
      </w:r>
    </w:p>
    <w:p>
      <w:pPr>
        <w:pStyle w:val="Normal"/>
        <w:jc w:val="both"/>
        <w:rPr/>
      </w:pPr>
      <w:r>
        <w:rPr/>
        <w:t>Maria Galuba – skarbnik MiG Syców</w:t>
      </w:r>
    </w:p>
    <w:p>
      <w:pPr>
        <w:pStyle w:val="Normal"/>
        <w:jc w:val="both"/>
        <w:rPr/>
      </w:pPr>
      <w:r>
        <w:rPr/>
        <w:t>Przedstawiła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6) Dyskusja nad informacją o działalności SP ZOZ „Przychodnia” w Sycowie oraz dyskusja nas projektem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Przedstawił projekt uchwały wraz ze sprawozdaniem finansowym oraz informacje o działalności jednostki za 2012 r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Podobno pojawiły się ogłoszenia o tworzeniu się nowych POZ. Czy coś na ten temat wiadom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zegorz Dąbrowski – Dyrektor SP ZOZ „Przychodnia”</w:t>
      </w:r>
    </w:p>
    <w:p>
      <w:pPr>
        <w:pStyle w:val="Normal"/>
        <w:jc w:val="both"/>
        <w:rPr/>
      </w:pPr>
      <w:r>
        <w:rPr/>
        <w:t>Jakiś czas temu pojawiły się oferty pracy np. dla pielęgniarek środowiskowych itp. Bez przyczyny ktoś tego nie robi, dlatego musimy być przygotowani, że w pewnym momencie to nastąp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Społeczna w obecności 6 członków Komisji: 6 glosami „za”, 0 głosami „przeciw’ oraz 0 głosami „wstrzymującymi się’ pozytywnie zaopiniowała informację o działalności SP ZOZ „Przychodnia” w Sycowie za 2012 rok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Komisja Budżetowa w obecności 4 członków Komisji; 4 głosami „za’, 0 głosami ‘przeciw” oraz 0 głosami „wstrzymującymi się” pozytywnie zaopiniowała projekt uchwały w sprawie zatwierdzenia rocznego sprawozdania finansowego Samodzielnego Publicznego Zakładu Opieki Zdrowotnej „Przychodnia” w Sycowie za 2012 ro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7) Informacja o organizacji i działalności PZSz w Oleśnicy.</w:t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Poinformował, że w dniu dzisiejszym nikt nie mógł reprezentować szpitala. Na sesji ma być obecny Starosta Powiatu Oleśnickiego oraz Dyrektor PZS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d 8) Dyskusja nad projektem uchwały w sprawie wykazu kąpielisk na obszarze miasta i gminy Syców w roku 2013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 xml:space="preserve">Zwrócił uwagę, aby ta uchwała na przyszłość była przygotowywana wcześniej. W tej chwili wszystkie te terminy się zazębiają. Gdyby były uwagi od Wojewody Dolnośląskiego organizatorzy mieliby problem z dopuszczeniem kąpielis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 xml:space="preserve">Postaramy się w przyszłym roku przygotować uchwałę pod obrady już w kwietni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ŁPGNiR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9) Dyskusja nad projektem uchwały w sprawie ustalenia hipoteki na rzecz Wojewódzkiego Funduszu Ochrony Środowiska i gospodarki Wodnej w Poznaniu w celu zabezpieczenia spłaty pożyczki zaciągniętej przez „Inwestor – Kępno” Sp. z o.o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0) Dyskusja nad projektem uchwały w sprawie wyrażenia zgody na użyczenie w trybie bez przetargowym nieruchomości gruntowych stanowiących własności Gminy Syców.</w:t>
      </w:r>
    </w:p>
    <w:p>
      <w:pPr>
        <w:pStyle w:val="Normal"/>
        <w:jc w:val="both"/>
        <w:rPr/>
      </w:pPr>
      <w:r>
        <w:rPr/>
        <w:t>Andrzej Dembski – Naczelnik Wydziału GN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riusz Maniak – Radny</w:t>
      </w:r>
    </w:p>
    <w:p>
      <w:pPr>
        <w:pStyle w:val="Normal"/>
        <w:jc w:val="both"/>
        <w:rPr/>
      </w:pPr>
      <w:r>
        <w:rPr/>
        <w:t>Jaki jest koszt rekultywacj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Ok. 1 600 0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1) Dyskusja i podjęcie uchwały zmieniającej uchwałę Nr XXX/157/2008 z dnia 27.10.2008r. w sprawie uchwalenia „Programu usuwania i unieszkodliwiania odpadów zawierających azbest na terenie Gminy Syców”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Otworzył dyskus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rbara Nogala – Przewodnicząca Komisji Społecznej</w:t>
      </w:r>
    </w:p>
    <w:p>
      <w:pPr>
        <w:pStyle w:val="Normal"/>
        <w:jc w:val="both"/>
        <w:rPr/>
      </w:pPr>
      <w:r>
        <w:rPr/>
        <w:t>Kto robił ta inwentaryzację, że jest tak niedokładn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Inwentaryzacje robiła firma zewnętrz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>Jest to aktualizacja tego programu na podstawie złożonych wnios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lesław Moniuszko – Przewodniczący Rady Miejskiej w Sycowie</w:t>
      </w:r>
    </w:p>
    <w:p>
      <w:pPr>
        <w:pStyle w:val="Normal"/>
        <w:jc w:val="both"/>
        <w:rPr/>
      </w:pPr>
      <w:r>
        <w:rPr/>
        <w:t>Czy wszystkie wnioski, które zostały złożone są zrealizowan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Tak, wszystk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Ze względu na brak innych pytań dokonał zamknięcia dyskus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2) Dyskusja nad projektem uchwały zmieniającej uchwałę w sprawie metody ustalania opłaty za gospodarowanie odpadami komunalnymi dla nieruchomości oraz ustalania wysokości stawki opłaty za gospodarowanie odpadami dla nieruchomości zamieszkanych na terenie Miasta i Gminy Syców. </w:t>
      </w:r>
    </w:p>
    <w:p>
      <w:pPr>
        <w:pStyle w:val="Normal"/>
        <w:jc w:val="both"/>
        <w:rPr/>
      </w:pPr>
      <w:r>
        <w:rPr/>
        <w:t xml:space="preserve">Sławomir Kapica – Burmistrz MiG Syców </w:t>
      </w:r>
    </w:p>
    <w:p>
      <w:pPr>
        <w:pStyle w:val="Normal"/>
        <w:jc w:val="both"/>
        <w:rPr/>
      </w:pPr>
      <w:r>
        <w:rPr/>
        <w:t xml:space="preserve">Przedstawił projekt uchwały wraz z jej uzasadnie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Budżetowa w obecności 4 członków Komisji; 4 głosami „za’, 0 głosami ‘przeciw” oraz 0 głosami „wstrzymującymi się” pozytywnie zaopiniowała projekt powyższej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3) Dyskusja nad informacją o wdrażaniu i zaawansowaniu zadań ujętych w planie inwestycyjnym na 2013 rok.</w:t>
      </w:r>
    </w:p>
    <w:p>
      <w:pPr>
        <w:pStyle w:val="Normal"/>
        <w:jc w:val="both"/>
        <w:rPr/>
      </w:pPr>
      <w:r>
        <w:rPr/>
        <w:t>Marek Grenda – Naczelnik Wydziału ITiI</w:t>
      </w:r>
    </w:p>
    <w:p>
      <w:pPr>
        <w:pStyle w:val="Normal"/>
        <w:jc w:val="both"/>
        <w:rPr/>
      </w:pPr>
      <w:r>
        <w:rPr/>
        <w:t>Przedstawił informac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Infrastruktury w obecności 5 członków Komisji; 5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>
          <w:i/>
        </w:rPr>
        <w:t xml:space="preserve">Komisja Budżetowa w obecności 4 członków Komisji; 4 głosami „za’, 0 głosami ‘przeciw” oraz 0 głosami „wstrzymującymi się” pozytywnie zaopiniowała powyższa informację. </w:t>
      </w:r>
    </w:p>
    <w:p>
      <w:pPr>
        <w:pStyle w:val="Normal"/>
        <w:jc w:val="both"/>
        <w:rPr>
          <w:b/>
          <w:b/>
        </w:rPr>
      </w:pPr>
      <w:r>
        <w:rPr>
          <w:b/>
        </w:rPr>
        <w:t>Ad 14) Dyskusja nad informacją o przygotowaniu instytucji i organizacji do akcji letniej 2013 r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</w:t>
      </w:r>
    </w:p>
    <w:p>
      <w:pPr>
        <w:pStyle w:val="Normal"/>
        <w:jc w:val="both"/>
        <w:rPr/>
      </w:pPr>
      <w:r>
        <w:rPr/>
        <w:t>Przedstawił informac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yskusji w tym punkcie nie był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i/>
        </w:rPr>
        <w:t>Komisja Społeczna w obecności 6 członków Komisji; 6 głosami „za’, 0 głosami ‘przeciw” oraz 0 głosami „wstrzymującymi się” pozytywnie zaopiniowała powyższa informację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d 15) Sprawy różne.</w:t>
      </w:r>
    </w:p>
    <w:p>
      <w:pPr>
        <w:pStyle w:val="Normal"/>
        <w:jc w:val="both"/>
        <w:rPr/>
      </w:pPr>
      <w:r>
        <w:rPr/>
        <w:t xml:space="preserve">Komisja Budżetowa dot. budynku w Stradomia Wierzchn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d 16) Zamknięcie obrad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7</w:t>
      </w:r>
      <w:r>
        <w:rPr>
          <w:vertAlign w:val="superscript"/>
        </w:rPr>
        <w:t>30</w:t>
      </w:r>
      <w:r>
        <w:rPr/>
        <w:t xml:space="preserve"> zamknął posiedzenie Komisji Stałych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spacing w:lineRule="auto" w:line="480"/>
        <w:ind w:left="4140" w:firstLine="1260"/>
        <w:jc w:val="both"/>
        <w:rPr/>
      </w:pPr>
      <w:r>
        <w:rPr/>
        <w:t>Krzysztof Lentka</w:t>
      </w:r>
    </w:p>
    <w:p>
      <w:pPr>
        <w:pStyle w:val="Normal"/>
        <w:spacing w:lineRule="auto" w:line="480"/>
        <w:ind w:left="4140" w:hanging="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7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7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22:00Z</dcterms:created>
  <dc:creator>Biuro Rady Miejskiej</dc:creator>
  <dc:description/>
  <dc:language>en-US</dc:language>
  <cp:lastModifiedBy>BRM</cp:lastModifiedBy>
  <cp:lastPrinted>2013-02-18T15:08:00Z</cp:lastPrinted>
  <dcterms:modified xsi:type="dcterms:W3CDTF">2013-11-13T11:22:00Z</dcterms:modified>
  <cp:revision>2</cp:revision>
  <dc:subject/>
  <dc:title>Protokół Nr 01/2010</dc:title>
</cp:coreProperties>
</file>