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8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17 czerw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6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 – Sekreta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zaciągnięcia kredytu długotermin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yskusja nad projektem uchwały w sprawie wyrażenia zgody na zawarcie kolejnych umów dzierżawy po umowach zawartych na czas oznaczony do 3 la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 xml:space="preserve">Urszula Stawiska – Kierownik M-GOPS w Sycowie 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sprawozdaniem Burmistrza MiG Syców z wykonania budżetu za rok 2012, sprawozdania finansowego za 2012 rok oraz nad informacją o stanie mienia komunalnego. Wniosek Komisji Rewizyjnej o udzielenie Burmistrzowi absolutorium za 2012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sprawozdanie z wykonania budżetu, sprawozdanie finansowe oraz informacje o stanie mienia komunalnego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Czy wszystkie pieniądze wpłynęły z zadań inwestycyjnych? (str. 1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 xml:space="preserve">Wpłynęły zwroty za pozycje nr 2,3 i 4, co do pozycji nr 1 spodziewamy się ok. 640 tys.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zimierz Cichoń – Przewodniczący Komisji Rewizyjnej</w:t>
      </w:r>
    </w:p>
    <w:p>
      <w:pPr>
        <w:pStyle w:val="Normal"/>
        <w:jc w:val="both"/>
        <w:rPr/>
      </w:pPr>
      <w:r>
        <w:rPr/>
        <w:t xml:space="preserve">Przedstawił opinię Komisji Rewizyjnej nad pracami w sprawie wykonania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5) Dyskusja nad projektem uchwały w sprawie zaciągnięcia kredytu długoterminowego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projektem uchwały w sprawie określenia wymagań, jakie powinien spełnić przedsiębiorca ubiegający się o uzyskanie zezwolenia na prowadzenie działalności w zakresie opróżniania zbiorników bezodpływowych i transportu nieczystości ciekłych na terenie gminy Syców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7) Dyskusja nad projektem uchwały w sprawie szczegółowych warunków przyznawania i odpłatności za usługi opiekuńcze i specjalistyczne usługi opiekuńcze oraz szczegółowych warunków częściowego lub całkowitego zwolnienia z opłat, a także trybu ich pobierania. 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Czy części tych gruntów nie można sprzed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nowiliśmy tą ofertę obecnym dzierżawcą, niestety nie możemy ich do niczego zmusić. Gdyby te umowy nie zostały przedłużone obowiązek utrzymania tych gruntów spoczął by na gmi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W §1 pkt. 4 powinna być ul. Kusociń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6 członków Komisji: 6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rażenia zgody na zawarcie kolejnych umów dzierżawy po umowach zawartych na czas oznaczony do 3 lat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przetarg został oprotestowan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ławomir Kapica – Burmistrz MiG Syców</w:t>
      </w:r>
    </w:p>
    <w:p>
      <w:pPr>
        <w:pStyle w:val="Normal"/>
        <w:jc w:val="both"/>
        <w:rPr/>
      </w:pPr>
      <w:r>
        <w:rPr/>
        <w:t>Do tej pory jeszcze nic nie wpłynęło. W czwartek ma nastąpić podpisanie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5 członków Komisji: 5 głosami „za”, 0 głosami „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 xml:space="preserve">Ze względu na brak pytań dokonał zamknięcia dyskus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9) Sprawy różne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Proszę o rzetelne przygotowywanie uchwał, ponieważ w ostatnim czasie wpłynęło kilka zapytań z Wydziału Nadzoru i Kontroli wojewody Dolnośląskiego oraz jedna skarga na uchwale Rad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6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4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1:24:00Z</dcterms:modified>
  <cp:revision>2</cp:revision>
  <dc:subject/>
  <dc:title>Protokół Nr 01/2010</dc:title>
</cp:coreProperties>
</file>