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10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3 wrześni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 Rad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dzisław Bednare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ieczysław Sku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stawienie oferty firmy AQUAC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stanie bezrobocia na terenie powiatu oleśnickiego ze szczególnym uwzględnieniem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zmiany budżetu Miasta i Gminy Syców na rok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przyznania dotacji dla Parafii Rzymsko – Katolickiej p.w. Św. Ap. Piotra i Pawła w Sycowie na sporządzenie „dokumentacji dla potrzeb modernizacji kościoła filialnego p.w. Św. Marka w miejscowości Św. Marek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Burmistrza o wykonaniu uchwał Rady Miejskiej za okres od 01 września 2012r. do 31 sierpnia 2013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obrad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3 głosami „za”, 0 głosami „przeciw” oraz 0 głosami „wstrzymującymi się”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Ad 3) Przedstawienie oferty firmy AQUACO.</w:t>
      </w:r>
    </w:p>
    <w:p>
      <w:pPr>
        <w:pStyle w:val="Normal"/>
        <w:jc w:val="both"/>
        <w:rPr/>
      </w:pPr>
      <w:r>
        <w:rPr/>
        <w:t xml:space="preserve">Mariusz Kozyra- Konsultant projektu małe obiekty basenowe, </w:t>
      </w:r>
    </w:p>
    <w:p>
      <w:pPr>
        <w:pStyle w:val="Normal"/>
        <w:jc w:val="both"/>
        <w:rPr/>
      </w:pPr>
      <w:r>
        <w:rPr/>
        <w:t>Przedstawił prezentacje multimedialną dotyczącą budowy maszyn basenów kryt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informacją o stanie bezrobocia na terenie powiatu oleśnickiego ze szczególnym uwzględnieniem Miasta i Gminy Syców na rok 2013.</w:t>
      </w:r>
    </w:p>
    <w:p>
      <w:pPr>
        <w:pStyle w:val="Normal"/>
        <w:jc w:val="both"/>
        <w:rPr/>
      </w:pPr>
      <w:r>
        <w:rPr/>
        <w:t>Waldemar Grzędziak- Kierownik Urzędu Pracy Filia w Sycowie</w:t>
      </w:r>
    </w:p>
    <w:p>
      <w:pPr>
        <w:pStyle w:val="Normal"/>
        <w:jc w:val="both"/>
        <w:rPr/>
      </w:pPr>
      <w:r>
        <w:rPr/>
        <w:t xml:space="preserve">Przedstawił informacje o stanie bezrobocia na terenie miasta i gminy Syc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Na czym polega szkolenie w klubie prac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Urzędu Pracy Filia w Sycowie</w:t>
      </w:r>
    </w:p>
    <w:p>
      <w:pPr>
        <w:pStyle w:val="Normal"/>
        <w:jc w:val="both"/>
        <w:rPr/>
      </w:pPr>
      <w:r>
        <w:rPr/>
        <w:t>To jest szkolenie, które ma na celu uczyć, w jaki sposób szukać pracy. Okazuje się, że bardzo dużo osób nie wie jak to robić. Na tych zajęciach właśnie tego uczymy. Jak ubiegać się o pracę, jak skontaktować się z pracodawcą i jak z nim rozmawiać, jak napisać CV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Czy na naszym terenie znajduje się zakłady pracy chronionej? Czy są oferty dla osób niepełnosprawny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Urzędu Pracy Filia w Sycowie</w:t>
      </w:r>
    </w:p>
    <w:p>
      <w:pPr>
        <w:pStyle w:val="Normal"/>
        <w:jc w:val="both"/>
        <w:rPr/>
      </w:pPr>
      <w:r>
        <w:rPr/>
        <w:t>Na terenie powiatu jest tylko kilka takich zakładów. Bardzo rygorystyczne są wymogi, aby stać się takim zakładem. Oferty pracy się zdarzają, ale nie zawsze te oferty pracy są trafne i taka osoba może podjąć prac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 gminie Syców były ogłoszenia upadłości zakładów i zwolnienia grupow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aldemar Grzędziak – Kierownik Urzędu Pracy Filia w Sycowie</w:t>
      </w:r>
    </w:p>
    <w:p>
      <w:pPr>
        <w:pStyle w:val="Normal"/>
        <w:jc w:val="both"/>
        <w:rPr/>
      </w:pPr>
      <w:r>
        <w:rPr/>
        <w:t>Nie było takich przypad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e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Radny Zdzisław Bednarek dotarł na posiedzenie Komisji. Od tej pory Rada obraduje w składzie 14 Rad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zmiany budżetu Miasta i Gminy Syców na rok 2013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dyta Ptak – Wicedyrektor LO w sycowie</w:t>
      </w:r>
    </w:p>
    <w:p>
      <w:pPr>
        <w:pStyle w:val="Normal"/>
        <w:jc w:val="both"/>
        <w:rPr/>
      </w:pPr>
      <w:r>
        <w:rPr/>
        <w:t xml:space="preserve">Omówiła projekt współpracy z młodzieżą polsko-niemiecką. Młodzież z Niemiec miała okazję zobaczyć Syców i jego okolice. Uczestniczyli w zajęciach gobelinowych u pani Kuczyńskiej na Wiosce. Dodatkowo było kilka wycieczek m.in. góry, do Krzyżowej, Świdnica i kilka innych miejsc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rosław Walczak – Radny</w:t>
      </w:r>
    </w:p>
    <w:p>
      <w:pPr>
        <w:pStyle w:val="Normal"/>
        <w:jc w:val="both"/>
        <w:rPr/>
      </w:pPr>
      <w:r>
        <w:rPr/>
        <w:t>Sugerował, aby inaczej puścić objazd, dodatkowo załatać dziury, jakie tam się porobiły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Objazd jest zatwierdzony przez Policje, Starostwo, i Urząd Wojewódzki. Co do remontu tej drogi to firma Skanska jest zobowiązana do jej naprawienia po zakończeniu inwesty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Kwoty na dokumentacje są bardzo wysokie. Na jakie drogi będą przeznaczone te środk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Św. Marek, Działosza, Nowy Dwó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Droga w Komorowie przy mostku w prawo jest w bardzo złym stanie.</w:t>
      </w:r>
    </w:p>
    <w:p>
      <w:pPr>
        <w:pStyle w:val="Normal"/>
        <w:jc w:val="both"/>
        <w:rPr/>
      </w:pPr>
      <w:r>
        <w:rPr/>
        <w:t>W tej chwili bardzo dużo osób tam się pobudowało i dzieci mają problem z dostaniem się do szko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Na tę drogę również przeznaczamy część środków (na dokumentację), aby co rocznie sukcesywnie, po trochu remontowa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>Zwrócił również uwagę, że w samym mieście jest problem z drogami i studzienkami, które źle zbierają wod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czysław Troska – Radny</w:t>
      </w:r>
    </w:p>
    <w:p>
      <w:pPr>
        <w:pStyle w:val="Normal"/>
        <w:jc w:val="both"/>
        <w:rPr/>
      </w:pPr>
      <w:r>
        <w:rPr/>
        <w:t>Nie chce tutaj polemizować, ale na wsi są bardzo potrzebne drogi. Niektórzy ich nie mają nawet kilkanaście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związku ze zmiana budżetu będzie musiała być zmieniona wieloletnia prognoza finansowa? Jeśli tak to proszę przedstawić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ieloletniej prognozy finansowej zmiana ta wynika z wprowadzenia do budżetu środków na pozyskanie środków Unijnych przez MGOP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nad projektem tej uchwały nie był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e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Budżetowa w obecności 5 członków Komisji: 5 głosami „za”, 0 głosami „przeciw” oraz 0 głosami „wstrzymującymi się” wydała pozytywną opinie w sprawie projektu uchwały dotyczącego zmiany budżetu Miasta i Gminy Syców na 2013 rok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 xml:space="preserve">Komisja Budżetowa w obecności 5 członków Komisji: 5 głosami „za”, 0 głosami „przeciw” oraz 0 głosami „wstrzymującymi się” wydała pozytywną opinie w sprawie projektu uchwały dotyczącego zmiany wieloletniej prognozy finansowej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</w:rPr>
        <w:t>Ad 6) Dyskusja nad projektem uchwały w sprawie przyznania dotacji dla Parafii Rzymsko – Katolickiej p.w. Św. Ap. Piotra i Pawła w Sycowie na sporządzenie „dokumentacji dla potrzeb modernizacji kościoła filialnego p.w. Św. Marka w miejscowości Św. Marek”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nisław Biernacki – Przewodniczący Komisji Budżetowej</w:t>
      </w:r>
    </w:p>
    <w:p>
      <w:pPr>
        <w:pStyle w:val="Normal"/>
        <w:jc w:val="both"/>
        <w:rPr/>
      </w:pPr>
      <w:r>
        <w:rPr/>
        <w:t>Te pieniądze szybko się znalazły. Na ostatniej sesji było mówione o remoncie, jeśli w przyszłości środki się znajd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Pieniądze te zostały w budżecie już zagwarantowane ta uchwała jest kolejnym krokiem do udzielenia dota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e dyskus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Cs/>
          <w:i/>
          <w:i/>
          <w:iCs/>
        </w:rPr>
      </w:pPr>
      <w:r>
        <w:rPr>
          <w:bCs/>
          <w:i/>
          <w:iCs/>
        </w:rPr>
        <w:t>Komisja Budżetowa w obecności 5 członków Komisji: 3 głosami „za”, przy 1 głosie „przeciw” oraz przy jednym głosie” wstrzymującym się” wydała pozytywną opinie w sprawie powyższego projektu uchwały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Dyskusja nad informacją Burmistrza o wykonaniu uchwały Rady Miejskiej za okres 01 września 2012 r. do 31 sierpnia 2013 r.</w:t>
      </w:r>
    </w:p>
    <w:p>
      <w:pPr>
        <w:pStyle w:val="Normal"/>
        <w:jc w:val="both"/>
        <w:rPr/>
      </w:pPr>
      <w:r>
        <w:rPr/>
        <w:t xml:space="preserve">Michał Pawlaczyk – Sekretarz MiG Syców </w:t>
      </w:r>
    </w:p>
    <w:p>
      <w:pPr>
        <w:pStyle w:val="Normal"/>
        <w:jc w:val="both"/>
        <w:rPr/>
      </w:pPr>
      <w:r>
        <w:rPr/>
        <w:t>Przestawił informa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 8) Sprawy różne 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rzypomniał, aby Radni składali usprawiedliwienia za nieobecność na posiedzeniach Komisji i Sesji. </w:t>
      </w:r>
    </w:p>
    <w:p>
      <w:pPr>
        <w:pStyle w:val="Normal"/>
        <w:jc w:val="both"/>
        <w:rPr/>
      </w:pPr>
      <w:r>
        <w:rPr/>
        <w:t xml:space="preserve">Przypomniał o składce 10 zł miesięcznie. </w:t>
      </w:r>
    </w:p>
    <w:p>
      <w:pPr>
        <w:pStyle w:val="Normal"/>
        <w:jc w:val="both"/>
        <w:rPr/>
      </w:pPr>
      <w:r>
        <w:rPr/>
        <w:t>Prosił, aby zgłaszać do Biura Rady zwoływane posiedzenia komis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awomir Kapica – Burmistrz MiG Syców </w:t>
      </w:r>
    </w:p>
    <w:p>
      <w:pPr>
        <w:pStyle w:val="Normal"/>
        <w:jc w:val="both"/>
        <w:rPr/>
      </w:pPr>
      <w:r>
        <w:rPr/>
        <w:t>Zaprosił na mecz samorządowy, który odbędzie się 12.10.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 xml:space="preserve">Pochwalił koncert VRATISLAWIA. Bardzo dobry koncert, mam nadzieje, że stanie się to cyklicznym wydarz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 9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1:00Z</dcterms:created>
  <dc:creator>Biuro Rady Miejskiej</dc:creator>
  <dc:description/>
  <dc:language>en-US</dc:language>
  <cp:lastModifiedBy>brmsycow@outlook.com</cp:lastModifiedBy>
  <cp:lastPrinted>2014-04-03T09:57:00Z</cp:lastPrinted>
  <dcterms:modified xsi:type="dcterms:W3CDTF">2014-04-03T08:01:00Z</dcterms:modified>
  <cp:revision>2</cp:revision>
  <dc:subject/>
  <dc:title>Protokół Nr 01/2010</dc:title>
</cp:coreProperties>
</file>