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6</w:t>
      </w:r>
      <w:r>
        <w:rPr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wsi – BISKUPICE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263"/>
        <w:gridCol w:w="1457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iskupi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iskup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zy ulicy, koło nr 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iskup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iskup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ło nr 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karo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iskup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9d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iskup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9f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iskup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44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iskup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 numerem 44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obiekt gospodarcz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garaż)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,94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25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6:55:00Z</dcterms:modified>
  <cp:revision>5</cp:revision>
  <dc:subject/>
  <dc:title>Lp</dc:title>
</cp:coreProperties>
</file>