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miejscowości – STRADOMIA WIERZCHNI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nr 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 nr 63 ?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 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 nr 29/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3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przeciw nr 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radomia Wierzch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22,3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21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1:00Z</dcterms:modified>
  <cp:revision>9</cp:revision>
  <dc:subject/>
  <dc:title>Lp</dc:title>
</cp:coreProperties>
</file>