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– NOWY DWÓR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oznaczony- byłego sołty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5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ok nr 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ok nr 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ok nr 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wy Dwó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biekt gospodarczy 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3,5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39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0:00Z</dcterms:modified>
  <cp:revision>12</cp:revision>
  <dc:subject/>
  <dc:title>Lp</dc:title>
</cp:coreProperties>
</file>