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/>
        <w:t xml:space="preserve">Wyniki inwentaryzacji azbestu na terenie wsi – </w:t>
      </w:r>
      <w:r>
        <w:rPr>
          <w:sz w:val="26"/>
          <w:szCs w:val="24"/>
        </w:rPr>
        <w:t>RADZYN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306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kładowane płyty faliste azbestowo-cementowe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wolno stojące płyt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4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7:00Z</dcterms:modified>
  <cp:revision>6</cp:revision>
  <dc:subject/>
  <dc:title>Lp</dc:title>
</cp:coreProperties>
</file>