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b/>
          <w:bCs/>
          <w:u w:val="single"/>
        </w:rPr>
        <w:t>ZAŁACZNIK NR 21</w:t>
      </w:r>
      <w:r>
        <w:rPr>
          <w:sz w:val="22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Heading6"/>
        <w:rPr>
          <w:sz w:val="26"/>
          <w:szCs w:val="24"/>
        </w:rPr>
      </w:pPr>
      <w:r>
        <w:rPr>
          <w:sz w:val="26"/>
          <w:szCs w:val="24"/>
        </w:rPr>
        <w:t>Wyniki inwentaryzacji azbestu na terenie wsi - ŚLIZÓW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0460" w:type="dxa"/>
        <w:jc w:val="left"/>
        <w:tblInd w:w="-7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2340"/>
        <w:gridCol w:w="1620"/>
        <w:gridCol w:w="1440"/>
        <w:gridCol w:w="1263"/>
        <w:gridCol w:w="1457"/>
        <w:gridCol w:w="1620"/>
      </w:tblGrid>
      <w:tr>
        <w:trPr>
          <w:trHeight w:val="11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azwa wyrobu zawierającego azbest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Miejsce występowania wyrobu zawierającego azbest (adres)/nr działki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Jednostka miar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Ilość azbe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wagi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Ślizów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68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  <w:vertAlign w:val="superscript"/>
              </w:rPr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Śliz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6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Śliz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2 lub 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Śliz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Śliz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Śliz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Śliz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1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Śliz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1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Śliz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1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 xml:space="preserve">obiekt gospodarcz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zopa)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Śliz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zeciw nr 1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Śliz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1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Śliz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2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Śliz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2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Śliz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2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Śliz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2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Śliz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 xml:space="preserve">obiekt gospodarcz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zopa)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Śliz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3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Śliz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3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Ślizów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3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Ślizów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3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Ślizów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4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Ślizów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4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Ślizów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4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Ślizów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1x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990,81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9:45:00Z</dcterms:created>
  <dc:creator>xxx</dc:creator>
  <dc:description/>
  <cp:keywords/>
  <dc:language>en-US</dc:language>
  <cp:lastModifiedBy>User</cp:lastModifiedBy>
  <cp:lastPrinted>2008-02-06T17:42:00Z</cp:lastPrinted>
  <dcterms:modified xsi:type="dcterms:W3CDTF">2008-09-09T07:03:00Z</dcterms:modified>
  <cp:revision>11</cp:revision>
  <dc:subject/>
  <dc:title>Lp</dc:title>
</cp:coreProperties>
</file>