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- SZCZODRÓW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nr 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karo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2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2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4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eznan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4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eznan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eznan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8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przeciw szkoł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1c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1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 nr 41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,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przeciw nr 5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zczodrów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6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00,76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08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2:00Z</dcterms:modified>
  <cp:revision>10</cp:revision>
  <dc:subject/>
  <dc:title>Lp</dc:title>
</cp:coreProperties>
</file>