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ZAWADA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/nr działk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nr 36a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zeciw nr 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4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nr 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nr 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nr 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nr 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w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8,5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06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3:00Z</dcterms:modified>
  <cp:revision>6</cp:revision>
  <dc:subject/>
  <dc:title>Lp</dc:title>
</cp:coreProperties>
</file>