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b/>
          <w:bCs/>
          <w:u w:val="single"/>
        </w:rPr>
        <w:t>ZAŁACZNIK NR 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Heading6"/>
        <w:rPr>
          <w:sz w:val="26"/>
          <w:szCs w:val="24"/>
        </w:rPr>
      </w:pPr>
      <w:r>
        <w:rPr>
          <w:sz w:val="26"/>
          <w:szCs w:val="24"/>
        </w:rPr>
        <w:t>Wyniki inwentaryzacji azbestu na terenie miasta - SYCÓW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0460" w:type="dxa"/>
        <w:jc w:val="left"/>
        <w:tblInd w:w="-7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2340"/>
        <w:gridCol w:w="1620"/>
        <w:gridCol w:w="1285"/>
        <w:gridCol w:w="1276"/>
        <w:gridCol w:w="1599"/>
        <w:gridCol w:w="1620"/>
      </w:tblGrid>
      <w:tr>
        <w:trPr>
          <w:trHeight w:val="11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azwa wyrobu zawierającego azbest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Miejsce występowania wyrobu zawierającego azbest (adre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Jednostka miary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Ilość azbe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wagi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ul. Kolej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  <w:vertAlign w:val="superscript"/>
              </w:rPr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,9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ul. Kolej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. 35.8/9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(3560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8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ul. Kolej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,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l. Kolejowa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. 37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karo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l. Świerczew-skiego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ul. Kossaka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13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ul. Komorowska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l. Komorowska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iałka na przedłużeniu ul. Bema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dz. 13.39/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(816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Działka na przedłużeniu ul. Bema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dz. 13.39/9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(813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ul. Leśna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 22.53/1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(3396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ul. Wierzbowa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l. Wierzbowa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3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l. Wierzbowa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 30.11 (3305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 30.12/1 (3302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ul. Sawickiej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l. Sawickiej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,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l. Sawickiej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ul. Wrocławska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3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,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ul. Oleśnicka</w:t>
            </w:r>
          </w:p>
        </w:tc>
        <w:tc>
          <w:tcPr>
            <w:tcW w:w="128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l. Oleśnicka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,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l. Oleśnicka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ul. Sucharskiego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ul. Daszyńskiego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l. Daszyńskiego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5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l. Daszyńskiego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ul. Waryńskiego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(straż pożarna)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zedłużenie ul. Waryńskiego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118, 3119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l. Garncarska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l. Garncarska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l. Pawłówek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l. Pawłówek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 xml:space="preserve">obiekt gospodarczy </w:t>
            </w:r>
            <w:r>
              <w:rPr>
                <w:rFonts w:cs="Arial" w:ascii="Arial" w:hAnsi="Arial"/>
                <w:sz w:val="18"/>
                <w:szCs w:val="18"/>
              </w:rPr>
              <w:t>(altanka przy działce)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ul. Polna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ul. Szosa Kępińska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l. Szosa Kępińska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39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l. Szosa Kępińska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l. Szosa Kępińska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,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ul. Kaliska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1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l. Kaliska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19 (574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l. Kaliska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 xml:space="preserve">obiekt gospodarczy </w:t>
            </w:r>
            <w:r>
              <w:rPr>
                <w:rFonts w:cs="Arial" w:ascii="Arial" w:hAnsi="Arial"/>
                <w:sz w:val="18"/>
                <w:szCs w:val="18"/>
              </w:rPr>
              <w:t>(częściowe pokrycie)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l. Kaliska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l. Kaliska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rzeciw kiosku – sprzedaż kwiat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 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l. Kaliska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51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 xml:space="preserve">obiekt gospodarczy </w:t>
            </w:r>
            <w:r>
              <w:rPr>
                <w:rFonts w:cs="Arial" w:ascii="Arial" w:hAnsi="Arial"/>
                <w:sz w:val="18"/>
                <w:szCs w:val="18"/>
              </w:rPr>
              <w:t>(daszek nad wejściem)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 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ul. Prusa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 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ul. Szarych Szeregów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rzyżowanie z ul. Akacjow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obiekt gospodarczy </w:t>
            </w:r>
            <w:r>
              <w:rPr>
                <w:rFonts w:cs="Arial" w:ascii="Arial" w:hAnsi="Arial"/>
                <w:sz w:val="18"/>
                <w:szCs w:val="18"/>
              </w:rPr>
              <w:t>(garaż)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 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l. Szarych Szeregów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 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l. Findera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 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l. Findera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39/1 (37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 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l. Findera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Skrzyżowanie z ul. Dąbrowski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927,11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7:47:00Z</dcterms:created>
  <dc:creator>xxx</dc:creator>
  <dc:description/>
  <cp:keywords/>
  <dc:language>en-US</dc:language>
  <cp:lastModifiedBy>User</cp:lastModifiedBy>
  <cp:lastPrinted>2008-02-06T17:42:00Z</cp:lastPrinted>
  <dcterms:modified xsi:type="dcterms:W3CDTF">2008-09-09T07:01:00Z</dcterms:modified>
  <cp:revision>32</cp:revision>
  <dc:subject/>
  <dc:title>Lp</dc:title>
</cp:coreProperties>
</file>