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7</w:t>
      </w: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- DROŁTOWICE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263"/>
        <w:gridCol w:w="1457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/nr działk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6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8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 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k nr 15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bok nr 15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 nr 15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 4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6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2,07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37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6:56:00Z</dcterms:modified>
  <cp:revision>10</cp:revision>
  <dc:subject/>
  <dc:title>Lp</dc:title>
</cp:coreProperties>
</file>