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25</w:t>
      </w:r>
      <w:r>
        <w:rPr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/>
        <w:t xml:space="preserve">Wyniki inwentaryzacji azbestu na terenie wsi – </w:t>
      </w:r>
      <w:r>
        <w:rPr>
          <w:sz w:val="26"/>
          <w:szCs w:val="24"/>
        </w:rPr>
        <w:t>BŁOTNIK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263"/>
        <w:gridCol w:w="1457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łotnik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4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łotni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łotni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aprzeciw nr 4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łotni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aprzeciw nr 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karo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łotni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ieznany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łotni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7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0,07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32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4:00Z</dcterms:modified>
  <cp:revision>7</cp:revision>
  <dc:subject/>
  <dc:title>Lp</dc:title>
</cp:coreProperties>
</file>