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ZAŁĄCZNIK Nr 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ykres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lość azbestu zinwentaryzowanego na terenie miejscowości w gminie Syców</w:t>
        <w:br/>
        <w:t>w przeliczeniu na liczbę mieszkańców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12200" cy="531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12200" cy="531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12200" cy="531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712200" cy="531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50:00Z</dcterms:created>
  <dc:creator>User</dc:creator>
  <dc:description/>
  <cp:keywords/>
  <dc:language>en-US</dc:language>
  <cp:lastModifiedBy>User</cp:lastModifiedBy>
  <dcterms:modified xsi:type="dcterms:W3CDTF">2008-09-09T12:01:00Z</dcterms:modified>
  <cp:revision>5</cp:revision>
  <dc:subject/>
  <dc:title/>
</cp:coreProperties>
</file>