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– OS. ZAWADA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6"/>
              </w:rPr>
              <w:t>Os.Zaw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6"/>
              </w:rPr>
              <w:t>Os.Zaw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42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2:00Z</dcterms:modified>
  <cp:revision>10</cp:revision>
  <dc:subject/>
  <dc:title>Lp</dc:title>
</cp:coreProperties>
</file>