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8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– LIGOTA DZIESŁAWSKA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gota Dziesławsk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czątek miejscowości przy głównej drodze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gota Dziesław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gota Dziesław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gota Dziesław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y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gota Dziesław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nr 5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akład renowacji mebli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gota Dziesław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głębi za nr 5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1,8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28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6:00Z</dcterms:modified>
  <cp:revision>6</cp:revision>
  <dc:subject/>
  <dc:title>Lp</dc:title>
</cp:coreProperties>
</file>