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color w:val="800000"/>
          <w:sz w:val="22"/>
          <w:szCs w:val="22"/>
        </w:rPr>
        <w:t>ZAŁĄCZNIK Nr 4</w:t>
      </w:r>
    </w:p>
    <w:p>
      <w:pPr>
        <w:pStyle w:val="Heading4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Heading4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Heading4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  <w:t>OCEN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stanu i możliwości bezpiecznego użytkowania wyrobów zawierających azbest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 / obiekt / urządzenie budowlane / instalacja przemysłowa: .......................................... 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miejsca / obiektu / urządzenia budowlanego / instalacji przemysłowej: ..........................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e: ..........................................................................................................................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zaj / nazwa wyrobu 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ość wyrobów 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tony)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 xml:space="preserve"> 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817"/>
        <w:gridCol w:w="886"/>
        <w:gridCol w:w="1397"/>
      </w:tblGrid>
      <w:tr>
        <w:trPr>
          <w:trHeight w:val="49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Grupa / Nr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yrób - rodza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cena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zyjęta punktacja</w:t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5817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stosowania azbestu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pokryta masą natryskową z azbestem (torkr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ynk zawierający azb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kie płyty izolacyjne z azbest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ciężar obj. &lt; 1.000 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wyroby z azbest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5817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azbestu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best chryzotylo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y azbest (np. krokidoli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.</w:t>
            </w:r>
          </w:p>
        </w:tc>
        <w:tc>
          <w:tcPr>
            <w:tcW w:w="5817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ktura powierzchni wyrobu z azbestem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luźniona (naruszona) struk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óki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cna struktura włókien, lecz bez albo z niewystarczającą powłoką farby zewnętrz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alowana i nieuszkodzona powłoka zewnętr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.</w:t>
            </w:r>
          </w:p>
        </w:tc>
        <w:tc>
          <w:tcPr>
            <w:tcW w:w="5817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 zewnętrzny wyrobu z azbestem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uszkodz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30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e uszkodz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.</w:t>
            </w:r>
          </w:p>
        </w:tc>
        <w:tc>
          <w:tcPr>
            <w:tcW w:w="5817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żliwość uszkodzenia powierzchni wyrobu z azbestem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rób jest przedmiotem jakichś pra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rób przez bezpośrednią dostępność narażony na uszkodzenia (do wysokości 2 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rób narażony na uszkodzenia mechanicz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rób narażony na wstrząsy i drg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rób narażony na działanie czynników atmosferycznych (na zewnątrz obiekt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rób znajduje się w zasięgu silnych ruchów powietr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rób nie jest narażony na wpływy zewnętrz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.</w:t>
            </w:r>
          </w:p>
        </w:tc>
        <w:tc>
          <w:tcPr>
            <w:tcW w:w="5817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rzystanie pomieszczenia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ularnie przez dzieci, młodzież lub sportowc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rwałe lub częste przebywanie w pomieszczeniach innych osó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owo wykorzystywane pomieszcze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adko wykorzystywane pomieszcze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.</w:t>
            </w:r>
          </w:p>
        </w:tc>
        <w:tc>
          <w:tcPr>
            <w:tcW w:w="5817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ytuowanie wyrobu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ośrednio w pomieszczeni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 zawieszonym, nieszczelnym sufitem lub innym pokryci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systemie wywietrzania pomieszczenia (kanały wentylacyj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zawieszonym szczelnym sufitem lub innym pokryciem, ponad pyłoszczelną powierzchnią lub poza szczelnym kanałem wentylacyjny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a punktów oceny 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4018"/>
        <w:gridCol w:w="2685"/>
      </w:tblGrid>
      <w:tr>
        <w:trPr>
          <w:trHeight w:val="778" w:hRule="atLeast"/>
        </w:trPr>
        <w:tc>
          <w:tcPr>
            <w:tcW w:w="22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pień pilności I</w:t>
            </w:r>
          </w:p>
        </w:tc>
        <w:tc>
          <w:tcPr>
            <w:tcW w:w="40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na lub naprawa wymagana bezzwłocznie</w:t>
            </w:r>
          </w:p>
        </w:tc>
        <w:tc>
          <w:tcPr>
            <w:tcW w:w="26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 i więcej punktów</w:t>
            </w:r>
          </w:p>
        </w:tc>
      </w:tr>
      <w:tr>
        <w:trPr>
          <w:trHeight w:val="852" w:hRule="atLeast"/>
        </w:trPr>
        <w:tc>
          <w:tcPr>
            <w:tcW w:w="22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pień pilności II</w:t>
            </w:r>
          </w:p>
        </w:tc>
        <w:tc>
          <w:tcPr>
            <w:tcW w:w="40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wna ocena wymagana w czasie do 1 roku</w:t>
            </w:r>
          </w:p>
        </w:tc>
        <w:tc>
          <w:tcPr>
            <w:tcW w:w="26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yżej 35 do 60 punktów</w:t>
            </w:r>
          </w:p>
        </w:tc>
      </w:tr>
      <w:tr>
        <w:trPr>
          <w:trHeight w:val="676" w:hRule="atLeast"/>
        </w:trPr>
        <w:tc>
          <w:tcPr>
            <w:tcW w:w="22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pień pilności III</w:t>
            </w:r>
          </w:p>
        </w:tc>
        <w:tc>
          <w:tcPr>
            <w:tcW w:w="40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wna ocena w terminie do 5 lat</w:t>
            </w:r>
          </w:p>
        </w:tc>
        <w:tc>
          <w:tcPr>
            <w:tcW w:w="26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35 punktów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podkreślić należy tylko jedną pozycję w grupie, jeśli wystąpi więcej niż jedna, podkreślić należy najwyższą punktację. Zsumować ilość punktów, ustalić ocenę końcową i stopień pilności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before="24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before="24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before="240" w:after="0"/>
        <w:jc w:val="right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 </w:t>
        <w:tab/>
        <w:t>.........................................................</w:t>
      </w:r>
    </w:p>
    <w:p>
      <w:pPr>
        <w:pStyle w:val="Normal"/>
        <w:tabs>
          <w:tab w:val="clear" w:pos="708"/>
          <w:tab w:val="left" w:pos="6660" w:leader="none"/>
        </w:tabs>
        <w:ind w:left="5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ceniający nazwisko i imię </w:t>
        <w:tab/>
        <w:t>Właściciel / Zarządca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1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___. ___. 200__ r.</w:t>
        <w:br/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ab/>
        <w:t>Według klasyfikacji wyrobów przyjętych w sprawozdaniu rocznym - załącznik nr 2 do rozporządzenia Ministra Gospodarki, Pracy i Polityki Społecznej z dnia 23 października 2003r. w sprawie wymagań w zakresie wykorzystywania i przemieszczania azbestu oraz wykorzystywania i oczyszczania instalacji lub urządzeń, w których był lub jest wykorzystywany azbest (Dz. U. Nr 192, poz. 1876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ab/>
        <w:t>Zgodnie z inwentaryzacją i sprawozdaniem rocznym - § 7 wymienionego w odnośniku 1 rozporządzeni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ab/>
        <w:t>Duże uszkodzenia - widoczne pęknięcia lub ubytki na powierzchni równej lub większej niż 3 % powierzchni wyro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ab/>
        <w:t>Małe uszkodzenia - brak widocznych pęknięć, a ubytki na powierzchni mniejszej niż 3 % powierzchni wyrob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cicienormalne">
    <w:name w:val="Wcięcie normal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2:00:00Z</dcterms:created>
  <dc:creator>All</dc:creator>
  <dc:description/>
  <cp:keywords/>
  <dc:language>en-US</dc:language>
  <cp:lastModifiedBy>User</cp:lastModifiedBy>
  <dcterms:modified xsi:type="dcterms:W3CDTF">2008-09-09T12:01:00Z</dcterms:modified>
  <cp:revision>5</cp:revision>
  <dc:subject/>
  <dc:title>OCENA</dc:title>
</cp:coreProperties>
</file>