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23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- WIOSKA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osk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o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ieznan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o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o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x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o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7,9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22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3:00Z</dcterms:modified>
  <cp:revision>10</cp:revision>
  <dc:subject/>
  <dc:title>Lp</dc:title>
</cp:coreProperties>
</file>