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ind w:left="2832" w:firstLine="708"/>
        <w:rPr/>
      </w:pPr>
      <w:r>
        <w:rPr>
          <w:rStyle w:val="FontStyle17"/>
          <w:color w:val="FF0000"/>
          <w:sz w:val="20"/>
          <w:szCs w:val="20"/>
        </w:rPr>
        <w:tab/>
      </w:r>
      <w:r>
        <w:rPr>
          <w:rStyle w:val="FontStyle17"/>
          <w:sz w:val="20"/>
          <w:szCs w:val="20"/>
        </w:rPr>
        <w:tab/>
        <w:tab/>
        <w:tab/>
        <w:t>Załącznik nr 1 do umowy</w:t>
      </w:r>
    </w:p>
    <w:p>
      <w:pPr>
        <w:pStyle w:val="Style41"/>
        <w:widowControl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/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Region gospodarki odpadami komunalnymi nr IX określony w 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693 osób, stan na dzień 31.12.2015 r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 xml:space="preserve">Wykazy przygotowano wg stanu na 31.05.2016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okres od IX 2016 – I 2017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20 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>Informacja o masie poszczególnych rodzajów odpadów komunalnych odebranych z nieruchomości zamieszkałych  terenów Miasta i Gminy Syców  w roku 2015.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  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5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3 639,8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25,80 ton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309,0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171,63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5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5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9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25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/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55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/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2-2015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2-2015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2013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4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2015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/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/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/>
            </w:pPr>
            <w:r>
              <w:rPr>
                <w:rStyle w:val="FontStyle18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/>
            </w:pPr>
            <w:r>
              <w:rPr>
                <w:rStyle w:val="FontStyle18"/>
                <w:sz w:val="24"/>
                <w:szCs w:val="24"/>
              </w:rPr>
              <w:t>36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regionalnej instalacji do przetwarzania odpadów komunalnych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/>
        <w:t xml:space="preserve"> </w:t>
      </w:r>
      <w:r>
        <w:rPr>
          <w:rStyle w:val="FontStyle18"/>
          <w:sz w:val="24"/>
          <w:szCs w:val="24"/>
        </w:rPr>
        <w:t>zmienionej uchwałą nr XLIX/962/14 Sejmiku Województwa Wielkopolskiego z dnia 29 września 2014r.  znajdującej się miejscowości Olszowa gmina Kępno.</w:t>
      </w:r>
      <w:r>
        <w:rPr/>
        <w:t xml:space="preserve"> Fakt ten udokumentowany zostanie poprzez przedstawienie zamawiającemu raz w miesiącu dokumentów potwierdzających odebranie odpadów. Karta przekazania odpadów. Zagospodarowanie odpadów nie stanowi przedmiotu umowy. Koszt związany z zagospodarowaniem odpadów ponosi Zamawiający na podstawie umowy  zawartej </w:t>
      </w:r>
      <w:r>
        <w:rPr>
          <w:color w:val="FF0000"/>
        </w:rPr>
        <w:t>z</w:t>
      </w:r>
      <w:r>
        <w:rPr>
          <w:b/>
          <w:bCs/>
          <w:color w:val="FF0000"/>
        </w:rPr>
        <w:t xml:space="preserve">  Zakładem Zagospodarowania Odpadów Olszowa Sp. z o.o.  w miejscowości Olszowa, ul. Bursztynowa 55, 63-600 Kępno</w:t>
      </w:r>
    </w:p>
    <w:p>
      <w:pPr>
        <w:pStyle w:val="Style41"/>
        <w:widowControl/>
        <w:jc w:val="both"/>
        <w:rPr>
          <w:color w:val="FF0000"/>
        </w:rPr>
      </w:pPr>
      <w:r>
        <w:rPr>
          <w:color w:val="FF0000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/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</w:t>
      </w:r>
      <w:r>
        <w:rPr/>
        <w:t>regionalnej instalacji do przetwarzania odpadów komunalnych w Olszowej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/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,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/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>
          <w:rFonts w:cs="Calibri"/>
          <w:szCs w:val="22"/>
        </w:rPr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           i żużel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/>
          <w:szCs w:val="22"/>
        </w:rPr>
        <w:t>b) frakcja „sucha” - tworzywa sztuczne (20 01 39, 15 01 02) , opakowania wielomateriałowe (15 01 05), opakowania z metali oraz drobne części metalowe (15 01 04), zmieszane odpady opakowaniowe (15 01 06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e) frakcja „zielone” - – trawa, liście, rozdrobnione gałęzie ( 20 02 01),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>f) meble i inne odpady wielkogabarytowe (20 03 07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y sprzęt elektryczny i elektroniczny (20 01 35, 20 01 36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zużyte opony (16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i) opakowania z drewna (15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/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>
          <w:lang w:eastAsia="fa-IR" w:bidi="fa-IR"/>
        </w:rPr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>
          <w:lang w:eastAsia="fa-IR" w:bidi="fa-IR"/>
        </w:rPr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/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/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/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Normal"/>
        <w:ind w:left="720" w:hanging="0"/>
        <w:rPr/>
      </w:pPr>
      <w:r>
        <w:rPr>
          <w:rStyle w:val="FontStyle18"/>
          <w:sz w:val="24"/>
          <w:szCs w:val="24"/>
        </w:rPr>
        <w:t>d) odpady zielone (frakcja „zielona”) – kolor brązow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, „ papier”, „zielone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/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/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     </w:t>
      </w:r>
      <w:r>
        <w:rPr>
          <w:rStyle w:val="FontStyle18"/>
          <w:sz w:val="24"/>
          <w:szCs w:val="24"/>
        </w:rPr>
        <w:t>d) odpady zielon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(frakcja „zielona”) – kolor brązowy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, „papier”, „zielone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, „papier” , „zielone” wraz z  harmonogramem odbioru odpadów oraz ulotką informującą o zasadach gospodarowania odpadami w Gmini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Syc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, „papier” , „zielone”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/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/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: część miejska  Gminy jeden raz na dwa  tygodnie; część wiejska Gminy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/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/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 część miejska Gminy jeden raz w tygodniu; część wiejska Gminy  jeden raz na cztery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/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>
          <w:lang w:eastAsia="fa-IR" w:bidi="fa-IR"/>
        </w:rPr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>
          <w:lang w:eastAsia="fa-IR" w:bidi="fa-IR"/>
        </w:rPr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>
          <w:lang w:eastAsia="fa-IR" w:bidi="fa-IR"/>
        </w:rPr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lang w:eastAsia="fa-IR" w:bidi="fa-IR"/>
        </w:rPr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>
          <w:lang w:eastAsia="fa-IR" w:bidi="fa-IR"/>
        </w:rPr>
      </w:pPr>
      <w:r>
        <w:rPr>
          <w:lang w:eastAsia="fa-IR" w:bidi="fa-IR"/>
        </w:rPr>
        <w:t>6.2.Wykonawca zobowiązany jest do dnia 01.09.2016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>
          <w:lang w:eastAsia="fa-IR" w:bidi="fa-IR"/>
        </w:rPr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 xml:space="preserve">7.2.  Harmonogram obejmujący okres od dnia 1 września 2016 (lub dnia zawarcia umowy jeśli będzie zawarta po tym dniu) do dnia 31 stycznia 2017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/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41"/>
        <w:widowControl/>
        <w:spacing w:before="67" w:after="0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/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ListParagraph"/>
        <w:keepNext w:val="true"/>
        <w:ind w:left="0" w:hanging="0"/>
        <w:textAlignment w:val="baseline"/>
        <w:rPr/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/>
        <w:t xml:space="preserve">9.1.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 w:before="178" w:after="0"/>
        <w:ind w:hanging="0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6 r. poz. 250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ze zm.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/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VII/145/2015 Rady Miejskiej w Sycowie z dnia 30 kwietnia 2015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 xml:space="preserve">i)  uchwale nr IX/59/2015 Rady Miejskiej w Sycowie z dnia 25 kwietnia 2015 roku     zmieniającej uchwałę w sprawie regulaminu utrzymania czystości i porządku na terenie Miasta       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j)</w:t>
      </w:r>
      <w:r>
        <w:rPr/>
        <w:t xml:space="preserve"> uchwale nr XXIII/46/2015 z dnia 19 maja 2016 r. zmieniającej uchwałę w sprawie regulaminu utrzymania czystości i porządku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Normal"/>
        <w:widowControl/>
        <w:ind w:firstLine="360"/>
        <w:rPr/>
      </w:pPr>
      <w:r>
        <w:rPr/>
        <w:t xml:space="preserve"> </w:t>
      </w:r>
      <w:r>
        <w:rPr/>
        <w:t xml:space="preserve">k) </w:t>
      </w:r>
      <w:r>
        <w:rPr>
          <w:bCs/>
        </w:rPr>
        <w:t>uchwale  nr  VII/46/2015 Rady Miejskiej w Sycowie</w:t>
      </w:r>
      <w:r>
        <w:rPr/>
        <w:t xml:space="preserve"> z dnia 30 kwietnia 2015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/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/>
      </w:pPr>
      <w:r>
        <w:rPr/>
        <w:t>l) u</w:t>
      </w:r>
      <w:r>
        <w:rPr>
          <w:rStyle w:val="FontStyle18"/>
          <w:sz w:val="24"/>
          <w:szCs w:val="24"/>
        </w:rPr>
        <w:t>stawie z dnia 18.09.2001 r. o podpisie elektronicznym (Dz.U.2013 poz. 262 ze zm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m)  ustawie  z  dnia  29.08.1997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/>
      </w:pPr>
      <w:r>
        <w:rPr>
          <w:rStyle w:val="FontStyle18"/>
          <w:sz w:val="24"/>
          <w:szCs w:val="24"/>
        </w:rPr>
        <w:t>Dz. U. 2015 poz. 2135 ze zm.),</w:t>
      </w:r>
    </w:p>
    <w:p>
      <w:pPr>
        <w:pStyle w:val="Style121"/>
        <w:widowControl/>
        <w:spacing w:lineRule="auto" w:line="240" w:before="5" w:after="0"/>
        <w:ind w:left="415" w:hanging="0"/>
        <w:rPr/>
      </w:pPr>
      <w:r>
        <w:rPr>
          <w:rStyle w:val="FontStyle18"/>
          <w:sz w:val="24"/>
          <w:szCs w:val="24"/>
        </w:rPr>
        <w:t>n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4:00Z</dcterms:created>
  <dc:creator>Anna Piwowarska</dc:creator>
  <dc:description/>
  <dc:language>en-US</dc:language>
  <cp:lastModifiedBy>ITIAP</cp:lastModifiedBy>
  <cp:lastPrinted>2014-03-17T09:57:00Z</cp:lastPrinted>
  <dcterms:modified xsi:type="dcterms:W3CDTF">2016-06-30T12:35:00Z</dcterms:modified>
  <cp:revision>6</cp:revision>
  <dc:subject/>
  <dc:title>Załącznik nr 1 do SIWZ</dc:title>
</cp:coreProperties>
</file>