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jęcie protokołu z V sesji Rady Miejskiej w Sycowie z dnia </w:t>
        <w:br/>
        <w:t>26 lutego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Burmistrza Miasta i Gminy Syców o pracy w okresie od 23 lutego 2015 r. do 23 marca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acja Przewodniczącego Rady Miejskiej w Sycowie o pracy w okresie od </w:t>
        <w:br/>
        <w:t>23 lutego 2015 r. do 23 marca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aktualności studium uwarunkowań i kierunków zagospodarowania przestrzennego miasta i gminy Syców i miejscowych planów zagospodarowania przestrzen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przystąpienia do sporządzenia miejscowego planu zagospodarowania przestrzennego miasta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przystąpienia do sporządzenia miejscowego planu zagospodarowania przestrzennego dla obrębu geodezyjnego Nowy Dwór w gminie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ustalenia wysokości opłat za pobyt dziecka w grupie żłobkowej, dla której organem prowadzącym jest Gmina Syców, maksymalnej opłaty za wyżywienie dziecka w grupie żłobkowej oraz częściowego zwolnienia od ponoszonych opł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określenia kryteriów wraz z liczbą punktów stosowanych na drugim etapie postępowania rekrutacyjnego do publicznych przedszkoli i oddziałów przedszkolnych przy szkołach podstawowych prowadzonych przez gminę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działalności Sycowskiej Gospodarki Komunalnej Sp. z o.o. za 2014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zatwierdzenia taryfy dla zbiorowego zaopatrywania w wodę i zbiorowego odprowadzania ściek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przyjęcia sprawozdania z działalności Miejsko – Gminnego Ośrodka Pomocy Społecznej w Sycowie za 2014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ozdanie z realizacji Gminnego Programu przeciwdziałaniu przemocy w rodzinie oraz ochrony ofiar przemocy w rodzinie na lata 2012 – 2016 za 2014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Posiedzenie Komisja Stałych Rady odbędzie się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</w:rPr>
        <w:t>23 marca 2015 r. (poniedziałek) godz. 15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>, sala 57 Urzędu MiG Syców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V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6 marca 2015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33:00Z</dcterms:created>
  <dc:creator>Biuro Rady Miejskiej</dc:creator>
  <dc:description/>
  <dc:language>en-US</dc:language>
  <cp:lastModifiedBy>brmsycow@outlook.com</cp:lastModifiedBy>
  <cp:lastPrinted>2015-03-18T13:22:00Z</cp:lastPrinted>
  <dcterms:modified xsi:type="dcterms:W3CDTF">2015-03-18T12:52:00Z</dcterms:modified>
  <cp:revision>4</cp:revision>
  <dc:subject/>
  <dc:title>Porządek LII Sesji</dc:title>
</cp:coreProperties>
</file>