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VI/…/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6 marca 2015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>w sprawie przyjęcia sprawozdania z działalności Miejsko-Gminnego Ośrodka Pomocy Społecz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Na podstawie art.7 ust.1 pkt.6 i art.18 ust. 2 pkt. 15 ustawy z dnia 8 marca 1990 r. </w:t>
        <w:br/>
        <w:t>o samorządzie gminnym (Dz.U. z 2013 roku, poz. 594 z późn.zm.) oraz art. 110 ust.9 ustawy z dnia 12 marca 2004r. o pomocy społecznej (Tekst jedn. Dz.U.  z 2015r. poz. 163 z póź. zm.)</w:t>
      </w:r>
    </w:p>
    <w:p>
      <w:pPr>
        <w:pStyle w:val="Normal"/>
        <w:rPr/>
      </w:pPr>
      <w:r>
        <w:rPr/>
        <w:t>Rada Miejska uchwala, co następuje: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Przyjmuje się sprawozdanie z działalności Miejsko-Gminnego Ośrodka Pomocy Społecznej za rok 2014 stanowiące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w Syc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Bolesław Moniusz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42:00Z</dcterms:created>
  <dc:creator>pomost7</dc:creator>
  <dc:description/>
  <dc:language>en-US</dc:language>
  <cp:lastModifiedBy>brmsycow@outlook.com</cp:lastModifiedBy>
  <cp:lastPrinted>2014-03-19T09:48:00Z</cp:lastPrinted>
  <dcterms:modified xsi:type="dcterms:W3CDTF">2015-03-18T11:01:00Z</dcterms:modified>
  <cp:revision>3</cp:revision>
  <dc:subject/>
  <dc:title>                                           UCHWAŁA  Nr  IX/25/07</dc:title>
</cp:coreProperties>
</file>