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chwała Nr ____ / ____ /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ady Miejskiej w Sycowie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 dnia ____ stycznia 2015 r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ie ustalenia wynagrodzenia Burmistrzowi Miasta i Gminy Syców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  <w:t>Na podstawie art. 18 ust. 2 pkt 2 ustawy z dnia 8 marca 1990 r. o samorządzie gminnym (Dz. U. z 2013 r. poz.594 ze zmianami) oraz art. 8 ust. 2 i art. 36 ust. 3 ustawy                  z dnia 21 listopada 2008 r. o pracownikach samorządowych (Dz.U. z 2014 r.                                               poz.1202) w związku z rozporządzeniem Rady Ministrów z dnia 18 marca 2009 r.                       w sprawie wynagradzania pracowników samorządowych (Dz.U. z 2014 r. poz. 1786                         ze zmianami) uchwala się co następuje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la się wynagrodzenie Burmistrzowi Miasta i Gminy Syców w następującej wysokości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 wynagrodzenie zasadnicze w wysokości </w:t>
      </w:r>
      <w:r>
        <w:rPr>
          <w:rFonts w:cs="Times New Roman" w:ascii="Times New Roman" w:hAnsi="Times New Roman"/>
          <w:i/>
          <w:color w:val="000000"/>
        </w:rPr>
        <w:t xml:space="preserve">                       </w:t>
      </w:r>
      <w:r>
        <w:rPr>
          <w:rFonts w:cs="Times New Roman" w:ascii="Times New Roman" w:hAnsi="Times New Roman"/>
          <w:bCs/>
          <w:color w:val="000000"/>
        </w:rPr>
        <w:t xml:space="preserve">                  _______________ zł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(słownie zł: _____________ )     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 dodatek funkcyjny w wysokości </w:t>
      </w:r>
      <w:r>
        <w:rPr>
          <w:rFonts w:cs="Times New Roman" w:ascii="Times New Roman" w:hAnsi="Times New Roman"/>
          <w:bCs/>
          <w:i/>
          <w:color w:val="000000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color w:val="000000"/>
        </w:rPr>
        <w:t>_______________ zł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 zł: ______________ )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Times New Roman" w:ascii="Times New Roman" w:hAnsi="Times New Roman"/>
          <w:color w:val="000000"/>
        </w:rPr>
        <w:t>3) dodatek specjalny w wysokości _____% łącznie wynagrodzeni zasadniczego i dodatk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funkcyjnego tj. w kwocie:                                                                  _______________zł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(słownie zł: ______________ )        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4) dodatek za staż pracy w wysokości 16 % wynagrodzenia zasadniczego, który będzie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wzrastać od dnia 5 maja 2015 r. o 1% aż do 20%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w kwocie:                                                                                            _______________</w:t>
      </w:r>
      <w:r>
        <w:rPr>
          <w:rFonts w:cs="Times New Roman" w:ascii="Times New Roman" w:hAnsi="Times New Roman"/>
          <w:bCs/>
        </w:rPr>
        <w:t>zł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(słownie zł: ______________ )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2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aci moc Uchwała Nr III/25/11 z dnia 27 stycznia 2011 r. w sprawie ustalenia wynagrodzenia Burmistrzowi Miasta i Gminy Syców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color w:val="000000"/>
        </w:rPr>
        <w:t>§ 3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>Uchwała wchodzi w życie z dniem podjęcia z mocą obowiązywania od dnia                             5 grudnia 2014 r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Przewodniczący Rady Miejskiej </w:t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       </w:t>
      </w:r>
      <w:r>
        <w:rPr>
          <w:rFonts w:cs="Times New Roman" w:ascii="Times New Roman" w:hAnsi="Times New Roman"/>
          <w:color w:val="000000"/>
        </w:rPr>
        <w:t>Bolesław Moniuszko</w:t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............................................</w:t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u w:val="single"/>
        </w:rPr>
        <w:t xml:space="preserve">Uzasadnienie do Uchwały Nr /  / 15 z dnia  stycznia 2015 r. w sprawie </w:t>
      </w:r>
      <w:r>
        <w:rPr>
          <w:rFonts w:cs="Times New Roman" w:ascii="Times New Roman" w:hAnsi="Times New Roman"/>
          <w:color w:val="000000"/>
          <w:u w:val="single"/>
        </w:rPr>
        <w:t>ustalenia wynagrodzenia Burmistrzowi Miasta i Gminy Syców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spacing w:lineRule="auto" w:line="360"/>
        <w:ind w:firstLine="4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Ustawa o samorządzie gminnym z dnia 8 marca 1990 r. stanowi,                                   że do wyłącznej właściwości rady gminy należy ustalanie wynagrodzenia burmistrzowi. Potwierdzenie tego stanowiska znalazło się w ustawie z dnia 21 listopada 2008 r.                                  o pracownikach samorządowych, która w art. 8 ust. 2 stanowi, że czynności z zakresu prawa pracy wobec wójta (burmistrza, prezydenta miasta), związane z nawiązaniem i rozwiązaniem stosunku pracy, wykonuje przewodniczący rady gminy, a pozostałe czynności - wyznaczona przez wójta (burmistrza, prezydenta miasta) osoba zastępująca lub sekretarz gminy,                       z tym że </w:t>
      </w:r>
      <w:r>
        <w:rPr>
          <w:rFonts w:cs="Times New Roman" w:ascii="Times New Roman" w:hAnsi="Times New Roman"/>
          <w:u w:val="single"/>
        </w:rPr>
        <w:t>wynagrodzenie wójta ustala rada gminy, w drodze uchwały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ab/>
        <w:tab/>
        <w:t xml:space="preserve">Wysokość wynagrodzenia ustalona została w oparciu o </w:t>
      </w:r>
      <w:r>
        <w:rPr>
          <w:rFonts w:cs="Times New Roman" w:ascii="Times New Roman" w:hAnsi="Times New Roman"/>
          <w:color w:val="000000"/>
        </w:rPr>
        <w:t>rozporządzenie Rady Ministrów                  z dnia18 marca 2009 r. w sprawie wynagradzania pracowników samorządowych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ab/>
        <w:t>Mając powyższe na uwadze oraz złożenie ślubowania przez Burmistrza w dniu                         5 grudnia 2014 r. istnieje konieczność podjęcia stosowanej uchwał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07:00Z</dcterms:created>
  <dc:creator>ANKOM</dc:creator>
  <dc:description/>
  <dc:language>en-US</dc:language>
  <cp:lastModifiedBy>brmsycow@outlook.com</cp:lastModifiedBy>
  <cp:lastPrinted>2015-01-12T08:49:00Z</cp:lastPrinted>
  <dcterms:modified xsi:type="dcterms:W3CDTF">2015-01-22T09:07:00Z</dcterms:modified>
  <cp:revision>2</cp:revision>
  <dc:subject/>
  <dc:title>Uchwała Nr           /             / 08</dc:title>
</cp:coreProperties>
</file>