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1.   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jęcie protokołu z III sesji Rady miejskiej w Sycowie z dnia </w:t>
        <w:br/>
        <w:t>30 grudnia 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Burmistrza Miasta i Gminy Syców o pracy w okresie od 29 grudnia 2014 r. do 26 stycznia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Przewodniczącego Rady Miejskiej w Sycowie o pracy w okresie od 29 grudnia 2014 r. do 26 stycznia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chwalenia zmiany miejscowego planu zagospodarowania przestrzennego zwanego w skrócie „MPZP KOMORÓW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budżetu Miasta i Gminy Syców na rok 20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przyjęcia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sprostowania oczywistej pomyłki pisarskiej w uchwale Rady Miejskiej w Sycowie Nr III/12/2014 z dnia 30 grudnia 2014 r. w sprawie ustalenia stawek jednostkowych dotacji przedmiotowej dla Miejskiego Ośrodka Sportu i Rekreacji w Sycowie na rok 201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stalenia ekwiwalentu pieniężnego dla członków OSP biorących udział w działaniu ratowniczym i szkoleniu pożarniczym w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stalenia wynagrodzenia Burmistrza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poważnienia Przewodniczącego Rady Miejskiej w zakresie koordynacji prac komisji Rady Miejskiej w Syc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chwalenia planów pracy Komisji Stałych Rady Miejskiej w Sycowie na rok 20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sprawozdań z pracy Stałych Komisji Rady Miejskiej w Sycowie na 2014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informacji z pracy Rady Miejskiej w Sycowie za 2014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edzenie Komis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</w:rPr>
        <w:t>26 stycznia 2015 r. (poniedział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, sala 57 Urzędu MiG Syców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orządek I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>
        <w:b/>
        <w:b/>
      </w:rPr>
    </w:pPr>
    <w:r>
      <w:rPr>
        <w:b/>
      </w:rPr>
      <w:t>z dnia 29 stycznia 2015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7:00Z</dcterms:created>
  <dc:creator>Biuro Rady Miejskiej</dc:creator>
  <dc:description/>
  <dc:language>en-US</dc:language>
  <cp:lastModifiedBy>brmsycow@outlook.com</cp:lastModifiedBy>
  <cp:lastPrinted>2015-01-21T12:52:00Z</cp:lastPrinted>
  <dcterms:modified xsi:type="dcterms:W3CDTF">2015-01-21T12:15:00Z</dcterms:modified>
  <cp:revision>5</cp:revision>
  <dc:subject/>
  <dc:title>Porządek LII Sesji</dc:title>
</cp:coreProperties>
</file>