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o uchwały nr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Miejskiej w Sycowi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 dnia                     </w:t>
      </w:r>
    </w:p>
    <w:p>
      <w:pPr>
        <w:pStyle w:val="Normal"/>
        <w:jc w:val="center"/>
        <w:rPr>
          <w:rStyle w:val="Arialnarow"/>
          <w:rFonts w:ascii="Arial" w:hAnsi="Arial" w:cs="Arial"/>
          <w:szCs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Style w:val="Arialnarow"/>
          <w:rFonts w:cs="Arial" w:ascii="Arial" w:hAnsi="Arial"/>
          <w:b/>
          <w:szCs w:val="22"/>
        </w:rPr>
        <w:t xml:space="preserve">w sprawie uchwalenia </w:t>
      </w:r>
      <w:r>
        <w:rPr>
          <w:rFonts w:cs="Arial" w:ascii="Arial" w:hAnsi="Arial"/>
          <w:b/>
          <w:sz w:val="22"/>
          <w:szCs w:val="22"/>
        </w:rPr>
        <w:t xml:space="preserve">zmiany miejscowego planu zagospodarowania przestrzennego zwanego w skrócie „MPZP SYCÓW – OBSZAR A”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la działek: nr 11/3 am.4 obręb Syców; nr 52/1 am.28 obręb Syców; nr 67, 69, 18/1, 19/2, 31/7 am.21 obręb Syców; nr 11 am.28 obręb Syców; nr 145/14 am.1 obręb Wioska; nr 20/91 am.26 obręb Syców.</w:t>
      </w:r>
    </w:p>
    <w:p>
      <w:pPr>
        <w:pStyle w:val="Normal"/>
        <w:jc w:val="both"/>
        <w:rPr>
          <w:rStyle w:val="Arialnarow"/>
          <w:rFonts w:ascii="Arial" w:hAnsi="Arial" w:cs="Arial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Style w:val="Arialnarow"/>
          <w:rFonts w:cs="Arial" w:ascii="Arial" w:hAnsi="Arial"/>
          <w:szCs w:val="22"/>
        </w:rPr>
        <w:t xml:space="preserve">Zgodnie z przepisami ustawy </w:t>
      </w:r>
      <w:r>
        <w:rPr>
          <w:rFonts w:cs="Arial" w:ascii="Arial" w:hAnsi="Arial"/>
          <w:sz w:val="22"/>
          <w:szCs w:val="22"/>
        </w:rPr>
        <w:t>z dnia 27 marca 2003 r. o planowaniu i zagospodarowaniu przestrzennym</w:t>
      </w:r>
      <w:r>
        <w:rPr>
          <w:rStyle w:val="Arialnarow"/>
          <w:rFonts w:cs="Arial" w:ascii="Arial" w:hAnsi="Arial"/>
          <w:szCs w:val="22"/>
        </w:rPr>
        <w:t xml:space="preserve"> (tekst jednolity Dz.U.2012.647 ze zmianami), </w:t>
      </w:r>
      <w:r>
        <w:rPr>
          <w:rFonts w:cs="Arial" w:ascii="Arial" w:hAnsi="Arial"/>
          <w:sz w:val="22"/>
          <w:szCs w:val="22"/>
        </w:rPr>
        <w:t>Rada Miejska w Sycowie w dniu 24 października 2013 r. podjęła Uchwałę Nr XXXVII/209/2013 w sprawie przystąpienia do sporządzenia zmiany miejscowego planu zagospodarowania przestrzenn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miana obowiązującego planu miejscowego </w:t>
      </w:r>
      <w:r>
        <w:rPr>
          <w:rFonts w:cs="Arial" w:ascii="Arial" w:hAnsi="Arial"/>
          <w:sz w:val="22"/>
        </w:rPr>
        <w:t>wynika z wniosków zgłoszonych przez inwestorów do opracowania zmiany planu oraz konieczności porządkowania ładu przestrzennego w mieście Sycowie</w:t>
      </w:r>
      <w:r>
        <w:rPr>
          <w:rFonts w:cs="Arial" w:ascii="Arial" w:hAnsi="Arial"/>
          <w:sz w:val="22"/>
          <w:szCs w:val="22"/>
        </w:rPr>
        <w:t xml:space="preserve">, a także z konieczności uregulowania stanu prawnego w zakresie przeznaczenia terenu na polepszenie warunków zamieszkiwania sąsiednich posesj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cs="Arial"/>
        </w:rPr>
      </w:pPr>
      <w:r>
        <w:rPr>
          <w:rFonts w:cs="Arial"/>
        </w:rPr>
        <w:t>Stosownie do art. 14 ust. 5 ustawy o planowaniu i zagospodarowaniu przestrzennym została zbadana, przez Burmistrza zgodność przewidywanych rozwiązań z ustaleniami studium uwarunkowań i kierunków zagospodarowania przestrzennego miasta i gminy Syców. Ustalenia planu nie naruszają ustaleń studium</w:t>
      </w:r>
      <w:r>
        <w:rPr/>
        <w:t xml:space="preserve"> uchwalonym Uchwałą nr XXXI/173/2013 Rady Miejskiej w Sycowie z dnia 28.03.2013 r</w:t>
      </w:r>
      <w:r>
        <w:rPr>
          <w:rFonts w:cs="Arial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la celów projektu planu została wykonana prognoza oddziaływania na środowisko. Zgodnie z analizami wynikającymi z uwarunkowań ekofizjograficznych tereny objęte zmianą planu stanowią tereny korzystne dla zabudowy pod względem warunków geologiczno – inżynierskich, hydrogeologicznych, topoklimatycznych i przestrzennych. Realizacja ustaleń planu nie będzie ani w sposób bezpośredni, ani też pośrednio znacząco negatywnie oddziaływać na cele i przedmioty ochrony cennych przyrodniczo obszarów objętych ochroną prawną na podstawie ustawy z dnia 16 kwietnia 2004 r. „O ochronie przyrody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dstawie przeprowadzonych w prognozie skutków finansowych, szacunków i obliczeń, należy stwierdzić, że wejście w życie miejscowego planu zagospodarowania przestrzennego będzie korzystne dla Gminy. Nie stwierdzono występowania obciążeń wobec Gminy Syców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2"/>
        <w:rPr/>
      </w:pPr>
      <w:r>
        <w:rPr/>
        <w:t xml:space="preserve">Projekt planu po uzyskaniu wymaganych opinii i uzgodnień został wyłożony do publicznego </w:t>
      </w:r>
      <w:r>
        <w:rPr>
          <w:szCs w:val="22"/>
        </w:rPr>
        <w:t xml:space="preserve">wglądu </w:t>
      </w:r>
      <w:r>
        <w:rPr>
          <w:rFonts w:cs="Arial"/>
          <w:szCs w:val="22"/>
        </w:rPr>
        <w:t xml:space="preserve">w dniach od 24 września do 23 października 2014 r. z możliwością składania uwag do 07 listopada 2014 r. </w:t>
      </w:r>
      <w:r>
        <w:rPr>
          <w:szCs w:val="22"/>
        </w:rPr>
        <w:t xml:space="preserve">W dniu </w:t>
      </w:r>
      <w:r>
        <w:rPr>
          <w:rFonts w:cs="Arial"/>
          <w:szCs w:val="22"/>
        </w:rPr>
        <w:t>09 października 2014 r.</w:t>
      </w:r>
      <w:r>
        <w:rPr/>
        <w:t xml:space="preserve"> została zorganizowana dyskusja publiczna nad rozwiązaniami przyjętymi w projekcie planu. W trakcie wyłożenia projektu planu do publicznego wglądu nie wpłynęły żadne uwagi.</w:t>
      </w:r>
    </w:p>
    <w:p>
      <w:pPr>
        <w:pStyle w:val="Tekstpodstawowy2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iniejszego planu została sporządzona strategiczna ocena oddziaływania na środowisko według ustawy z dnia 3 października 2008 r. o udostępnianiu informacji o środowisku i jego ochronie, udziale społeczeństwa w ochronie środowiska oraz o ocenach oddziaływania na środowisko (tekst jednolity Dz.U.2013.1235 ze zmianami). W dniu 15 stycznia 2014 r. w Gazecie Sycowskiej ukazało się ogłoszenie Burmistrza Miasta i Gminy Sysów o przystąpieniu do sporządzenia planu miejscowego z możliwością składania wniosków do projektu planu z zakresu ochrony środowiska. W dniu 17 września 2014 r. w Gazecie Sycowskiej ukazało się ogłoszenie Burmistrza Miasta i Gminy Sysów o wyłożeniu projektu planu do publicznego wglądu z możliwością składania uwag i wniosków do opracow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rowadzona procedura zawiera niżej wymienione informacje o udziale społeczeństw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stalenia zawarte w prognozie oddziaływania na środowisko.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prognozie oddziaływania na środowisko zostały uwzględnione w projekcie plan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e właściwych organów, o których mowa w art. 57 i 58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wy Powiatowy Inspektor Sanitarny w Oleśnicy, ul. 3 Maja 20 – opinia pozytywna z zastrzeżeniami z dnia 14 lipca 2014 r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onalny Dyrektor Ochrony Środowiska we Wrocławiu, Plac Powstańców Warszawy 1, 50-153 Wrocław – opinia pozytywna z dnia 11 lipca 2014 r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głoszone uwagi, wnioski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wy Powiatowy Inspektor Sanitarny w Oleśnicy złożył do projektu planu następujące zastrzeżeni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planu winna odbywać się w sposób zapewniający utrzymanie poziomów substancji oddziałujących na środowisko gruntowo – wodne, powietrze atmosferyczne, gospodarkę wodno – ściekową i odpadową, poniżej dopuszczalnych dla nich wartości – dotyczy to zarówno emisji gazów, substancji szkodliwych, poziomu hałasu jak i emisji uciążliwych zapachów do otoczenia;</w:t>
      </w:r>
    </w:p>
    <w:p>
      <w:pPr>
        <w:pStyle w:val="Tekstpodstawowy2"/>
        <w:ind w:firstLine="360"/>
        <w:rPr/>
      </w:pPr>
      <w:r>
        <w:rPr/>
        <w:t>Uwagę uwzględniono w zapisach planu.</w:t>
      </w:r>
    </w:p>
    <w:p>
      <w:pPr>
        <w:pStyle w:val="Tekstpodstawowy2"/>
        <w:numPr>
          <w:ilvl w:val="0"/>
          <w:numId w:val="3"/>
        </w:numPr>
        <w:rPr/>
      </w:pPr>
      <w:r>
        <w:rPr/>
        <w:t>Woda bieżąca dostarczana do obiektów winna spełniać wymagania jakościowe określone w Rozporządzeniu Ministra Zdrowia z dnia 29 marca 2007 r. w sprawie jakości wody przeznaczonej do spożycia przez ludzi (Dz. U. z 2007 r. Nr 61, poz. 417 z póź. zmianami).</w:t>
      </w:r>
    </w:p>
    <w:p>
      <w:pPr>
        <w:pStyle w:val="Tekstpodstawowy2"/>
        <w:ind w:left="360" w:hanging="0"/>
        <w:rPr/>
      </w:pPr>
      <w:r>
        <w:rPr/>
        <w:t>Uwagę nie uwzględniono – szczegółowy zapis wynikający z przepisów odrębnych do realizacji nie na etapie planu miejscowego.</w:t>
      </w:r>
    </w:p>
    <w:p>
      <w:pPr>
        <w:pStyle w:val="Tekstpodstawowy2"/>
        <w:numPr>
          <w:ilvl w:val="0"/>
          <w:numId w:val="3"/>
        </w:numPr>
        <w:rPr/>
      </w:pPr>
      <w:r>
        <w:rPr/>
        <w:t>Tereny utwardzone winny być objęte systemem kanalizacji deszczowej, a ścieki deszczowe przed odprowadzeniem do tego systemu odpowiednio oczyszczone.</w:t>
      </w:r>
    </w:p>
    <w:p>
      <w:pPr>
        <w:pStyle w:val="Tekstpodstawowy2"/>
        <w:ind w:firstLine="360"/>
        <w:rPr/>
      </w:pPr>
      <w:r>
        <w:rPr/>
        <w:t xml:space="preserve">Uwaga jest już ujęta w zapisach planu </w:t>
      </w:r>
      <w:r>
        <w:rPr>
          <w:rFonts w:eastAsia="Arial" w:cs="Arial"/>
        </w:rPr>
        <w:t>§</w:t>
      </w:r>
      <w:r>
        <w:rPr/>
        <w:t xml:space="preserve"> 5.</w:t>
      </w:r>
    </w:p>
    <w:p>
      <w:pPr>
        <w:pStyle w:val="Tekstpodstawowy2"/>
        <w:numPr>
          <w:ilvl w:val="0"/>
          <w:numId w:val="3"/>
        </w:numPr>
        <w:rPr/>
      </w:pPr>
      <w:r>
        <w:rPr/>
        <w:t>Po zakończeniu strategicznej oceny oddziaływania na środowisko projektu planu, Burmistrz Miasta i Gminy Syców, w trybie art. 17 pkt. 6 lit. „a” ustawy o planowaniu i zagospodarowaniu przestrzennym winien zwrócić się z odrębnym wnioskiem do DPWIS we Wrocławiu o zaopiniowanie powyższego projektu planu.</w:t>
      </w:r>
    </w:p>
    <w:p>
      <w:pPr>
        <w:pStyle w:val="Tekstpodstawowy2"/>
        <w:ind w:firstLine="360"/>
        <w:rPr/>
      </w:pPr>
      <w:r>
        <w:rPr/>
        <w:t>Projekt planu poddano opiniowaniu godnie z ustawą jak wyżej.</w:t>
      </w:r>
    </w:p>
    <w:p>
      <w:pPr>
        <w:pStyle w:val="Tekstpodstawowy2"/>
        <w:numPr>
          <w:ilvl w:val="0"/>
          <w:numId w:val="3"/>
        </w:numPr>
        <w:rPr/>
      </w:pPr>
      <w:r>
        <w:rPr/>
        <w:t>W przypadku realizacji na terenie objętym planem przedsięwzięć mogących potencjalnie znacząco oddziaływać na środowisko wyszczególnionych w obecnie obowiązującym Rozporządzeniu Rady Ministrów z dnia 9 listopada 2010 r. (Dz. U. z 2010 r. Nr 213, poz. 1397), wydanie decyzji stanowiącej pozwolenie na budowę poprzedzone winno być przeprowadzeniem postępowania w sprawie oceny oddziaływania przedsięwzięcia na środowisko zgodnie z obowiązującymi zapisami zawartymi w ustawie z dnia 3 października 2008 r. o udostępnieniu informacji o środowisku i jego ochronie, udziale społeczeństwa w ochronie środowiska oraz ocenach oddziaływania na środowisko (Dz. U. z 2013 r. poz. 1235).</w:t>
      </w:r>
    </w:p>
    <w:p>
      <w:pPr>
        <w:pStyle w:val="Tekstpodstawowy2"/>
        <w:ind w:firstLine="360"/>
        <w:rPr/>
      </w:pPr>
      <w:r>
        <w:rPr/>
        <w:t>Uwaga informacyjna niepodlegająca ustaleniom w planie miejscowym.</w:t>
      </w:r>
    </w:p>
    <w:p>
      <w:pPr>
        <w:pStyle w:val="Tekstpodstawowy2"/>
        <w:rPr>
          <w:szCs w:val="22"/>
        </w:rPr>
      </w:pPr>
      <w:r>
        <w:rPr>
          <w:szCs w:val="22"/>
        </w:rPr>
      </w:r>
    </w:p>
    <w:p>
      <w:pPr>
        <w:pStyle w:val="Tekstpodstawowy2"/>
        <w:rPr>
          <w:szCs w:val="22"/>
        </w:rPr>
      </w:pPr>
      <w:r>
        <w:rPr>
          <w:szCs w:val="22"/>
        </w:rPr>
        <w:t>Regionalny Dyrektor Ochrony Środowiska we Wrocławiu złożył uwagę dotyczącą rozważenia możliwości wprowadzenia zieleni izolacyjnej na terenach 4.MN i MW w bezpośrednim sąsiedztwie drogi głównej, która może stanowić potencjalne źródło hałasu.</w:t>
      </w:r>
    </w:p>
    <w:p>
      <w:pPr>
        <w:pStyle w:val="Tekstpodstawowy2"/>
        <w:rPr>
          <w:szCs w:val="22"/>
        </w:rPr>
      </w:pPr>
      <w:r>
        <w:rPr>
          <w:szCs w:val="22"/>
        </w:rPr>
        <w:t>W ustaleniach planu miejscowego dopuszcza się wprowadzenie zieleni urządzonej na ww. terenach. Realizacja tego zapisu będzie uzależniona od faktycznych potrzeb indywidualnych właścicieli działe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obec powyższego zaistniały przesłanki do uchwalenia niniejszego planu przez Radę Miejską w Sycow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jc w:val="both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2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9:38:00Z</dcterms:created>
  <dc:creator>xxx</dc:creator>
  <dc:description/>
  <cp:keywords/>
  <dc:language>en-US</dc:language>
  <cp:lastModifiedBy>ULA</cp:lastModifiedBy>
  <dcterms:modified xsi:type="dcterms:W3CDTF">2015-01-08T10:59:00Z</dcterms:modified>
  <cp:revision>11</cp:revision>
  <dc:subject/>
  <dc:title>UZASADNIENIE</dc:title>
</cp:coreProperties>
</file>