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rojekt</w:t>
      </w:r>
    </w:p>
    <w:p>
      <w:pPr>
        <w:pStyle w:val="Normal"/>
        <w:tabs>
          <w:tab w:val="clear" w:pos="708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ind w:left="6372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CHWAŁA Nr ………………/201</w:t>
      </w:r>
    </w:p>
    <w:p>
      <w:pPr>
        <w:pStyle w:val="Heading6"/>
        <w:tabs>
          <w:tab w:val="clear" w:pos="609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ADY MIEJSKIEJ W SYCOWIE</w:t>
      </w:r>
    </w:p>
    <w:p>
      <w:pPr>
        <w:pStyle w:val="Heading6"/>
        <w:tabs>
          <w:tab w:val="clear" w:pos="609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z dnia ……… grudnia 201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w sprawie budżetu Miasta i Gminy Syc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a rok 201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a podstawie art. 18 ust.2 pkt 4 i  9 litera „d” i litera „i” i oraz pkt 10  ustawy z dnia 8 marca 1990r. o samorządzie gminnym (Dz.U. z 2013r, poz.594 ze zmianami) art. 211, art. 212,art.214, art. 215,art. 216 ust.2 pkt 5, art. 220,  art.222, art.235-237, art. 239 art.242, art. 258, art. 264 ust 3 ustawy z dnia 27 sierpnia 2009r. o finansach publicznych (Dz.U. z 2013r, poz. 885 ze zmianami)  Rada Miejska  w Sycowie uchwala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a się dochody budżetu na rok 2015 w łącznej kwocie </w:t>
        <w:tab/>
        <w:tab/>
        <w:t xml:space="preserve">                                    42 149 692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chody bieżące: </w:t>
        <w:tab/>
        <w:tab/>
        <w:tab/>
        <w:tab/>
        <w:tab/>
        <w:tab/>
        <w:t xml:space="preserve">                       40 938 192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chody majątkowe: </w:t>
        <w:tab/>
        <w:tab/>
        <w:tab/>
        <w:tab/>
        <w:tab/>
        <w:tab/>
        <w:t xml:space="preserve">                         1 211 500 zł,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jak w załączniku nr 1 do niniejszej uchwały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 2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Ustala się wydatki budżetu na rok 2015 w łącznej kwocie </w:t>
        <w:tab/>
        <w:tab/>
        <w:t xml:space="preserve">                                    39 949 692 zł,</w:t>
      </w:r>
    </w:p>
    <w:p>
      <w:pPr>
        <w:pStyle w:val="Styl1"/>
        <w:numPr>
          <w:ilvl w:val="0"/>
          <w:numId w:val="3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ak w załączniku nr 2 do niniejszej uchwały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Wydatki budżetu obejmują plan wydatków bieżących na łączną kwotę                                   38 007 050 zł,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wydatki bieżące jednostek budżetowych w kwocie łącznej - </w:t>
        <w:tab/>
        <w:tab/>
        <w:tab/>
        <w:t xml:space="preserve">                       29 558 985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ł,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 czego:</w:t>
      </w:r>
    </w:p>
    <w:p>
      <w:pPr>
        <w:pStyle w:val="Styl1"/>
        <w:numPr>
          <w:ilvl w:val="1"/>
          <w:numId w:val="4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datki na wynagrodzenia i składki od nich naliczane w kwocie</w:t>
      </w:r>
      <w:r>
        <w:rPr>
          <w:b/>
          <w:sz w:val="22"/>
          <w:szCs w:val="22"/>
        </w:rPr>
        <w:t xml:space="preserve">-                     </w:t>
      </w:r>
      <w:r>
        <w:rPr>
          <w:sz w:val="22"/>
          <w:szCs w:val="22"/>
        </w:rPr>
        <w:t>18 498 867 zł,</w:t>
      </w:r>
    </w:p>
    <w:p>
      <w:pPr>
        <w:pStyle w:val="Styl1"/>
        <w:numPr>
          <w:ilvl w:val="1"/>
          <w:numId w:val="4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datki związane z realizacja zadań statutowych jednostek</w:t>
      </w:r>
    </w:p>
    <w:p>
      <w:pPr>
        <w:pStyle w:val="Styl1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108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budżetowych w kwocie–</w:t>
        <w:tab/>
        <w:tab/>
        <w:tab/>
        <w:tab/>
        <w:tab/>
        <w:t xml:space="preserve">                       11 059 911 zł,                    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wydatki na dotację na zadania bieżące w kwocie- </w:t>
        <w:tab/>
        <w:tab/>
        <w:tab/>
      </w:r>
      <w:r>
        <w:rPr>
          <w:b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1 867 591 zł,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) wydatki na świadczenia na rzecz osób fizycznych w kwocie -</w:t>
        <w:tab/>
        <w:t xml:space="preserve">                                                   5 434 535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ł,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) wydatki na obsługę długu publicznego w kwocie-</w:t>
        <w:tab/>
        <w:tab/>
        <w:tab/>
        <w:tab/>
        <w:t xml:space="preserve">                            590 000 zł,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) rezerwy ogólne i celowe w kwocie-</w:t>
        <w:tab/>
        <w:tab/>
        <w:tab/>
        <w:tab/>
        <w:tab/>
        <w:tab/>
        <w:t xml:space="preserve">                            556 139 zł,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Wydatki budżetu obejmują plan wydatków majątkowych na łączną kwotę- </w:t>
        <w:tab/>
        <w:t xml:space="preserve">                         1 942 642 zł,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Styl1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56" w:leader="none"/>
          <w:tab w:val="left" w:pos="9912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1)   wydatki na inwestycje i zakupy inwestycyjne w kwocie-                                      1 742 642 zł,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708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)</w:t>
        <w:tab/>
        <w:t>wniesienie wkładów do spółek prawa handlowego</w:t>
        <w:tab/>
        <w:tab/>
        <w:t xml:space="preserve">                            200 0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3.</w:t>
      </w:r>
    </w:p>
    <w:p>
      <w:pPr>
        <w:pStyle w:val="Styl1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Ustala się rozchody budżetu w łącznej kwocie-            </w:t>
        <w:tab/>
        <w:tab/>
        <w:tab/>
        <w:tab/>
        <w:t xml:space="preserve">            2 200 000 zł.</w:t>
      </w:r>
    </w:p>
    <w:p>
      <w:pPr>
        <w:pStyle w:val="Styl1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 xml:space="preserve">2. Różnica między dochodami i wydatkami stanowi planowaną nadwyżkę budżetową </w:t>
      </w:r>
    </w:p>
    <w:p>
      <w:pPr>
        <w:pStyle w:val="Styl1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 wysokości                  </w:t>
        <w:tab/>
        <w:tab/>
        <w:tab/>
        <w:tab/>
        <w:tab/>
        <w:tab/>
        <w:tab/>
        <w:tab/>
        <w:t xml:space="preserve">            2 200 0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Plan rozchodów związanych z finansowaniem spłat zobowiązań Miasta i Gmin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awiera załącznik nr 3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4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>1. Tworzy się  ogólną rezerwę budżetową w kwocie-</w:t>
        <w:tab/>
        <w:tab/>
        <w:tab/>
        <w:tab/>
        <w:tab/>
        <w:tab/>
        <w:t xml:space="preserve">  261 539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worzy się rezerwę celową  na realizację zadań własnych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z zakresu zarządzania kryzysowego w kwocie –  </w:t>
        <w:tab/>
        <w:tab/>
        <w:tab/>
        <w:tab/>
        <w:tab/>
        <w:tab/>
        <w:t xml:space="preserve">    94 600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Tworzy się rezerwę calową  na wypłaty odpraw emerytalnych w kwocie-</w:t>
        <w:tab/>
        <w:tab/>
        <w:tab/>
        <w:t xml:space="preserve">  200 000 zł,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>4. Łączna kwota rezerw wynosi</w:t>
        <w:tab/>
        <w:t>-</w:t>
        <w:tab/>
        <w:tab/>
        <w:tab/>
        <w:tab/>
        <w:tab/>
        <w:tab/>
        <w:tab/>
        <w:tab/>
        <w:t xml:space="preserve">  556 139 zł. </w:t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5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Udziela się pomocy rzeczowej na dofinansowanie zadań  inwestycyjnych dla ;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>- samorządu wojewódzkiego w kwocie-</w:t>
        <w:tab/>
        <w:tab/>
        <w:tab/>
        <w:tab/>
        <w:t xml:space="preserve">                                                      550 000 zł,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>2. Udziela się pomocy finansowej na dofinansowanie zadań  inwestycyjnych dla ;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>- samorządu powiatowego w kwocie-</w:t>
        <w:tab/>
        <w:tab/>
        <w:tab/>
        <w:tab/>
        <w:tab/>
        <w:tab/>
        <w:tab/>
        <w:t xml:space="preserve">               222 730 zł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>3. Udziela sie pomocy finansowej Komendzie Powiatowej Policji w Oleśnicy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a zakup sprzętu w kwocie -</w:t>
        <w:tab/>
        <w:tab/>
        <w:tab/>
        <w:tab/>
        <w:tab/>
        <w:tab/>
        <w:tab/>
        <w:tab/>
        <w:tab/>
        <w:t xml:space="preserve">      4 500 zł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6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stala się  kwotę dotacji udzielonych z budżetu gminy w wysokości -                                          1 957 213 zł, zgodnie z załącznikiem nr 5 do niniejszej uchwały, w tym:</w:t>
      </w:r>
    </w:p>
    <w:p>
      <w:pPr>
        <w:pStyle w:val="Styl1"/>
        <w:numPr>
          <w:ilvl w:val="0"/>
          <w:numId w:val="5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sz w:val="22"/>
          <w:szCs w:val="22"/>
        </w:rPr>
        <w:t>Dotacja przedmiotowa w wysokości</w:t>
        <w:tab/>
        <w:tab/>
        <w:tab/>
        <w:tab/>
        <w:tab/>
        <w:tab/>
        <w:t xml:space="preserve">               265 100 zł.</w:t>
      </w:r>
    </w:p>
    <w:p>
      <w:pPr>
        <w:pStyle w:val="Styl1"/>
        <w:numPr>
          <w:ilvl w:val="0"/>
          <w:numId w:val="5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tacja podmiotowa  w wysokości</w:t>
        <w:tab/>
        <w:tab/>
        <w:tab/>
        <w:tab/>
        <w:tab/>
        <w:t xml:space="preserve">                         1 420 563 zł, 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tym: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/>
      </w:pPr>
      <w:r>
        <w:rPr>
          <w:sz w:val="22"/>
          <w:szCs w:val="22"/>
        </w:rPr>
        <w:tab/>
        <w:t>- dla samorządowych instytucji kultury w wysokości</w:t>
        <w:tab/>
        <w:tab/>
        <w:t xml:space="preserve">                                       934 231zł,</w:t>
      </w:r>
    </w:p>
    <w:p>
      <w:pPr>
        <w:pStyle w:val="Styl1"/>
        <w:tabs>
          <w:tab w:val="clear" w:pos="708"/>
          <w:tab w:val="left" w:pos="36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/>
      </w:pPr>
      <w:r>
        <w:rPr>
          <w:sz w:val="22"/>
          <w:szCs w:val="22"/>
        </w:rPr>
        <w:t>3.    Dotacja na realizacje  zadań publicznych zleconych  podmiotom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iezaliczanym  do sektora   finansów publicznych i niedziałających w celu osiągnięcia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ysków w wysokości</w:t>
        <w:tab/>
        <w:tab/>
        <w:tab/>
        <w:tab/>
        <w:t xml:space="preserve"> </w:t>
        <w:tab/>
        <w:tab/>
        <w:tab/>
        <w:t xml:space="preserve">                            239 100 zł,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 tym: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/>
      </w:pPr>
      <w:r>
        <w:rPr>
          <w:sz w:val="22"/>
          <w:szCs w:val="22"/>
        </w:rPr>
        <w:tab/>
        <w:t>- na działalność bieżącą</w:t>
        <w:tab/>
        <w:tab/>
        <w:tab/>
        <w:tab/>
        <w:tab/>
        <w:tab/>
        <w:tab/>
        <w:t xml:space="preserve">                            239 100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7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kreśla się  dochody i wydatki budżetu gminy związane z  realizacją zadań  z zakresu administracji rządowej oraz innych zadań zleconych gminie ustawami  w wysokośc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>4 446 355 zł oraz dochody związane z realizacją tych zadań, podlegające przekazaniu do budżetu państwa w wysokości 61 000 zł, zgodnie z załącznikiem nr 6  do niniejszej uchwały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8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a się plan przychodów i wydatków Miejskiego Ośrodka Sportu i Rekreacji w Sycowie będącego  samorządowym zakładem budżetowym, zgodnie  z załącznikiem nr 7 do niniejszej uchwały, w tym: 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20" w:hanging="360"/>
        <w:jc w:val="both"/>
        <w:rPr/>
      </w:pPr>
      <w:r>
        <w:rPr>
          <w:sz w:val="22"/>
          <w:szCs w:val="22"/>
        </w:rPr>
        <w:t xml:space="preserve">przychody w wysokości </w:t>
        <w:tab/>
        <w:tab/>
        <w:tab/>
        <w:tab/>
        <w:tab/>
        <w:t xml:space="preserve">   </w:t>
        <w:tab/>
        <w:tab/>
        <w:t xml:space="preserve">               716 100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708" w:hanging="0"/>
        <w:jc w:val="both"/>
        <w:rPr/>
      </w:pPr>
      <w:r>
        <w:rPr>
          <w:sz w:val="22"/>
          <w:szCs w:val="22"/>
        </w:rPr>
        <w:t>- dotacja przedmiotowa:</w:t>
        <w:tab/>
        <w:tab/>
        <w:tab/>
        <w:tab/>
        <w:tab/>
        <w:tab/>
        <w:t xml:space="preserve">  </w:t>
        <w:tab/>
        <w:t xml:space="preserve">               265 1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20" w:hanging="360"/>
        <w:jc w:val="both"/>
        <w:rPr/>
      </w:pPr>
      <w:r>
        <w:rPr>
          <w:sz w:val="22"/>
          <w:szCs w:val="22"/>
        </w:rPr>
        <w:t>wydatki w wysokości</w:t>
        <w:tab/>
        <w:tab/>
        <w:tab/>
        <w:tab/>
        <w:tab/>
        <w:tab/>
        <w:tab/>
        <w:t xml:space="preserve">                            716 1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w tym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wynagrodzenia i pochodne</w:t>
        <w:tab/>
        <w:tab/>
        <w:tab/>
        <w:tab/>
        <w:tab/>
        <w:tab/>
        <w:t xml:space="preserve">                            447 55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9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>Ustala  się  plan dochodów  i wydatków na  wydzielonym rachunków dochodów jednostek oświatowych zgodnie z załącznikiem nr 8 do niniejszej uchwały w tym;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1)   przychody w wysokości </w:t>
        <w:tab/>
        <w:tab/>
        <w:tab/>
        <w:tab/>
        <w:tab/>
        <w:t xml:space="preserve">    </w:t>
        <w:tab/>
        <w:tab/>
        <w:t xml:space="preserve">               841 1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/>
      </w:pPr>
      <w:r>
        <w:rPr>
          <w:sz w:val="22"/>
          <w:szCs w:val="22"/>
        </w:rPr>
        <w:t>2)   wydatki w wysokości</w:t>
        <w:tab/>
        <w:tab/>
        <w:tab/>
        <w:tab/>
        <w:tab/>
        <w:tab/>
        <w:tab/>
        <w:t xml:space="preserve">                            841 100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0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Wyodrębnia się środki na realizację wydatków w ramach funduszu sołeckiego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 xml:space="preserve">w kwocie- </w:t>
        <w:tab/>
        <w:tab/>
        <w:tab/>
        <w:tab/>
        <w:tab/>
        <w:tab/>
        <w:tab/>
        <w:tab/>
        <w:tab/>
        <w:t xml:space="preserve">                            189 472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9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>2. Wyodrębnia się środki do dyspozycji jednostek pomocniczych gminy w kwocie-                            4 2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10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1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  <w:t>Ustala się plan dochodów i wydatków zadań z zakresu ochrony środowiska i gospodarki wodnej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  <w:t>zgodnie z załącznikiem  nr 11 do niniejszej uchwały, w tym;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/>
      </w:pPr>
      <w:r>
        <w:rPr>
          <w:sz w:val="22"/>
          <w:szCs w:val="22"/>
        </w:rPr>
        <w:t>1)   przychody  w wysokości</w:t>
        <w:tab/>
        <w:tab/>
        <w:tab/>
        <w:tab/>
        <w:tab/>
        <w:tab/>
        <w:tab/>
        <w:tab/>
        <w:t xml:space="preserve">    65 000 zł,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wydatki w wysokości</w:t>
        <w:tab/>
        <w:tab/>
        <w:tab/>
        <w:tab/>
        <w:tab/>
        <w:tab/>
        <w:tab/>
        <w:tab/>
        <w:tab/>
        <w:t xml:space="preserve">    65 0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2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a się dochody z tytułu wydawania zezwoleń na sprzedaż napojów alkoholowych w wysokości 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 xml:space="preserve">290.000 zł oraz  wydatki na realizację zadań określonych w gminnym programie profilaktyki 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 xml:space="preserve">i rozwiązywania problemów alkoholowych i narkomanii  w wysokości 290 000 zł.     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3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a się  wykaz wydatków związanych z realizacją rocznych wydatków majątkowych , zgodnie </w:t>
        <w:br/>
        <w:t>z załącznikiem nr 4 do niniejszej uchwały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4.</w:t>
      </w:r>
    </w:p>
    <w:p>
      <w:pPr>
        <w:pStyle w:val="Styl1"/>
        <w:tabs>
          <w:tab w:val="left" w:pos="708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 xml:space="preserve">1. Ustala się limit zobowiązań z tytułu kredytów i pożyczek zaciągniętych w roku budżetowym na pokrycie występującego w ciągu roku przejściowego deficytu budżetu w wysokości </w:t>
        <w:tab/>
        <w:t xml:space="preserve"> 1 500 000 zł,</w:t>
      </w:r>
    </w:p>
    <w:p>
      <w:pPr>
        <w:pStyle w:val="Styl1"/>
        <w:tabs>
          <w:tab w:val="left" w:pos="708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>2.Uzyskane przez jednostki budżetowe zwroty wydatków dokonane w tym samym roku budżetowym przyjmowane są na rachunki bieżące wydatków i zmniejszają wykonanie wydatków w tym roku budżetowym.</w:t>
      </w:r>
    </w:p>
    <w:p>
      <w:pPr>
        <w:pStyle w:val="Styl1"/>
        <w:tabs>
          <w:tab w:val="left" w:pos="708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>3. Uzyskane przez jednostki budżetowe zwroty wydatków dokonanych w poprzednich latach budżetowych podlegają odprowadzeniu na rachunek dochodów budżetu miasta i gminy.</w:t>
        <w:tab/>
        <w:tab/>
        <w:tab/>
        <w:tab/>
        <w:tab/>
        <w:tab/>
        <w:tab/>
        <w:tab/>
        <w:t xml:space="preserve">            1 500 000 zł,</w:t>
      </w:r>
    </w:p>
    <w:p>
      <w:pPr>
        <w:pStyle w:val="Styl1"/>
        <w:tabs>
          <w:tab w:val="clear" w:pos="708"/>
          <w:tab w:val="left" w:pos="709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Upoważnia się Burmistrza  Miasta i Gminy do zaciągania zobowiązań z tytułu kredytów i pożycze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na pokrycie występującego w ciągu roku przejściowego deficytu budżetu w wysokości ustalonego              limitu    w wysokości  1 500 000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Upoważnia się Burmistrza Miasta i Gminy d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dokonywania zmian w budżecie polegających  na przenoszeniu kwot  wydatków w ramach tego samego działu klasyfikacji budżetowej w zakres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posażeń i wynagrodzeń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80" w:hanging="360"/>
        <w:jc w:val="both"/>
        <w:rPr/>
      </w:pPr>
      <w:r>
        <w:rPr>
          <w:sz w:val="22"/>
          <w:szCs w:val="22"/>
        </w:rPr>
        <w:t>jednorazowych zmniejszeń i zwiększeń  wydatków majątkowych do kwoty 100 00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80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przekazania kierownikom jednostek organizacyjnych Gminy uprawnień do dokonywania zmian w planie wydatków bieżących, z wyjątkiem  uposażeń i wynagrodzeń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lokowania wolnych środków budżetowych  na rachunkach bankowych w innych bankach niż bank prowadzący obsługę budżetu Miasta i Gminy Syców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16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uchwały powierza się Burmistrzowi  Miasta i Gminy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7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>Uchwała wchodzi w życie z dniem 1 stycznia 2015 r. i podlega ogłoszeniu w Dzienniku Urzędowym Województwa Dolnośląskiego , w BIP oraz na tablicy ogłoszeń  Urzędu Miejskiego w Syców.</w:t>
      </w:r>
    </w:p>
    <w:p>
      <w:pPr>
        <w:pStyle w:val="Normal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2832"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                Przewodniczący Rady Miejskiej </w:t>
      </w:r>
    </w:p>
    <w:p>
      <w:pPr>
        <w:pStyle w:val="Normal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w Sycow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firstLine="708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6372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2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2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2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2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2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2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80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1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1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096" w:leader="none"/>
      </w:tabs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</w:pPr>
    <w:rPr>
      <w:sz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42:00Z</dcterms:created>
  <dc:creator>WFP-MG</dc:creator>
  <dc:description/>
  <cp:keywords/>
  <dc:language>en-US</dc:language>
  <cp:lastModifiedBy>WFP-MG</cp:lastModifiedBy>
  <cp:lastPrinted>2015-01-19T13:10:00Z</cp:lastPrinted>
  <dcterms:modified xsi:type="dcterms:W3CDTF">2015-01-19T12:50:00Z</dcterms:modified>
  <cp:revision>4</cp:revision>
  <dc:subject/>
  <dc:title>Uchwała Nr</dc:title>
</cp:coreProperties>
</file>