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Informacja Burmistrza Miasta i Gminy Syców o wykonaniu uchwał Rady Miejskiej </w:t>
      </w:r>
    </w:p>
    <w:p>
      <w:pPr>
        <w:pStyle w:val="Normal"/>
        <w:jc w:val="center"/>
        <w:rPr/>
      </w:pPr>
      <w:r>
        <w:rPr>
          <w:b/>
        </w:rPr>
        <w:t>za okres od 1 września 2014 r. do 31 stycznia 2015 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7" w:type="dxa"/>
        <w:jc w:val="left"/>
        <w:tblInd w:w="-7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7"/>
        <w:gridCol w:w="1817"/>
        <w:gridCol w:w="4403"/>
        <w:gridCol w:w="2359"/>
        <w:gridCol w:w="2835"/>
        <w:gridCol w:w="2286"/>
      </w:tblGrid>
      <w:tr>
        <w:trPr>
          <w:trHeight w:val="570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uchwały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uchwały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sprawi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chwałę realizuj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alizacja uchwał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>
          <w:trHeight w:val="570" w:hRule="atLeast"/>
        </w:trPr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4 rok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września 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LVIII/292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dostosowania granic obwodów głosowania do stanu faktycznego w mieście i gminie Syców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G Sy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 (uchwała podjęta w związku z wyborami samorządowymi w 2014 r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4 r. poz. 4116 z dnia 03.10.2014 r.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VIII/293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utworzenia odrębnego obwodu głosowania w Powiatowym Zespole Szpitali – Szpital w Sycowie dla przeprowadzenia wyborów do rad gmin, rad powiatów, sejmików województw i rad dzielnic m.st. Warszawy oraz wyborów wójtów, burmistrzów i prezydentów miast zarządzonych na dzień 16 listopada 2014 r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 (uchwała podjęta w związku z wyborami samorządowymi w 2014 r.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4 r. poz. 4117 z dnia 03.10.2014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VIII/294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postępowania o udzielenie dotacji z budżetu Gminy Syców podmiotom niezaliczanym do sektora finansów publicznych i niedziałającym w celu osiągnięcia zysku na zadania inne niż określone w ustawie z dnia 24 kwietnia 2003 roku o działalności pożytku publicznego i wolontariacie, sposobu jej rozliczania oraz sposobu kontroli wykonania zadania zleconego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określająca zasady przyznawania dotacji. Ogłoszona w Dzienniku Urzędowym Województwa Dolnośląskiego. 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4 r. poz. 4118 z dnia 03.10.2014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LVIII/295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y budżetu Miasta i Gminy w Syców na rok 2014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VIII/296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: zmiany wieloletniej prognozy finansowej Miasta i Gminy Sycó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VIII/297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dzielenia pomocy rzeczowej dla Województwa Dolnośląskiego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I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października 2014 r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IX/298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y budżetu Miasta i Gminy Syców na rok 201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G Sy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IX/299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zmiany uchwały Nr XLVIII/294/2014 z dnia 25 września 2014r. w sprawie postępow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0"/>
                <w:szCs w:val="20"/>
              </w:rPr>
              <w:t>o udzielenie dotacji z budżetu Gminy Syców podmiotom niezaliczanym do sektora finansów publicznych i niedziałającym w celu osiągnięcia zysku na zadania inne niż określone w ustawie z dnia 24 kwietnia 2003 roku o działalności pożytku publicznego i wolontariacie, sposobu jej rozliczania oraz sposobu kontroli wykonania zadania zleconego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wała zmieniająca uchwałę z dnia 25 września 2014 r. Uchwała doprecyzowująca zapisy uchwały pierwotnej. Uchwała opublikowana w Dziennik Urzędowym Województwa Dolnośląskiego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4 r. poz. 4862 z dnia 14.11.2014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IX/300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obniżenia ceny skupu żyta do celów wymiaru podatku rolnego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obowiązuje od 1.01.2015 r. – cena żyta przyjęta w uchwale stała się podstawą do naliczania stawki podatku rolnego na rok 2015. Nowe stawki podatku rolnego zostały już uwzględnione w wymiarze na 2015 r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z. Urz, Woj. Dol. z 2014 r. poz. 4863 z dnia 14.11.2014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LIX/301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 sprawie wyrażenia zgody na zaciągnięcie przez gminę Syców zobowiązania w zakresie przedsięwzięcia o wartości przekraczającej granicę ustaloną w uchwale budżetowej na rok 2014 z przeznaczeniem na realizację zadania pn. „Opracowanie Planu Gospodarki Niskoemisyjnej dla gminy Syców”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adencja 2014 – 2018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grudnia 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01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boru Przewodniczącego Rady Miejskiej w Sycowie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/02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boru Wiceprzewodniczącego Rady Miejskiej w Sycowie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 grudnia 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03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 sprawie powołania Komisji Rewizyjnej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R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04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owołania Komisji Budżetowej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05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owołania Komisji Społecznej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06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owołania Komisji Infrastruktury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/07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powołania Komisji Ładu Przestrzennego Gospodarki Nieruchomościami i Rolnictwa.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/08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w sprawie odpowiedzi na skargę wniesioną przez Wojewodę Dolnośląskiego do Wojewódzkiego Sądu Administracyjnego we Wrocławiu na uchwalę Nr XLVII/288/2014 Rady Miejskiej w Sycowie z dnia 28 sierpnia 2014r. w sprawie uchwalenia zmiany miejscowego planu zagospodarowania przestrzennego zwanego w skrócie „MPZP SYCÓW – OBSZAR A”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G Syc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chwała wraz  z odpowiedzią na skargę została przesłana do Wojewódzkiego Sądu Administracyjnego we Wrocławi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tualnie oczekujemy na wyznaczenie terminu rozprawy przez WSA. 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grudnia 201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09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zmiany budżetu Miasta i Gminy Syców na rok 2014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urmistrz MiG Syc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0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/>
            </w:pPr>
            <w:r>
              <w:rPr>
                <w:sz w:val="20"/>
                <w:szCs w:val="20"/>
              </w:rPr>
              <w:t>w sprawie: zmiany wieloletniej prognozy finansowej Miasta i Gminy Syców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1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wydatków niewygasających z upływem roku 2014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2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stalenia stawek jednostkowych dotacji przedmiotowej dla Miejskiego Ośrodka Sportu i Rekreacji w Sycowie na rok 2015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3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sz w:val="20"/>
                <w:szCs w:val="20"/>
              </w:rPr>
              <w:t>w sprawie Gminnego Programu Profilaktyki i  Rozwiązywania Problemów Alkoholowych na 2015r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został przyjęty uchwałą RM. Będzie realizowany w 2015r. Przyjęto Zarządzenie Nr 17/2015 z dn. 30.01.15r. Burmistrza w spr. środków przyznanych na realizację poszczególnych zadań gminnego programu. Obecnie są rozstrzygane otwarte konkursy ofert o przyznanie dotacji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/14/2014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chwalania planu pracy Rady Miejskiej w Sycowie na rok 2015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15 rok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stycznia 20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5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uchwalenia zmiany miejscowego planu zagospodarowania przestrzennego zwanego "w skró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PZP KOMORÓW”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mistrz MiG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dniu  5 lutego br.                     uchwała wraz z kompletem dokumentacji planistycznej została przesłana do Wojewody. Aktualnie oczekujemy na publikację uchwały w Dzienniku Urzędowym Woj. Do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5 r. poz. 541 z dnia 11.02.2015 r.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6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uchwalenia zmiany miejscowego planu zagospodarowania przestrzennego zwanego w skróc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„</w:t>
            </w:r>
            <w:r>
              <w:rPr>
                <w:rFonts w:eastAsia="SimSun;宋体"/>
                <w:sz w:val="20"/>
                <w:szCs w:val="20"/>
              </w:rPr>
              <w:t>MPZP SYCÓW – OBSZAR A”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dniu 5 lutego br.                uchwała wraz z kompletem dokumentacji planistycznej została przesłana do Wojewody. Aktualnie oczekujemy na publikację uchwały w Dzienniku Urzędowym Woj. Dol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5 r. poz. 542 z dnia 11.02.2015 r.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7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w sprawie budżetu Miasta i Gminy Syców na rok 2015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8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: przyjęcia wieloletniej prognozy finansowej Miasta i Gminy Syców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19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rawie sprostowania oczywistej pomyłki pisarskiej w uchwale Rady Miejskiej w Sycowie Nr III/12/2014 z </w:t>
              <w:tab/>
              <w:t>dnia 30 grudnia 2014r. w sprawie ustalenia stawek jednostkowych dotacji przedmiotowej dla Miejskiego Ośrodka Sportu i Rekreacji w Sycowie na rok 2015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0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sprawie ustalenia ekwiwalentu pieniężnego dla członków OSP biorących udział w działaniu ratowniczy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i szkoleniu pożarniczym w 2015 r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hwała ogłoszona w Dziennik Urzędowym Województwa Dolnośląskiego. W sprawie uchwały przesłano wyjaśnienia do Urzędu Wojewódzkiego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. Urz. Woj. Dol. z 2015 r. poz. 502 z dnia 10.02.2015 r.</w:t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1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stalenia wynagrodzenia Burmistrzowi Miasta i Gminy Syców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2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poważnienia Przewodniczący Rady Miejskiej w zakresie koordynacji prac komisji Rady Miejskiej w Sycowie.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ealizowan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/23/2015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rawie uchwalania planów pracy Komisji Stałych Rady Miejskiej w Sycowie na rok 2015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y RM, Przewodniczący KSR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cja nastąpi w roku 201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bele przygotował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gdalena Książy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iuro Rady Miejskie w Syc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Realizację uchwał przygotowali pracownicy merytoryczni </w:t>
      </w:r>
    </w:p>
    <w:sectPr>
      <w:footerReference w:type="default" r:id="rId2"/>
      <w:type w:val="nextPage"/>
      <w:pgSz w:orient="landscape" w:w="16838" w:h="11906"/>
      <w:pgMar w:left="1418" w:right="14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">
    <w:name w:val=" Znak"/>
    <w:qFormat/>
    <w:rPr>
      <w:rFonts w:ascii="Cambria" w:hAnsi="Cambria" w:cs="Cambri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ind w:right="72"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48:00Z</dcterms:created>
  <dc:creator>BRM</dc:creator>
  <dc:description/>
  <dc:language>en-US</dc:language>
  <cp:lastModifiedBy>brmsycow@outlook.com</cp:lastModifiedBy>
  <dcterms:modified xsi:type="dcterms:W3CDTF">2015-02-16T11:53:00Z</dcterms:modified>
  <cp:revision>4</cp:revision>
  <dc:subject/>
  <dc:title>Informacja Burmistrza Miasta i Gminy Syców o wykonaniu uchwał Rady Miejskiej</dc:title>
</cp:coreProperties>
</file>