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UCHWAŁA Nr ____ / ____ / 15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_____________ 2015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mieniająca uchwałę w sprawie regulaminu utrzymania czystości i porządku na terenie Miasta i Gminy Syców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ab/>
      </w:r>
      <w:r>
        <w:rPr/>
        <w:t xml:space="preserve">Na podstawie art. 18 ust. 2 pkt 15, art. 40 ust. 1, art. 41 ust. 1 ustawy z dnia 8 marca 1990 r. o samorządzie gminnym (Dz. U. z 2013 r. poz. 594 ze zm.) oraz art. 4 ustawy z dnia 13 września 1996 r. o utrzymaniu porządku i czystości w gminach (Dz. U. z 2013 r. poz. 1399 ze zmianami), po zasięgnięciu opinii Państwowego Powiatowego Inspektora Sanitarnego w Oleśnicy, Rada Miejska w Sycowie uchwala, co następuj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W uchwale Nr XXVIII/153/12 z dnia 28 grudnia 2012 r. w sprawie </w:t>
      </w:r>
      <w:r>
        <w:rPr>
          <w:bCs/>
        </w:rPr>
        <w:t xml:space="preserve">regulaminu utrzymania czystości i porządku na terenie Miasta i Gminy Syców, zmienionej uchwałą nr XXX/169/2013 z dnia 7 marca 2013r.,  </w:t>
      </w:r>
      <w:r>
        <w:rPr/>
        <w:t>wprowadza się następujące zmiany:</w:t>
      </w:r>
    </w:p>
    <w:p>
      <w:pPr>
        <w:pStyle w:val="Normal"/>
        <w:spacing w:lineRule="auto" w:line="360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 § 3 pkt 2 po lit. ba dodaje się lit. bb w brzmieniu: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bb) odpady zielone – frakcja „zielone”,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§ 8 pkt. 1 otrzymuje brzmieni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b/>
        </w:rPr>
        <w:t>odpady, o których mowa w § 3 lit. a-bb (frakcje: „sucha”, „szkło”, „papier” i „zielone”) należy umieszczać: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  <w:t>a) w odpowiednich pojemnikach lub workach, ustawionych na terenie nieruchomości;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  <w:t>b) w specjalnych pojemnikach przeznaczonych na frakcję „suchą”, frakcję „szkło” frakcję „papier” i frakcję „zielone” ustawionych na terenie Gminy, lub przekazać do punktu selektywnej zbiórki odpadów komunalnych (PSZOK);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§ 11 ust. 1 pkt 5 otrzymuje brzmienie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jc w:val="both"/>
        <w:rPr/>
      </w:pPr>
      <w:r>
        <w:rPr>
          <w:b/>
        </w:rPr>
        <w:t xml:space="preserve">     </w:t>
      </w:r>
      <w:r>
        <w:rPr>
          <w:b/>
        </w:rPr>
        <w:t>5) worki na odpady komunalne o pojemności 0,12 m</w:t>
      </w:r>
      <w:r>
        <w:rPr>
          <w:b/>
          <w:vertAlign w:val="superscript"/>
        </w:rPr>
        <w:t>3</w:t>
      </w:r>
      <w:r>
        <w:rPr>
          <w:b/>
        </w:rPr>
        <w:t xml:space="preserve"> (120 l) o zwiększonej wytrzymałości. W workach tych gromadzone mogą być tylko odpady frakcji „suchej”, o których mowa w § 3 pkt. 2  lit. a, odpady frakcji „szkło”, o których mowa w § 3 pkt. 2  lit. b, odpady frakcji „papier” o których mowa w § 3 pkt. 2  lit. ba i odpady frakcji „zielone” o których mowa w § 3 pkt. 2  lit. bb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 § 15 ust. 1 po pkt 2a dodaje się pkt 2b w brzmieniu: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b) pojemnik odpady zielone (frakcja ”zielone”) – kolor brązow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 § 16 dodaje się pkt 4 w brzmieniu:</w:t>
      </w:r>
    </w:p>
    <w:p>
      <w:pPr>
        <w:pStyle w:val="Normal"/>
        <w:spacing w:lineRule="auto" w:line="276"/>
        <w:ind w:left="1080" w:hanging="0"/>
        <w:jc w:val="both"/>
        <w:rPr>
          <w:b/>
          <w:b/>
        </w:rPr>
      </w:pPr>
      <w:r>
        <w:rPr>
          <w:b/>
        </w:rPr>
        <w:t>4) worek odpady zielone (frakcja ”zielone”) – kolor brązowy,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w § 20 dodaje się pkt 2a w brzmieniu:</w:t>
      </w:r>
    </w:p>
    <w:p>
      <w:pPr>
        <w:pStyle w:val="Normal"/>
        <w:spacing w:lineRule="auto" w:line="276"/>
        <w:ind w:left="1020" w:hanging="0"/>
        <w:jc w:val="both"/>
        <w:rPr>
          <w:b/>
          <w:b/>
        </w:rPr>
      </w:pPr>
      <w:r>
        <w:rPr>
          <w:b/>
        </w:rPr>
        <w:t>2a) odpady zielone (frakcja „zielone”)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w zabudowie zagrodowej i jednorodzinnej – jeden raz na cztery tygodnie w okresie od 1 maja do 31 październik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</w:rPr>
      </w:pPr>
      <w:r>
        <w:rPr>
          <w:b/>
        </w:rPr>
        <w:t>z zabudowie wielorodzinnej – jeden raz na cztery tygodnie od                  1 maja do 31 października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§ 2</w:t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powierza się Burmistrzowi Miasta i Gminy Syców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§ 3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po upływie 14 dni od dnia ogłoszenia w Dzienniku Urzędowym Województwa Dolnośląskiego.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540" w:hanging="0"/>
        <w:rPr/>
      </w:pPr>
      <w:r>
        <w:rPr/>
        <w:t xml:space="preserve">                 </w:t>
      </w:r>
      <w:r>
        <w:rPr/>
        <w:t>Przewodniczący Rady Miejskiej w Sycowie</w:t>
      </w:r>
    </w:p>
    <w:p>
      <w:pPr>
        <w:pStyle w:val="TextBody"/>
        <w:rPr/>
      </w:pPr>
      <w:r>
        <w:rPr/>
      </w:r>
    </w:p>
    <w:p>
      <w:pPr>
        <w:pStyle w:val="TextBody"/>
        <w:ind w:left="3540" w:hanging="0"/>
        <w:rPr/>
      </w:pPr>
      <w:r>
        <w:rPr/>
        <w:t xml:space="preserve">                                    </w:t>
      </w:r>
      <w:r>
        <w:rPr/>
        <w:t>Bolesław Moniuszk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8:27:00Z</dcterms:created>
  <dc:creator>ANKOM</dc:creator>
  <dc:description/>
  <cp:keywords/>
  <dc:language>en-US</dc:language>
  <cp:lastModifiedBy>RGOAW</cp:lastModifiedBy>
  <cp:lastPrinted>2015-02-16T10:22:00Z</cp:lastPrinted>
  <dcterms:modified xsi:type="dcterms:W3CDTF">2015-02-19T08:33:00Z</dcterms:modified>
  <cp:revision>5</cp:revision>
  <dc:subject/>
  <dc:title>UCHWAŁA Nr ____ / ____ / 10</dc:title>
</cp:coreProperties>
</file>