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ojekt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NR 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Rady Miejskiej w Sycowi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 dnia 26 luty 2015r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sprawie określenia programu opieki nad zwierzętami bezdomnymi oraz zapobiegania bezdomności zwierząt na terenie Miasta i Gminy Syców w 2015r.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 podstawie art. 18 ust. 2 pkt 15 ustawy z dnia 8 marca 1990r o samorządzie gminnym (t.j. Dz. U. z 2013r, poz. 594, ze zm.)art. 11 ust 1 i art. 11a ustawy z dnia 21 sierpnia 1997r o ochronie zwierzą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(t.j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013r, poz. 856. z późn.zm.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eastAsia="pl-PL"/>
        </w:rPr>
        <w:t>Rada Miejska w Sycowie uchwala, co następuj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1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kreśla się </w:t>
      </w: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  <w:t>Program opieki nad zwierzętami bezdomnymi oraz zapobiegania bezdomności zwierząt na terenie Miasta i Gminy Syców w 2015r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 brzmieniu określonym w załączniku do uchwały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nie uchwały powierza się Burmistrzowi Miasta i Gminy Syców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chwała  podlega opublikowaniu w Dzienniku Urzędowym Województwa Dolnośląskiego i wchodzi w życie po upływie 14 dni od dnia jej ogłos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4956"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zewodniczący Rady Miejskiej </w:t>
      </w:r>
    </w:p>
    <w:p>
      <w:pPr>
        <w:pStyle w:val="Normal"/>
        <w:spacing w:lineRule="auto" w:line="24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left="5664"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Bolesław Moniuszko         </w:t>
      </w:r>
    </w:p>
    <w:p>
      <w:pPr>
        <w:pStyle w:val="Normal"/>
        <w:jc w:val="right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UZASADNI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spacing w:lineRule="atLeast" w:line="30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związku z nowelizacją ustawy o ochronie zwierząt z dnia 21 sierpnia 1997 r. </w:t>
      </w:r>
      <w:r>
        <w:rPr/>
        <w:t xml:space="preserve">( </w:t>
      </w:r>
      <w:r>
        <w:rPr>
          <w:rFonts w:cs="Times New Roman" w:ascii="Times New Roman" w:hAnsi="Times New Roman"/>
          <w:sz w:val="24"/>
          <w:szCs w:val="24"/>
        </w:rPr>
        <w:t>dz. U. z 2013r, poz. 856-j.t. z późn. zm.)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zmieniony został art. 11a, który zobowiązuje Radę gminy do określania w drodze uchwały, corocznie do dnia 31 marca, programu opieki nad zwierzętami bezdomnymi oraz zapobiegania bezdomności zwierząt. Stanowi to wypełnienie obowiązku zapewnienia opieki bezdomnym zwierzętom przez gminę, wynikającego z art. 11 ust. 1 ww. ustawy. Do 1 stycznia 2012 r. art. 11a ustawy o ochronie zwierząt miał charakter fakultatywny, gdyż Rada gminy mogła w drodze uchwały przyjąć program zapobiegający bezdomności zwierząt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Celem nowelizacji ustawy jest zapewnienie pełniejszej ochrony zwierząt, m.in. poprzez </w:t>
      </w:r>
      <w:r>
        <w:rPr>
          <w:rFonts w:cs="Times New Roman" w:ascii="Times New Roman" w:hAnsi="Times New Roman"/>
          <w:sz w:val="24"/>
          <w:szCs w:val="24"/>
        </w:rPr>
        <w:t xml:space="preserve"> ograniczenie problemu bezdomności zwierząt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łużyć ma temu przede wszystkim poszerzenie katalogu czynów uznawanych za znęcanie się nad zwierzętami oraz doprecyzowanie regulacji dotyczących postępowania ze zwierzętami bezdomny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  <w:t xml:space="preserve">Wprowadzenie w życie zaproponowanych w niniejszym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Programie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 działań ma na celu zmniejszenie ilości bezdomnych psów i kotów na terenie Miasta i Gminy Syców a tym samym zwiększenie bezpieczeństwa lokalnej społeczności. </w:t>
      </w:r>
      <w:r>
        <w:rPr>
          <w:rFonts w:cs="Times New Roman" w:ascii="Times New Roman" w:hAnsi="Times New Roman"/>
          <w:sz w:val="24"/>
          <w:szCs w:val="24"/>
        </w:rPr>
        <w:t xml:space="preserve">W </w:t>
      </w:r>
      <w:r>
        <w:rPr>
          <w:rFonts w:cs="Times New Roman" w:ascii="Times New Roman" w:hAnsi="Times New Roman"/>
          <w:i/>
          <w:sz w:val="24"/>
          <w:szCs w:val="24"/>
        </w:rPr>
        <w:t xml:space="preserve">Programie </w:t>
      </w:r>
      <w:r>
        <w:rPr>
          <w:rFonts w:cs="Times New Roman" w:ascii="Times New Roman" w:hAnsi="Times New Roman"/>
          <w:sz w:val="24"/>
          <w:szCs w:val="24"/>
        </w:rPr>
        <w:t>wskazano koordynatora, realizatorów poszczególnych zadań oraz wysokość środków finansowych planowanych na ich realizację.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ab/>
        <w:t>Projekt programu był konsultowany z Powiatowym Lekarzem Weterynarii, organizacją społeczną: Fundacją Podaj Łapę w Oleśnicy oraz z kołami łowieckimi działającymi na obszarze gminy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pheadlineitemppheadlineaddress">
    <w:name w:val="pp-headline-item pp-headline-addres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Abcnewsabstrakt">
    <w:name w:val="abcnewsabstrak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4:18:00Z</dcterms:created>
  <dc:creator>Poseł</dc:creator>
  <dc:description/>
  <cp:keywords/>
  <dc:language>en-US</dc:language>
  <cp:lastModifiedBy>Dagmara</cp:lastModifiedBy>
  <cp:lastPrinted>2015-02-17T14:16:00Z</cp:lastPrinted>
  <dcterms:modified xsi:type="dcterms:W3CDTF">2015-02-17T13:19:00Z</dcterms:modified>
  <cp:revision>25</cp:revision>
  <dc:subject/>
  <dc:title>Wrocław, dnia 24 stycznia 2011 roku</dc:title>
</cp:coreProperties>
</file>