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twarcie Sesj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e quorum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jęcie porządku obrad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ęcie protokołu z IV sesji Rady miejskiej w Sycowie z dnia </w:t>
        <w:br/>
        <w:t>29 stycznia 2015 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Burmistrza Miasta i Gminy Syców o pracy w okresie od 26 stycznia 2015 r. do 23 lutego 2015 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Przewodniczącego Rady Miejskiej w Sycowie o pracy w okresie od 26 stycznia 2015 r. do 23 lutego 2015 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zmiany budżetu Miasta i Gminy Syców na rok 2015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zmiany wieloletniej prognozy finansowej Miasta i Gminy Sycó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określenia kryteriów wraz z liczbą punktów stosowanych na drugim etapie postępowania rekrutacyjnego do publicznych przedszkoli i oddziałów przedszkolnych przy szkołach podstawowych prowadzonych przez gminę Sycó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zmieniającej uchwałę Nr XXX/157/08 z dnia 27.10.2008 r. w sprawie uchwalenia „Programu usuwania i unieszkodliwiania odpadów zawierających azbest na terenie Gminy Syców”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określenia programu opieki nad zwierzętami bezdomnymi oraz zapobiegania bezdomności zwierząt na terenie Miasta i Gminy Syców w 2015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yskusja i podjęcie uchwały w sprawie określenia zasad udzielania dotacji na sfinansowanie prac konserwatorskich, restauratorskich lub robót budowlanych przy zabytku wpisanym do rejestru zabytkó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utworzenia odrębnego obwodu głosowania w Powiatowym zespole Szpitali – Szpital w Sycowie dla przeprowadzenia wyborów Prezydenta Rzeczypospolitej Polskiej zarządzonych na dzień 10 maja 2015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yskusja i podjęcie uchwały zmieniającej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zmieniającej uchwałę w sprawie regulaminu utrzymania czystości i porządku na terenie Miasta i Gminy Syców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działaniach w zakresie gospodarki odpadami na terenie Miasta i Gminy Sycó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a o działalności Sycowskiego Towarzystwa Budownictwa Społecznego </w:t>
        <w:br/>
        <w:t>Sp. z o.o. za 2014 rok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o stanie zasobów mieszkaniowych oraz o zaspokajaniu potrzeb w zakresie mieszkań socjalnych i komunalnych na terenie Miasta i Gminy Sycó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formacja Burmistrza o wykonaniu uchwał Rady Miejskiej za okres od 01 września 2014 r. do 31 stycznia 2015 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erpelacje i zapytania Rad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a i komunikat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olne wniosk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knięcie obr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  <w:sz w:val="22"/>
          <w:szCs w:val="22"/>
        </w:rPr>
      </w:pPr>
      <w:r>
        <w:rPr>
          <w:bCs/>
          <w:sz w:val="22"/>
          <w:szCs w:val="22"/>
        </w:rPr>
        <w:t>Posiedzenie Komisja Stałych Rady odbędzie się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2"/>
          <w:szCs w:val="22"/>
        </w:rPr>
        <w:t>23 lutego 2015 r. (poniedziałek) godz. 15</w:t>
      </w:r>
      <w:r>
        <w:rPr>
          <w:bCs/>
          <w:sz w:val="22"/>
          <w:szCs w:val="22"/>
          <w:vertAlign w:val="superscript"/>
        </w:rPr>
        <w:t>00</w:t>
      </w:r>
      <w:r>
        <w:rPr>
          <w:bCs/>
          <w:sz w:val="22"/>
          <w:szCs w:val="22"/>
        </w:rPr>
        <w:t>, sala 57 Urzędu MiG Syców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V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6 lutego 2015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8:33:00Z</dcterms:created>
  <dc:creator>Biuro Rady Miejskiej</dc:creator>
  <dc:description/>
  <dc:language>en-US</dc:language>
  <cp:lastModifiedBy>brmsycow@outlook.com</cp:lastModifiedBy>
  <cp:lastPrinted>2015-01-21T12:52:00Z</cp:lastPrinted>
  <dcterms:modified xsi:type="dcterms:W3CDTF">2015-02-18T13:15:00Z</dcterms:modified>
  <cp:revision>9</cp:revision>
  <dc:subject/>
  <dc:title>Porządek LII Sesji</dc:title>
</cp:coreProperties>
</file>