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  <w:t>PROJEKT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  <w:t xml:space="preserve">Program opieki nad zwierzętami bezdomnymi oraz zapobiegania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  <w:t>bezdomności zwierząt na terenie Miasta i Gminy Syców w 2015r.</w:t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32"/>
          <w:szCs w:val="32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pl-PL"/>
        </w:rPr>
        <w:t>SPIS TREŚCI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1. Dane podstawowe……………………………………………………………………….…. 2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1.1. wstęp ………………………………………………………………………………….…. 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1.2. podstawa prawna opracowania ……………………………………………………….…. 3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 Cele programu………………………………………………………………………...…..... 3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1. Zapobieganie bezdomności zwierząt…………………………………………………….. 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2. Zapewnienie opieki bezdomnym zwierzętom………………………………………........ 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3. Zapewnienie bezpieczeństwa mieszkańcom Miasta i Gminy Syców……………….…….4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4. Zmniejszanie populacji zwierząt bezdomnych poprzez sterylizację psów i kotów……….4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2.5. Edukacja mieszkańców na temat humanitarnego traktowania zwierząt oraz obowiązków   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łaścicieli zwierząt domowych ………………………………………………………….....5</w:t>
      </w:r>
    </w:p>
    <w:p>
      <w:pPr>
        <w:pStyle w:val="Normal"/>
        <w:autoSpaceDE w:val="false"/>
        <w:spacing w:lineRule="auto" w:line="36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 Środki finansowe przeznaczone na realizację programu……………………………………5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Dane podstawowe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stę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eastAsia="pl-PL"/>
        </w:rPr>
        <w:t xml:space="preserve">Program </w:t>
      </w:r>
      <w:r>
        <w:rPr>
          <w:rFonts w:cs="Times New Roman" w:ascii="Times New Roman" w:hAnsi="Times New Roman"/>
          <w:bCs/>
          <w:i/>
          <w:sz w:val="24"/>
          <w:szCs w:val="24"/>
          <w:lang w:eastAsia="pl-PL"/>
        </w:rPr>
        <w:t>opieki nad zwierzętami bezdomnymi oraz zapobiegania bezdomności zwierząt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ma zastosowanie do wszystkic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h zwierząt domowych, w szczególności psów i kotów, w tym kotów wolnożyjących oraz zwierząt gospodarskich. Większość działań określonych                w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>Programie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dotyczy psów i kotów, ponieważ skala bezdomności tych zwierząt jest największa w Mieście i Gminie Syców. 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roblem bezdomności zwierząt wymaga humanitarnych zachowań ludzkich i jak każda część ochrony lokalnego środowiska znacznych nakładów finansowych. Wydatkowanie środków w zakresie realizacji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>Programu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ponosi Gmina.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    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Ufamy, że niniejszy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 xml:space="preserve">Program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rzyczyni się do wykształcenia w nas wszystkich właściwych zachowań w kierunku poszanowania zwierząt jako istot żyjących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NewRomanPSMT;Times New Roman" w:hAnsi="TimesNewRomanPSMT;Times New Roman" w:cs="TimesNewRomanPSMT;Times New Roman"/>
          <w:b/>
          <w:b/>
          <w:bCs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b/>
          <w:bCs/>
          <w:sz w:val="24"/>
          <w:szCs w:val="24"/>
          <w:lang w:eastAsia="pl-PL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odstawa prawna opracowania</w:t>
      </w:r>
    </w:p>
    <w:p>
      <w:pPr>
        <w:pStyle w:val="Normal"/>
        <w:autoSpaceDE w:val="false"/>
        <w:spacing w:lineRule="auto" w:line="240" w:before="0" w:after="0"/>
        <w:ind w:firstLine="42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ind w:firstLine="36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odstawą prawną do opracowania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>Programu opieki nad zwierzętami bezdomnymi oraz zapobiegania bezdomności zwierząt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jest ustawa o ochronie zwierząt z dnia 21 sierpnia 1997r  </w:t>
      </w:r>
      <w:r>
        <w:rPr/>
        <w:t xml:space="preserve">( </w:t>
      </w:r>
      <w:r>
        <w:rPr>
          <w:rFonts w:cs="Times New Roman" w:ascii="Times New Roman" w:hAnsi="Times New Roman"/>
          <w:sz w:val="24"/>
          <w:szCs w:val="24"/>
        </w:rPr>
        <w:t>dz. U. z 2013r, poz. 856-j.t. z późn. zm.)</w:t>
      </w:r>
      <w:r>
        <w:rPr/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Cele program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Celem programu jest zapobieganie bezdomności zwierząt na terenie Gminy Syców oraz opieka nad zwierzętami bezdomnymi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oniżej wyszczególniono najistotniejsze i najbardziej pilne cel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1. Zapobieganie bezdomności zwierząt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 celu zapobiegania bezdomności zwierząt przewiduje się kampanię informacyjną dotyczącą odpowiedzialności za utrzymanie zwierząt i uświadamianie właścicieli zwierząt      o możliwości ich oznakowania (chipowanie)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2. Zapewnienie opieki bezdomnym zwierzętom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rzewiduje się realizację następujących zadań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yłapywanie bezdomnych zwierząt z terenu Miasta i Gminy w Sycowie odbywa się na podstawie zgłoszenia do Urzędu Miasta i Gminy Syców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Zwierzęta wyłapywane są przez firmę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pl-PL"/>
        </w:rPr>
        <w:t>„MarMac”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z siedzibą w Oleśnicy (ul. 3 Maja 12/VI), z którą Gmina Syców zawarła umowę dot. wyłapywania bezdomnych zwierząt      z terenu Miasta i Gminy Syców i ich transportu w miejsce wskazane lub zaakceptowane przez Urząd. Do czasu znalezienia wolnych miejsc w schronisku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pl-PL"/>
        </w:rPr>
        <w:t xml:space="preserve">komunalnym Racibórz,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z siedzibą przy ul. Komunalnej 9, 47-400 Racibórz,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pl-PL"/>
        </w:rPr>
        <w:t xml:space="preserve"> 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zwierzęta przebywają            w tymczasowym miejscu przetrzymania, które zapewnia w/w firma. Wszystkie wyłapane zwierzęta są znakowane poprzez chipowani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zapewnienie całodobowej opieki weterynaryjnej w przypadku zdarzeń drogowych             z udziałem zwierząt poprzez współpracę z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pl-PL"/>
        </w:rPr>
        <w:t>„Przychodnią dla Zwierząt Jerzy Wojciechowski”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Zgłoszenia o rannych zwierzętach przyjmowane będą w Urzędzie Miasta i Gminy Syców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od nr tel. (062) 785 51 15 (w godz. pracy Urzędu) oraz na Komisariacie Policji w Sycowie (poza godz. pracy Urzędu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oszukiwanie nowych właścicieli dla bezdomnych zwierząt przebywających w schronisku. Zdjęcia wyłapanych zwierząt zamieszczane są na stronie internetowej Urzędu i w lokalnej prasie, celem poszukiwania nowych właścicieli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zapewnienie miejsca dla zwierząt gospodarskich znalezionych na terenie Miasta i Gminy Syców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Zwierzęta gospodarskie, które nie posiadają właściciela, a zostały znalezione na terenie       Miasta i Gminy w Sycowie będą przekazywane do gospodarstwa rolnego pana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eastAsia="pl-PL"/>
        </w:rPr>
        <w:t>Andrzeja      Błaszczaka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(Ślizów 5, 56-500 Syców) i będą tam przebywały do czasu znalezienia      nowego właściciela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dokarmianie kotów wolnożyjących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 Wydziale Infrastruktury Technicznej i Inwestycji będzie prowadzony rejestr osób, które społecznie będą dokarmiać koty. Po zgłoszeniu i określeniu lokalizacji przebywania zwierząt przeprowadzony zostanie wywiad społeczny, na podstawie którego Gmina Syców zakupi karmę i przekaże ją zarejestrowanym opiekunom wolnożyjących kotów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odejmowanie interwencji w sprawach dotyczących traktowania zwierząt niezgodnie        z przepisami ustawy o ochronie zwierząt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kontrolowanie warunków w jakich utrzymywane są psy adoptowane i pozostające            w schroniska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3. Zapewnienie bezpieczeństwa mieszkańcom Miasta i Gminy Syc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ramach ochrony przed bezdomnymi zwierzętami gmina wypełnia obowiązek zapewnienia mieszkańcom bezpieczeństwa. Zwierzęta agresywne, chore, zagrażające bezpieczeństwu ludzi są wyłapywane przez firmę </w:t>
      </w:r>
      <w:r>
        <w:rPr>
          <w:rFonts w:cs="Times New Roman" w:ascii="Times New Roman" w:hAnsi="Times New Roman"/>
          <w:b/>
          <w:sz w:val="24"/>
          <w:szCs w:val="24"/>
        </w:rPr>
        <w:t>„MarMac”</w:t>
      </w:r>
      <w:r>
        <w:rPr>
          <w:rFonts w:cs="Times New Roman" w:ascii="Times New Roman" w:hAnsi="Times New Roman"/>
          <w:sz w:val="24"/>
          <w:szCs w:val="24"/>
        </w:rPr>
        <w:t xml:space="preserve"> na podstawie umowy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dot. wyłapywania bezdomnych zwierząt z terenu Miasta i Gminy Syców i ich transportu                w miejsce wskazane lub zaakceptowane przez Urząd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2.4. Zmniejszanie populacji zwierząt bezdomnych 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Sterylizacja albo kastracja bezdomnych kotów wolnożyjących na terenie Miasta i Gminy Syców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Realizacja niniejszego zadania będzie polegała na zgłoszeniu zwierzęcia do Urzędu Miasta i Gminy Syców i po uzyskaniu zgody, dostarczeniu zwierzęcia przez mieszkańców do Przychodni dla Zwierząt Jerzy Wojciechowski, z którą Gmina podpisała umowę na wykonywanie zabiegów sterylizacji i kastracji.  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o przeprowadzeniu zabiegu zwierzęta wrócą do swoich naturalnych środowisk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usypianie ślepych miotów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oznakowanie zwierząt wyłapanych z terenu Gminy Syców a przebywających                   w schroniskach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2.5. Edukacja mieszkańców na temat humanitarnego traktowania zwierząt oraz obowiązków    właścicieli zwierząt domowych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Edukacja poprzez realizację następujących zadań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współpraca z lokalnym stowarzyszeniem, którego celem statutowym jest ochrona zwierząt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romowanie adopcji poprzez systematyczne zamieszczanie informacji dot. wyłapanych zwierząt oraz ich fotografii na portalu internetowym sycowskiego Urzędu. Adopcja promowana będzie również w lokalnej prasie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cs="TimesNewRomanPSMT;Times New Roman"/>
          <w:i/>
          <w:i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 xml:space="preserve">promowanie niniejszego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>„Programu opieki nad zwierzętami bezdomnymi oraz zapobiegania bezdomności zwierząt”.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i/>
          <w:i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 Środki finansowe przeznaczone na realizację programu</w:t>
      </w:r>
    </w:p>
    <w:p>
      <w:pPr>
        <w:pStyle w:val="Normal"/>
        <w:autoSpaceDE w:val="false"/>
        <w:spacing w:lineRule="auto" w:line="240" w:before="0" w:after="0"/>
        <w:rPr>
          <w:rFonts w:ascii="TimesNewRomanPSMT;Times New Roman" w:hAnsi="TimesNewRomanPSMT;Times New Roman" w:cs="TimesNewRomanPSMT;Times New Roman"/>
          <w:sz w:val="24"/>
          <w:szCs w:val="24"/>
          <w:lang w:eastAsia="pl-PL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>Program będzie realizowany ze środków finansowanych z budżetu Miasta i Gminy  Syców (zgodnie z ustawą o ochronie zwierząt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  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W 2015 roku Gmina Syców na realizację </w:t>
      </w:r>
      <w:r>
        <w:rPr>
          <w:rFonts w:cs="TimesNewRomanPSMT;Times New Roman" w:ascii="TimesNewRomanPSMT;Times New Roman" w:hAnsi="TimesNewRomanPSMT;Times New Roman"/>
          <w:i/>
          <w:sz w:val="24"/>
          <w:szCs w:val="24"/>
          <w:lang w:eastAsia="pl-PL"/>
        </w:rPr>
        <w:t xml:space="preserve">Programu opieki nad zwierzętami bezdomnymi oraz zapobiegania bezdomności zwierząt </w:t>
      </w:r>
      <w:r>
        <w:rPr>
          <w:rFonts w:cs="TimesNewRomanPSMT;Times New Roman" w:ascii="TimesNewRomanPSMT;Times New Roman" w:hAnsi="TimesNewRomanPSMT;Times New Roman"/>
          <w:sz w:val="24"/>
          <w:szCs w:val="24"/>
          <w:lang w:eastAsia="pl-PL"/>
        </w:rPr>
        <w:t>przeznaczyła środki finansowe             w wysokości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75 000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 zł. W ramach tych środków finansowane będą następujące działania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wyłapywanie bezdomnych zwierząt, transport do schroniska,–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30 000,00 zł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usypianie ślepych miotów, sterylizacja i kastracja bezpańskich kotów, całodobowa opieka weterynaryjna w przypadku zdarzeń drogowych z udziałem zwierząt oraz w przypadku zwierząt agresywnych -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5 000,00 zł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zakup karmy dla kotów wolnożyjących, -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4 500,00 zł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 xml:space="preserve">zapewnienie miejsca dla zwierząt gospodarskich znalezionych na terenie Miasta i Gminy Syców. – </w:t>
      </w: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500,00 zł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  <w:t>Przekazanie zwierząt do Schroniska wraz z kompleksową opieką weterynaryjna -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4"/>
          <w:szCs w:val="24"/>
          <w:lang w:eastAsia="pl-PL"/>
        </w:rPr>
        <w:t>35 000,00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  <w:lang w:eastAsia="pl-PL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pheadlineitemppheadlineaddress">
    <w:name w:val="pp-headline-item pp-headline-address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Luchililuchiliselected">
    <w:name w:val="luc_hili luc_hili_selecte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0:32:00Z</dcterms:created>
  <dc:creator>Poseł</dc:creator>
  <dc:description/>
  <cp:keywords/>
  <dc:language>en-US</dc:language>
  <cp:lastModifiedBy>Dagmara</cp:lastModifiedBy>
  <cp:lastPrinted>2015-02-17T10:59:00Z</cp:lastPrinted>
  <dcterms:modified xsi:type="dcterms:W3CDTF">2015-02-17T09:59:00Z</dcterms:modified>
  <cp:revision>14</cp:revision>
  <dc:subject/>
  <dc:title>Wrocław, dnia 24 stycznia 2011 roku</dc:title>
</cp:coreProperties>
</file>