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Syców, dnia 19.05.2014 r. </w:t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MOSiR.142.0718.17.2014</w:t>
      </w:r>
    </w:p>
    <w:p>
      <w:pPr>
        <w:pStyle w:val="Normal"/>
        <w:rPr>
          <w:rFonts w:ascii="Palatino Linotype" w:hAnsi="Palatino Linotype" w:cs="Palatino Linotype"/>
          <w:i/>
          <w:i/>
          <w:color w:val="000000"/>
          <w:sz w:val="16"/>
          <w:szCs w:val="16"/>
        </w:rPr>
      </w:pPr>
      <w:r>
        <w:rPr>
          <w:rFonts w:cs="Palatino Linotype" w:ascii="Palatino Linotype" w:hAnsi="Palatino Linotype"/>
          <w:i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br/>
      </w:r>
      <w:r>
        <w:rPr>
          <w:rFonts w:cs="Palatino Linotype" w:ascii="Palatino Linotype" w:hAnsi="Palatino Linotype"/>
          <w:b/>
          <w:i/>
        </w:rPr>
        <w:t>Pan Bolesław Moniuszko</w:t>
        <w:br/>
      </w:r>
      <w:r>
        <w:rPr>
          <w:rFonts w:cs="Palatino Linotype" w:ascii="Palatino Linotype" w:hAnsi="Palatino Linotype"/>
          <w:i/>
        </w:rPr>
        <w:t xml:space="preserve">Przewodniczący </w:t>
        <w:br/>
        <w:t>Rady Miejskiej w Sycowie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FORMACJA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iejski Ośrodek Sportu i Rekreacji w Sycowie stanowi administrację nad niniejszymi obiektami: 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la sportowa w Sycowie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</w:rPr>
        <w:t>stadion miejski w Sycowie,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isko wielofunkcyjne w Sycowie,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isko ORLIK w Sycowie,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oiska do gry w Boules w Sycowie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</w:rPr>
        <w:t>skatepark w Sycowie,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sen miejski w Sycowie,</w:t>
      </w:r>
    </w:p>
    <w:p>
      <w:pPr>
        <w:pStyle w:val="Akapitzlist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lew w Stradomi Wierzchniej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</w:rPr>
        <w:tab/>
        <w:t xml:space="preserve">Administrator czyni wszelkie starania, aby udostępnić użytkownikom obiekty bezpieczne i utrzymane na wysokim standardzie. W tym celu systematycznie dokonywane są przeglądy stanu technicznego oraz wiążące się z tym naprawy, konserwacje urządzeń                  i sprzętu zlokalizowanych w powyższych obiektach. 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</w:rPr>
        <w:tab/>
        <w:t xml:space="preserve">Ponadto okresowo dokonywana jest przycinka terenów zielonych, w tym murawy boiska na stadionie, basenie, zalewie i innych obiektach, na których rozprzestrzenia się teren zieleni. 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</w:rPr>
        <w:tab/>
        <w:t xml:space="preserve">Na boisku Orlik czesana jest sztuczna trawa oraz eliminowane są wszelkiego rodzaju awarie lub uszkodzenia sprzętu i urządzeń, które wynikają z ciągłej eksploatacji. 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</w:rPr>
        <w:tab/>
        <w:t xml:space="preserve">W czerwcu, na terenie zalewu wodnego w Stradomi Wierzchniej, zainstalowane zostaną kontenery sanitarne </w:t>
      </w:r>
      <w:r>
        <w:rPr>
          <w:rFonts w:cs="Palatino Linotype" w:ascii="Palatino Linotype" w:hAnsi="Palatino Linotype"/>
          <w:i/>
        </w:rPr>
        <w:t>(wynajem)</w:t>
      </w:r>
      <w:r>
        <w:rPr>
          <w:rFonts w:cs="Palatino Linotype" w:ascii="Palatino Linotype" w:hAnsi="Palatino Linotype"/>
        </w:rPr>
        <w:t>. W sezonie letnim działać będzie wypożyczalnia sprzętu pływającego – rowerki wodne oraz kajaki, a swoją działalność rozpoczną punkty gastronomiczne oraz pole namiotowe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 ramach przygotowań do sezonu letniego trwa nabór na pracowników sezonowych występujących w charakterze ratowników wodnych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Obecnie realizowany jest zakup, na kompleksy wodne, sprzętu ratunkowego                         i pomocniczego, urządzeń sygnalizujących ostrzegawczych oraz sprzętu medycznego, leków i aparatów sanitarnych zgodnych z  rozporządzeniem Ministra Spraw Wewnętrznych  z dnia                       27 lutego 2012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alatino Linotype" w:ascii="Palatino Linotype" w:hAnsi="Palatino Linotype"/>
        </w:rPr>
        <w:t xml:space="preserve">W planach przygotowawczych do sezonu letniego jest umieszczenie niezbędnych oznakowań informacyjnych, w tym regulaminu na obiektach pływając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alatino Linotype" w:ascii="Palatino Linotype" w:hAnsi="Palatino Linotype"/>
        </w:rPr>
        <w:t xml:space="preserve">Trwają negocjacje z dostawcami chemii basenowej na dostawę jej w sezonie letni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alatino Linotype" w:ascii="Palatino Linotype" w:hAnsi="Palatino Linotype"/>
        </w:rPr>
        <w:t xml:space="preserve">Uruchomiona została procedura w celu wykazu kąpielisk na rok 2014 na terenie Miasta i Gminy Syców, zostanie także przygotowany profil wody w Stradomi Wierzchniej na ten sezon. </w:t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/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Plan imprez organizowanych przez </w:t>
        <w:br/>
        <w:t xml:space="preserve">Miejski Ośrodek Sportu i Rekreacji w Sycowie </w:t>
        <w:br/>
        <w:t>w ramach „Akcji Letniej 2014”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Czerwiec: </w:t>
      </w:r>
    </w:p>
    <w:p>
      <w:pPr>
        <w:pStyle w:val="Normal"/>
        <w:spacing w:lineRule="auto" w:line="240"/>
        <w:ind w:left="141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 Dzień Dziecka na Sportowo i Wesoło- kompleks boisk przy ulicy Ogrodowej, </w:t>
        <w:br/>
        <w:t xml:space="preserve">   park miejski w Sycowie</w:t>
      </w:r>
    </w:p>
    <w:p>
      <w:pPr>
        <w:pStyle w:val="Normal"/>
        <w:spacing w:lineRule="auto" w:line="240"/>
        <w:ind w:left="141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XII Olimpiada Przedszkolaka – miejsce hala MOSiR Syców</w:t>
      </w:r>
    </w:p>
    <w:p>
      <w:pPr>
        <w:pStyle w:val="Normal"/>
        <w:spacing w:lineRule="auto" w:line="240"/>
        <w:ind w:left="1416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- Festyn z okazji 90 - lecia Lasów Państwowych – miejsce: park miejski w </w:t>
        <w:br/>
        <w:t xml:space="preserve">  Sycowie</w:t>
      </w:r>
    </w:p>
    <w:p>
      <w:pPr>
        <w:pStyle w:val="Normal"/>
        <w:spacing w:lineRule="auto" w:line="240"/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- Wielki mecz piłki nożnej z okazji Dnia Ojca - kompleks boisk przy ul.       </w:t>
        <w:tab/>
        <w:t>Ogrodowa</w:t>
      </w:r>
    </w:p>
    <w:p>
      <w:pPr>
        <w:pStyle w:val="Normal"/>
        <w:spacing w:lineRule="auto" w:line="240"/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II Zawody Miłośników BMX-ów - skatepark</w:t>
      </w:r>
    </w:p>
    <w:p>
      <w:pPr>
        <w:pStyle w:val="Normal"/>
        <w:spacing w:lineRule="auto" w:line="240"/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- Otwarcie basenu miejskiego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ipiec: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Otwarcie lata 2014 r.- Zalew w Stradomi Wierzchniej:</w:t>
      </w:r>
    </w:p>
    <w:p>
      <w:pPr>
        <w:pStyle w:val="Normal"/>
        <w:spacing w:lineRule="auto" w:line="240"/>
        <w:ind w:left="1416" w:hanging="0"/>
        <w:rPr/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- Zostań „Małym żeglarzem” zawody żeglarskie w klasie OPTYMIST</w:t>
        <w:br/>
        <w:t xml:space="preserve">   miejsce: zalew w Stradomi Wierzchniej </w:t>
        <w:br/>
        <w:t xml:space="preserve"> </w:t>
        <w:br/>
        <w:t xml:space="preserve">- Zawody kajakowe - Zalew w Stradomi Wierzchniej, </w:t>
      </w:r>
    </w:p>
    <w:p>
      <w:pPr>
        <w:pStyle w:val="Normal"/>
        <w:spacing w:lineRule="auto" w:line="240"/>
        <w:ind w:left="708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- Otwarty Turniej Koszykówki Ulicznej „Pozytywne wibracje”- miejsce:   </w:t>
        <w:br/>
        <w:t xml:space="preserve">                Zalew w Stradomi Wierzchniej, lub boisko wielofunkcyjne ul. Komorowska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Wakacyjna Liga Piłki Nożnej - boisko Orlik,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V Zlot Motocyklowy,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- Grand Prix Siatkówki Plażowej - III turniej (boisko nad zalewem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</w:t>
      </w:r>
      <w:r>
        <w:rPr>
          <w:rFonts w:cs="Palatino Linotype" w:ascii="Palatino Linotype" w:hAnsi="Palatino Linotype"/>
        </w:rPr>
        <w:t>w Stradomi  Wierzchniej lub basen miejski)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Plenerowy Turniej Łucznictwa Tradycyjnego,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- Wakacyjna Liga Gry w Boules,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- Mistrzostwa Sycowa w Pływaniu- basen miejski w Sycowie,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 </w:t>
        <w:br/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Sierpień: </w:t>
      </w:r>
    </w:p>
    <w:p>
      <w:pPr>
        <w:pStyle w:val="Normal"/>
        <w:spacing w:lineRule="auto" w:line="240"/>
        <w:ind w:firstLine="708"/>
        <w:rPr/>
      </w:pPr>
      <w:r>
        <w:rPr>
          <w:rFonts w:cs="Palatino Linotype" w:ascii="Palatino Linotype" w:hAnsi="Palatino Linotype"/>
        </w:rPr>
        <w:tab/>
        <w:t>- Turniej Sołectw - impreza zorganizowana na terenie sołectw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 xml:space="preserve">- „Plażówka basenowa” – cykl otwartych turniejów piłki siatkowej plażowej- </w:t>
        <w:tab/>
        <w:tab/>
        <w:t xml:space="preserve">basen miejski,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</w:t>
      </w:r>
      <w:r>
        <w:rPr>
          <w:rFonts w:cs="Palatino Linotype" w:ascii="Palatino Linotype" w:hAnsi="Palatino Linotype"/>
        </w:rPr>
        <w:t>- Mistrzostwa Sycowa w Darta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- Skok w Blok- „Żegnaj Lato” blok sportowo - rekreacyjny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- Zakończenie lata - Zalew w Stradomi Wierzchniej. </w:t>
      </w:r>
    </w:p>
    <w:p>
      <w:pPr>
        <w:pStyle w:val="Normal"/>
        <w:spacing w:lineRule="auto" w:line="240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ykazy imprez mogą ulec zmianie terminu lub miejsca ich przeprowadzenia. </w:t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/>
      </w:r>
    </w:p>
    <w:p>
      <w:pPr>
        <w:pStyle w:val="Normal"/>
        <w:ind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br/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14:00Z</dcterms:created>
  <dc:creator>MOSiR</dc:creator>
  <dc:description/>
  <dc:language>en-US</dc:language>
  <cp:lastModifiedBy>Biuro</cp:lastModifiedBy>
  <dcterms:modified xsi:type="dcterms:W3CDTF">2014-05-19T08:26:00Z</dcterms:modified>
  <cp:revision>4</cp:revision>
  <dc:subject/>
  <dc:title>Syców, dnia 27</dc:title>
</cp:coreProperties>
</file>