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>Syców, dn.25.03.2014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INFORMACJA DODATKOWA</w:t>
      </w:r>
    </w:p>
    <w:p>
      <w:pPr>
        <w:pStyle w:val="Heading3"/>
        <w:jc w:val="center"/>
        <w:rPr/>
      </w:pPr>
      <w:r>
        <w:rPr/>
        <w:t xml:space="preserve">Samodzielnego Publicznego Zakładu Opieki Zdrowotnej „Przychodnia” w Sycowie </w:t>
      </w:r>
    </w:p>
    <w:p>
      <w:pPr>
        <w:pStyle w:val="Heading3"/>
        <w:jc w:val="center"/>
        <w:rPr>
          <w:b/>
          <w:b/>
        </w:rPr>
      </w:pPr>
      <w:r>
        <w:rPr/>
        <w:t>za rok 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Wprowadzenie do sprawozdania finansow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Nazwa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akład Opieki Zdrowotnej „Przychodnia” w Sycowie. Siedziba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yców  56-500,   ul. Wrocławska 2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Podstawowy przedmiot działalności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Udzielanie ambulatoryjnej podstawowej i specjalistycznej opieki zdrowotnej w zakresie: interny, pediatrii, stomatologii,  ortodoncji, ginekologii i położnictwa, laryngologii, okulistyki, neurologii, reumatologii, psychiatrii, pielęgniarstwa, pielęgniarstwa  środowiskowego,  medycyny pracy oraz  diagnostyki medycznej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świadczeń może być poszerzony w zależności od potrzeb wynikających                       z przyjmowanych zleceń i zawieranych umów. Zakład będzie prowadzić inną działalność   a uzyskane dochody przeznaczy na działalność statutową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skazanie właściwego sądu prowadzącego rejestr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ąd Rejonowy dla Wrocławia-Fabrycznej we Wrocławiu, VI Wydział Gospodarczy Krajowego Rejestru Sądowego numer KRS – 000017937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kazanie czasu trwania działalności jednostki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Czas trwania jednostki jest nieogranicz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kazanie okresu objętego sprawozdaniem finansowym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prawozdanie obejmuje rok obrotowy od 1 stycznia do 31 grudnia 2013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kazanie, że sprawozdanie zawiera dane łącznie, jeżeli w skład jednostki wchodzą wewnętrzne jednostki organizacyjne sporządzające samodzielnie sprawozdanie finansowe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Jednostka nie posiada wewnętrznych jednostek organizacyjnych sporządzających samodzielnie sprawozdanie finans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kazanie, czy sprawozdanie zostało sporządzone przy założeniu kontynuowania działalności gospodarczej przez jednostkę w dającej się przewidzieć przyszłości oraz czy istnieją okoliczności wskazujące na zagrożenie kontynuowania przez nią działalności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prawozdanie zostało sporządzone przy założeniu kontynuowania działalności gospodarczej przez jednostkę w ciągu co najmniej 12 kolejnych miesięcy od dnia bilansowego. Nie istnieją żadne okoliczności wskazujące na zagrożenie kontynuowania przez zakład działa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mówienie przyjętych zasad (polityki) rachunkowości, w tym metod wyceny aktywów   i pasywów (także amortyzacji), pomiaru wyniku finansowego oraz sposobu sporządzenia sprawozdania  w zakresie, w jakim ustawa pozostawia jednostce prawo wyboru:</w:t>
      </w:r>
    </w:p>
    <w:p>
      <w:pPr>
        <w:pStyle w:val="Normal"/>
        <w:jc w:val="both"/>
        <w:rPr/>
      </w:pPr>
      <w:r>
        <w:rPr>
          <w:sz w:val="24"/>
        </w:rPr>
        <w:t>a) Sprawozdanie finansowe sporządzone zostało na podstawie ksiąg rachunkowych prowadzonych w roku obrotowym zgodnie z dokumentacją przyjętych zasad rachunkowości ustaloną i wprowadzoną do stosowania postanowieniami zarządzenia nr 15/04 dyrektora SPZOZ „Przychodnia” w Sycowie.</w:t>
      </w:r>
    </w:p>
    <w:p>
      <w:pPr>
        <w:pStyle w:val="Normal"/>
        <w:jc w:val="both"/>
        <w:rPr/>
      </w:pPr>
      <w:r>
        <w:rPr>
          <w:sz w:val="24"/>
        </w:rPr>
        <w:t>1. Zasady ustalania roku obrotowego i okresów sprawozdawczych,</w:t>
      </w:r>
    </w:p>
    <w:p>
      <w:pPr>
        <w:pStyle w:val="Normal"/>
        <w:jc w:val="both"/>
        <w:rPr/>
      </w:pPr>
      <w:r>
        <w:rPr>
          <w:sz w:val="24"/>
        </w:rPr>
        <w:t>2. Zakładowe zasady wyceny aktywów i pasywów oraz ustalania wyniku finansowego,</w:t>
      </w:r>
    </w:p>
    <w:p>
      <w:pPr>
        <w:pStyle w:val="Normal"/>
        <w:jc w:val="both"/>
        <w:rPr/>
      </w:pPr>
      <w:r>
        <w:rPr>
          <w:sz w:val="24"/>
        </w:rPr>
        <w:t>3. Wykaz ksiąg rachunkowych,</w:t>
      </w:r>
    </w:p>
    <w:p>
      <w:pPr>
        <w:pStyle w:val="Normal"/>
        <w:jc w:val="both"/>
        <w:rPr/>
      </w:pPr>
      <w:r>
        <w:rPr>
          <w:sz w:val="24"/>
        </w:rPr>
        <w:t>4. Dokumentację systemu przetwarzania danych,</w:t>
      </w:r>
    </w:p>
    <w:p>
      <w:pPr>
        <w:pStyle w:val="Normal"/>
        <w:jc w:val="both"/>
        <w:rPr/>
      </w:pPr>
      <w:r>
        <w:rPr>
          <w:sz w:val="24"/>
        </w:rPr>
        <w:t>5. System ochrony danych i ich zbio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ładowe zasady, metody i wzory wybrano wśród możliwych do stosowania zasad, metod      i wzorów dopuszczonych ustawą o rachunkowości i wprowadzono je na okres wielol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b) Wykazane w bilansie na koniec roku obrotowego aktywa i pasywa wyceniono następującymi metodami wyceny wynikającymi z przyjętych zasad rachunkowośc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53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ładnik aktywów/pasyw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osób wyceny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Środki trwałe oraz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Wartości niematerialne i praw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a nabycia lub koszt wytworzenia lub wartości przeszacowanej (po aktualizacji wyceny) pomniejszonych o odpisy amortyzacyjne lub umorzeniowe, a także o odpisy z tytułu utraty wartości</w:t>
            </w:r>
          </w:p>
        </w:tc>
      </w:tr>
      <w:tr>
        <w:trPr>
          <w:trHeight w:val="10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zeczowe składniki aktywów obrotow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ena nabycia lub koszt wytworzenia, przy czym kwota ta nie może przekroczyć ceny sprzedaży netto na dzień bilansowy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leż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wota wymaganej zapłaty z zachowaniem zasady ostrożności</w:t>
            </w:r>
          </w:p>
        </w:tc>
      </w:tr>
      <w:tr>
        <w:trPr>
          <w:trHeight w:val="4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bowiąz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wota wymagająca zapłaty</w:t>
            </w:r>
          </w:p>
        </w:tc>
      </w:tr>
      <w:tr>
        <w:trPr>
          <w:trHeight w:val="39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pitały (fundusze) włas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artość nominalna</w:t>
            </w:r>
          </w:p>
        </w:tc>
      </w:tr>
      <w:tr>
        <w:trPr>
          <w:trHeight w:val="4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zostałe aktywa i pasy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artość nominalna</w:t>
            </w:r>
          </w:p>
        </w:tc>
      </w:tr>
      <w:tr>
        <w:trPr>
          <w:trHeight w:val="4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zer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zasadniona, wiarygodnie oszacowana wartość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)  Ustalenie wyniku finansowego net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olnienie przedmiotowe ( art.17 ust.1 pkt 4 updop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)  Sposób sporządzenia sprawozdania finansowego w wersji, która wynika z załącznika nr 1 ustawy o rachunkowości. W skład sprawozdania finansowego wchodzą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ilans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achunek zysków i strat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formacja dodatkowa</w:t>
      </w:r>
    </w:p>
    <w:p>
      <w:pPr>
        <w:pStyle w:val="Normal"/>
        <w:jc w:val="both"/>
        <w:rPr/>
      </w:pPr>
      <w:r>
        <w:rPr>
          <w:b/>
          <w:sz w:val="24"/>
        </w:rPr>
        <w:t>B. Dodatkowe objaśnienia i informac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Część 1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Środki trwał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roku 2013 SP ZOZ „Przychodnia” dokonywał odpisów amortyzacyjnych  środków trwałych oraz wartości niematerialnych i prawnych, na podstawie planu amortyzacji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Odpisów nieplanowanych  nie dokon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0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1700"/>
        <w:gridCol w:w="1460"/>
        <w:gridCol w:w="1420"/>
        <w:gridCol w:w="1400"/>
      </w:tblGrid>
      <w:tr>
        <w:trPr>
          <w:trHeight w:val="264" w:hRule="atLeast"/>
        </w:trPr>
        <w:tc>
          <w:tcPr>
            <w:tcW w:w="87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inwentarzowa środków trwałych</w:t>
            </w:r>
          </w:p>
        </w:tc>
      </w:tr>
      <w:tr>
        <w:trPr>
          <w:trHeight w:val="264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Wartość środków trwałych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 wg pozycji bilansowych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ększeni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niejszeni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Z</w:t>
            </w:r>
          </w:p>
        </w:tc>
      </w:tr>
      <w:tr>
        <w:trPr>
          <w:trHeight w:val="26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7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zem ŚT </w:t>
              <w:br/>
              <w:t>z tego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77 938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81 856,83</w:t>
            </w:r>
          </w:p>
        </w:tc>
      </w:tr>
      <w:tr>
        <w:trPr>
          <w:trHeight w:val="44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 i lokale (KŚT grupa I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6 353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6 353,03</w:t>
            </w:r>
          </w:p>
        </w:tc>
      </w:tr>
      <w:tr>
        <w:trPr>
          <w:trHeight w:val="468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y Inżynierii lądowej i wodnej (KŚT grupa II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tły i maszyny energetyczne (KŚT grupa III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, urządzenia i aparaty ogólnego zastosowania (KŚT grupa IV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20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120,67</w:t>
            </w:r>
          </w:p>
        </w:tc>
      </w:tr>
      <w:tr>
        <w:trPr>
          <w:trHeight w:val="69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styczne maszyny, urządzenia i aparaty (KŚT grupa V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techniczne (KŚT grupa VI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6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65,00</w:t>
            </w:r>
          </w:p>
        </w:tc>
      </w:tr>
      <w:tr>
        <w:trPr>
          <w:trHeight w:val="468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transportu  (KŚT grupa VII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80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80,57</w:t>
            </w:r>
          </w:p>
        </w:tc>
      </w:tr>
      <w:tr>
        <w:trPr>
          <w:trHeight w:val="696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zędzia, przyrządy ruchomości i wyposażenie (KŚT grupa VIII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 919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 837,56</w:t>
            </w:r>
          </w:p>
        </w:tc>
      </w:tr>
      <w:tr>
        <w:trPr>
          <w:trHeight w:val="26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Umorzenie pozostałych środków trwały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ŚT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 884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71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 896,83</w:t>
            </w:r>
          </w:p>
        </w:tc>
      </w:tr>
      <w:tr>
        <w:trPr>
          <w:trHeight w:val="44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IV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398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1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410,67</w:t>
            </w:r>
          </w:p>
        </w:tc>
      </w:tr>
      <w:tr>
        <w:trPr>
          <w:trHeight w:val="44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V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6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6,49</w:t>
            </w:r>
          </w:p>
        </w:tc>
      </w:tr>
      <w:tr>
        <w:trPr>
          <w:trHeight w:val="47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VII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249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249,67</w:t>
            </w:r>
          </w:p>
        </w:tc>
      </w:tr>
      <w:tr>
        <w:trPr>
          <w:trHeight w:val="264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Umorzenie wartości niematerialnych i prawny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ci niematerialne i prawne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346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346,44</w:t>
            </w:r>
          </w:p>
        </w:tc>
      </w:tr>
      <w:tr>
        <w:trPr>
          <w:trHeight w:val="447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32 170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89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38 100,10</w:t>
            </w:r>
          </w:p>
        </w:tc>
      </w:tr>
      <w:tr>
        <w:trPr>
          <w:trHeight w:val="264" w:hRule="atLeast"/>
        </w:trPr>
        <w:tc>
          <w:tcPr>
            <w:tcW w:w="2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4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9"/>
        <w:gridCol w:w="1471"/>
        <w:gridCol w:w="1171"/>
        <w:gridCol w:w="1251"/>
        <w:gridCol w:w="1111"/>
        <w:gridCol w:w="1281"/>
      </w:tblGrid>
      <w:tr>
        <w:trPr>
          <w:trHeight w:val="264" w:hRule="atLeast"/>
        </w:trPr>
        <w:tc>
          <w:tcPr>
            <w:tcW w:w="9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Umorzenie środków trwałych</w:t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morzenia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 wg pozycji bilansowych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hczasowe umorzenie na początek roku obrotowego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ększeni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niejszenia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morzenie</w:t>
              <w:br/>
              <w:t>roczne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koniec roku obrotowego</w:t>
            </w:r>
          </w:p>
        </w:tc>
      </w:tr>
      <w:tr>
        <w:trPr>
          <w:trHeight w:val="264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47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zem ŚT </w:t>
              <w:br/>
              <w:t>z tego: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537 617,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2 912,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700 529,25</w:t>
            </w:r>
          </w:p>
        </w:tc>
      </w:tr>
      <w:tr>
        <w:trPr>
          <w:trHeight w:val="657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 i lokale (KŚT grupa I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9 492,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658,8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7 151,40</w:t>
            </w:r>
          </w:p>
        </w:tc>
      </w:tr>
      <w:tr>
        <w:trPr>
          <w:trHeight w:val="468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y Inżynierii lądowej i wodnej (KŚT grupa II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68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tły i maszyny energetyczne (KŚT grupa III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, urządzenia i aparaty ogólnego zastosowania (KŚT grupa IV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05,1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69,2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274,41</w:t>
            </w:r>
          </w:p>
        </w:tc>
      </w:tr>
      <w:tr>
        <w:trPr>
          <w:trHeight w:val="696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styczne maszyny, urządzenia i aparaty (KŚT grupa V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techniczne (KŚT grupa VI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65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65,00</w:t>
            </w:r>
          </w:p>
        </w:tc>
      </w:tr>
      <w:tr>
        <w:trPr>
          <w:trHeight w:val="468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transportu  (KŚT grupa VII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76,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2,14</w:t>
            </w:r>
          </w:p>
        </w:tc>
      </w:tr>
      <w:tr>
        <w:trPr>
          <w:trHeight w:val="696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zędzia, przyrządy ruchomości i wyposażenie (KŚT grupa VIII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 208,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507,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 716,30</w:t>
            </w:r>
          </w:p>
        </w:tc>
      </w:tr>
      <w:tr>
        <w:trPr>
          <w:trHeight w:val="264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Umorzenie pozostałych środków trwałyc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ŚT: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9 884,8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16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171,9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1 896,83</w:t>
            </w:r>
          </w:p>
        </w:tc>
      </w:tr>
      <w:tr>
        <w:trPr>
          <w:trHeight w:val="447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IV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398,6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6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1,9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410,67</w:t>
            </w:r>
          </w:p>
        </w:tc>
      </w:tr>
      <w:tr>
        <w:trPr>
          <w:trHeight w:val="447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upa V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6,4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6,49</w:t>
            </w:r>
          </w:p>
        </w:tc>
      </w:tr>
      <w:tr>
        <w:trPr>
          <w:trHeight w:val="477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VII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249,6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249,67</w:t>
            </w:r>
          </w:p>
        </w:tc>
      </w:tr>
      <w:tr>
        <w:trPr>
          <w:trHeight w:val="264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Umorzenie wartości niematerialnych i prawnych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ci niematerialne i prawn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346,4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346,44</w:t>
            </w:r>
          </w:p>
        </w:tc>
      </w:tr>
      <w:tr>
        <w:trPr>
          <w:trHeight w:val="447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691 848,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16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1 084,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856 772,52</w:t>
            </w:r>
          </w:p>
        </w:tc>
      </w:tr>
      <w:tr>
        <w:trPr>
          <w:trHeight w:val="264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Środki pieniężn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tan gotówki w kasie SP ZOZ „Przychodnia” na dzień 31.12.2013 roku wynosił 1 428,93 zł natomiast stan środków na rachunku podstawowym 247 484,90 zł, środki na lokacie terminowej 450 000,00 zł,  rachunek ZFŚS- 875,4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Wymienione w bilansie środki pieniężne stanowiły środki w kasie oraz środki na rachunkach bankowych 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tan środków został potwierdzony przez bank, a stan gotówki w kasie został zinwentaryzow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ługoterminowe aktywa finansow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Jednostka nie posiada długoterminowych aktywów (inwestycji) finansowych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artość gruntów użytkowanych wieczyście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Nie dotyczy SP ZOZ „Przychodnia” w Sycowi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artość nieamortyzowanych  lub nieumarzanych przez jednostkę środków trwałych, używanych  na podstawie umów najmu, dzierżawy i innych umów w tym z leasingu. Nie występuj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obowiązania wobec budżetu państwa, jednostek samorządu terytorialnego z tytułu uzyskania prawa własności budynków i budowl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ie występu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tan na początek roku obrotowego, zwiększenia i wykorzystanie oraz stan końcowy funduszy założycielskiego i zakład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7860" w:type="dxa"/>
        <w:jc w:val="left"/>
        <w:tblInd w:w="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00"/>
        <w:gridCol w:w="1460"/>
        <w:gridCol w:w="1460"/>
        <w:gridCol w:w="1440"/>
      </w:tblGrid>
      <w:tr>
        <w:trPr>
          <w:trHeight w:val="79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fundusz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  <w:br/>
              <w:t>na początek</w:t>
              <w:br/>
              <w:t>ro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większenia</w:t>
              <w:br/>
              <w:t>w ciągu ro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mniejszenia</w:t>
              <w:br/>
              <w:t>w ciągu rok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  <w:br/>
              <w:t>na koniec</w:t>
              <w:br/>
              <w:t>roku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dusz </w:t>
              <w:br/>
              <w:t>założycielsk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9 107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329 107,75</w:t>
            </w:r>
          </w:p>
        </w:tc>
      </w:tr>
      <w:tr>
        <w:trPr>
          <w:trHeight w:val="528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usz</w:t>
              <w:br/>
              <w:t>zakładu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8 476,2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 343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 133,0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undusz zakładu zmniejszył się o wartość poniesionej starty  za rok 2012– 94 343,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ropozycja pokrycia straty  za 2013  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Ujemny wynik finansowy zostanie pokryty z zysków lat poprzednich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Fundusz zakładu zostanie pomniejszony o wartość 233 989,31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ane o stanie rezerw na początku roku obrotowego, zwiększeniach, wykorzystaniu, rozwiązaniu oraz o stanie rezerw na koniec roku obrotowego, ze wskazaniem tych różnic, które korygują stan należności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2013 roku SP ZOZ „Przychodnia” nie tworzył rezerw na należności i roszc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nformacje o odpisach aktualizujących wartość należności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Nie wystąpił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Podział zobowiązań długoterminowych według pozycji bilansu o pozostałym od dnia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ilansowego, przewidywanym umową, okresie spłaty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900"/>
        <w:gridCol w:w="900"/>
        <w:gridCol w:w="900"/>
        <w:gridCol w:w="903"/>
        <w:gridCol w:w="897"/>
        <w:gridCol w:w="900"/>
        <w:gridCol w:w="900"/>
      </w:tblGrid>
      <w:tr>
        <w:trPr>
          <w:trHeight w:val="742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zobowiąza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obowiązania na: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tego zobowiązania płatne</w:t>
            </w:r>
          </w:p>
        </w:tc>
      </w:tr>
      <w:tr>
        <w:trPr>
          <w:trHeight w:val="36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cząte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1 roku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yżej roku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 3 la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 5 la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powyżej</w:t>
            </w:r>
          </w:p>
        </w:tc>
      </w:tr>
      <w:tr>
        <w:trPr>
          <w:trHeight w:val="45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cząte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ie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cząte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ie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cząte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ie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Zobowiązani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obec pozostałych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ednostek raze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 503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17 660,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6 503,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7 660,6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-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) kredyt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zobowiązani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obec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stawc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 223,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6 947,61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 223,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6 947,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) pozostał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bowią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 279,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9 713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 279,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89 713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az zobowiązań zabezpieczonych na majątku jednostki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akład nie  posiada zobowiązań zabezpieczonych na majątku jednostk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az zobowiązań warunkowych  ( w tym udzielonych przez jednostkę gwarancji       i poręczeń, także wekslowych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akład nie posiada zobowiązań warunkowych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0" w:hanging="0"/>
        <w:rPr/>
      </w:pPr>
      <w:r>
        <w:rPr/>
        <w:t>Część 2</w:t>
      </w:r>
    </w:p>
    <w:p>
      <w:pPr>
        <w:pStyle w:val="TextBodyIndent"/>
        <w:numPr>
          <w:ilvl w:val="0"/>
          <w:numId w:val="12"/>
        </w:numPr>
        <w:rPr/>
      </w:pPr>
      <w:r>
        <w:rPr/>
        <w:t>Struktura rzeczowa i terytorialna  przychodów netto ze sprzedaży produktów, towarów i usług przedstawiają poniższe tabe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</w:r>
    </w:p>
    <w:tbl>
      <w:tblPr>
        <w:tblW w:w="80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49"/>
        <w:gridCol w:w="1279"/>
        <w:gridCol w:w="191"/>
        <w:gridCol w:w="922"/>
        <w:gridCol w:w="338"/>
        <w:gridCol w:w="1440"/>
        <w:gridCol w:w="863"/>
      </w:tblGrid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 SP ZOZ "Przychodnia" w Sycowie rok  201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dział %</w:t>
            </w:r>
          </w:p>
        </w:tc>
      </w:tr>
      <w:tr>
        <w:trPr>
          <w:trHeight w:val="25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FZ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za NFZ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:5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ogóln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7 378,5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7 918,5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"D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 465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 855,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"K"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872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612,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5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stomatologiczn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 340,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 930,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77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ena szkoln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930,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930,2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dermatologiczn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 895,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 015,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laryngologiczn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okulistyczn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436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476,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zdrowia psychicznego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373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373,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ęgniarki środowiskowe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471,2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 471,2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na środowiskow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237,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 237,2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net zabiegowy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ortodontyczn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685,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 455,4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21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neurologiczn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 816,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 816,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reumatologiczn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10,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10,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ycyna pracy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80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803,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szczepień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 43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 430,1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G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0,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ylizacja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6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57 914,7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7 976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45 774,8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946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operacyjne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487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487,7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finansowe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70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70,0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: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857 914,7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6 834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54 632,6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40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rzedaż usług zdrowotnych na podstawie kontraktów z DOW NFZ, stanowi 88,59 % przychodów    ogółem SP ZOZ „Przychodnia” w Sycowie (spadek w stosunku do roku poprzedniego o  0,45 %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20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580"/>
        <w:gridCol w:w="1900"/>
      </w:tblGrid>
      <w:tr>
        <w:trPr>
          <w:trHeight w:val="26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ż usług zdrowotnych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70 381,57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Z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7 914,74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za NFZ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466,83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ycyna pracy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427,30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uczniów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76,00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G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0,00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sz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111,44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finansow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70,08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operacyjn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 376,29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354 632,68 zł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sokość i wyjaśnienie przyczyn odpisów aktualizujących środki trwałe 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akład nie tworzył odpisów aktualizujących wartość środków trwał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Informacja o przychodach, kosztach i wynikach działalności zaniechanej w roku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obrotowym lub przewidzianej do zaniechania w roku następny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akład nie zaniechał prowadzonej działalności w roku obrotowym 2013 i nie przewiduje jej zaniechania w roku następ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zliczenie głównych pozycji stanowiących podstawę opodatkowania podatkiem dochodowym od osób prawnych od wyniku finansowego brutt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20"/>
        <w:gridCol w:w="1760"/>
        <w:gridCol w:w="960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5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księgowe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4 632,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księgow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88 62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nik brut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33 989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ychody podatkowe niezaliczane </w:t>
              <w:br/>
              <w:t>do przychodów księgowyc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094,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rzymane odsetki od lokat bankowych, </w:t>
              <w:br/>
              <w:t>które uprzednio nie zostały zaliczone do przychodów podatkowyc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PFRON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59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ychody księgowe niezaliczane </w:t>
              <w:br/>
              <w:t>do przychodów podatkowych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45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iczone, lecz nie otrzymane odsetki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rócone, umorzone lub zaniechane podatki i opłaty stanowiące dochody budżetu państwa albo budżetów jednostek samorządu terytorialnego nie zaliczone do k.u.p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3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PFRON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8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3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iczone, lecz nie otrzymane odsetki od lokat bankowych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6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4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przychody operacyjne z rozliczenia międzyokresowego przychodów w wysokości amortyzacji ŚT sfinansowanych z dotacji ujętej na rozliczeniach międzyokresowych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18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księgowe niezaliczane do kosztów uzyskania przychodów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1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cone do ZUS składki w części sfinansowanej przez płatnika, które uprzednio nie zostały uznane za k.u.p.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1,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księgowe niezaliczane do kosztów uzyskania przychodó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 701,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z a zwłokę z tytułu nieterminowych wpłat należności budżetowych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2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opłacone do ZUS składki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3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y, opłaty i odszkodowania wraz z odsetkami z tytułu nieprzestrzegania przepisów w zakresie ochrony środowiska oraz BHP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4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cja ŚT sfinansowanych z dotacji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18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ortyzacja ŚT, których nabycie nie stanowi przychodu</w:t>
              <w:br/>
              <w:t xml:space="preserve"> ujętego na funduszu założycielski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658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podatkowe po korekcie ( A+D-E 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46 273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uzyskania przychodów (B+F-G 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92 33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</w:tc>
        <w:tc>
          <w:tcPr>
            <w:tcW w:w="5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hód do opodatkowania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46 058,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wolne od podatku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opodatkowani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46 05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dochodow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Informacja o kosztach  rodzajowych, w tym o kosztach wytworzenia produktów i usług na własne potrzeb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Zakład sporządza wariant porównawczy rachunku zysków i strat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szty wytworzenia środków trwałych w budowi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Nie wystąpiły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Poniesione w roku obrotowym i planowane na rok następny nakłady na niefinansowe aktywa trwałe ( w tym nakłady na ochronę środowiska)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ie dotyczy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Informacja o zyskach i stratach nadzwyczajnych:</w:t>
      </w:r>
    </w:p>
    <w:p>
      <w:pPr>
        <w:pStyle w:val="TextBodyIndent"/>
        <w:ind w:left="0" w:firstLine="708"/>
        <w:rPr/>
      </w:pPr>
      <w:r>
        <w:rPr/>
        <w:t>Nie wystąpił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atek dochodowy od wyniku na operacjach nadzwyczajnych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datek dochodowy od wyniku na operacjach nadzwyczajnych nie występuje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zęść 3</w:t>
      </w:r>
    </w:p>
    <w:p>
      <w:pPr>
        <w:pStyle w:val="TextBody"/>
        <w:rPr>
          <w:szCs w:val="24"/>
        </w:rPr>
      </w:pPr>
      <w:r>
        <w:rPr/>
        <w:t>Objaśnienie struktury środków pieniężnych do sprawozdania z przepływu środków pienięż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ład nie sporządza sprawozdania z przepływu środków pieniężnych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zęść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formacje o charakterze i celu gospodarczym zawartych umów nieuwzględnionych w bilansie w zakresie niezbędnym do oceny ich wpływu na sytuację majątkowa, finansową i wynik finansow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Nie wystąpił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o istotnych transakcjach (wraz z ich kwotami) zawartych przez jednostkę na innych warunkach niż rynkowe za stronami powiązanymi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stąpił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e o przeciętnym zatrudnieniu z podziałem na poszczególne grupy zawod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20" w:type="dxa"/>
        <w:jc w:val="left"/>
        <w:tblInd w:w="4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80"/>
        <w:gridCol w:w="1360"/>
        <w:gridCol w:w="1260"/>
        <w:gridCol w:w="1340"/>
        <w:gridCol w:w="1340"/>
      </w:tblGrid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a zawodow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owo na </w:t>
              <w:br/>
              <w:t>umowie o</w:t>
              <w:br/>
              <w:t>prac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ty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mowy </w:t>
              <w:br/>
              <w:t>zlecenia</w:t>
              <w:br/>
              <w:t>w etatach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mowy na </w:t>
              <w:br/>
              <w:t>wykonanie</w:t>
              <w:br/>
              <w:t>świadczenia</w:t>
              <w:br/>
              <w:t>zdrowotne</w:t>
              <w:br/>
              <w:t>w etatach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arze stomatolodz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karze medycy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7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ęgniark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n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eniestki szkoln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ki med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dentystyczn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dentystyczn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lo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czer med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3,2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5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formacje o wynagrodzeniach, łącznie z wypłatami z zysku, wypłaconych lub należnych osobom wchodzącym w skład organów zarządzających, nadzorujących albo administrujących spółek handlowych za rok obrotowy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Nie wystąpiły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formacje o pożyczkach i świadczeniach o podobnym charakterze udzielonych osobom wchodzącym w skład organów nadzorujących albo administrujących spółek handlowych, ze wskazaniem warunków oprocentowania i terminów spłaty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Nie wystąpiły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formacje o wynagrodzeniu biegłego rewidenta lub podmiotu uprawnionego do badania sprawozdań finansowych, wypłaconym lub należnym za rok obrotowy 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Nie dotycz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zęść 5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Informacje o znaczących zdarzeniach dotyczących lat poprzednich ujętych w sprawozdaniu finansowym za rok obrotowy:</w:t>
      </w:r>
    </w:p>
    <w:p>
      <w:pPr>
        <w:pStyle w:val="Heading4"/>
        <w:ind w:left="720" w:hanging="0"/>
        <w:rPr>
          <w:b w:val="false"/>
          <w:b w:val="false"/>
        </w:rPr>
      </w:pPr>
      <w:r>
        <w:rPr>
          <w:b w:val="false"/>
        </w:rPr>
        <w:t>Sprawozdanie finansowe za rok obrotowy nie zawiera informacji o znaczących zdarzeniach dotyczących lat poprzedni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>Informacje o znaczących zdarzeniach, jakie wystąpiły po dniu bilansowym nieuwzględnionych w bilansie oraz rachunku zysków i strat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ie wystąpiły istotne zdarzenia po dniu bilans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rzedstawienie dokonanych w roku obrotowym zmian polityki rachunkowości,  w tym metod wyceny oraz zmian sposobu sporządzania finansowego, jeżeli wywierają istotny wpływ na sytuację majątkową i finansową jednostki, ich przyczyny i spowodowaną zmianami kwotę wyniku finansowego 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W roku obrotowym nie wystąpiły zmiany zasad (polityki) rachunkowości, w tym metod wyceny oraz sposobu sporządzania sprawozdania finansowego, wywierające istotny wpływ na sytuację majątkową, finansową oraz wynik finans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zęść 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/>
        <w:t>Informacja o wspólnych przedsięwzięciach (niepodlegających konsolidacji w sprawozdaniu finansowym )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W roku obrotowym zakład nie prowadził wspólnych przedsięwzięć  (niepodlegających konsolidacji w sprawozdaniach finansowych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Informacje o transakcjach z jednostkami powiązanymi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kład nie prowadzi transakcji z jednostkami powiąza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zęść 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nformacje o połączeniach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ie dotycz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1428" w:leader="none"/>
        </w:tabs>
        <w:rPr/>
      </w:pPr>
      <w:r>
        <w:rPr/>
        <w:t>Część 8</w:t>
        <w:tab/>
      </w:r>
    </w:p>
    <w:p>
      <w:pPr>
        <w:pStyle w:val="Normal"/>
        <w:rPr/>
      </w:pPr>
      <w:r>
        <w:rPr/>
      </w:r>
    </w:p>
    <w:p>
      <w:pPr>
        <w:pStyle w:val="Tekstpodstawowy2"/>
        <w:ind w:left="708" w:hanging="0"/>
        <w:jc w:val="both"/>
        <w:rPr/>
      </w:pPr>
      <w:r>
        <w:rPr/>
        <w:t>Informacje o zdarzeniach mogących mieć wpływ na kontynuowanie działalności przez jednostkę:</w:t>
      </w:r>
    </w:p>
    <w:p>
      <w:pPr>
        <w:pStyle w:val="Tekstpodstawowy2"/>
        <w:ind w:left="708" w:hanging="0"/>
        <w:jc w:val="both"/>
        <w:rPr/>
      </w:pPr>
      <w:r>
        <w:rPr/>
        <w:t>SP ZOZ „Przychodnia” w Sycowie sporządziła sprawozdanie finansowe za 2013 r. przy założeniu kontynuacji działalności. Poszczególne składniki aktywów i pasywów wycenione zostały zgodnie z art. 28 ustawy o rachunkowości, przy wykorzystaniu zasad tworzących politykę rachunkowości zakładu. Do dnia zatwierdzenia sprawozdania finansowego nie nastąpiły żadne zdarzenia  podważające przyjęte założenia o kontynuacji działalności.</w:t>
      </w:r>
    </w:p>
    <w:p>
      <w:pPr>
        <w:pStyle w:val="Tekstpodstawowy2"/>
        <w:ind w:left="708" w:hanging="0"/>
        <w:jc w:val="both"/>
        <w:rPr/>
      </w:pPr>
      <w:r>
        <w:rPr/>
      </w:r>
    </w:p>
    <w:p>
      <w:pPr>
        <w:pStyle w:val="Tekstpodstawowy2"/>
        <w:ind w:left="708" w:hanging="0"/>
        <w:jc w:val="both"/>
        <w:rPr/>
      </w:pPr>
      <w:r>
        <w:rPr/>
      </w:r>
    </w:p>
    <w:p>
      <w:pPr>
        <w:pStyle w:val="Tekstpodstawowy2"/>
        <w:jc w:val="both"/>
        <w:rPr>
          <w:b/>
          <w:b/>
        </w:rPr>
      </w:pPr>
      <w:r>
        <w:rPr>
          <w:b/>
        </w:rPr>
        <w:t>Część 9</w:t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left="708" w:hanging="0"/>
        <w:jc w:val="both"/>
        <w:rPr/>
      </w:pPr>
      <w:r>
        <w:rPr/>
        <w:t>Informacje dodatkowe i końcowe mające wpływ na ocenę sytuacji majątkowej, finansowej     i wyniku finansowego zakładu.</w:t>
      </w:r>
    </w:p>
    <w:p>
      <w:pPr>
        <w:pStyle w:val="Tekstpodstawowy2"/>
        <w:ind w:left="708" w:hanging="0"/>
        <w:jc w:val="both"/>
        <w:rPr/>
      </w:pPr>
      <w:r>
        <w:rPr/>
        <w:t>Na dzień sporządzenia sprawozdania nieznane są zdarzenia mające wpływ na sytuację majątkową, finansową i wynik finansowy zakładu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   </w:t>
      </w:r>
      <w:r>
        <w:rPr/>
        <w:t>Syców, 25.03.2014 r.</w:t>
      </w:r>
    </w:p>
    <w:p>
      <w:pPr>
        <w:pStyle w:val="Tekstpodstawowy2"/>
        <w:jc w:val="both"/>
        <w:rPr/>
      </w:pPr>
      <w:r>
        <w:rPr/>
        <w:t>..................................................                                                        ............................................</w:t>
      </w:r>
    </w:p>
    <w:p>
      <w:pPr>
        <w:pStyle w:val="Tekstpodstawowy2"/>
        <w:jc w:val="both"/>
        <w:rPr/>
      </w:pPr>
      <w:r>
        <w:rPr/>
        <w:t>(miejsce i data sporządzenia)                                                                      (podpis dyrektora)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.................... ...................................</w:t>
      </w:r>
    </w:p>
    <w:p>
      <w:pPr>
        <w:pStyle w:val="Tekstpodstawowy2"/>
        <w:jc w:val="both"/>
        <w:rPr/>
      </w:pPr>
      <w:r>
        <w:rPr/>
        <w:t>(imię, nazwisko i podpis osoby sporządzającej)</w:t>
      </w:r>
    </w:p>
    <w:p>
      <w:pPr>
        <w:pStyle w:val="Tekstpodstawowy2"/>
        <w:jc w:val="both"/>
        <w:rPr/>
      </w:pPr>
      <w:r>
        <w:rPr/>
        <w:t xml:space="preserve">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(pieczęć firmowa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34:00Z</dcterms:created>
  <dc:creator>USHER</dc:creator>
  <dc:description/>
  <cp:keywords/>
  <dc:language>en-US</dc:language>
  <cp:lastModifiedBy>Ilona</cp:lastModifiedBy>
  <cp:lastPrinted>2014-05-21T14:29:00Z</cp:lastPrinted>
  <dcterms:modified xsi:type="dcterms:W3CDTF">2014-05-21T12:33:00Z</dcterms:modified>
  <cp:revision>55</cp:revision>
  <dc:subject/>
  <dc:title/>
</cp:coreProperties>
</file>