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CHWAŁA Nr XLIV/............/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RADY MIEJSKIEJ W SYCOWIE</w:t>
        <w:br/>
        <w:t>z dnia 29 maja 2014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8 ust.2a, art.18 ust.2 pkt 4 i pkt 9 lit. i oraz 58 ustawy  z dnia 8 marca 1990r.o samorządzie gminnym (tekst jednolity Dz.U. z 2013r, poz.594 ze zmianami); art. 212, art 216 ust.2  pkt 5 ustawy z dnia 27 sierpnia 2009r. o finansach publicznych (tekst jednolity Dz.U.z 2013r, poz.885 ze zmianami)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W  załączniku  nr 1 do uchwały Rady Miejskiej w Sycowie  nr   XXVII/147/2012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20 grudnia  2012 r. pn." Dochody budżetu Miasta i Gminy Syców na rok 2014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 Miasta i Gminy po zmianie wynosi </w:t>
        <w:tab/>
        <w:tab/>
        <w:tab/>
        <w:t xml:space="preserve">           42 113 106,8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bieżące </w:t>
        <w:tab/>
        <w:tab/>
        <w:tab/>
        <w:tab/>
        <w:tab/>
        <w:tab/>
        <w:tab/>
        <w:tab/>
        <w:t xml:space="preserve">           39 213 763,8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 xml:space="preserve">                        2 899 343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W  załączniku  nr 2 do uchwały Rady Miejskiej w Sycowie  nr   XXVII/147/2012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20 grudnia  2012 r. pn." Wydatki budżetu Miasta i Gminy Syców na rok 2013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3 266 084,45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 38 080 457,45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 5 185 627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większa się deficyt budżetowy o kwotę 280 000,00 zł. Źródłem sfinansowania zwiększon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deficytu są wolne środki, o których mowa w art.217 ust.2 pkt 6 ustawy o finansa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publiczn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  Załącznik  nr 3 do uchwały Rady Miejskiej w Sycowie  nr   XXXIX/227/2013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19 grudnia  2013 r. pn." Przychody i rozchody budżetu w roku 2014" otrzymuje brzmienie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załącznika nr 3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Załącznik nr 4 do uchwały Rady Miejskiej w Sycowie  nr  XXXIX/227/2012 z dnia 19 grudnia  2013 r. pn." Wykaz wydatków majątkowych oraz zadań inwestycyjnych na rok 2014" otrzymuje brzmienie załącznika Nr 4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większa się pomoc rzeczową w kwocie 16 000 zł  dla Samorządu Województwa Dolnośląski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2. Udziela się pomocy finansowej w kwocie 5 000 zł dla Komendy Powiatowej Policji w Oleśnicy. Środki zostaną  przekazane  na Fundusz wsparcia Policji przy Komendzie Wojewódzkiej Policji we Wrocławiu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 xml:space="preserve">          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</w:t>
      </w:r>
      <w:r>
        <w:rPr>
          <w:i/>
          <w:iCs/>
        </w:rPr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>
          <w:b/>
          <w:bCs/>
        </w:rPr>
        <w:t>Uzasadnienie do uchwały Rady Miejskiej w Sycowie Nr XLIV/....../2014 z dnia 29 maja 2014 r. w sprawie zmiany budżetu Miasta i Gminy Syców na rok 201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I. Dochody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>
          <w:bCs/>
        </w:rPr>
        <w:t xml:space="preserve">W dziale 600 - Transport i łączność zwiększa się o 8 000 zł dotację celową z budżetu samorządu województwa dolnośląskiego na "Budowę chodnika w m. Działosza w ciągu </w:t>
      </w:r>
      <w:r>
        <w:rPr/>
        <w:t>drogi woj. nr 448 wraz z budową kanalizacji deszczowej"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>
          <w:b/>
          <w:bCs/>
        </w:rPr>
        <w:t>I.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1. W dziale 600, zwiększa się środki o kwotę 63 000 zł w tym na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 xml:space="preserve">- zadanie pn. Budowa chodnika w m. Działosza w ciągu drogi woj. nr 448 wraz z budową kanalizacji deszczowej - 16 000 zł. Zadanie realizowane jest w formie pomocy rzeczowej dla samorządu wojewódzkiego i przy jego współudziale. Na podstawie protokołu konieczności wystąpiła konieczność zwiększenia środków o proponowana kwotę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- środki w wysokości55 000 zł na zadania inwestycyjne  pn."Budowa drogi gminnej w m. Wioska". W dotychczasowym  budżecie zabezpieczone były środki na sporządzenie dokumentacji dla ww zadania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2. W dziale 700 - Gospodarka mieszkaniowa zwiększone zostają środki w wysokości 70 000 zł na zadanie inwestycyjne pn." Modernizacja zasobów komunalnych". Dodatkowe środki zabezpieczą  potrzeby remontowe budynków przy ul, Ks.Rudy 8/1  oraz Ogrodowej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3. W dziale 750 - Administracja  publiczna środki w wysokości 10 000 zł przeznaczone zostają na zakup i montaż  urządzenia nagłaśniającego (odtwarzanie hymnu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</w:rPr>
        <w:t>4. W dziale 801 - Oświata i wychowanie zwiększone zostają środki w wysokości  75 000 zł na następujące zadania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-  Modernizacja budynku SP w  Działoszy - 25 0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-  Budowa placu zabaw przy SP  w Szczodrowie - 25 000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- Utwardzenie placu szkolnego przy SP w  Drołtowicach - 25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</w:rPr>
        <w:t xml:space="preserve">5. W dziale 851- Ochrona zdrowie wyłącza się środki  w ramach GPRPAiN  w wysokości          5 000 zł z działalności bieżącej przeznaczając je na  pomoc finansową </w:t>
      </w:r>
      <w:r>
        <w:rPr/>
        <w:t>dla Komendy Powiatowej Policji w Oleśnicy. Środki zostaną  przekazane  na Fundusz wsparcia Policji przy komendzie Wojewódzkiej Policji we Wrocławiu. Pomoc przeznaczona zostanie na opłacenie patroli mających na celu poprawę bezpieczeństwa na teren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6. W dziale 921 - Kultura i ochrona dziedzictwa narodowego  zwiększone zostają  środki w wysokości 17 000 zł  na następujące zadania inwestycyjn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- Przebudowa świetlicy wiejskiej w m. Drołtowice - 10 000 zł. Partycypacja f-szu sołeckiego w ww zadaniu wynosi 4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- Przebudowa budynku po byłej hydroforni na magazyn przy świetlicy w Szczodrowie.- 7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7. W dziale 926 - Kultura fizyczna zwiększone zostają środki w wysokości 45 000 zł na następujące zadania inwestycyjne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- Budowa siłowni zewnętrznej w parku miejskim - 20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/>
        <w:t>-  Budowa brodzika ma basenie miejskim. Środki w kwocie 25 000 zł przekazane zostaną w formie dotacji dla MOSi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7:39:00Z</dcterms:created>
  <dc:creator>OPTIMUS </dc:creator>
  <dc:description/>
  <dc:language>en-US</dc:language>
  <cp:lastModifiedBy>brmsycow@outlook.com</cp:lastModifiedBy>
  <cp:lastPrinted>2014-05-21T11:11:00Z</cp:lastPrinted>
  <dcterms:modified xsi:type="dcterms:W3CDTF">2014-05-22T07:36:00Z</dcterms:modified>
  <cp:revision>326</cp:revision>
  <dc:subject/>
  <dc:title>Uchwała Nr </dc:title>
</cp:coreProperties>
</file>