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miany uchwały w sprawie udzielenia pomocy rzeczowej dla Województwa Dolnośląskieg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ab/>
        <w:t>Na podstawie art. 8 ust. 2a, art.10 ust. 2, art. 18 ust. 2 pkt 15 ustawy z dnia 8 marca 1990r.o samorządzie gminnym (tekst jednolity Dz.U. z 2013r, poz. 594 ze zmianami); art. 216 ust. 2 pkt 5, art. 220 ustawy z dnia 27 sierpnia 2009r. o finansach publicznych (tekst jednolity Dz.U.z 2013r, poz.885 ze zmianami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uchwale Rady Miejskiej w Sycowie nr XXXII/182/2013 z dnia </w:t>
        <w:br/>
        <w:t>25 kwietnia 2013r. w sprawie udzielenia pomocy rzeczowej dla Województwa Dolnośląskiego, zmienionej uchwałą nr XXXIX/226/2013 z dnia 19 grudnia 2013r., paragraf 2 otrzymuje następujące brzmienie: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Środki finansowe z budżetu roku 2013 w wysokości 250.000 zł. (słownie złotych: dwieście pięćdziesiąt tysięcy) na realizację zadania, o którym mowa w §1, zostały przekazane na rachunek wydatków niewygasających z upływem roku 2013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budżecie Gminy na rok 2014, na realizację zadania, o którym mowa w §1, zostają zabezpieczone środki finansowe w dziale 600, rozdz. 60013, paragraf 6050, w wysokości 7.777,00 zł. (słownie złotych: siedem tysięcy siedemset siedemdziesiąt siedem).”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esław Moniuszko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Niniejsza uchwała dotyczy zawarcia aneksu do porozumienia z dnia 30.04.2013r. w sprawie powierzenia Gminie Syców realizacji zadania pn.: „budowa chodnika w m. Działosza w ciągu drogi wojewódzkiej nr 448 wraz z budową kanalizacji deszczowej – etap I” w zakresie realizacji robót będących zadaniem własnym Województwa Dolnośląskiego oraz przyjęcia pomocy rzeczowej na rzecz Województwa Dolnośląskiego od Gminy Syców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Zmiana uchwały wynika z konieczności sfinansowania robót dodatkowych dotyczących remontu istniejącej kanalizacji deszczowej. Roboty dodatkowe, w ramach pomocy rzeczowej, zostaną pokryte w 50% przez Gminę Syców i w 50% przez Województwo Dolnośląskie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Etap I budowy chodnika wraz z kanalizacją deszczową dotyczy odcinka o długości 692,16 m. Budowa ma na celu poprawę bezpieczeństwa użytkowników drogi wojewódzkiej i mieszkańców Działoszy. Gmina Syców, w ramach pomocy rzeczowej, pokryje 50% nakładów inwestycyjnych na realizację zadania. Pozostałą część kosztów (50%) poniesionych na realizacje zadania sfinansuje Województwo Dolnośląskie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Realizacja zadania nastąpi w pierwszej połowie 2014 roku. </w:t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37:00Z</dcterms:created>
  <dc:creator>OPTIMUS </dc:creator>
  <dc:description/>
  <dc:language>en-US</dc:language>
  <cp:lastModifiedBy>brmsycow@outlook.com</cp:lastModifiedBy>
  <cp:lastPrinted>2014-05-20T12:26:00Z</cp:lastPrinted>
  <dcterms:modified xsi:type="dcterms:W3CDTF">2014-05-22T07:26:00Z</dcterms:modified>
  <cp:revision>10</cp:revision>
  <dc:subject/>
  <dc:title>Uchwała Nr </dc:title>
</cp:coreProperties>
</file>