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jęcie protokołu z XLIII Sesji Rady Miejskiej w Sycowie z dnia </w:t>
        <w:br/>
        <w:t>24 kwietnia 201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Burmistrza Miasta i Gminy Syców o pracy w okresie od 22 kwietnia 2014 r. do 26 maja 201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Przewodniczącego Rady Miejskiej w Sycowie o pracy w okresie</w:t>
        <w:br/>
        <w:t>od 22 kwietnia 2014 r. do 26 maja 201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o organizacji i działalności PZSz w Oleśnicy ze szczególnym uwzględnienie szpitala w Sycow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a pracy i przyjęcia sprawozdania z działalności SP ZOZ „Przychodnia” w Sycowie za 2013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atwierdzenia rocznego sprawozdania finansowego Samodzielnego Publicznego Zakładu Opieki Zdrowotnej „Przychodnia” w Sycowie za 2013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miany budżetu Miasta i Gminy Syców na rok 20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miany wieloletniej prognozy finansowej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aciągnięcia kredytu długotermin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nadania nazw ulic na terenie miasta i gminy Syc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aliczenia dróg do kategorii dróg gmin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przyjęcia Strategii rozwoju Gminy Syców na lata 2014 – 20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kusja i podjęcie uchwały w sprawie zmiany uchwały w sprawie udzielenia pomocy rzeczowej dla Województwa Dolnośląski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a wdrażania i zaawansowania zadań ujętych w planie inwestycyjnym na 2014 ro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ja o przygotowaniu instytucji i organizacji do akcji letniej 201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knięc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edzenie Komisj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60" w:leader="none"/>
        </w:tabs>
        <w:ind w:left="720" w:hanging="720"/>
        <w:rPr>
          <w:i/>
          <w:i/>
        </w:rPr>
      </w:pPr>
      <w:r>
        <w:rPr>
          <w:bCs/>
        </w:rPr>
        <w:t xml:space="preserve">Posiedzenie Komisji Stałych Rady odbędzie się: 26 maja 2014 r. (poniedziałek) </w:t>
        <w:br/>
        <w:t>godz. 15</w:t>
      </w:r>
      <w:r>
        <w:rPr>
          <w:bCs/>
          <w:vertAlign w:val="superscript"/>
        </w:rPr>
        <w:t>00</w:t>
      </w:r>
      <w:r>
        <w:rPr>
          <w:bCs/>
        </w:rPr>
        <w:t>, sala 56 Urzędu MiG w Sycowie – wspólne posiedzenie wszystkich stałych komisji Rady Miejskiej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775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9 maja 2014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7:00Z</dcterms:created>
  <dc:creator>Biuro Rady Miejskiej</dc:creator>
  <dc:description/>
  <dc:language>en-US</dc:language>
  <cp:lastModifiedBy>brmsycow@outlook.com</cp:lastModifiedBy>
  <cp:lastPrinted>2014-04-16T13:07:00Z</cp:lastPrinted>
  <dcterms:modified xsi:type="dcterms:W3CDTF">2014-05-22T07:26:00Z</dcterms:modified>
  <cp:revision>5</cp:revision>
  <dc:subject/>
  <dc:title>Porządek LII Sesji</dc:title>
</cp:coreProperties>
</file>