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K.4020.12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>Przewodniczący Rady Miejskiej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>Bolesław Moniuszko</w:t>
      </w:r>
      <w:r>
        <w:rPr/>
        <w:tab/>
      </w:r>
    </w:p>
    <w:p>
      <w:pPr>
        <w:pStyle w:val="Normal"/>
        <w:ind w:left="3540" w:firstLine="708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uppressAutoHyphens w:val="false"/>
        <w:spacing w:lineRule="auto" w:line="360" w:before="280" w:after="28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kładam informację dotyczącą przygotowania placówki do  akcji lato 2014r. </w:t>
      </w:r>
    </w:p>
    <w:p>
      <w:pPr>
        <w:pStyle w:val="Normal"/>
        <w:suppressAutoHyphens w:val="false"/>
        <w:spacing w:lineRule="auto" w:line="360" w:before="280" w:after="280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280" w:after="280"/>
        <w:textAlignment w:val="auto"/>
        <w:rPr/>
      </w:pPr>
      <w:r>
        <w:rPr>
          <w:rFonts w:cs="Arial" w:ascii="Arial" w:hAnsi="Arial"/>
          <w:b/>
          <w:sz w:val="24"/>
          <w:szCs w:val="24"/>
          <w:u w:val="single"/>
        </w:rPr>
        <w:t>Dom Kultury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06.2014r. – Noc Świętojańska w Parku Miejskim z udziałem zespołu obrzędowego ,,Zawadiacy’’, zespołu ludowego ,,Sycowiacy’’, zespołu ,,PodPretekstem’’ oraz grupy teatralnej ,,Czfurka’’, działających przy Centrum Kultury w Sycowie.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06 – 11.07.2014r. – Półkolonie letnie dla dzieci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w planie m.in. wycieczki: do Teatru Lalek we Wrocławiu, Filharmonii Wrocławskiej, ZOO we Wrocławiu, Bajkolandu, do Pasikurowic (gospodarstwo państwa Szynol) – warsztaty ceramiczne, do Chrząstawy- ścianka wspinaczkowa, zabawy rekreacyjne w parku miejskim, grill, posiłki w dyżurującym przedszkolu.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14.07-18.07.2014r. - ,,Zapoznaj się z gitarą’’ – warsztaty gitarowe, zabawy z językiem rosyjskim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7-31.07.2014r. – Warsztaty origami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8.2014r. – Całodniowa wycieczka do Krasiejowa- Jura Park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każdy piątek sierpnia - Wakacyjne Turnieje Szachowe 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- 11.08-14.08.2014r. oraz 18.08-22.08.2014r. (poniedziałki i czwartki) -  Warsztaty brydżowe 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18.08-22.08.2014r. - zabawy ruchowe przy muzyce, warsztaty   plastyczne, warsztaty rękodzielnicze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- 25.08-29.08.2014r. – Zabawy z językiem angielskim dla dzieci ,,Happy Time’’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.08.2014r. - Dożynki Gminne</w:t>
      </w:r>
    </w:p>
    <w:p>
      <w:pPr>
        <w:pStyle w:val="Normal"/>
        <w:suppressAutoHyphens w:val="false"/>
        <w:spacing w:lineRule="auto" w:line="360" w:before="280" w:after="280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- 23.08.2014r. -  III Syców Music Day 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iblioteka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4"/>
          <w:szCs w:val="24"/>
        </w:rPr>
        <w:t xml:space="preserve">Na spotkania w bibliotece zapraszamy w każdy wtorek od godz. 11.00 - 12.00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usz głową nad logiczną grą planszową”  - rozgrywki  drużynowe  w grach  planszowych 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merfowo  czyli  lato w  krainie Smerfów’ - poznajemy poszczególnych bohaterów  książek o Smerfach  / zajęcia plastyczne/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am  pomysł  na komiks’ własnoręczne wykonywanie komiksów  przez uczestników zajęć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lastusiowo’  poznajemy lokatora szkolnego piórnika Tosi  /zajęcia plastyczne/.</w:t>
      </w:r>
    </w:p>
    <w:p>
      <w:pPr>
        <w:pStyle w:val="Akapitzlist"/>
        <w:numPr>
          <w:ilvl w:val="0"/>
          <w:numId w:val="1"/>
        </w:numPr>
        <w:spacing w:lineRule="auto" w:line="360" w:before="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niczego coś fajnego”   zajęcia manualne dla dzieci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color w:val="3C3C3B"/>
          <w:sz w:val="24"/>
          <w:szCs w:val="24"/>
        </w:rPr>
      </w:pPr>
      <w:r>
        <w:rPr>
          <w:rFonts w:cs="Arial" w:ascii="Arial" w:hAnsi="Arial"/>
          <w:color w:val="3C3C3B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color w:val="3C3C3B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3C3C3B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color w:val="3C3C3B"/>
          <w:sz w:val="24"/>
          <w:szCs w:val="24"/>
          <w:u w:val="single"/>
        </w:rPr>
        <w:t>Muzeum Regionalne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C3C3B"/>
          <w:sz w:val="24"/>
          <w:szCs w:val="24"/>
        </w:rPr>
        <w:t>1.Wzorem lat ubiegłych kontynuacja wakacyjnego cyklu wystaw podróżniczych „ Świat oczami Sycowian”, podczas których zaprezentowane zostaną wspomnienia z podróży po ciekawych miejscach Europy zgromadzone przez mieszkańców naszego miasta. Wystawy te cieszą się dużym zainteresowaniem i powodują, że Sycowianie  chętnie odwiedzają Muzeum w okresie wakacji. Dodatkową atrakcją będą spotkania z autorami wystaw, którzy podzielą się wrażeniami z ciekawych zakątków świata. W okresie wakacyjnym planuje się organizację dwóch wystaw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C3C3B"/>
          <w:sz w:val="24"/>
          <w:szCs w:val="24"/>
        </w:rPr>
        <w:t xml:space="preserve">2.REALIZACJA HASŁA: </w:t>
      </w:r>
      <w:r>
        <w:rPr>
          <w:rFonts w:cs="Arial" w:ascii="Arial" w:hAnsi="Arial"/>
          <w:color w:val="C0504D"/>
          <w:sz w:val="24"/>
          <w:szCs w:val="24"/>
        </w:rPr>
        <w:t xml:space="preserve">SPĘDZANIE CZASU NA ZAJĘCIACH WAKACYJNYCH W MUZEUM NA PEWNO NIE BĘDZIE NUDNE!  </w:t>
      </w:r>
      <w:r>
        <w:rPr>
          <w:rFonts w:cs="Arial" w:ascii="Arial" w:hAnsi="Arial"/>
          <w:sz w:val="24"/>
          <w:szCs w:val="24"/>
        </w:rPr>
        <w:t>Współpraca z dyżurującym przedszkolem i cykl spotkań z najmłodszymi mieszkańcami naszego miasta. Realizacja bloku tematycznego „Znam swoje miasto i opowiem o nim swojej rodzinie”:</w:t>
      </w:r>
    </w:p>
    <w:p>
      <w:pPr>
        <w:pStyle w:val="Akapitzlist"/>
        <w:spacing w:lineRule="auto" w:line="360" w:before="280" w:after="280"/>
        <w:contextualSpacing/>
        <w:jc w:val="both"/>
        <w:rPr/>
      </w:pPr>
      <w:r>
        <w:rPr>
          <w:rFonts w:cs="Arial" w:ascii="Arial" w:hAnsi="Arial"/>
        </w:rPr>
        <w:t>*zajęcia w Placówce połączone z prezentacją multimedialną dotyczącą historii Sycowa i jego zabytków</w:t>
      </w:r>
    </w:p>
    <w:p>
      <w:pPr>
        <w:pStyle w:val="Akapitzlist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 wycieczki po mieście: odkrywanie najciekawszych zakątków i prezentacja zabytków (kościoły, mury obronne, wieża widokowa, park)</w:t>
      </w:r>
    </w:p>
    <w:p>
      <w:pPr>
        <w:pStyle w:val="Akapitzlist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gra terenowa w sycowskim parku: „Odkrywamy skarby przeszłości” </w:t>
      </w:r>
    </w:p>
    <w:p>
      <w:pPr>
        <w:pStyle w:val="Akapitzlist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tworzenie plakatu, różnorodnymi technikami plastycznymi, pt: Syców miasto, które warto odwiedzić</w:t>
      </w:r>
    </w:p>
    <w:p>
      <w:pPr>
        <w:pStyle w:val="Akapitzlist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wykonanie pocztówki, której tematyka związana będzie z Sycowem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Spotkania z dziećmi biorącymi udział w Dziecińcu organizowanym przez Centrum  Kultury     w Sycowie pokaz slajdów obrazujący najstarsze dzieje miasta, krótka historia nieistniejących budynków: zamku rodziny Bironów i Ratusza, rozwiązywanie krzyżówki związanej z historią Sycowa, gra terenowa w parku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Pierwsza niedziela miesiąca godz. 15:00 pokaz filmów ( Sycowski zamek, Turniej Miast) i prezentacja multimedialna z ukazaniem charakterystycznych miejsc w naszym mieście na przestrzeni wieków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W wybrane dni tygodnia dla dzieci spędzających wakacje w mieście spotkania, na których w formie interaktywnych zabaw powstanie mapa najciekawszych miejsc w mieście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W wybrane dni tygodnia dla młodzieży szkolnej (szkoła podstawowa, gimnazjum, liceum) atrakcyjne prezentacje multimedialne. Wspólne tworzenie krótkiego filmu o mieście i zasłużonych dla niego mieszkańcach.</w:t>
      </w:r>
    </w:p>
    <w:p>
      <w:pPr>
        <w:pStyle w:val="Normal"/>
        <w:spacing w:lineRule="auto" w:line="36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ge">
            <wp:align>bottom</wp:align>
          </wp:positionV>
          <wp:extent cx="7558405" cy="6096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align>top</wp:align>
          </wp:positionV>
          <wp:extent cx="1633220" cy="895985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3322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f-c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0:00Z</dcterms:created>
  <dc:creator>Kain</dc:creator>
  <dc:description/>
  <dc:language>en-US</dc:language>
  <cp:lastModifiedBy>Paulina</cp:lastModifiedBy>
  <cp:lastPrinted>2014-04-23T10:32:00Z</cp:lastPrinted>
  <dcterms:modified xsi:type="dcterms:W3CDTF">2014-05-20T07:30:00Z</dcterms:modified>
  <cp:revision>2</cp:revision>
  <dc:subject/>
  <dc:title/>
</cp:coreProperties>
</file>