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</w:p>
    <w:p>
      <w:pPr>
        <w:pStyle w:val="Heading1"/>
        <w:rPr/>
      </w:pPr>
      <w:r>
        <w:rPr/>
        <w:t>OGÓLNA  ANALIZA  WYKONANIA  PODSTAWOWY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ZADAŃ  SAMODZIELNEGO  PUBLICZNEGO  ZAKŁADU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OPIEKI  ZDROWOTNEJ  „PRZYCHODNIA „                              </w:t>
      </w:r>
    </w:p>
    <w:p>
      <w:pPr>
        <w:pStyle w:val="Normal"/>
        <w:jc w:val="center"/>
        <w:rPr/>
      </w:pPr>
      <w:r>
        <w:rPr>
          <w:b/>
          <w:sz w:val="32"/>
        </w:rPr>
        <w:t xml:space="preserve">W  SYCOWIE ZA   2013 r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</w:t>
      </w:r>
      <w:r>
        <w:rPr>
          <w:b w:val="false"/>
          <w:sz w:val="28"/>
        </w:rPr>
        <w:t xml:space="preserve">Samodzielny Publiczny Zakład Opieki Zdrowotnej  „Przychodnia”     </w:t>
        <w:tab/>
        <w:t xml:space="preserve">  w Sycowie świadczy usługi medyczne  zakresie :   </w:t>
      </w:r>
    </w:p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odstawowej opieki zdrowotnej z higieną szkolną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ambulatoryjnej opieki specjalistycznej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tomatologii i ortodonc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opieki psychiatrycz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PODSTAWOWA OPIEKA ZDROWOTN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ZATRUDNIENIE LEKARZY/ FELCZERA MED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59"/>
        <w:gridCol w:w="1560"/>
        <w:gridCol w:w="2617"/>
      </w:tblGrid>
      <w:tr>
        <w:trPr>
          <w:cantSplit w:val="true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Wyszczególnienie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Zatrudnienie w etatach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ynamika</w:t>
            </w:r>
          </w:p>
        </w:tc>
      </w:tr>
      <w:tr>
        <w:trPr>
          <w:cantSplit w:val="true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n na 30.12.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n na 30.12.20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radnia  ogó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1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18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dziecię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,62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33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7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ICZBA UDZIELONYCH PORAD –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STRADOMIA WIERZCHNIA (2013 ROK</w:t>
      </w:r>
      <w:r>
        <w:rPr/>
        <w:t>)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92"/>
        <w:gridCol w:w="1134"/>
      </w:tblGrid>
      <w:tr>
        <w:trPr>
          <w:trHeight w:val="361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iczba udzielonych porad</w:t>
            </w:r>
          </w:p>
        </w:tc>
      </w:tr>
      <w:tr>
        <w:trPr>
          <w:trHeight w:val="620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2013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2 r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ogó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44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dziecię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DIELONE PORADY (2013 ROK)-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ADOMIA WIERZCH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7pt;margin-top:4.75pt;width:366.8pt;height:146.4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444037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768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1.3pt;margin-top:196.35pt;width:415.5pt;height:182.2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573067541" r:id="rId4"/>
        </w:object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9.2pt;margin-top:75.65pt;width:324pt;height:149.9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116029834" r:id="rId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CZBA UDZIELONYCH PORAD –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SYCÓW ( 2013 ROK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567"/>
        <w:gridCol w:w="567"/>
        <w:gridCol w:w="567"/>
        <w:gridCol w:w="567"/>
        <w:gridCol w:w="567"/>
        <w:gridCol w:w="567"/>
        <w:gridCol w:w="709"/>
        <w:gridCol w:w="635"/>
        <w:gridCol w:w="714"/>
        <w:gridCol w:w="635"/>
        <w:gridCol w:w="567"/>
        <w:gridCol w:w="992"/>
        <w:gridCol w:w="993"/>
      </w:tblGrid>
      <w:tr>
        <w:trPr>
          <w:trHeight w:val="361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iczba udzielonych porad</w:t>
            </w:r>
          </w:p>
        </w:tc>
      </w:tr>
      <w:tr>
        <w:trPr>
          <w:trHeight w:val="62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ZEM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2012 r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ogó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 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68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dziecię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902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DZIELONE PORAD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013 ROK)-SYCÓW</w:t>
      </w:r>
    </w:p>
    <w:p>
      <w:pPr>
        <w:pStyle w:val="Normal"/>
        <w:jc w:val="center"/>
        <w:rPr>
          <w:b/>
          <w:b/>
          <w:sz w:val="32"/>
          <w:szCs w:val="24"/>
          <w:lang w:val="en-US" w:eastAsia="en-US"/>
        </w:rPr>
      </w:pPr>
      <w:r>
        <w:rPr>
          <w:b/>
          <w:sz w:val="32"/>
          <w:szCs w:val="24"/>
          <w:lang w:val="en-US" w:eastAsia="en-US"/>
        </w:rPr>
        <w:object w:dxaOrig="768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7pt;margin-top:9.75pt;width:369pt;height:153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869344006" r:id="rId8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Liczba udzielonych porad ( porównanie 2012 i 2013 r.)</w:t>
      </w:r>
    </w:p>
    <w:p>
      <w:pPr>
        <w:pStyle w:val="Normal"/>
        <w:rPr/>
      </w:pPr>
      <w:r>
        <w:rPr/>
      </w:r>
    </w:p>
    <w:tbl>
      <w:tblPr>
        <w:tblW w:w="102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417"/>
        <w:gridCol w:w="1134"/>
        <w:gridCol w:w="1418"/>
        <w:gridCol w:w="1701"/>
        <w:gridCol w:w="1115"/>
        <w:gridCol w:w="163"/>
      </w:tblGrid>
      <w:tr>
        <w:trPr>
          <w:trHeight w:val="419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szczególnienie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czba udzielonych porad w 2013 roku.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czba udzielonych  porad  w  2012 roku       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tym :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izyty dom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tronaże w domu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izyty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Domow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tronaże w domu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ogó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adnia dziecię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 6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 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 roku 2013 udzielono o  8,22 %  porad więcej ( o 3998 ) w stosunku              do 2012 roku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LICZBA UDZIELONYCH PORAD W 2013 R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PODZIAŁEM NA PŁEĆ</w:t>
      </w:r>
    </w:p>
    <w:p>
      <w:pPr>
        <w:pStyle w:val="Normal"/>
        <w:jc w:val="center"/>
        <w:rPr/>
      </w:pPr>
      <w:r>
        <w:rPr>
          <w:b/>
          <w:sz w:val="32"/>
        </w:rPr>
        <w:t>( POR. OGÓLNA I DZIECIĘCA SYCÓW-STRADOMIA W.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8"/>
        <w:gridCol w:w="2558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radni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lna liczb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biety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ężczyźni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adnia ogóln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7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2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5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adnia dziecięc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8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3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 65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85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800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RADNIA MEDYCYNY PRAC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567"/>
        <w:gridCol w:w="567"/>
        <w:gridCol w:w="567"/>
        <w:gridCol w:w="567"/>
        <w:gridCol w:w="709"/>
        <w:gridCol w:w="709"/>
        <w:gridCol w:w="567"/>
        <w:gridCol w:w="850"/>
        <w:gridCol w:w="567"/>
        <w:gridCol w:w="567"/>
        <w:gridCol w:w="567"/>
        <w:gridCol w:w="567"/>
        <w:gridCol w:w="709"/>
        <w:gridCol w:w="709"/>
        <w:gridCol w:w="70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esiąc</w:t>
            </w:r>
          </w:p>
        </w:tc>
        <w:tc>
          <w:tcPr>
            <w:tcW w:w="10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przyjętych pacjent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liczby ogółem</w:t>
            </w:r>
          </w:p>
        </w:tc>
      </w:tr>
      <w:tr>
        <w:trPr>
          <w:trHeight w:val="8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. wstęp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. okresow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. kontroln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isy do książecze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cane przez pacjent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cane przez pracodawc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zniowie szkół</w:t>
            </w:r>
          </w:p>
        </w:tc>
      </w:tr>
      <w:tr>
        <w:trPr>
          <w:trHeight w:val="2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SPECJALISTYCZNA OPIEKA ZDROWOTNA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ZATRUDNIENIE LEKARZY, PSYCHOLOGÓW, INSTRUKTORA TERAPII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rad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tan na 30.1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 na 30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namika   + / -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rmatolog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08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ulist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urolog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umatolog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inekologiczno-położni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drowia psychicznego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0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0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LICZBA UDZIELONYCH PORAD</w:t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693"/>
        <w:gridCol w:w="2977"/>
      </w:tblGrid>
      <w:tr>
        <w:trPr>
          <w:trHeight w:val="67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SZCZEGÓLNIENI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ORAD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dzielonych por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 2013 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dzielonych  porad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  2012 r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rmatolog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ulisty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5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ryngolog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nekologiczno-położni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52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rowia psychicznego    lekar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Psycholog-porad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Psych.diag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 xml:space="preserve">Sesja terap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5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urolog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umatolog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ycyny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7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 76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2013 r. udzielono o  11,63 % mniej porad ( o 2067  ) w stosunku                                  do 2012 r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rPr>
          <w:sz w:val="32"/>
        </w:rPr>
      </w:pPr>
      <w:r>
        <w:rPr>
          <w:sz w:val="32"/>
        </w:rPr>
        <w:t>OPIEKA STOMATOLOGICZ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/>
      </w:pPr>
      <w:r>
        <w:rPr/>
        <w:t>ZATRUDNIENIE LEKARZY STOMATOLOG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338"/>
        <w:gridCol w:w="2338"/>
        <w:gridCol w:w="227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radni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tan na 30.12.2013 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n na 30.12.2012 r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namika   + / 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omatologiczn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8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8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rtodontyczna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6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0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ZE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3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4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CZBA UDZIELONYCH POR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77"/>
        <w:gridCol w:w="2976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SZCZEGÓLNIENI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ORADN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dzielonych pora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 2013 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dzielonych  porad </w:t>
            </w:r>
          </w:p>
          <w:p>
            <w:pPr>
              <w:pStyle w:val="Normal"/>
              <w:rPr/>
            </w:pPr>
            <w:r>
              <w:rPr>
                <w:b/>
              </w:rPr>
              <w:t>Za 2012 r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omatologiczn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3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Ortodontyczn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5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AZ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 8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 795</w:t>
            </w:r>
          </w:p>
        </w:tc>
      </w:tr>
    </w:tbl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W 2013 roku  udzielono o  0,31 %  więcej  porad ( o 15  ) w stosunku do  201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a dzień 31.12.2013 r. liczba zdeklarowanych pacjentów wynosiła </w:t>
      </w:r>
      <w:r>
        <w:rPr>
          <w:b/>
          <w:color w:val="FF0000"/>
          <w:sz w:val="28"/>
        </w:rPr>
        <w:t>15 613</w:t>
      </w:r>
    </w:p>
    <w:p>
      <w:pPr>
        <w:pStyle w:val="Normal"/>
        <w:rPr/>
      </w:pPr>
      <w:r>
        <w:rPr>
          <w:b/>
          <w:sz w:val="28"/>
        </w:rPr>
        <w:t xml:space="preserve">Ogółem w 2013 r. udzielono </w:t>
      </w:r>
      <w:r>
        <w:rPr>
          <w:b/>
          <w:color w:val="FF0000"/>
          <w:sz w:val="28"/>
        </w:rPr>
        <w:t xml:space="preserve">71 013 </w:t>
      </w:r>
      <w:r>
        <w:rPr>
          <w:b/>
          <w:sz w:val="28"/>
        </w:rPr>
        <w:t xml:space="preserve"> porad, co stanowi wskaźnik udzielenia porad na: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jednego mieszkańca 4,31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jednego zadeklarowanego pacjenta  4,55</w:t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/>
      </w:pPr>
      <w:r>
        <w:rPr/>
        <w:t>DIAGNOSTYKA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3615"/>
        <w:gridCol w:w="3612"/>
      </w:tblGrid>
      <w:tr>
        <w:trPr>
          <w:trHeight w:val="412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iczba wykonanych badań</w:t>
            </w:r>
          </w:p>
        </w:tc>
      </w:tr>
      <w:tr>
        <w:trPr>
          <w:trHeight w:val="411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boratorium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69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 99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irometr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diometr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7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łożnic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z pochw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my brzus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. 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TG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0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4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DZIAŁALNOŚĆ  GABINETU ZABIEGOWEGO (Syców)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567"/>
        <w:gridCol w:w="567"/>
        <w:gridCol w:w="567"/>
        <w:gridCol w:w="567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>
          <w:trHeight w:val="19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danie E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danie p. cuk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iar 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iekc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ewy doży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atrunki, sz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halac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ewnikow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AZEM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6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520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DZIAŁALNOŚĆ  GABINETU ZABIEGOWEGO (Stradomia Wierzchnia)</w:t>
      </w:r>
    </w:p>
    <w:p>
      <w:pPr>
        <w:pStyle w:val="Normal"/>
        <w:rPr/>
      </w:pPr>
      <w:r>
        <w:rPr/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567"/>
        <w:gridCol w:w="567"/>
        <w:gridCol w:w="708"/>
        <w:gridCol w:w="709"/>
        <w:gridCol w:w="709"/>
        <w:gridCol w:w="709"/>
        <w:gridCol w:w="708"/>
        <w:gridCol w:w="709"/>
        <w:gridCol w:w="567"/>
        <w:gridCol w:w="635"/>
        <w:gridCol w:w="641"/>
        <w:gridCol w:w="709"/>
        <w:gridCol w:w="70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2</w:t>
            </w:r>
          </w:p>
        </w:tc>
      </w:tr>
      <w:tr>
        <w:trPr>
          <w:trHeight w:val="19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danie E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danie p. cuk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miar 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iekc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lewy doży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atrunki, sz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halac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ewnikow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AZEM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659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DZIAŁALNOŚĆ GABINETU POŁOŻNEJ ŚRODOWISKOWEJ RODZINNEJ                   </w:t>
      </w:r>
    </w:p>
    <w:p>
      <w:pPr>
        <w:pStyle w:val="Normal"/>
        <w:rPr/>
      </w:pPr>
      <w:r>
        <w:rPr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567"/>
        <w:gridCol w:w="567"/>
        <w:gridCol w:w="709"/>
        <w:gridCol w:w="567"/>
        <w:gridCol w:w="567"/>
        <w:gridCol w:w="567"/>
        <w:gridCol w:w="708"/>
        <w:gridCol w:w="709"/>
        <w:gridCol w:w="709"/>
        <w:gridCol w:w="567"/>
        <w:gridCol w:w="567"/>
        <w:gridCol w:w="568"/>
        <w:gridCol w:w="629"/>
        <w:gridCol w:w="648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yta patronaż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yta w edukacji przedporodowej u kobiet w okresie od 21 do 31 tygodnia ciąż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yta w edukacji przedporodowej u kobiet w okresie od 32 tygodnia ciąży do terminu do rozwiąz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zyta w opiece pooperacyjnej nad kobietami po operacjach ginekologicznych i onkolog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93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DZIAŁALNOŚĆ GABINETU   PIELĘGNIARKI  ŚRODOWISKOWEJ  RODZINNEJ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9"/>
        <w:gridCol w:w="709"/>
        <w:gridCol w:w="709"/>
        <w:gridCol w:w="708"/>
        <w:gridCol w:w="709"/>
        <w:gridCol w:w="709"/>
        <w:gridCol w:w="567"/>
        <w:gridCol w:w="567"/>
        <w:gridCol w:w="567"/>
        <w:gridCol w:w="567"/>
        <w:gridCol w:w="709"/>
        <w:gridCol w:w="567"/>
        <w:gridCol w:w="708"/>
        <w:gridCol w:w="709"/>
      </w:tblGrid>
      <w:tr>
        <w:trPr>
          <w:trHeight w:val="64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I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 wizyt patronażowych  zrealizowanych w okresie sprawozdawcz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ozostałych wizyt domowych zrealizowanych w okresie sprawozdawcz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wizyt zrealizowanych w okresie rozliczeniowym w gabinecie pielęgniarki p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świadczeń profilaktycznych zrealizowanych w okresie sprawozdawcz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świadczeń diagnostycznych zrealizowanych w okresie sprawozdawcz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świadczeń pielęgnacyjnych zrealizowanych w okresie sprawozdawcz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świadczeń leczniczych zrealizowanych w okresie sprawozdawcz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świadczeń rehabilitacyjnych zrealizowanych w okresie sprawozdawcz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iniekcji i zabiegów zrealizowanych w okresie sprawozdawczym na zlecenie lekarza ubezpieczenia zdrowotn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8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DZIAŁALNOŚĆ GABINETÓW SZKOLNYCH W PLACÓWKACH  OŚWIATOWO – WYCHOWAWCZYCH                    </w:t>
      </w:r>
    </w:p>
    <w:p>
      <w:pPr>
        <w:pStyle w:val="Normal"/>
        <w:rPr/>
      </w:pPr>
      <w:r>
        <w:rPr/>
        <w:t xml:space="preserve">  </w:t>
      </w:r>
    </w:p>
    <w:tbl>
      <w:tblPr>
        <w:tblW w:w="108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709"/>
        <w:gridCol w:w="708"/>
        <w:gridCol w:w="709"/>
        <w:gridCol w:w="709"/>
        <w:gridCol w:w="709"/>
        <w:gridCol w:w="567"/>
        <w:gridCol w:w="567"/>
        <w:gridCol w:w="708"/>
        <w:gridCol w:w="709"/>
        <w:gridCol w:w="709"/>
        <w:gridCol w:w="567"/>
        <w:gridCol w:w="810"/>
      </w:tblGrid>
      <w:tr>
        <w:trPr>
          <w:trHeight w:val="781" w:hRule="atLeast"/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testów przesiewowych wykonanych w okresie sprawozdawczym w rocznikach określonych dla bilansów zdrow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badań przesiewowych w pozostałych rocznikach wykonanych w okresie sprawozdawc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wykonanych w okresie sprawozdawczym i udokumentowanych innych świadczeń profilakty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świadczeń pomocy doraźnej udzielonych uczniom w okresie sprawozdawc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uczniów, u których były w okresie sprawozdawczym testy przesiew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208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6.7pt;margin-top:17.7pt;width:270pt;height:1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775023747" r:id="rId10"/>
        </w:object>
      </w:r>
    </w:p>
    <w:sectPr>
      <w:type w:val="nextPage"/>
      <w:pgSz w:w="11906" w:h="16838"/>
      <w:pgMar w:left="907" w:right="907" w:gutter="0" w:header="0" w:top="510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24:00Z</dcterms:created>
  <dc:creator>Rejestr Usług Medycznych</dc:creator>
  <dc:description/>
  <cp:keywords/>
  <dc:language>en-US</dc:language>
  <cp:lastModifiedBy>user9</cp:lastModifiedBy>
  <cp:lastPrinted>2014-05-16T08:42:00Z</cp:lastPrinted>
  <dcterms:modified xsi:type="dcterms:W3CDTF">2014-05-16T06:44:00Z</dcterms:modified>
  <cp:revision>6</cp:revision>
  <dc:subject/>
  <dc:title>OGÓLNA  ANALIZA  WYKONANIA  PODSTAWOWYCH</dc:title>
</cp:coreProperties>
</file>