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UCHWAŁA NR …………………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Rady Miejskiej w Sycowie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z dnia … kwietnia 2014r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w sprawie zaliczenia dróg do kategorii dróg gminnych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t>Na podstawie art. 18 ust. 2 pkt 15 ustawy z dnia 8 marca 1990 r. o samorządzie</w:t>
      </w:r>
    </w:p>
    <w:p>
      <w:pPr>
        <w:pStyle w:val="Normal"/>
        <w:autoSpaceDE w:val="false"/>
        <w:spacing w:lineRule="auto" w:line="360"/>
        <w:rPr/>
      </w:pPr>
      <w:r>
        <w:rPr/>
        <w:t xml:space="preserve">gminnym /Dz.U. 2013 poz. 594 j.t. ze zmianami/ oraz art. 7 ustawy z dnia 21 marca 1985 r. o drogach publicznych /Dz.U. 2013 poz. 260 j.t. za zmianami/ po uzyskaniu opinii Zarządu Powiatu w Oleśnicy, Rada Miejska w Sycowie </w:t>
      </w:r>
      <w:r>
        <w:rPr>
          <w:bCs/>
        </w:rPr>
        <w:t>uchwala,</w:t>
      </w:r>
      <w:r>
        <w:rPr>
          <w:b/>
          <w:bCs/>
        </w:rPr>
        <w:t xml:space="preserve"> </w:t>
      </w:r>
      <w:r>
        <w:rPr/>
        <w:t>co następuje: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1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>Zalicza się do kategorii dróg gminnych drogi wymienione w załączniku nr 1 do uchwały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2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Cs/>
        </w:rPr>
        <w:t>Szczegółowy przebieg dróg, o których mowa w § 1 określają załączniki nr 2 i nr 3.</w:t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3</w:t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Cs/>
        </w:rPr>
        <w:t xml:space="preserve">Wykonanie uchwały powierza się </w:t>
      </w:r>
      <w:r>
        <w:rPr/>
        <w:t>Burmistrzowi Miasta i Gminy Syców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Cs/>
        </w:rPr>
      </w:pPr>
      <w:r>
        <w:rPr>
          <w:bCs/>
        </w:rPr>
        <w:t>§ 4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Uchwała podlega ogłoszeniu w Dzienniku Urzędowym Województwa Dolnośląskiego</w:t>
      </w:r>
    </w:p>
    <w:p>
      <w:pPr>
        <w:pStyle w:val="Normal"/>
        <w:autoSpaceDE w:val="false"/>
        <w:spacing w:lineRule="auto" w:line="360"/>
        <w:rPr/>
      </w:pPr>
      <w:r>
        <w:rPr/>
        <w:t>i wchodzi w życie po upływie 14 dni od opublikowania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ind w:left="4248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4248" w:firstLine="708"/>
        <w:rPr/>
      </w:pPr>
      <w:r>
        <w:rPr/>
        <w:t xml:space="preserve">Przewodniczący Rady Miejskiej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4956" w:hanging="0"/>
        <w:rPr/>
      </w:pPr>
      <w:r>
        <w:rPr/>
        <w:t>Bolesław Moniuszko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/>
        </w:rPr>
        <w:t>UZASADNIENIE</w:t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>Uchwała ma na celu uzupełnienie wykazu dróg publicznych gminnych na terenie Miasta i Gminy Syców, które powstały na przestrzeni ostatnich lat w wyniku postępujących podziałów terenu. Wypełniając wymóg art.7 ust. 2 ustawy z dnia 21 marca 1995r. o drogach publicznych /Dz.U. 2013 poz. 260 j.t. ze zmianami/, Zarząd Powiatu Oleśnickiego uchwałą NR 63/2014 z dnia 28 kwiecień 2014 pozytywnie zaopiniował projekt uzupełnień w tym zakresie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43:00Z</dcterms:created>
  <dc:creator>Dagmara</dc:creator>
  <dc:description/>
  <dc:language>en-US</dc:language>
  <cp:lastModifiedBy>brmsycow@outlook.com</cp:lastModifiedBy>
  <cp:lastPrinted>2014-04-16T10:51:00Z</cp:lastPrinted>
  <dcterms:modified xsi:type="dcterms:W3CDTF">2014-05-22T08:43:00Z</dcterms:modified>
  <cp:revision>2</cp:revision>
  <dc:subject/>
  <dc:title>UCHWAŁA NR </dc:title>
</cp:coreProperties>
</file>