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NR _________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 Miejskiej  w 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 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wyrażenia zgody na zawarcie kolejnych umów dzierżawy po umowach zawartych na czas oznaczony do 3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       </w:t>
      </w:r>
      <w:r>
        <w:rPr/>
        <w:t xml:space="preserve">Na podstawie art. 18 ust. 2 pkt 9 lit a  ustawy z dnia 8 marca 1990 r. o samorządzie gminnym (tekst jedn. Dz.U.z 2013r. poz. 594 ze zm.)  </w:t>
      </w:r>
      <w:r>
        <w:rPr>
          <w:b/>
          <w:bCs/>
        </w:rPr>
        <w:t>Rada Miejska w Sycowie  uchwala, co następuje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raża się zgodę na zawarcie kolejnej umowy dzierżawy na okres do 3 lat                    z dotychczasowym dzierżawcą części działki nr 409/6 am.1 o pow. 0,2500 ha położonej w Ślizowie, z przeznaczeniem na uprawy rol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raża się zgodę na zawarcie kolejnej umowy dzierżawy na okres do 3 lat                   z dotychczasowym dzierżawcą części działki nr 409/6 am.1 o pow. 1,1495 ha położonej w Ślizowie, z przeznaczeniem na uprawy ro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 xml:space="preserve">do Uchwały Nr _________  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_________________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godnie z art. 18 ust. 2 pkt. 9 lit. a 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Uchwała rady gminy jest wymagana również w przypadku, gdy po umowie zawartej na czas oznaczony do 3 lat, zawierane są kolejne umowy dzierżawy i najmu, których przedmiotem jest ta sama nieruchomość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obec powyższego kolejne umowy dzierżawy i najmu mogą zostać zawarte po uzyskaniu zgody Rady Miejskiej. </w:t>
      </w:r>
    </w:p>
    <w:p>
      <w:pPr>
        <w:pStyle w:val="Tekstpodstawowywcity2"/>
        <w:ind w:firstLine="708"/>
        <w:rPr>
          <w:bCs/>
        </w:rPr>
      </w:pPr>
      <w:r>
        <w:rPr/>
        <w:t xml:space="preserve">Niniejsza uchwała dotyczy wyrażenia zgody na zawarcie dwóch umów dzierżawy gruntów stanowiących własność gminy, z dotychczasowymi dzierżawcami na okres do 3 lat.   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2"/>
        </w:numPr>
        <w:rPr/>
      </w:pPr>
      <w:r>
        <w:rPr>
          <w:bCs/>
        </w:rPr>
        <w:t xml:space="preserve">Część działki nr 409/6 am.1 obręb Ślizów o pow. 1,1495ha aktualnie jest przedmiotem umowy dzierżawy, która wygasa 30 kwietnia 2014r. Dotychczasowy dzierżawca    Pan Bylicki Zbigniew zam. Ślizów 45 zwrócił się z wnioskiem o przedłużenie umowy dzierżawy w/w nieruchomości na kolejny okres do 3 lat, z przeznaczeniem </w:t>
      </w:r>
      <w:r>
        <w:rPr/>
        <w:t>na uprawy rolne.</w:t>
      </w:r>
    </w:p>
    <w:p>
      <w:pPr>
        <w:pStyle w:val="Tekstpodstawowywcity2"/>
        <w:numPr>
          <w:ilvl w:val="0"/>
          <w:numId w:val="2"/>
        </w:numPr>
        <w:rPr/>
      </w:pPr>
      <w:r>
        <w:rPr>
          <w:bCs/>
        </w:rPr>
        <w:t xml:space="preserve">Część działki nr 409/6 am.1 obręb Ślizów o pow. 0,2500ha aktualnie jest przedmiotem umowy dzierżawy, która wygasa 30 kwietnia 2014r. Dotychczasowi dzierżawcy Państwo Elżbieta i Ryszard Pajdzik zam. Ślizów 90 zwrócili się z wnioskiem               o przedłużenie umowy dzierżawy w/w nieruchomości na kolejny okres do 3 lat,          z przeznaczeniem </w:t>
      </w:r>
      <w:r>
        <w:rPr/>
        <w:t>na uprawy rolne.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/>
      </w:pPr>
      <w:r>
        <w:rPr/>
        <w:t>Powyższe grunty są użytkowane przez obecnych dzierżawców od wielu lat, dzierżawcy należycie wywiązują się z warunków zawartych w umowach.</w:t>
      </w:r>
    </w:p>
    <w:p>
      <w:pPr>
        <w:pStyle w:val="Tekstpodstawowywcity2"/>
        <w:ind w:hanging="0"/>
        <w:rPr/>
      </w:pPr>
      <w:r>
        <w:rPr/>
        <w:t xml:space="preserve">Dzierżawcy w/w gruntów wyrażają chęć kontynuowania dzierżawy, dzięki czemu Gmina zyska dodatkowy dochód.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</w:rPr>
      </w:pPr>
      <w:r>
        <w:rPr>
          <w:bCs/>
        </w:rPr>
      </w:r>
    </w:p>
    <w:p>
      <w:pPr>
        <w:pStyle w:val="Tekstpodstawowywcity2"/>
        <w:ind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Cs/>
        </w:rPr>
      </w:pPr>
      <w:r>
        <w:rPr>
          <w:b/>
        </w:rPr>
        <w:t xml:space="preserve">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6:00Z</dcterms:created>
  <dc:creator>G.Szuper</dc:creator>
  <dc:description/>
  <dc:language>en-US</dc:language>
  <cp:lastModifiedBy>WGNAD</cp:lastModifiedBy>
  <cp:lastPrinted>2014-03-28T10:51:00Z</cp:lastPrinted>
  <dcterms:modified xsi:type="dcterms:W3CDTF">2014-04-03T07:53:00Z</dcterms:modified>
  <cp:revision>18</cp:revision>
  <dc:subject/>
  <dc:title>UCHWAŁA NR </dc:title>
</cp:coreProperties>
</file>