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________ / ____ / 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____________________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 nadawania tytułu „ZASŁUŻONY DLA GMINY SYC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. 14 ustawy z dnia 8 marca 1990 r. o samorządzie gminnym (tekst jednolity Dz. U. z 2013 r. poz.594 ze zmianami), § 7a ust. 1 Statutu Miasta             i Gminy Syców przyjętego uchwałą Rady Miejskiej w Sycowie Nr V/19/07 z dnia 25 stycznia 2007 r. (Dziennik Urzędowy Województwa Dolnośląskiego z dnia 13 marca 2007 r. Nr 68, poz. 709 ze zmianami), § 2, § 3 pkt. 2 załącznika do uchwały w sprawie przyjęcia regulaminu nadawania tytułu „Zasłużony dla Gminy Syców Nr XLVIII/289/2010 z dnia 25 marca 2010 r. (Dziennik Urzędowy Województwa Dolnośląskiego z dnia 24 czerwca 2010 r. Nr 117, poz. 1808 ze zmianami) z dnia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daje się tytuł „ZASŁUŻONY DLA GMINY SYCÓW” </w:t>
      </w:r>
      <w:r>
        <w:rPr>
          <w:b/>
        </w:rPr>
        <w:t>zespołowi ZAWADIA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>Przewodniczący Rady Miejskiej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</w:t>
      </w:r>
      <w:r>
        <w:rPr/>
        <w:t>Bolesław Moniuszk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………………………………</w:t>
      </w:r>
      <w:r>
        <w:rPr/>
        <w:t>..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podpis)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r 033.___. 2014 </w:t>
        <w:tab/>
        <w:tab/>
        <w:tab/>
        <w:tab/>
        <w:t xml:space="preserve">                       </w:t>
        <w:tab/>
        <w:t>Syców, dnia ___ kwietnia 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Rada Miejska w Sycowie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ul. Mickiewicza 1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56 – 500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NADANIE TYTUŁ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ZASŁUŻONY DLA GMINY SYC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§ 5 pkt. 3, § 6 ust. 1 załącznika do uchwały w sprawie przyjęcia regulaminu nadawania tytułu „Zasłużony dla Gminy Syców Nr XLVIII/289/2010 z dnia               25 marca 2010 r. (Dziennik Urzędowy Województwa Dolnośląskiego z dnia                                  24 czerwca 2010 r. Nr 117, poz. 1808 ze zmianami) składam wniosek o nadanie tytułu ZASŁUŻONY DLA GMINY SYCÓW dl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espołu folklorystycznego „ZAWADIACY”</w:t>
      </w:r>
    </w:p>
    <w:p>
      <w:pPr>
        <w:pStyle w:val="Normal"/>
        <w:jc w:val="both"/>
        <w:rPr/>
      </w:pPr>
      <w:r>
        <w:rPr>
          <w:b/>
        </w:rPr>
        <w:t xml:space="preserve">działającego przy Centrum Kultury w Sycowie </w:t>
      </w:r>
    </w:p>
    <w:p>
      <w:pPr>
        <w:pStyle w:val="Normal"/>
        <w:jc w:val="both"/>
        <w:rPr>
          <w:b/>
          <w:b/>
        </w:rPr>
      </w:pPr>
      <w:r>
        <w:rPr>
          <w:b/>
        </w:rPr>
        <w:t>pod kierownictwem Romana Ćwiękały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ab/>
        <w:t>Zespół folklorystyczny "</w:t>
      </w:r>
      <w:r>
        <w:rPr>
          <w:b/>
          <w:bCs/>
          <w:color w:val="000000"/>
        </w:rPr>
        <w:t>Zawadiacy"</w:t>
      </w:r>
      <w:r>
        <w:rPr>
          <w:color w:val="000000"/>
        </w:rPr>
        <w:t> powstał 2 grudnia 2003 r. Jego kierownikiem artystycznym jest Romana Ćwiękały. Zespół działa przy Centrum Kultury w Sycowie. 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ab/>
        <w:t xml:space="preserve">Repertuar zespołu obejmuje obrzędy staropolskie (jasełka, dożynki, sobótki, pieczenie chleba), a także inne formy artystyczne, takie jak piosenki biesiadne i kabaret. W jego programie znalazły się widowiska obrzędowe wg O. Kolberga: "Szopka Warszawska"                     i "Dożynki Staropolskie", oprócz tego obrzędy wiosenne takie jak "Gaik", "Kogucik”, spektakle kabaretowe: "Wizyta", "Kastring", "Wybór sołtysa". 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ab/>
        <w:t>Szczególnego rodzaju wizytówkę zespołu stanowi  widowisko regionalne                                  "A w Sycowie nowy króm". 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ab/>
        <w:t>Zespół jest wykonawcą pieśni, tańców i legend dolnośląskich wg J. Majchrzaka,                   a także staropolskiego „Obrzędu pieczenia chleba” wg O. Kolberga. Zawadiacy w swym repertuarze mają także widowisko biesiadne „Szła dzieweczka”, widowisko folklorystyczne „Ocalić od zapomnienia”. 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ab/>
        <w:t>Zespół jest laureatem Ogólnopolskiego Przeglądu Kabaretów Wiejskich w Kwidzynie (2005 - 2007) i Międzynarodowym Przeglądzie Zespołów Folklorystycznych „Tęcza Polska” w Polanicy (2006). 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tab/>
        <w:t xml:space="preserve">Zawadiacy występowali m.in. w Berlinie, Warszawie (Sejm), Poznaniu, Wrocławiu, Oleśnicy, Bełchatowie, Polanicy Zdrój i wielu innych miejscowościach. 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ab/>
        <w:t xml:space="preserve">Zespół nagrał płytę z dolnośląskimi pieśniami ludowymi „A w Sycowie nowy króm”. </w:t>
        <w:tab/>
        <w:t xml:space="preserve">W roku 2010  kierownik artystyczny zespołu Roman Ćwiękała otrzymał Nagrodę Ministra Kultury i Dziedzictwa Narodowego ,,Zasłużony dla Kultury Polskiej’’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2:00Z</dcterms:created>
  <dc:creator>ANKOM</dc:creator>
  <dc:description/>
  <cp:keywords/>
  <dc:language>en-US</dc:language>
  <cp:lastModifiedBy>GUS</cp:lastModifiedBy>
  <cp:lastPrinted>2014-04-15T08:49:00Z</cp:lastPrinted>
  <dcterms:modified xsi:type="dcterms:W3CDTF">2014-04-16T09:12:00Z</dcterms:modified>
  <cp:revision>12</cp:revision>
  <dc:subject/>
  <dc:title>Uchwała Nr     /       / 07</dc:title>
</cp:coreProperties>
</file>