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  <w:tab/>
        <w:t>Zał. Nr 5</w:t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  <w:tab/>
        <w:t xml:space="preserve">uchwały Rady Miejskiej w         </w:t>
        <w:tab/>
        <w:tab/>
        <w:t xml:space="preserve">Sycowie Nr XLIII/....../2014   </w:t>
        <w:tab/>
        <w:tab/>
        <w:t>z dnia 24.04. 2014r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64" w:hanging="0"/>
        <w:rPr/>
      </w:pPr>
      <w:r>
        <w:rPr/>
      </w:r>
    </w:p>
    <w:p>
      <w:pPr>
        <w:pStyle w:val="Heading1"/>
        <w:jc w:val="left"/>
        <w:rPr>
          <w:b w:val="false"/>
          <w:b w:val="false"/>
          <w:bCs/>
        </w:rPr>
      </w:pPr>
      <w:r>
        <w:rPr/>
        <w:t>Wykaz dotacji  udzielonych z budżetu Miasta i Gminy Syców w roku 2014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I. Zestawienie dotacji  przedmiotowych dla samorządowego  zakładu budżetowego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039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3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Ośrodek Sportu                i Rekre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4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2 450,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II. Zestawienie dotacji podmiotowych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Niepubl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870,00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 843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0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197 713,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 xml:space="preserve">III. Zestawienie dotacji celowych dla podmiotów zaliczanych do sektora </w:t>
      </w:r>
    </w:p>
    <w:p>
      <w:pPr>
        <w:pStyle w:val="Styl1"/>
        <w:rPr/>
      </w:pPr>
      <w:r>
        <w:rPr/>
        <w:t xml:space="preserve">finansów  publicznych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ZOZ "Przychodnia" ,w tym;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5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Oleśnica, w tym;</w:t>
            </w:r>
          </w:p>
          <w:p>
            <w:pPr>
              <w:pStyle w:val="Normal"/>
              <w:rPr/>
            </w:pPr>
            <w:r>
              <w:rPr/>
              <w:t>-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50,00</w:t>
            </w:r>
          </w:p>
          <w:p>
            <w:pPr>
              <w:pStyle w:val="Normal"/>
              <w:jc w:val="right"/>
              <w:rPr/>
            </w:pPr>
            <w:r>
              <w:rPr/>
              <w:t>148 850,00</w:t>
            </w:r>
          </w:p>
        </w:tc>
      </w:tr>
      <w:tr>
        <w:trPr>
          <w:trHeight w:val="6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00,00</w:t>
            </w:r>
          </w:p>
        </w:tc>
      </w:tr>
      <w:tr>
        <w:trPr>
          <w:trHeight w:val="8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  <w:p>
            <w:pPr>
              <w:pStyle w:val="Normal"/>
              <w:jc w:val="right"/>
              <w:rPr/>
            </w:pPr>
            <w:r>
              <w:rPr/>
              <w:t>6 000,00</w:t>
            </w:r>
          </w:p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iR w Sycowie, w tym: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636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 t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a działalność bieżąc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4 85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 85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 000,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 xml:space="preserve">IV. Zestawienie dotacji celowych dla podmiotów nie zaliczanych do sektora </w:t>
      </w:r>
    </w:p>
    <w:p>
      <w:pPr>
        <w:pStyle w:val="Styl1"/>
        <w:rPr/>
      </w:pPr>
      <w:r>
        <w:rPr/>
        <w:t>finansów  publicznych  i niedziałających w celu osiągnięcia zysku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owarzyszenie na rzecz edukacji i integracji społecznej, w tym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 5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przeciwdziałania alkoholizmow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w zakresie upowszechniania kultu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w zakresie upowszechniania spor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2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a działalność bieżąc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7 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 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 500,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V. Pomoc finansowa dla JST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Województwa Dolnośląskiego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530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000,00</w:t>
            </w:r>
          </w:p>
        </w:tc>
      </w:tr>
    </w:tbl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7:11:00Z</dcterms:created>
  <dc:creator/>
  <dc:description/>
  <cp:keywords/>
  <dc:language>en-US</dc:language>
  <cp:lastModifiedBy>WFP-MG</cp:lastModifiedBy>
  <cp:lastPrinted>2014-04-14T11:48:00Z</cp:lastPrinted>
  <dcterms:modified xsi:type="dcterms:W3CDTF">2014-04-14T09:48:00Z</dcterms:modified>
  <cp:revision>147</cp:revision>
  <dc:subject/>
  <dc:title>Załącznik nr </dc:title>
</cp:coreProperties>
</file>