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Sesj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quorum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yjęcie protokołu z XLII Sesji Rady Miejskiej w Sycowie z dnia </w:t>
        <w:br/>
        <w:t>27 marca 2014 r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urmistrza Miasta i Gminy Syców o pracy w okresie od 24 marca 2014 r. do 22 kwietnia 2014 r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Przewodniczącego Rady Miejskiej w Sycowie o pracy w okresie</w:t>
        <w:br/>
        <w:t>od 24 marca 2014 r. do 22 kwietnia 2014 r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zmiany budżetu Miasta i Gminy Syców na 2014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yskusja i podjęcie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cena pracy i przyjęcie sprawozdania z działalności Centrum Kultury w Sycowie za 2013 rok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kusja i podjęcie uchwały w sprawie zatwierdzenia rocznego sprawozdania finansowego Centrum Kultury za 2013 roku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wykazu kąpielisk na obszarze miasta i gminy Syców w 2014 rok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zmieniającej uchwałę w sprawie regulaminu targowiska miejskiego w Sycow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nadania tytułu „Zasłużony dla Gminy Syców.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nadania tytułu „Zasłużony dla Gminy Syców.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nadania tytułu „Zasłużony dla Gminy Syców.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rozpatrzenia skargi na Burmistrza Miasta i Gminy Syców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rozpatrzenia skargi na Burmistrza Miasta i Gminy Syców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ozdanie z realizacji Programu współpracy Gminy Syców z organizacjami pozarządowymi oraz innymi uprawnionymi podmiotami prowadzącymi działalność pożytku publicznego za rok 201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port z realizacji Gminnego Programu Profilaktyki i Rozwiązywania Problemów Alkoholowych i Gminnego Programu Przeciwdziałaniu Narkomanii za 2013 rok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stanie zasobów mieszkaniowych i zaspokajaniu potrzeb w zakresie mieszkań komunalnych na terenie Miasta i Gminy Syców za 2013 rok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z działalności Sycowskiego Towarzystwa Budownictwa Społecznego </w:t>
        <w:br/>
        <w:t xml:space="preserve">Sp. z o.o. za rok 2013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i komunikat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ne wniosk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knięcie obra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iedzenie Komis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60" w:leader="none"/>
        </w:tabs>
        <w:ind w:left="720" w:hanging="720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Posiedzenie Komisji Stałych Rady odbędzie się: 22 kwietnia 2014 r. (wtor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, </w:t>
        <w:br/>
        <w:t>sala 56 Urzędu MiG w Sycowie – wspólne posiedzenie wszystkich stałych komisji</w:t>
        <w:br/>
        <w:t>Rady Miejskiej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775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4 kwietnia 2014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9:00Z</dcterms:created>
  <dc:creator>Biuro Rady Miejskiej</dc:creator>
  <dc:description/>
  <dc:language>en-US</dc:language>
  <cp:lastModifiedBy>brmsycow@outlook.com</cp:lastModifiedBy>
  <cp:lastPrinted>2014-04-16T13:07:00Z</cp:lastPrinted>
  <dcterms:modified xsi:type="dcterms:W3CDTF">2014-04-16T11:07:00Z</dcterms:modified>
  <cp:revision>11</cp:revision>
  <dc:subject/>
  <dc:title>Porządek LII Sesji</dc:title>
</cp:coreProperties>
</file>