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________ / ____ / 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____________________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 nadawania tytułu „ZASŁUŻONY DLA GMINY SYC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. 14 ustawy z dnia 8 marca 1990 r. o samorządzie gminnym (tekst jednolity Dz. U. z 2013 r. poz.594 ze zmianami), § 7a ust. 1 Statutu Miasta i Gminy Syców przyjętego uchwałą Rady Miejskiej w Sycowie Nr V/19/07 z dnia 25 stycznia 2007 r. (Dziennik Urzędowy Województwa Dolnośląskiego z dnia 13 marca 2007 r. Nr 68, poz. 709 ze zmianami), § 2, § 3 pkt. 2 załącznika do uchwały w sprawie przyjęcia regulaminu nadawania tytułu „Zasłużony dla Gminy Syców Nr XLVIII/289/2010 z dnia 25 marca 2010 r. (Dziennik Urzędowy Województwa Dolnośląskiego z dnia 24 czerwca 2010 r. Nr 117, poz. 1808 ze zmianami) z dnia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daje się tytuł „ZASŁUŻONY DLA GMINY SYCÓW” </w:t>
      </w:r>
      <w:r>
        <w:rPr>
          <w:b/>
        </w:rPr>
        <w:t>zespołowi SYCOWIA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>Przewodniczący Rady Miejskiej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</w:t>
      </w:r>
      <w:r>
        <w:rPr/>
        <w:t>Bolesław Moniuszk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………………………………</w:t>
      </w:r>
      <w:r>
        <w:rPr/>
        <w:t>..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podpis)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r 033.___. 2014 </w:t>
        <w:tab/>
        <w:tab/>
        <w:tab/>
        <w:tab/>
        <w:t xml:space="preserve">                       </w:t>
        <w:tab/>
        <w:t>Syców, dnia ___ kwietnia 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Rada Miejska w Sycowie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ul. Mickiewicza 1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56 – 500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NADANIE TYTUŁ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ZASŁUŻONY DLA GMINY SYC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§ 5 pkt. 3, § 6 ust. 1 załącznika do uchwały w sprawie przyjęcia regulaminu nadawania tytułu „Zasłużony dla Gminy Syców Nr XLVIII/289/2010 z dnia                   25 marca 2010 r. (Dziennik Urzędowy Województwa Dolnośląskiego z dnia                                          24 czerwca 2010 r. Nr 117, poz. 1808 ze zmianami) składam wniosek o nadanie tytułu ZASŁUŻONY DLA GMINY SYCÓW d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espół folklorystycznego „SYCOWIACY”</w:t>
      </w:r>
    </w:p>
    <w:p>
      <w:pPr>
        <w:pStyle w:val="Normal"/>
        <w:jc w:val="both"/>
        <w:rPr/>
      </w:pPr>
      <w:r>
        <w:rPr>
          <w:b/>
        </w:rPr>
        <w:t xml:space="preserve">działającego przy Centrum Kultury w Sycowie </w:t>
      </w:r>
    </w:p>
    <w:p>
      <w:pPr>
        <w:pStyle w:val="Normal"/>
        <w:jc w:val="both"/>
        <w:rPr/>
      </w:pPr>
      <w:r>
        <w:rPr>
          <w:b/>
        </w:rPr>
        <w:t>pod kierownictwem Kazimierza Cichonia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Uzasadnienie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Zespół</w:t>
      </w:r>
      <w:r>
        <w:rPr>
          <w:rStyle w:val="Appleconvertedspace"/>
          <w:bCs/>
        </w:rPr>
        <w:t> </w:t>
      </w:r>
      <w:r>
        <w:rPr>
          <w:bCs/>
        </w:rPr>
        <w:t>,,Sycowiacy’’</w:t>
      </w:r>
      <w:r>
        <w:rPr>
          <w:rStyle w:val="Appleconvertedspace"/>
        </w:rPr>
        <w:t> </w:t>
      </w:r>
      <w:r>
        <w:rPr/>
        <w:t xml:space="preserve">powstał w 1996 r. Jednym z założycieli jest Kazimierz Cichoń, który do chwili obecnej jest jego kierownikiem. W skład zespołu wchodzą osoby śpiewające oraz kapela – akordeon, trąbka, kontrabas, instrumenty perkusyjn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złonkowie zespołu to mieszkańcy Sycowa, Nowego Dworu i Wojciechowa. "Sycowiacy" popularyzują dolnośląski folklor i twórczość ludową, a</w:t>
      </w:r>
      <w:r>
        <w:rPr>
          <w:rStyle w:val="Appleconvertedspace"/>
        </w:rPr>
        <w:t> </w:t>
      </w:r>
      <w:r>
        <w:rPr/>
        <w:t>także</w:t>
      </w:r>
      <w:r>
        <w:rPr>
          <w:rStyle w:val="Appleconvertedspace"/>
        </w:rPr>
        <w:t> </w:t>
      </w:r>
      <w:r>
        <w:rPr/>
        <w:t>promują Syców              w regionie. W swoim repertuarze posiadają pieśni i piosenki nie tylko z województwa dolnośląskiego, ale też z innych części kraju oraz piosenki popularne, biesiadne i własne               o różnym charakterze.</w:t>
      </w:r>
      <w:r>
        <w:rPr>
          <w:rStyle w:val="Appleconvertedspace"/>
        </w:rPr>
        <w:t> </w:t>
      </w:r>
      <w:r>
        <w:rPr/>
        <w:t xml:space="preserve">Zespół prezentuje się w dolnośląskich strojach ludowych – rozbarskich. </w:t>
        <w:tab/>
        <w:t>"Sycowiacy" występowali zarówno w kraju, jak i za granicą: na Ukrainie -               w czasie Dni Kultury Polskiej w Berdyczowie, w Niemczech - w partnerskim mieście Malsch.                       W programie 2 TVP pokazali obrzęd ,,Wiejskie Wesele’’, ze swymi piosenkami wystąpili             na Rynku w Krakowie, na Podhalu, w</w:t>
      </w:r>
      <w:r>
        <w:rPr>
          <w:rStyle w:val="Appleconvertedspace"/>
        </w:rPr>
        <w:t> </w:t>
      </w:r>
      <w:r>
        <w:rPr/>
        <w:t>Wrocławskiej</w:t>
      </w:r>
      <w:r>
        <w:rPr>
          <w:rStyle w:val="Appleconvertedspace"/>
        </w:rPr>
        <w:t> </w:t>
      </w:r>
      <w:r>
        <w:rPr/>
        <w:t xml:space="preserve">Filharmoni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rupa popularyzuje utwory ludowe w najbliższym otoczeniu: w miejscowościach                   i miasteczkach</w:t>
      </w:r>
      <w:r>
        <w:rPr>
          <w:rStyle w:val="Appleconvertedspace"/>
        </w:rPr>
        <w:t> </w:t>
      </w:r>
      <w:r>
        <w:rPr/>
        <w:t xml:space="preserve">powiatu oleśnickiego, a przede wszystkim w gminie Syców. Zespół zdobył wiele nagród i wyróżnień w konkursach na etapie wojewódzkim, powiatowym i regionalnym. </w:t>
        <w:tab/>
        <w:t>Poprzez swoją długoletnią i konsekwentną działalność przyczynia się do rozbudzania tożsamości mieszkańców naszej małej ojczyzny. W roku 2010 </w:t>
      </w:r>
      <w:r>
        <w:rPr>
          <w:rStyle w:val="Appleconvertedspace"/>
        </w:rPr>
        <w:t> </w:t>
      </w:r>
      <w:r>
        <w:rPr/>
        <w:t>kierownik artystyczny zespołu Kazimierz Cichoń otrzymał Nagrodę Ministra Kultury i Dziedzictwa Narodowego</w:t>
      </w:r>
      <w:r>
        <w:rPr>
          <w:rStyle w:val="Appleconvertedspace"/>
        </w:rPr>
        <w:t> </w:t>
      </w:r>
      <w:r>
        <w:rPr/>
        <w:t>,,Zasłużony dla Kultury Polskiej’’.</w:t>
        <w:br/>
        <w:tab/>
        <w:t>W roku 2013 zespól występował m.in. podczas koncertu zespołów ludowych                       w Operze Wrocławskiej, Jarmarku Regionalnym w Sycowie, jarmarku we Wrocławiu przy Hali Stulecia, w Dolnośląskim Ośrodku Doradztwa Rolniczego we Wrocławiu, jarmarku               na Partynicach we Wrocławiu, dożynkach gminnych w Szczodrowie, w uroczystości                      św. Marcina w Stradomi, kolędowanie w Zespole Szpitali w Sycowie, wspólne śpiewanie kolęd   w Ośrodku Szkoleniowym ,,Za lasem’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38:00Z</dcterms:created>
  <dc:creator>ANKOM</dc:creator>
  <dc:description/>
  <cp:keywords/>
  <dc:language>en-US</dc:language>
  <cp:lastModifiedBy>GUS</cp:lastModifiedBy>
  <cp:lastPrinted>2014-04-15T08:50:00Z</cp:lastPrinted>
  <dcterms:modified xsi:type="dcterms:W3CDTF">2014-04-16T09:12:00Z</dcterms:modified>
  <cp:revision>16</cp:revision>
  <dc:subject/>
  <dc:title>Uchwała Nr     /       / 07</dc:title>
</cp:coreProperties>
</file>