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________ / ____ / 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__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nadawania tytułu „ZASŁUŻONY DLA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. 14 ustawy z dnia 8 marca 1990 r. o samorządzie gminnym (tekst jednolity Dz. U. z 2013 r. poz.594 ze zmianami), § 7a ust. 1 Statutu Miasta             i Gminy Syców przyjętego uchwałą Rady Miejskiej w Sycowie Nr V/19/07 z dnia 25 stycznia 2007 r. (Dziennik Urzędowy Województwa Dolnośląskiego z dnia 13 marca 2007 r. Nr 68, poz. 709 ze zmianami), § 2, § 3 pkt. 2 załącznika do uchwały w sprawie przyjęcia regulaminu nadawania tytułu „Zasłużony dla Gminy Syców Nr XLVIII/289/2010 z dnia 25 marca 2010 r. (Dziennik Urzędowy Województwa Dolnośląskiego z dnia 24 czerwca 2010 r. Nr 117, poz. 1808 ze zmianami) z dnia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daje się tytuł „ZASŁUŻONY DLA GMINY SYCÓW” </w:t>
      </w:r>
      <w:r>
        <w:rPr>
          <w:b/>
        </w:rPr>
        <w:t>CECHOWI RZEMIOSŁ RÓŻNYCH w Syc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Przewodniczący Rady Miejskiej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podpis)</w:t>
      </w:r>
    </w:p>
    <w:p>
      <w:pPr>
        <w:pStyle w:val="Normal"/>
        <w:rPr/>
      </w:pPr>
      <w:r>
        <w:rPr/>
        <w:t xml:space="preserve">Or 033.___. 2014 </w:t>
        <w:tab/>
        <w:tab/>
        <w:tab/>
        <w:tab/>
        <w:t xml:space="preserve">                       </w:t>
        <w:tab/>
        <w:t>Syców, dnia ___ kwietnia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Rada Miejska w Sycowie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l. Mickiewicza 1</w:t>
      </w:r>
    </w:p>
    <w:p>
      <w:pPr>
        <w:pStyle w:val="Normal"/>
        <w:ind w:left="5664" w:hanging="0"/>
        <w:rPr/>
      </w:pPr>
      <w:r>
        <w:rPr>
          <w:b/>
        </w:rPr>
        <w:t>56 – 500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NADANIE TYTU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ZASŁUŻONY DLA GMINY SYC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§ 5 pkt. 3, § 6 ust. 1 załącznika do uchwały w sprawie przyjęcia regulaminu nadawania tytułu „Zasłużony dla Gminy Syców Nr XLVIII/289/2010 z dnia               25 marca 2010 r. (Dziennik Urzędowy Województwa Dolnośląskiego z dnia                                            24 czerwca 2010 r. Nr 117, poz. 1808 ze zmianami) składam wniosek o nadanie tytułu ZASŁUŻONY DLA GMINY SYCÓW dla organiza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ch Rzemiosł Różnych w Sycowie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Kościelna 5</w:t>
      </w:r>
    </w:p>
    <w:p>
      <w:pPr>
        <w:pStyle w:val="Normal"/>
        <w:jc w:val="both"/>
        <w:rPr>
          <w:b/>
          <w:b/>
        </w:rPr>
      </w:pPr>
      <w:r>
        <w:rPr>
          <w:b/>
        </w:rPr>
        <w:t>56-500 Syców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 xml:space="preserve">Cech Rzemiosł Różnych w Sycowie jest jednym z 478 Cechów w naszym kraju. Cech zrzeszony jest w Izbie Rzemieślniczej w Kaliszu, która jest jedną z 26 Izb Rzemieślniczych          w Polsce. </w:t>
      </w:r>
    </w:p>
    <w:p>
      <w:pPr>
        <w:pStyle w:val="NormalnyWeb"/>
        <w:spacing w:lineRule="auto" w:line="360"/>
        <w:jc w:val="both"/>
        <w:rPr/>
      </w:pPr>
      <w:r>
        <w:rPr/>
        <w:tab/>
        <w:t>Początki tworzenia Cechu w Sycowie datowane są na 1945 r., kiedy to nieliczna grupa rzemieślników postanowiła zjednoczyć się w cechy branżowe. Powstały wówczas takie cechy jak: Cech Rzemieślników, Cech Młynarzy, Cech Piekarzy, Cech Metalowców,                         Cech Szewców, Cech Fryzjerów. Ich zadaniem i celem była integracja środowiska rzemieślniczego, rozwiązanie wszelkiego rodzaju problemów związanych z prowadzeniem zakładów rzemieślniczych. Ważną rolą cechów było przyjście z pomocą rzemieślnikom odtworzeniu i zdobywaniu kwalifikacji zawodowych.</w:t>
      </w:r>
    </w:p>
    <w:p>
      <w:pPr>
        <w:pStyle w:val="NormalnyWeb"/>
        <w:spacing w:lineRule="auto" w:line="360"/>
        <w:jc w:val="both"/>
        <w:rPr/>
      </w:pPr>
      <w:r>
        <w:rPr/>
        <w:tab/>
        <w:t>Szybko rozwijające się rzemiosło uznało za potrzebę utworzenie w dniu 2 lutego 1946r. Powiatowego Związku Cechów. Prezesem Zarządu został wybrany Starszy Cechu piekarzy, mistrz piekarski p. Mikołaj Kuberski. Terenem działania Powiatowego Związku Cechów był powiat sycowski obejmujący gminy: Syców, Twardogóra, Miądzybórz                          i Dziadowa Kłoda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>W 68-letniej działalności sycowskiego Cechu świadectwa czeladnicze i dyplomy mistrzowskie uzyskało około 6 tysięcy osób w różnych zawodach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>Cech Rzemiosł Różnych w Sycowie obejmuje swoją działalnością gminy: Syców, Międzybórz, Dziadową Kłodę i Perzów. Zrzesza 133 zakłady w tym także zakłady kupiecko-handlowe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 xml:space="preserve">Łączne zatrudnienie w zrzeszonych zakładach to 3 121 osób. W zrzeszonych zakładach praktyczną naukę zawodu odbywa 362 uczniów.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Zakłady zrzeszone szkolą się w 31 zawodach,  głównie w zawodzie: fryzjer, sprzedawca, mechanik pojazdów samochodowych, tapicer, stolarz oraz w zawodach budowlanych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 xml:space="preserve">Od kilku lat Cech w Sycowie bierze udział w projektach UE, które dają możliwość odbycia staże zagraniczne między innymi w Niemczech i Francji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 xml:space="preserve">Organizacja ściśle współpracuje z Zespołem Szkół Ponadgimnazjalnych w Sycowie                       co pozwala na lepsze przygotowanie młodzieży w zakresie nauki zawodu.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Cech Rzemiosł Różnych w Sycowie chętnie wspiera oraz aktywnie włącza się                   we wszelkie inicjatywy społeczne organizowane na terenie gminy.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63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4:00Z</dcterms:created>
  <dc:creator>ANKOM</dc:creator>
  <dc:description/>
  <cp:keywords/>
  <dc:language>en-US</dc:language>
  <cp:lastModifiedBy>GUS</cp:lastModifiedBy>
  <cp:lastPrinted>2014-04-15T09:23:00Z</cp:lastPrinted>
  <dcterms:modified xsi:type="dcterms:W3CDTF">2014-04-16T09:12:00Z</dcterms:modified>
  <cp:revision>15</cp:revision>
  <dc:subject/>
  <dc:title>Uchwała Nr     /       / 07</dc:title>
</cp:coreProperties>
</file>