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CHWAŁA Nr ___/ ____ / 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jc w:val="center"/>
        <w:rPr/>
      </w:pPr>
      <w:r>
        <w:rPr>
          <w:b/>
          <w:bCs/>
        </w:rPr>
        <w:t>z dnia _______________ 2014 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mieniająca uchwałę w sprawie regulaminu targowiska miejskiego w Syc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7 ust. 1 pkt 11 w związku z art. 18 ust. 1 oraz art. 40 ust. 2 pkt 4,      art. 41 i 42 ustawy z dnia 8 marca 1990 r. o samorządzie gminnym (Dz.U. z 2013 r. poz. 594 ze zmianami) uchwal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załączniku do uchwały Nr XXXVIII/221/2013 Rady Miejskiej w Sycowie                                      z dnia 28 listopada 2013 r. w sprawie  regulaminu targowiska miejskiego w Sycowie wprowadza się następujące zmian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Akapitzlist"/>
        <w:numPr>
          <w:ilvl w:val="0"/>
          <w:numId w:val="2"/>
        </w:numPr>
        <w:rPr/>
      </w:pPr>
      <w:r>
        <w:rPr/>
        <w:t>w § 7 ust. 2 uchyla się pkt 4 i 5,</w:t>
      </w:r>
    </w:p>
    <w:p>
      <w:pPr>
        <w:pStyle w:val="Akapitzlist"/>
        <w:numPr>
          <w:ilvl w:val="0"/>
          <w:numId w:val="2"/>
        </w:numPr>
        <w:rPr/>
      </w:pPr>
      <w:r>
        <w:rPr/>
        <w:t>w § 7 uchyla się ust. 3,</w:t>
      </w:r>
    </w:p>
    <w:p>
      <w:pPr>
        <w:pStyle w:val="Akapitzlist"/>
        <w:numPr>
          <w:ilvl w:val="0"/>
          <w:numId w:val="2"/>
        </w:numPr>
        <w:rPr/>
      </w:pPr>
      <w:r>
        <w:rPr/>
        <w:t>w § 9 uchyla się ust. 1,</w:t>
      </w:r>
    </w:p>
    <w:p>
      <w:pPr>
        <w:pStyle w:val="Akapitzlist"/>
        <w:numPr>
          <w:ilvl w:val="0"/>
          <w:numId w:val="2"/>
        </w:numPr>
        <w:rPr/>
      </w:pPr>
      <w:r>
        <w:rPr/>
        <w:t>w § 10 ust. 1 uchyla się pkt 5, 7, 8, 9,</w:t>
      </w:r>
    </w:p>
    <w:p>
      <w:pPr>
        <w:pStyle w:val="Akapitzlist"/>
        <w:numPr>
          <w:ilvl w:val="0"/>
          <w:numId w:val="2"/>
        </w:numPr>
        <w:rPr/>
      </w:pPr>
      <w:r>
        <w:rPr/>
        <w:t>w § 13 uchyla się ust. 3,</w:t>
      </w:r>
    </w:p>
    <w:p>
      <w:pPr>
        <w:pStyle w:val="Akapitzlist"/>
        <w:numPr>
          <w:ilvl w:val="0"/>
          <w:numId w:val="2"/>
        </w:numPr>
        <w:rPr/>
      </w:pPr>
      <w:r>
        <w:rPr/>
        <w:t>uchyla się § 14, § 15 i § 17.</w:t>
      </w:r>
    </w:p>
    <w:p>
      <w:pPr>
        <w:pStyle w:val="Akapitzlist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Burmistrzowi Miasta i Gminy Sy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po upływie 14 dni od daty ogłoszenia w Dzienniku Urzędowym Województwa Dolnoślą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Przewodniczący Rady Miejskiej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Bolesław Moniuszko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………………………………</w:t>
      </w:r>
      <w:r>
        <w:rPr/>
        <w:t>..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 xml:space="preserve">(podpis) </w:t>
      </w:r>
    </w:p>
    <w:p>
      <w:pPr>
        <w:pStyle w:val="Akapitzlist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Uzasadnienie do Uchwały Nr _______________ z dnia ___________ 2014 r. zmieniająca uchwałę w sprawie regulaminu targowiska miejskiego w Syc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W dniu 28 listopada 2013 r. Rada Miejska podjęła uchwałę w sprawie regulaminu targowiska miejskiego w Sycowi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dniu 7 stycznia br. (data wpływu do Urzędu 14 stycznia br.) Wojewoda Dolnośląski postanowił o skierowaniu do Wojewódzkiego Sądu Administracyjnego uregulowań zawartych w </w:t>
      </w:r>
      <w:r>
        <w:rPr>
          <w:color w:val="000000"/>
        </w:rPr>
        <w:t>§ 7 ust. 2 pkt 4 i 5, § 7 ust. 3, § 10 ust. 1 pkt 5,7,8,9, § 13 ust. 3, § 14, § 15, § 17</w:t>
      </w:r>
      <w:r>
        <w:rPr/>
        <w:t xml:space="preserve"> celem zbadania ich zgodności z prawem. </w:t>
      </w:r>
    </w:p>
    <w:p>
      <w:pPr>
        <w:pStyle w:val="Normal"/>
        <w:spacing w:lineRule="auto" w:line="360"/>
        <w:jc w:val="both"/>
        <w:rPr/>
      </w:pPr>
      <w:r>
        <w:rPr/>
        <w:tab/>
        <w:t>Zgodnie z art. 54 par. 2 ustawy Prawo o postępowaniu przed sadami administracyjnymi Rada Miejska podjęła Uchwałę Nr XL/241/2014 z dnia 30 stycznia 2014 r. w sprawie odpowiedzi na skargę Wojewody Dolnośląskiego.</w:t>
      </w:r>
    </w:p>
    <w:p>
      <w:pPr>
        <w:pStyle w:val="Normal"/>
        <w:spacing w:lineRule="auto" w:line="360"/>
        <w:jc w:val="both"/>
        <w:rPr/>
      </w:pPr>
      <w:r>
        <w:rPr/>
        <w:tab/>
        <w:t>Sąd administracyjny we Wrocławiu w piśmie z dnia 28 marca 2014 r. (data wpływu do Urzędu 3 kwietnia br.) wniósł o informację, czy podjęto działania mające na celu wyeliminowania zaskarżonych przez Wojewodę fragmentów uchwały.</w:t>
      </w:r>
    </w:p>
    <w:p>
      <w:pPr>
        <w:pStyle w:val="Normal"/>
        <w:spacing w:lineRule="auto" w:line="360"/>
        <w:jc w:val="both"/>
        <w:rPr/>
      </w:pPr>
      <w:r>
        <w:rPr/>
        <w:tab/>
        <w:t>Po analizie z udziałem radcy prawnego Urzędu zachodzi potrzeba podjęcia uchwały, na mocy której zostaną uchylone fragmenty uchwały z dnia 28 listopada 2013 r. w sprawie regulaminu targowiska miejskiego w Sycowi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5:00Z</dcterms:created>
  <dc:creator>GUS</dc:creator>
  <dc:description/>
  <cp:keywords/>
  <dc:language>en-US</dc:language>
  <cp:lastModifiedBy>GUS</cp:lastModifiedBy>
  <cp:lastPrinted>2014-04-15T09:56:00Z</cp:lastPrinted>
  <dcterms:modified xsi:type="dcterms:W3CDTF">2014-04-16T09:11:00Z</dcterms:modified>
  <cp:revision>9</cp:revision>
  <dc:subject/>
  <dc:title/>
</cp:coreProperties>
</file>