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Syców, dnia 10.04.2014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Informacja o stanie zasobów mieszkaniowych i zaspokajaniu potrzeb           w zakresie mieszkań komunalnych na terenie Miasta i Gminy Syców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 2013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Ilość budynków i lok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alny zasób lokalowy Gminy Syców obejmuje zasoby o charakterze mieszkalnym                 i użytkowym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Aktualnie Gmina jest właścicielem 477 lokali, w tym 389 lokali mieszkalnych i 88 lokali użytkowych. W budynkach stanowiących 100% własności Gminy jest 141 lokali mieszkalnych i 51 lokali użytkowych. We wspólnotach mieszkaniowych Gmina jest właścicielem 248 lokali mieszkalnych i  37 użytkow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Szczegółowy wykaz posiadanych zasobów lokalowych przedstawia poniższe zestaw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Wspólnoty mieszkaniowe z udziałem Gmin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budynki ......................................................8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lokale ogółem ............................................2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lokale mieszkalne lokatorskie ...................2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lokale użytkowe lokatorskie.......................37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Budynki stanowiące 100% własność Gminy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/>
        <w:t>budynki ......................................................46</w:t>
      </w:r>
    </w:p>
    <w:p>
      <w:pPr>
        <w:pStyle w:val="Normal"/>
        <w:rPr/>
      </w:pPr>
      <w:r>
        <w:rPr/>
        <w:t xml:space="preserve">      </w:t>
      </w:r>
      <w:r>
        <w:rPr/>
        <w:t>b)   lokale ogółem.............................................192</w:t>
      </w:r>
    </w:p>
    <w:p>
      <w:pPr>
        <w:pStyle w:val="Normal"/>
        <w:numPr>
          <w:ilvl w:val="0"/>
          <w:numId w:val="4"/>
        </w:numPr>
        <w:rPr/>
      </w:pPr>
      <w:r>
        <w:rPr/>
        <w:t>lokale mieszkalne.......................................141</w:t>
      </w:r>
    </w:p>
    <w:p>
      <w:pPr>
        <w:pStyle w:val="Normal"/>
        <w:numPr>
          <w:ilvl w:val="0"/>
          <w:numId w:val="4"/>
        </w:numPr>
        <w:rPr/>
      </w:pPr>
      <w:r>
        <w:rPr/>
        <w:t>lokale użytkowe.........................................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przedaż lok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tan ilościowy zasobu mieszkaniowego gminy zmniejsza się na skutek sprzedaży lokali na rzecz najemców. </w:t>
      </w:r>
    </w:p>
    <w:p>
      <w:pPr>
        <w:pStyle w:val="Normal"/>
        <w:jc w:val="both"/>
        <w:rPr/>
      </w:pPr>
      <w:r>
        <w:rPr/>
        <w:t>Zgodnie z Uchwałą Nr XXIV/166/04 Rady Miejskiej w Sycowie z dnia 26.08.2004r.          przy sprzedaży mieszkań na rzecz najemców stosuje się następujące bonifikaty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80%  przy wykupie lokali mieszkalnych w budynkach powyżej 5 lokali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70%  przy wykupie lokali mieszkalnych w budynkach do 5 lokal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50% przy wykupie domu jednorodzi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2013 roku Gmina sprzedała 15 lokali mieszkalnych w drodze bezprzetargowej na rzecz najemców, 1 lokal użytkowy w trybie bezprzetargowym na rzecz najemcy (Kolejowa 4/1) oraz 2 lokale użytkowe w drodze przetargu (Okrężna 3/4, Okrężna 3/5). </w:t>
      </w:r>
    </w:p>
    <w:p>
      <w:pPr>
        <w:pStyle w:val="Normal"/>
        <w:jc w:val="both"/>
        <w:rPr/>
      </w:pPr>
      <w:r>
        <w:rPr/>
        <w:t>Ponadto w trybie przetargowym zostały sprzedane dwie nieruchomości zabudowane budynkami o przeznaczeniu usługowym przy ul. Jana Pawła II 5 i Młyńskiej 3.</w:t>
      </w:r>
    </w:p>
    <w:p>
      <w:pPr>
        <w:pStyle w:val="TextBody"/>
        <w:spacing w:lineRule="auto" w:line="240"/>
        <w:rPr/>
      </w:pPr>
      <w:r>
        <w:rPr/>
        <w:t xml:space="preserve">W roku bieżącym kontynuowana będzie sprzedaż lokali w trybie bezprzetargowym na rzecz najemców.     </w:t>
      </w:r>
    </w:p>
    <w:p>
      <w:pPr>
        <w:pStyle w:val="TextBody"/>
        <w:spacing w:lineRule="auto" w:line="240"/>
        <w:rPr>
          <w:b/>
          <w:b/>
          <w:bCs/>
        </w:rPr>
      </w:pPr>
      <w:r>
        <w:rPr/>
        <w:t xml:space="preserve">Planowana jest sprzedaż w trybie przetargu 1 lokalu użytkowego przy ul. Kępińskiej 4 oraz budynku mieszkalnego wraz z działką w Komorowie 52. </w:t>
      </w:r>
    </w:p>
    <w:p>
      <w:pPr>
        <w:pStyle w:val="Lit"/>
        <w:numPr>
          <w:ilvl w:val="0"/>
          <w:numId w:val="0"/>
        </w:numPr>
        <w:ind w:left="680" w:hanging="226"/>
        <w:rPr>
          <w:b/>
          <w:b/>
          <w:bCs/>
        </w:rPr>
      </w:pPr>
      <w:r>
        <w:rPr>
          <w:b/>
          <w:bCs/>
        </w:rPr>
      </w:r>
    </w:p>
    <w:p>
      <w:pPr>
        <w:pStyle w:val="Li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3. Wysokość czynszu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 xml:space="preserve">Aktualnie stawka bazowa czynszu za najem lokali mieszkalnych z zasobu Gminy wynosi    </w:t>
      </w:r>
      <w:r>
        <w:rPr>
          <w:b/>
          <w:bCs/>
        </w:rPr>
        <w:t>1,80  zł/m</w:t>
      </w:r>
      <w:r>
        <w:rPr>
          <w:b/>
          <w:bCs/>
          <w:vertAlign w:val="superscript"/>
        </w:rPr>
        <w:t>2</w:t>
      </w:r>
      <w:r>
        <w:rPr>
          <w:b/>
          <w:bCs/>
        </w:rPr>
        <w:t>Pu/m-c</w:t>
      </w:r>
      <w:r>
        <w:rPr/>
        <w:t xml:space="preserve">.      </w:t>
        <w:tab/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 xml:space="preserve">Stawka ta obowiązuje od 13 czerwca 2012 r. i została ustalona na podstawie Zarządzenia Burmistrza Miasta i Gminy Syców Nr  245/2012.                           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>W latach 2000-2009 stawka wynosiła 1,20 zł/m</w:t>
      </w:r>
      <w:r>
        <w:rPr>
          <w:vertAlign w:val="superscript"/>
        </w:rPr>
        <w:t>2</w:t>
      </w:r>
      <w:r>
        <w:rPr/>
        <w:t>Pu/m-c, w 2009 roku stawka została podwyższona o 15% do 1,38 zł/m</w:t>
      </w:r>
      <w:r>
        <w:rPr>
          <w:vertAlign w:val="superscript"/>
        </w:rPr>
        <w:t>2</w:t>
      </w:r>
      <w:r>
        <w:rPr/>
        <w:t>Pu/m-c, w 2011 roku stawka została podwyższona o kolejne 14% do 1,57 zł/m</w:t>
      </w:r>
      <w:r>
        <w:rPr>
          <w:vertAlign w:val="superscript"/>
        </w:rPr>
        <w:t>2</w:t>
      </w:r>
      <w:r>
        <w:rPr/>
        <w:t>Pu/m-c, natomiast w 2012 roku dokonano podwyżki stawki o 15% do 1,80 zł/m</w:t>
      </w:r>
      <w:r>
        <w:rPr>
          <w:vertAlign w:val="superscript"/>
        </w:rPr>
        <w:t>2</w:t>
      </w:r>
      <w:r>
        <w:rPr/>
        <w:t xml:space="preserve">Pu/m-c.           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>Stawka bazowa czynszu za 1 m</w:t>
      </w:r>
      <w:r>
        <w:rPr>
          <w:vertAlign w:val="superscript"/>
        </w:rPr>
        <w:t xml:space="preserve">2 </w:t>
      </w:r>
      <w:r>
        <w:rPr/>
        <w:t>powierzchni użytkowej lokalu mieszkalnego może ulec podwyższeniu lub obniżeniu w oparciu o niżej wymienione czynniki :</w:t>
      </w:r>
    </w:p>
    <w:p>
      <w:pPr>
        <w:pStyle w:val="Lit"/>
        <w:numPr>
          <w:ilvl w:val="3"/>
          <w:numId w:val="3"/>
        </w:numPr>
        <w:rPr/>
      </w:pPr>
      <w:r>
        <w:rPr/>
        <w:t>Czynniki podwyższające stawkę czynszu:</w:t>
      </w:r>
    </w:p>
    <w:p>
      <w:pPr>
        <w:pStyle w:val="Lit"/>
        <w:numPr>
          <w:ilvl w:val="0"/>
          <w:numId w:val="10"/>
        </w:numPr>
        <w:rPr/>
      </w:pPr>
      <w:r>
        <w:rPr/>
        <w:t>kanalizacja – wc                  20%</w:t>
      </w:r>
    </w:p>
    <w:p>
      <w:pPr>
        <w:pStyle w:val="Lit"/>
        <w:numPr>
          <w:ilvl w:val="0"/>
          <w:numId w:val="10"/>
        </w:numPr>
        <w:rPr/>
      </w:pPr>
      <w:r>
        <w:rPr/>
        <w:t>gaz                                       30%</w:t>
      </w:r>
    </w:p>
    <w:p>
      <w:pPr>
        <w:pStyle w:val="Lit"/>
        <w:numPr>
          <w:ilvl w:val="0"/>
          <w:numId w:val="10"/>
        </w:numPr>
        <w:rPr/>
      </w:pPr>
      <w:r>
        <w:rPr/>
        <w:t>centralne ogrzewanie           20%</w:t>
      </w:r>
    </w:p>
    <w:p>
      <w:pPr>
        <w:pStyle w:val="Lit"/>
        <w:numPr>
          <w:ilvl w:val="0"/>
          <w:numId w:val="10"/>
        </w:numPr>
        <w:rPr/>
      </w:pPr>
      <w:r>
        <w:rPr/>
        <w:t>łazienka w lokalu                30%</w:t>
      </w:r>
    </w:p>
    <w:p>
      <w:pPr>
        <w:pStyle w:val="Normal"/>
        <w:numPr>
          <w:ilvl w:val="3"/>
          <w:numId w:val="3"/>
        </w:numPr>
        <w:rPr/>
      </w:pPr>
      <w:r>
        <w:rPr/>
        <w:t>Czynniki obniżające stawkę czynszu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c poza lokalem                 10%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łazienka poza lokalem        15%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budynek przeznaczony do rozbiórki   50%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iemna kuchnia                    10%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brak kuchni                          10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okal położony w suterenie  10%</w:t>
      </w:r>
    </w:p>
    <w:p>
      <w:pPr>
        <w:pStyle w:val="Normal"/>
        <w:jc w:val="both"/>
        <w:rPr/>
      </w:pPr>
      <w:r>
        <w:rPr/>
        <w:t>Powyższe czynniki obniżające stawkę bazową nie dotyczą czynszu za lokale socjalne.</w:t>
      </w:r>
    </w:p>
    <w:p>
      <w:pPr>
        <w:pStyle w:val="Normal"/>
        <w:jc w:val="both"/>
        <w:rPr/>
      </w:pPr>
      <w:r>
        <w:rPr/>
        <w:t>W przypadku, gdy lokal jest położony w budynku do rozbiórki nie dodaje się dalszych    obniżek.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>
          <w:u w:val="single"/>
        </w:rPr>
        <w:t>Aktualnie średnia stawka czynszu za lokale mieszkalne zgodnie z danymi uzyskanymi z Sycowskiego Towarzystwa Budownictwa Społecznego Sp. z o.o. administrującego zasobem mieszkaniowym gminy wynosi 3,05 zł/m</w:t>
      </w:r>
      <w:r>
        <w:rPr>
          <w:u w:val="single"/>
          <w:vertAlign w:val="superscript"/>
        </w:rPr>
        <w:t>2</w:t>
      </w:r>
      <w:r>
        <w:rPr>
          <w:u w:val="single"/>
        </w:rPr>
        <w:t>Pu/mc.</w:t>
      </w:r>
    </w:p>
    <w:p>
      <w:pPr>
        <w:pStyle w:val="Lit"/>
        <w:numPr>
          <w:ilvl w:val="0"/>
          <w:numId w:val="0"/>
        </w:numPr>
        <w:ind w:left="680" w:hanging="226"/>
        <w:rPr>
          <w:u w:val="single"/>
        </w:rPr>
      </w:pPr>
      <w:r>
        <w:rPr>
          <w:u w:val="single"/>
        </w:rPr>
      </w:r>
    </w:p>
    <w:p>
      <w:pPr>
        <w:pStyle w:val="Li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4. Stan techniczny obiektów oraz przeprowadzone i planowane remonty.</w:t>
      </w:r>
    </w:p>
    <w:p>
      <w:pPr>
        <w:pStyle w:val="Normal"/>
        <w:rPr/>
      </w:pPr>
      <w:r>
        <w:rPr/>
        <w:t xml:space="preserve">Stan techniczny budynków należących do zasobu mieszkaniowego gminy jest uzależniony przede wszystkim od wieku tych budynków. </w:t>
      </w:r>
    </w:p>
    <w:p>
      <w:pPr>
        <w:pStyle w:val="Normal"/>
        <w:rPr/>
      </w:pPr>
      <w:r>
        <w:rPr/>
        <w:t>Na 46 budynków stanowiących 100% własności Gminy  2 budynki są w wieku do 50 lat,</w:t>
      </w:r>
    </w:p>
    <w:p>
      <w:pPr>
        <w:pStyle w:val="Normal"/>
        <w:rPr/>
      </w:pPr>
      <w:r>
        <w:rPr/>
        <w:t>12 budynków od 50 do 100 lat oraz 33 budynki powyżej 100 lat.</w:t>
      </w:r>
    </w:p>
    <w:p>
      <w:pPr>
        <w:pStyle w:val="Normal"/>
        <w:rPr/>
      </w:pPr>
      <w:r>
        <w:rPr/>
        <w:t>Z powyższych względów potrzeby remontowe są stosunkowo duże. Jednak możliwości wykonania wszystkich koniecznych remontów są ograniczone ze względu na niewystarczające środki finan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W roku 2013 na modernizacje i remonty zasobu mieszkaniowego gminy wydatkowano                         kwotę  687.120,09 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dania inwestycyjne - 249.875,73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obne remonty i konserwacje - 168.538,87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dział gminy w funduszach remontowych Wspólnot Mieszkaniowych - 268.705,49 zł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mach zadań inwestycyjnych w zasobie Gminy wykonan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Wymiana pokrycia dachowego budynku przy ul. Kaliskiej 14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Adaptacja na lokal mieszkalny pomieszczeń po byłej świetlicy w budynku      </w:t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/>
        <w:t>Szczodrów 32d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Wymiana pokrycia dachowego przy ul. Wrocławskiej 3a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Przygotowanie lokalu mieszkalnego do zasiedlenia  przy ul. Szkolnej 3/1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Wykonanie ogrodzenia przy posesji Wrocławska 1, od strony ul. Parkowej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Wymiana pokrycia dachowego budynku przy ul. Ogrodowej 5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0" w:hanging="0"/>
        <w:jc w:val="both"/>
        <w:rPr/>
      </w:pPr>
      <w:r>
        <w:rPr/>
        <w:t>Przygotowanie lokalu do zasiedlenia  przy ul. Ogrodowej 5/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mach bieżących remontów oraz konserwacji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Przebudowano 9 piecy kaflowych i wykonano 2 nowe piece kaflowe w lokalach mieszkal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 xml:space="preserve">Wymieniono lub dokonano napraw instalacji elektrycznych w budynkach i lokalach: Wałowa 2, Waryńskiego 8/8,  Kaliska 18, Ogrodowa 5, Kępińska 4, Księdza Rudy 4, Szczodrów 32d, Kaliska 14, Komorowka 12, Mickiewicza 17c, Komorowska 12/4, 1-go Maja 3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 xml:space="preserve">Wykonano remonty instalacji wodno-kanalizacyjnych w budynkach: Wielowieś 1e, Stradomia Wierzchnia 13, Księdza Gorczycy 2, Szczodrów 32d, 1 Maja 3, Komorowska 12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Wykonano bieżące remonty i naprawy instalacji gazowych w lokalach: Kolejowa 16/4, Księdza Rudy 4/1, Pl. Wolności 9-10/3, Wałowa 28/1, Jana Pawła II 2/3 i 20/2, Kępińska 1-7/5, Pl. Wolności 13-14 lokale 9 i 11, Komorowska 12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Wykonano bieżce remonty i naprawy instalacji centralnego ogrzewania w budynkach i lokalach: 1-Maja 3, Wielowieś 1e, Mickiewicza 17c, Jana Pawła II 20/1 i 20/2,  Komorowska 12, Kępińska 1-7/39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 xml:space="preserve">Przygotowano do zasiedlenia lokale mieszkalne: Ogrodowa 3/3, Komorowska 12/4, Ogrodowa 1/3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Wykonywano inne bieżące remonty oraz usuwano awarie w budynkach oraz lokalach mieszkalnych i użytkowych będących własnością Gminy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budżecie na rok 2014 na wykonanie modernizacji i remontów w zasobie mieszkaniowym Gminy zaplanowano następujące środki :</w:t>
      </w:r>
    </w:p>
    <w:p>
      <w:pPr>
        <w:pStyle w:val="Normal"/>
        <w:jc w:val="both"/>
        <w:rPr/>
      </w:pPr>
      <w:r>
        <w:rPr/>
        <w:t>- na zadania o charakterze inwestycyjnym -  275.000,00  zł.</w:t>
      </w:r>
    </w:p>
    <w:p>
      <w:pPr>
        <w:pStyle w:val="Normal"/>
        <w:jc w:val="both"/>
        <w:rPr/>
      </w:pPr>
      <w:r>
        <w:rPr/>
        <w:t>- udział w funduszach  remontowych Wspólnot Mieszkaniowych - 280.000,00  zł</w:t>
      </w:r>
    </w:p>
    <w:p>
      <w:pPr>
        <w:pStyle w:val="Normal"/>
        <w:jc w:val="both"/>
        <w:rPr/>
      </w:pPr>
      <w:r>
        <w:rPr/>
        <w:t>- na remonty bieżące i konserwacje – 101.18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5. Przydział mieszkań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>Warunki i kryteria przydziału lokali mieszkalnych z zasobu mieszkaniowego gminy reguluje Uchwała Rady Miejskiej z dnia 4 września 2003 r. w sprawie zasad wynajmowania lokali wchodzących w skład zasobu mieszkaniowego Gminy Syców.</w:t>
      </w:r>
    </w:p>
    <w:p>
      <w:pPr>
        <w:pStyle w:val="TextBody"/>
        <w:spacing w:lineRule="auto" w:line="240"/>
        <w:rPr/>
      </w:pPr>
      <w:r>
        <w:rPr/>
        <w:t>Zgodnie z w/w uchwałą najemcami lokali z zasobu mieszkaniowego gminy mogą być osoby, które nie posiadają tytułu prawnego do lokalu bądź nieruchomości położonej na terenie gminy lub pobliskiej miejscowości oraz spełniają następujące kryteria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zamieszkują w lokalu, w którym na osobę zameldowaną na pobyt stały przypada mniej niż 5m</w:t>
      </w:r>
      <w:r>
        <w:rPr>
          <w:vertAlign w:val="superscript"/>
        </w:rPr>
        <w:t xml:space="preserve">2 </w:t>
      </w:r>
      <w:r>
        <w:rPr/>
        <w:t>powierzchni łącznej pokoi,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średni dochód na jednego członka gospodarstwa domowego w okresie trzech miesięcy poprzedzających datę złożenia wniosku o najem lokalu nie przekracza 150% kwoty najniższej emerytury w gospodarstwie jednoosobowym lub 100% w gospodarstwie wieloosobowym.</w:t>
      </w:r>
    </w:p>
    <w:p>
      <w:pPr>
        <w:pStyle w:val="TextBody"/>
        <w:spacing w:lineRule="auto" w:line="240"/>
        <w:jc w:val="left"/>
        <w:rPr/>
      </w:pPr>
      <w:r>
        <w:rPr/>
        <w:t>Lokal socjalny może być oddany w najem osobie, której średni miesięczny dochód na jednego członka gospodarstwa domowego nie przekracza 75% kwoty najniższej emerytury              w gospodarstwie jednoosobowym i 50% w gospodarstwie wieloosobowym.</w:t>
      </w:r>
    </w:p>
    <w:p>
      <w:pPr>
        <w:pStyle w:val="TextBody"/>
        <w:spacing w:lineRule="auto" w:line="240"/>
        <w:ind w:hanging="180"/>
        <w:jc w:val="left"/>
        <w:rPr/>
      </w:pPr>
      <w:r>
        <w:rPr/>
        <w:t xml:space="preserve">   </w:t>
      </w:r>
      <w:r>
        <w:rPr/>
        <w:t>Pierwszeństwo do najmu lokalu socjalnego przysługuje osobom podlegającym eksmisji na podstawie orzeczeń sądowych, osobom pozbawionym lokalu w wyniku klęsk żywiołowych             i zdarzeń losowych oraz osobom zamieszkującym w pomieszczeniach nie nadających się na stały pobyt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2013 r.  Komisja Mieszkaniowa przydzieliła 2 lokale mieszkalne osobom umieszczonym na liście osób uprawnionych do najmu lokali z zasobu mieszkaniowego Gminy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Syców  ul. Komorowska 12/4</w:t>
      </w:r>
    </w:p>
    <w:p>
      <w:pPr>
        <w:pStyle w:val="Normal"/>
        <w:numPr>
          <w:ilvl w:val="1"/>
          <w:numId w:val="11"/>
        </w:numPr>
        <w:rPr/>
      </w:pPr>
      <w:r>
        <w:rPr/>
        <w:t>Wielowieś 1e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z zapewniono 2 lokale socjalne osobom uprawnionym na podstawie wyroków o eksmisji z dotychczas zajmowanych lokal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yców  ul. Szkolna 3/1</w:t>
      </w:r>
    </w:p>
    <w:p>
      <w:pPr>
        <w:pStyle w:val="Normal"/>
        <w:numPr>
          <w:ilvl w:val="0"/>
          <w:numId w:val="2"/>
        </w:numPr>
        <w:rPr/>
      </w:pPr>
      <w:r>
        <w:rPr/>
        <w:t>Syców  ul. Ogrodowa 3/3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both"/>
        <w:rPr/>
      </w:pPr>
      <w:r>
        <w:rPr/>
        <w:t>W 2013 roku wpłynęło 26 wniosków o najem lokali z zasobu mieszkaniowego Gminy.</w:t>
      </w:r>
    </w:p>
    <w:p>
      <w:pPr>
        <w:pStyle w:val="Normal"/>
        <w:jc w:val="both"/>
        <w:rPr/>
      </w:pPr>
      <w:r>
        <w:rPr/>
        <w:t xml:space="preserve">Po przeanalizowaniu i weryfikacji złożonych wniosków Komisja Mieszkaniowa na posiedzeniu w dniu 25.03.2014r. zakwalifikowała do umieszczenia na liście osób uprawnionych do najmu lokali z zasobu mieszkaniowego gminy 4 osoby na lokal mieszkalny oraz 1 osobę na lokal socjalny. </w:t>
      </w:r>
    </w:p>
    <w:p>
      <w:pPr>
        <w:pStyle w:val="Normal"/>
        <w:jc w:val="both"/>
        <w:rPr/>
      </w:pPr>
      <w:r>
        <w:rPr/>
        <w:t xml:space="preserve">Aktualnie na liście osób uprawnionych do najmu lokali z zasobów mieszkaniowego Gminy ujętych jest 5 osób na lokal mieszkalny i 3 osoby na lokal socjal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">
    <w:name w:val="lit"/>
    <w:qFormat/>
    <w:pPr>
      <w:widowControl/>
      <w:tabs>
        <w:tab w:val="clear" w:pos="708"/>
      </w:tabs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42:00Z</dcterms:created>
  <dc:creator>Agnieszka</dc:creator>
  <dc:description/>
  <dc:language>en-US</dc:language>
  <cp:lastModifiedBy>WGNAD</cp:lastModifiedBy>
  <cp:lastPrinted>2014-04-14T11:39:00Z</cp:lastPrinted>
  <dcterms:modified xsi:type="dcterms:W3CDTF">2014-04-14T09:40:00Z</dcterms:modified>
  <cp:revision>38</cp:revision>
  <dc:subject/>
  <dc:title>Informacja o stanie zasobów mieszkaniowych i zaspokajaniu potrzeb w zakresie mieszkań komunalnych na terenie Miasta i Gminy Sy</dc:title>
</cp:coreProperties>
</file>